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</w:rPr>
      </w:pPr>
      <w:r>
        <w:rPr>
          <w:rFonts w:cs="Symbol" w:ascii="Symbol" w:hAnsi="Symbol"/>
          <w:color w:val="808080"/>
        </w:rPr>
        <w:t></w:t>
      </w:r>
      <w:r>
        <w:rPr>
          <w:color w:val="808080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</w:rPr>
          <w:t>BorisAlmazov@narod.ru</w:t>
        </w:r>
      </w:hyperlink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ЕМ И ТЮРЬ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российской  исторической науке  до самого последнего времени существует  странное, идущее с незапамятных времен, пренебрежительное  отношение к  тюркскому влиянию на  культуру, быт и язык  Киевской Руси. Сторонники нормандской и сторонники славянской теорий воюют между собой, словно кроме северных германцев и славян  на огромных пространствах от Черного до Балтийского морей, никто и не жил. Совершенно, в стороне, (если не считать работ В. Паранина, скорее относящейся к  научно-популярному жанру, как и, нашумевшая когда-то, книга О. Сулейменова «Аз и Я», нежели к науке) остается  изучение влияния финских и финно-угорских племен, и уж, конечно, «дикарей степняков» - тюрок.</w:t>
      </w:r>
    </w:p>
    <w:p>
      <w:pPr>
        <w:pStyle w:val="Normal"/>
        <w:ind w:firstLine="708"/>
        <w:rPr/>
      </w:pPr>
      <w:r>
        <w:rPr/>
        <w:t>Слава Богу, постепенно, в массовом сознании  укрепляется понимание разницы между, так называемыми, «татаро – монголами», которые явились на Русь в малом числе, на короткий срок и мало что внесли в язык и культуру Руси, и тюрками, что жили бок о бок со славянами столетиями, по крайней мере, с 7-8 вв. и в дальнейшем стали в массе своей «ордынцами», добавив в  кровь современного великоросса, не меньше четверти тюркской, (а не монгольской!) крови, если не половину.</w:t>
      </w:r>
    </w:p>
    <w:p>
      <w:pPr>
        <w:pStyle w:val="Normal"/>
        <w:rPr/>
      </w:pPr>
      <w:r>
        <w:rPr/>
        <w:t xml:space="preserve">Между тем, именно у тюрок, следует искать ответа на многие  загадки  средневековой Руси. Только один пример. </w:t>
      </w:r>
    </w:p>
    <w:p>
      <w:pPr>
        <w:pStyle w:val="Normal"/>
        <w:rPr/>
      </w:pPr>
      <w:r>
        <w:rPr/>
        <w:t>Существует ли связь между словами и понятиями «терем» и «тюрьма»?</w:t>
      </w:r>
    </w:p>
    <w:p>
      <w:pPr>
        <w:pStyle w:val="Normal"/>
        <w:rPr/>
      </w:pPr>
      <w:r>
        <w:rPr/>
        <w:t xml:space="preserve">«Под словом «тюрьма»  (от нем. Thurm — башня) понимается, в конкретном смысле, изолированное от внешнего мира и охраняемое стражей </w:t>
      </w:r>
      <w:r>
        <w:rPr>
          <w:i/>
        </w:rPr>
        <w:t>здание</w:t>
      </w:r>
      <w:r>
        <w:rPr/>
        <w:t xml:space="preserve"> для принудительного содержания лиц, подлежащих заключению по приговорам судов или по распоряжению административной власти»,  –  так трактуется это слово в энциклопедии Брокгауза и Эфрона.</w:t>
      </w:r>
    </w:p>
    <w:p>
      <w:pPr>
        <w:pStyle w:val="Normal"/>
        <w:rPr/>
      </w:pPr>
      <w:r>
        <w:rPr/>
        <w:t>И точно такое же трактование  в Толковом словаре В. Даля, но в этимологии слова «терем». « Теремъ м.  - (</w:t>
      </w:r>
      <w:r>
        <w:rPr>
          <w:i/>
        </w:rPr>
        <w:t>тюрма</w:t>
      </w:r>
      <w:r>
        <w:rPr/>
        <w:t xml:space="preserve"> . Thurm –и пр.) поднятое высокое жилое здание или часть его, отдельный терем, теремок, замок боярский, одинокий домик в виде башни на подрубе»…</w:t>
      </w:r>
    </w:p>
    <w:p>
      <w:pPr>
        <w:pStyle w:val="Normal"/>
        <w:rPr/>
      </w:pPr>
      <w:r>
        <w:rPr/>
        <w:t xml:space="preserve">Иными словами для исследователей Х1Х столетия эти слова, безусловно, были родственными, но, в полном соответствии  с историческими представлениями того времени, усматривалась связь с немецкой, шире – европейской, основой. </w:t>
      </w:r>
    </w:p>
    <w:p>
      <w:pPr>
        <w:pStyle w:val="Normal"/>
        <w:rPr/>
      </w:pPr>
      <w:r>
        <w:rPr/>
        <w:t>Однако, представляется, что безусловная эта связь  гораздо древнее и сложнее.</w:t>
      </w:r>
    </w:p>
    <w:p>
      <w:pPr>
        <w:pStyle w:val="Normal"/>
        <w:rPr/>
      </w:pPr>
      <w:r>
        <w:rPr/>
        <w:tab/>
        <w:t>Начать следует,  вероятно, с уяснения того обстоятельства, что начальные века русской истории - века  работорговли. Соглашаясь, отчасти, с утверждением Б. Рыбакова, что в Киевской Руси, и вообще у славян, рабства не было, не станем отрицать, что, по крайней мере, три основные  дороги, по которым двигались караваны рабов, тянулись либо по территории Киевских владений, либо вблизи них: Шелковый путь, Путь из варяг в хазары (Волжский) и Путь из варяг в греки (Днепровский), последнему и обязан, если не своим возникновением, то, во всяком случае, становлением, Киев. И если славянские  общины не нуждались в  рабах¸ и даже пленников скоро обращали в соплеменников, то они сами были источником рабов. Их ловили и неволили и варяги, и хазары.</w:t>
      </w:r>
    </w:p>
    <w:p>
      <w:pPr>
        <w:pStyle w:val="Normal"/>
        <w:rPr/>
      </w:pPr>
      <w:r>
        <w:rPr/>
        <w:tab/>
        <w:t>Рабы-невольники и меха, а не воск, пенька, мед  и иные, дешевые  и неудобные в транспортировке,  товары вывозились на юг, восток и запад. Многие историки выводят даже слово « серв» - раб (отсюда сервис) от самоназвания славян серб, сорб, сябр…</w:t>
      </w:r>
    </w:p>
    <w:p>
      <w:pPr>
        <w:pStyle w:val="Normal"/>
        <w:rPr/>
      </w:pPr>
      <w:r>
        <w:rPr/>
        <w:t xml:space="preserve">Ну, а если главным предметом торговли был живой товар, его нужно  где-то содержать. Не мудрствуя  лукаво, по всей степи и в  Киевской Руси, невольников, скорее всего,  содержали в глубоких ямах, откуда  выбраться невозможно. Такие усовершенствованные ямы – тюрьмы - зинданы - дожили в Бухарском и Хивинском ханствах до 1861 года. </w:t>
      </w:r>
    </w:p>
    <w:p>
      <w:pPr>
        <w:pStyle w:val="Normal"/>
        <w:rPr/>
      </w:pPr>
      <w:r>
        <w:rPr/>
        <w:t xml:space="preserve">Обнаружить такие сооружения  археологам сложно, поскольку они и сооружениями то не были, и  носили временный характер. (Например, в воюющей Чечне, в наши дни, во многих  фронтовых частях были вырыты подобные ямы пятиметровой глубины, которые использовались для  временного содержания  захваченных боевиков и, даже как гауптвахты для проштрафившихся солдат.) </w:t>
      </w:r>
    </w:p>
    <w:p>
      <w:pPr>
        <w:pStyle w:val="Normal"/>
        <w:rPr/>
      </w:pPr>
      <w:r>
        <w:rPr/>
        <w:t>В зимнее или ненастное время, пленных и рабов могли содержать в нижних этажах деревянных острогов- крепостей.</w:t>
      </w:r>
    </w:p>
    <w:p>
      <w:pPr>
        <w:pStyle w:val="Normal"/>
        <w:rPr/>
      </w:pPr>
      <w:r>
        <w:rPr/>
        <w:t xml:space="preserve">И вот тут сразу же многое объясняет обращение к тюркской культуре и языку. У якутов и  тюркоязычных алтайцев есть слово «терме». Так называется сруб, вкопанный в землю, в настоящее время используемый как ледник или погреб. Такое название это сооружение  получило именно из-за своей бревенчатой  основы. Квадратный сруб (клеть) –«терме»,  (терт </w:t>
      </w:r>
      <w:r>
        <w:rPr>
          <w:i/>
        </w:rPr>
        <w:t>казах</w:t>
      </w:r>
      <w:r>
        <w:rPr/>
        <w:t>.– четыре)  восьмигранный –  «курень».- гармоничный, всесторонний, защищенный, теплый…</w:t>
      </w:r>
    </w:p>
    <w:p>
      <w:pPr>
        <w:pStyle w:val="Normal"/>
        <w:rPr/>
      </w:pPr>
      <w:r>
        <w:rPr/>
        <w:t>Характерно, что  в казахском языке бревенчатые башни  казачьих сторожевых острогов тоже называются «терме», и тут непонятно, то ли это  древнее название, то ли это название возникло оттого, что нижние, вкопанные в землю – подклеты  острожных башен  использовались, как места заключения  и содержания  пленных.</w:t>
      </w:r>
    </w:p>
    <w:p>
      <w:pPr>
        <w:pStyle w:val="Normal"/>
        <w:rPr/>
      </w:pPr>
      <w:r>
        <w:rPr/>
        <w:tab/>
        <w:t xml:space="preserve">Представляется, что прогон полонов в Древней Руси был таким обыденным делом, что это не нашло своего отражения в летописях. Воспоминания о  работорговле сохранилось только в фольклоре. Общеизвестная сказка «Гуси-лебеди», по  свидетельству многих историков,  отражает  реалии  работорговли и угона полонов на юг, кочевниками в том числе и половцами «каз –ак» - белыми гусями. </w:t>
      </w:r>
    </w:p>
    <w:p>
      <w:pPr>
        <w:pStyle w:val="Normal"/>
        <w:rPr/>
      </w:pPr>
      <w:r>
        <w:rPr/>
        <w:tab/>
        <w:t>Учитывая, что в 8-9 вв. основная часть горожан, скажем, Старой Ладоги и др.жила в полуземлянках и только знатные проживали в бревенчатых домах – теремах, ставшими двух этажными в 9 веке. Подобьем таких теремов, могут служить двух и даже трехэтажные северные избы. В нижнем¸ первом, хозяйственном этаже, (в подклети), где не было окон. (Вернее, были прорубленные,  «заволочные» оконца, те что «заволакивались»,  «затягивались»  «заволочной  доской», в «полбревна», в отличие от  больших окон второго этажа «косящатых» – то есть,  с врубленными косяками.) Там могли содержаться почетные пленники или заложники.  Это и есть  «темница», «холодная»,  «тюрьма»…- как  одна из частей  терема.</w:t>
      </w:r>
    </w:p>
    <w:p>
      <w:pPr>
        <w:pStyle w:val="Normal"/>
        <w:rPr/>
      </w:pPr>
      <w:r>
        <w:rPr/>
        <w:tab/>
        <w:t xml:space="preserve">Вероятно, в дальнейшем и это слово, и эта часть  дворцового сооружения получило свое самостоятельное значение уже никак не связанное с теремом. </w:t>
      </w:r>
    </w:p>
    <w:p>
      <w:pPr>
        <w:pStyle w:val="Normal"/>
        <w:rPr/>
      </w:pPr>
      <w:r>
        <w:rPr/>
        <w:tab/>
        <w:t>Аналогом может служить слово «каторга», какое первоначально означало только гребное судно, галеру, где на веслах сидели пленники или наказуемые, а впоследствии, приобрело значение особо сурового места содержания заключенного.</w:t>
      </w:r>
    </w:p>
    <w:p>
      <w:pPr>
        <w:pStyle w:val="Normal"/>
        <w:jc w:val="right"/>
        <w:rPr/>
      </w:pPr>
      <w:r>
        <w:rPr/>
        <w:t>Б. Алм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Даль. Толковый словарь живого великорусского языка т. 4 репринт М. 1991 г.</w:t>
      </w:r>
    </w:p>
    <w:p>
      <w:pPr>
        <w:pStyle w:val="Normal"/>
        <w:rPr/>
      </w:pPr>
      <w:r>
        <w:rPr/>
        <w:t>Брокгауз и Эфрон.  Энциклопедический словарь</w:t>
      </w:r>
    </w:p>
    <w:p>
      <w:pPr>
        <w:pStyle w:val="Normal"/>
        <w:rPr/>
      </w:pPr>
      <w:r>
        <w:rPr/>
        <w:t>В. Паранин. Откуда пошла Русская земля. Петрозаводск. 1992 г.</w:t>
      </w:r>
    </w:p>
    <w:p>
      <w:pPr>
        <w:pStyle w:val="Normal"/>
        <w:rPr/>
      </w:pPr>
      <w:r>
        <w:rPr/>
        <w:t>Б. Рыбаков. Древняя Русь.</w:t>
      </w:r>
    </w:p>
    <w:p>
      <w:pPr>
        <w:pStyle w:val="Normal"/>
        <w:rPr/>
      </w:pPr>
      <w:r>
        <w:rPr/>
        <w:t>Л. Гумилев. Древняя Русь и Великая степь</w:t>
      </w:r>
    </w:p>
    <w:p>
      <w:pPr>
        <w:pStyle w:val="Normal"/>
        <w:rPr/>
      </w:pPr>
      <w:r>
        <w:rPr/>
        <w:t>О. Сулейменов. Аз и Я . М. 1967 г.</w:t>
      </w:r>
    </w:p>
    <w:p>
      <w:pPr>
        <w:pStyle w:val="Normal"/>
        <w:rPr/>
      </w:pPr>
      <w:r>
        <w:rPr/>
        <w:t>Ю.А. Кизилов. Земли и народы  России в Х111-ХУ вв. М. 1984 г.</w:t>
      </w:r>
    </w:p>
    <w:p>
      <w:pPr>
        <w:pStyle w:val="Normal"/>
        <w:rPr/>
      </w:pPr>
      <w:r>
        <w:rPr/>
        <w:t>Русско-татарский словарь</w:t>
      </w:r>
    </w:p>
    <w:p>
      <w:pPr>
        <w:pStyle w:val="Normal"/>
        <w:rPr/>
      </w:pPr>
      <w:r>
        <w:rPr/>
        <w:t>Казахско - русский словарь С. Тлеубаев, В. Красных Алматы 1987 г.</w:t>
      </w:r>
    </w:p>
    <w:p>
      <w:pPr>
        <w:pStyle w:val="Normal"/>
        <w:rPr/>
      </w:pPr>
      <w:r>
        <w:rPr/>
        <w:t>Игумен Александр (Федоров) Образно-символическая система композиции древнерусского города  Спб.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45:00Z</dcterms:created>
  <dc:creator>all</dc:creator>
  <dc:description/>
  <dc:language>en-US</dc:language>
  <cp:lastModifiedBy>all</cp:lastModifiedBy>
  <cp:lastPrinted>2004-04-04T14:13:00Z</cp:lastPrinted>
  <dcterms:modified xsi:type="dcterms:W3CDTF">2006-12-19T11:30:00Z</dcterms:modified>
  <cp:revision>15</cp:revision>
  <dc:subject/>
  <dc:title>Терем и тюрьма</dc:title>
</cp:coreProperties>
</file>