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lineRule="auto" w:line="240"/>
        <w:ind w:left="3120" w:hanging="0"/>
        <w:jc w:val="right"/>
        <w:rPr>
          <w:color w:val="808080"/>
          <w:sz w:val="24"/>
        </w:rPr>
      </w:pPr>
      <w:r>
        <w:rPr>
          <w:rFonts w:cs="Symbol" w:ascii="Symbol" w:hAnsi="Symbol"/>
          <w:color w:val="808080"/>
          <w:sz w:val="24"/>
        </w:rPr>
        <w:t></w:t>
      </w:r>
      <w:r>
        <w:rPr>
          <w:color w:val="808080"/>
          <w:sz w:val="24"/>
        </w:rPr>
        <w:t>Б.А. Алмазов.</w:t>
        <w:br/>
        <w:t xml:space="preserve">Доцент кафедры </w:t>
        <w:br/>
        <w:t>связей с общественностью</w:t>
        <w:br/>
        <w:t xml:space="preserve">СПбГУФК им. Лесгафта </w:t>
        <w:br/>
      </w:r>
      <w:hyperlink r:id="rId2">
        <w:r>
          <w:rPr>
            <w:rStyle w:val="InternetLink"/>
            <w:color w:val="808080"/>
            <w:sz w:val="24"/>
          </w:rPr>
          <w:t>BorisAlmazov@narod.ru</w:t>
        </w:r>
      </w:hyperlink>
    </w:p>
    <w:p>
      <w:pPr>
        <w:pStyle w:val="FR2"/>
        <w:spacing w:lineRule="auto" w:line="240"/>
        <w:ind w:left="3120" w:hanging="0"/>
        <w:jc w:val="right"/>
        <w:rPr>
          <w:rFonts w:ascii="Times New Roman" w:hAnsi="Times New Roman" w:cs="Times New Roman"/>
          <w:color w:val="808080"/>
          <w:sz w:val="24"/>
        </w:rPr>
      </w:pPr>
      <w:r>
        <w:rPr>
          <w:rFonts w:cs="Times New Roman" w:ascii="Times New Roman" w:hAnsi="Times New Roman"/>
          <w:color w:val="808080"/>
          <w:sz w:val="24"/>
        </w:rPr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</w:r>
    </w:p>
    <w:p>
      <w:pPr>
        <w:pStyle w:val="Heading"/>
        <w:rPr/>
      </w:pPr>
      <w:r>
        <w:rPr/>
        <w:t>ПРЕДИСЛОВ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/>
      </w:pPr>
      <w:r>
        <w:rPr/>
        <w:t xml:space="preserve">«Казаки и народы Кавказа во второй мировой войне» – вторая, на русском языке, книга чешского военного историка Станислава Ауского. Первая, вышедшая в издательстве Олма-Пресс, Издательский дом Нева в 2002 году в оригинале называлась «Казаки» и была посвящена  весьма злободневной проблеме, касающейся казачества, и особенно остро  стоящей в нашей стране сегодня: кто же такие казаки?  Что это некий реликтовый род войск, ряженые с лентами на штанах, мало-художественная самодеятельность криминала или все-таки народ? Своей глубокой и значительной  книгой Аусский дает однозначный ответ – народ! Во всяком случае, и ему удается это доказать на десятках примеров, сами казаки считали и считают себя народом ( о чем, кстати, свидетельствует последняя перепись), и гражданская война в казачьих областях носила, кроме всего прочего, еще и национальный характер. </w:t>
      </w:r>
    </w:p>
    <w:p>
      <w:pPr>
        <w:pStyle w:val="Normal"/>
        <w:ind w:firstLine="720"/>
        <w:rPr/>
      </w:pPr>
      <w:r>
        <w:rPr>
          <w:sz w:val="22"/>
        </w:rPr>
        <w:t>Но, то ли издатели не читают тех книг, которые издают, то ли такова уж «судьба казачества плачевна», что все, несущее хоть крупицу правды  о казаках,  будет обязательно искажено и оболгано. Потому и книга «Казаки», титульный лист чешского издания которой, факсимильно  воспроизведен, вдруг стала называться «Казаки - особое сословие». Понятно желание, некоторой части власть предержащих,  видеть в лице, возрождающегося казачества,  вспомогательные  милицейские части. Поэтому и вкладываются немалые деньги в, изобретенное во времена ельциновского разграбления России, реестровое казачество. Поэтому изобретаются законы не только казакам не нужные, но продолжающее «расказачивание», размывание этого самобытного этноса, в том числе и в информативном поле. Уже гуляют по стране армянские казаки, северо-западные и ямало-ненецкие…и  сколько их еще вылупится на  государственные деньги из внуков Щукаря и детей подземелья – неизвестно. Пока «воровайка» работает.</w:t>
      </w:r>
    </w:p>
    <w:p>
      <w:pPr>
        <w:pStyle w:val="Normal"/>
        <w:ind w:firstLine="720"/>
        <w:rPr/>
      </w:pPr>
      <w:r>
        <w:rPr>
          <w:sz w:val="22"/>
        </w:rPr>
        <w:t>Коренное же, или как они теперь себя сами называют «этническое» казачество, расставаясь с идеями возрождения, с ужасом ждет того момента, когда ряженые, пока еще во многом виртуальные, казаки, с конкретными нагайками в руках, будут противопоставлены рабочим и крестьянам. И первый удар их нагайки, будет означать начало третьей волны геноцида казачества.</w:t>
      </w:r>
    </w:p>
    <w:p>
      <w:pPr>
        <w:pStyle w:val="Normal"/>
        <w:ind w:firstLine="720"/>
        <w:rPr/>
      </w:pPr>
      <w:r>
        <w:rPr>
          <w:sz w:val="22"/>
        </w:rPr>
        <w:t>Мы уже это проходили! Это уже было в 1918 году, когда на, ни в чем неповинные, станицы обрушился «пролетарский гнев». Отчасти это была реакция народа на участие казаков в полицейской службе. Читайте Аусского! У него это ясно и достаточно подробно изложено в первой книге. Правда, сразу предупреждаю: это тяжелое чтение, особенно для тех, чьи предки лежат в бесчисленных и безымянных казачьих могилах по всей планете.</w:t>
      </w:r>
    </w:p>
    <w:p>
      <w:pPr>
        <w:pStyle w:val="Normal1"/>
        <w:spacing w:lineRule="auto" w:line="240"/>
        <w:ind w:firstLine="720"/>
        <w:rPr/>
      </w:pPr>
      <w:r>
        <w:rPr>
          <w:rFonts w:cs="Times New Roman" w:ascii="Times New Roman" w:hAnsi="Times New Roman"/>
          <w:sz w:val="22"/>
        </w:rPr>
        <w:t xml:space="preserve">Следует сказать, что вторая книга еще тяжелей. В ней нет весьма спорного экскурса в историческое прошлое казачества, нет и рассказа об ужасах репрессий, расказачивания, ссылок и раскулачивания. Автор начинает свое повествование с сухих цифр и документов: </w:t>
      </w:r>
    </w:p>
    <w:p>
      <w:pPr>
        <w:pStyle w:val="Normal1"/>
        <w:spacing w:lineRule="auto" w:line="240"/>
        <w:ind w:firstLine="720"/>
        <w:rPr/>
      </w:pPr>
      <w:r>
        <w:rPr>
          <w:rFonts w:cs="Times New Roman" w:ascii="Times New Roman" w:hAnsi="Times New Roman"/>
          <w:sz w:val="22"/>
        </w:rPr>
        <w:t>«</w:t>
      </w:r>
      <w:r>
        <w:rPr>
          <w:rFonts w:cs="Times New Roman" w:ascii="Times New Roman" w:hAnsi="Times New Roman"/>
        </w:rPr>
        <w:t xml:space="preserve">Перед нами немецкая сводка о состоянии дел в провинции Краснодар на 9 октября 1942 г. 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Сравним ее с результатами переписи населения, проводившейся в Екатеринодарском округе в 1915 г. Тогда состав населения был следующий:</w:t>
      </w:r>
    </w:p>
    <w:p>
      <w:pPr>
        <w:pStyle w:val="Normal1"/>
        <w:spacing w:lineRule="auto" w:line="24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заки                       1653034    -     68%</w:t>
      </w:r>
    </w:p>
    <w:p>
      <w:pPr>
        <w:pStyle w:val="Normal1"/>
        <w:spacing w:lineRule="auto" w:line="24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огородние               772299           32%</w:t>
      </w:r>
    </w:p>
    <w:p>
      <w:pPr>
        <w:pStyle w:val="Normal1"/>
        <w:spacing w:lineRule="auto" w:line="24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го                          2425333          100%</w:t>
      </w:r>
    </w:p>
    <w:p>
      <w:pPr>
        <w:pStyle w:val="Normal1"/>
        <w:spacing w:lineRule="auto" w:line="240"/>
        <w:ind w:hanging="0"/>
        <w:rPr/>
      </w:pPr>
      <w:r>
        <w:rPr>
          <w:rFonts w:cs="Times New Roman" w:ascii="Times New Roman" w:hAnsi="Times New Roman"/>
        </w:rPr>
        <w:t>Большая часть земли принадлежала казачьим станицам, иногородние, по казачьим законам, владеть землей не могли.</w:t>
      </w:r>
    </w:p>
    <w:p>
      <w:pPr>
        <w:pStyle w:val="Normal1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от результаты переписи населения, г. проведенной немецкими оккупационными властями в 1942 г.:</w:t>
      </w:r>
    </w:p>
    <w:p>
      <w:pPr>
        <w:pStyle w:val="Normal1"/>
        <w:spacing w:lineRule="auto" w:line="24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заки                        450000           30%</w:t>
      </w:r>
    </w:p>
    <w:p>
      <w:pPr>
        <w:pStyle w:val="Normal1"/>
        <w:spacing w:lineRule="auto" w:line="24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огородние             675000           45%</w:t>
      </w:r>
    </w:p>
    <w:p>
      <w:pPr>
        <w:pStyle w:val="Normal1"/>
        <w:spacing w:lineRule="auto" w:line="24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селенцы             375000           25%</w:t>
      </w:r>
    </w:p>
    <w:p>
      <w:pPr>
        <w:pStyle w:val="Normal1"/>
        <w:spacing w:lineRule="auto" w:line="24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го                        1500000          100%</w:t>
      </w:r>
    </w:p>
    <w:p>
      <w:pPr>
        <w:pStyle w:val="Normal1"/>
        <w:spacing w:lineRule="auto" w:line="240"/>
        <w:ind w:hanging="0"/>
        <w:rPr/>
      </w:pPr>
      <w:r>
        <w:rPr>
          <w:rFonts w:cs="Times New Roman" w:ascii="Times New Roman" w:hAnsi="Times New Roman"/>
        </w:rPr>
        <w:t>Статистика неумолима: за 22 года Советской власти количество населения, даже с учетом переселенцев, уменьшилось по сравнению с 1915 г. до 60%. Основной удар пришелся на казачеству. Результат политики, «расказачивания» и «распыления казачества» был налицо. Немецкие власти собирались сделать следующее:</w:t>
      </w:r>
    </w:p>
    <w:p>
      <w:pPr>
        <w:pStyle w:val="Normal1"/>
        <w:numPr>
          <w:ilvl w:val="0"/>
          <w:numId w:val="1"/>
        </w:numPr>
        <w:spacing w:lineRule="auto" w:line="240"/>
        <w:ind w:left="360" w:right="200" w:hanging="360"/>
        <w:rPr/>
      </w:pPr>
      <w:r>
        <w:rPr>
          <w:rFonts w:cs="Times New Roman" w:ascii="Times New Roman" w:hAnsi="Times New Roman"/>
        </w:rPr>
        <w:t xml:space="preserve">Уравнять в правах казаков и иногородних и выделить по 8 га земли каждому жителю станицы мужского пола старше 17 лет. (Обычно казачья семья была многочисленной и состояла из представителей трех поколений: деда, отца и сыновей). </w:t>
      </w:r>
    </w:p>
    <w:p>
      <w:pPr>
        <w:pStyle w:val="Normal1"/>
        <w:spacing w:lineRule="auto" w:line="240"/>
        <w:ind w:right="200" w:hanging="0"/>
        <w:rPr/>
      </w:pPr>
      <w:r>
        <w:rPr>
          <w:rFonts w:cs="Times New Roman" w:ascii="Times New Roman" w:hAnsi="Times New Roman"/>
        </w:rPr>
        <w:t>В целом на 450000 казаков и 675000 иногородних выделялось 2250000 га (не будем забывать, что женщины, и дети права на получение земли не имели).</w:t>
      </w:r>
    </w:p>
    <w:p>
      <w:pPr>
        <w:pStyle w:val="Normal1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2) Превратить колхозы в крупные земельные общины и предоставить им широкое самоуправление. В качестве налога эти общины должны были отдавать государству 30% своего урожая. </w:t>
      </w:r>
    </w:p>
    <w:p>
      <w:pPr>
        <w:pStyle w:val="Normal1"/>
        <w:spacing w:lineRule="auto" w:line="240"/>
        <w:ind w:hanging="0"/>
        <w:rPr/>
      </w:pPr>
      <w:r>
        <w:rPr>
          <w:rFonts w:cs="Times New Roman" w:ascii="Times New Roman" w:hAnsi="Times New Roman"/>
        </w:rPr>
        <w:t>3) Оставшиеся после раздела между казаками и иногородними 2086444 га земли передать в собственность государства и сдавать в аренду. Переселенцам земля не полагалась, но они могли быть использованы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как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сельскохозяйственные рабочие.</w:t>
      </w:r>
    </w:p>
    <w:p>
      <w:pPr>
        <w:pStyle w:val="Normal1"/>
        <w:spacing w:lineRule="auto" w:line="240"/>
        <w:ind w:hanging="0"/>
        <w:rPr/>
      </w:pPr>
      <w:r>
        <w:rPr>
          <w:rFonts w:cs="Times New Roman" w:ascii="Times New Roman" w:hAnsi="Times New Roman"/>
        </w:rPr>
        <w:tab/>
        <w:t>При проведении реформ немецким властям приходилось учитывать то обстоятельство, что три категории населения Краснодарского края (казаки, иногородние и переселенцы) были и представлены в разных рангах неравномерно. Так, например, в станице Красноармейской казаки составляли лишь 10% от общего числа жителей. *)Здесь преобладали бывшие красноармейцы, демобилизованные и переселенные на Кубань еще в 20-е годы. Советская власть не выполнила обещаний, данных бывшим солдатам, а самовольно переехать в другое место они не могли. Поэтому с началом немецкой оккупации многие переселенцы стали покидать станицы. Ожидалось, что при новом режиме почти все они добровольно уйдут с казачьих земель. Как социальная группа, переселенцы отличались крайней пассивностью и не проявляли интереса к хозяйствованию на земле ни при большевиках, ни при немцах. При Советской власти они представляли собой разношерстный деревенский пролетариат, оторванный от родных корней.</w:t>
      </w:r>
    </w:p>
    <w:p>
      <w:pPr>
        <w:pStyle w:val="Normal1"/>
        <w:spacing w:lineRule="auto" w:line="240"/>
        <w:ind w:firstLine="72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этому надежды на возрождение Кубани возлагались на казаков и иногородних. Характерно, что ни в той, ни в другой группе не было настоящих лидеров. Видимо, это объяснялось постоянными чистками и массовыми репрессиями, в ходе которых уничтожались все мало-мальски независимо мыслящие личности. Тут ситуация могла измениться не раньше чем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подрастет новое поколение».</w:t>
      </w:r>
    </w:p>
    <w:p>
      <w:pPr>
        <w:pStyle w:val="Normal1"/>
        <w:spacing w:lineRule="auto" w:line="240"/>
        <w:ind w:firstLine="720"/>
        <w:rPr/>
      </w:pPr>
      <w:r>
        <w:rPr>
          <w:rFonts w:cs="Times New Roman" w:ascii="Times New Roman" w:hAnsi="Times New Roman"/>
          <w:sz w:val="22"/>
        </w:rPr>
        <w:t>Не ожидалось, чтобы до конца войны запланированная сельскохозяйственная реформа принесла населению ощутимые результаты. Немцы объясняли это рядом причин. Во-первых, сельскохозяйственная техника, необходимая для обработки на Кубани больших площадей земли либо устарела, либо вообще была уничтожена. Во-вторых, Краснодар находится в тылу; поэтому львиная доля будущего урожая пойдет на нужды немецкой армии. Кроме того, значительная часть трудоспособного населения находится на фронте. Предполагалось, что в будущем на Кубани будут преобладать крупные частные и государственное аграрные предприятия, причем большая часть их будет специализироваться на зерновых культурах.</w:t>
      </w:r>
    </w:p>
    <w:p>
      <w:pPr>
        <w:pStyle w:val="Normal1"/>
        <w:spacing w:lineRule="auto" w:line="240"/>
        <w:ind w:firstLine="400"/>
        <w:rPr/>
      </w:pPr>
      <w:r>
        <w:rPr>
          <w:rFonts w:cs="Times New Roman" w:ascii="Times New Roman" w:hAnsi="Times New Roman"/>
          <w:sz w:val="22"/>
        </w:rPr>
        <w:t>А пока что, на 9 октября 1942 г., план сельскохозяйственной реформы на «экспериментальной территории» включал в себя следующие этапы:</w:t>
      </w:r>
    </w:p>
    <w:p>
      <w:pPr>
        <w:pStyle w:val="Normal1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Удовлетворить требование казаков и иногородних по выделению им земли.</w:t>
      </w:r>
    </w:p>
    <w:p>
      <w:pPr>
        <w:pStyle w:val="Normal1"/>
        <w:spacing w:lineRule="auto" w:line="240"/>
        <w:ind w:left="4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   Обеспечить бесперебойное снабжение Империи зерном.</w:t>
      </w:r>
    </w:p>
    <w:p>
      <w:pPr>
        <w:pStyle w:val="Normal1"/>
        <w:spacing w:lineRule="auto" w:line="240"/>
        <w:ind w:left="40" w:hanging="0"/>
        <w:rPr/>
      </w:pPr>
      <w:r>
        <w:rPr>
          <w:rFonts w:cs="Times New Roman" w:ascii="Times New Roman" w:hAnsi="Times New Roman"/>
          <w:sz w:val="22"/>
        </w:rPr>
        <w:t>3.   Запретить населению свободную продажу земли дабы она не могла попасть в руки переселенцев. В казачьих станицах соединить право владения казаков землей с обязанностью несения ими военной службы, как это было до 1917 г.</w:t>
      </w:r>
    </w:p>
    <w:p>
      <w:pPr>
        <w:pStyle w:val="Normal1"/>
        <w:spacing w:lineRule="auto" w:line="240"/>
        <w:ind w:left="40" w:hanging="0"/>
        <w:rPr/>
      </w:pPr>
      <w:r>
        <w:rPr>
          <w:rFonts w:cs="Times New Roman" w:ascii="Times New Roman" w:hAnsi="Times New Roman"/>
          <w:sz w:val="22"/>
        </w:rPr>
        <w:t>4.   Оставить леса в собственности государства.</w:t>
      </w:r>
    </w:p>
    <w:p>
      <w:pPr>
        <w:pStyle w:val="Normal1"/>
        <w:spacing w:lineRule="auto" w:line="240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   Установить особый порядок выделения земли казакам, проживающим в горных станицах.</w:t>
      </w:r>
    </w:p>
    <w:p>
      <w:pPr>
        <w:pStyle w:val="Normal1"/>
        <w:spacing w:lineRule="auto" w:line="240"/>
        <w:ind w:firstLine="720"/>
        <w:rPr/>
      </w:pPr>
      <w:r>
        <w:rPr>
          <w:rFonts w:cs="Times New Roman" w:ascii="Times New Roman" w:hAnsi="Times New Roman"/>
          <w:sz w:val="22"/>
        </w:rPr>
        <w:t>Разумеется, такая политика заставляла встречать немцев, как освободителей, вставать под их знамена, становиться верными союзниками. Да вот беда, немцы то были – фашисты!  И в их задачу совсем не входило воскрешение России. За минимальные и призрачные льготы, за мечту о государстве справедливости казакам, как всегда, приходилось платить кровью.</w:t>
      </w:r>
    </w:p>
    <w:p>
      <w:pPr>
        <w:pStyle w:val="Normal1"/>
        <w:spacing w:lineRule="auto" w:line="240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</w:rPr>
        <w:t xml:space="preserve">*) В 1992 году, при установке Памятного креста в станице Красноармейской, присутствовало  всего 5 казаков – оставшихся в живых,  коренных жителей этой станицы, приехавших из Воркуты, Москвы и Канады. Сегодня в станице Полтавской (Красноармейской), возникшей из Полтавского куреня Запорожского войска, коренных казаков, потомков первопоселенцев нет. Нет их больше и на всем свете.  </w:t>
      </w:r>
    </w:p>
    <w:p>
      <w:pPr>
        <w:pStyle w:val="Normal1"/>
        <w:spacing w:lineRule="auto" w:line="240"/>
        <w:ind w:firstLine="720"/>
        <w:rPr/>
      </w:pPr>
      <w:r>
        <w:rPr>
          <w:rFonts w:cs="Times New Roman" w:ascii="Times New Roman" w:hAnsi="Times New Roman"/>
          <w:sz w:val="22"/>
        </w:rPr>
        <w:t xml:space="preserve">Я убежден, что для  большинства читателей, воспитанных на советских патриотических кинофильмах, таких как «Смелые люди», «Кубанские казаки» и социалистической художественной литературе, даже эта цитата будет откровением, поскольку она  многое из происходящего на оккупированных немцами  территориях объясняет, в частности, массовую сдачу в плен советских солдат, огромное число беженцев уходивших на запад с немцами и чудовищные сталинские репрессии по отношению к тем, кто побывал в оккупации. Статистика же приводимая автором, мягко говоря, повергает в шок. В 1943 году в рядах Вермахта сражался против Красной Армии и погибал в боях со своими -1 миллион бывших граждан СССР. К 1945 году это число значительно увеличилось, примерно, до 2,5 миллионов. Это без учета беженцев. </w:t>
      </w:r>
    </w:p>
    <w:p>
      <w:pPr>
        <w:pStyle w:val="Normal1"/>
        <w:spacing w:lineRule="auto" w:line="240"/>
        <w:ind w:firstLine="720"/>
        <w:rPr/>
      </w:pPr>
      <w:r>
        <w:rPr>
          <w:rFonts w:cs="Times New Roman" w:ascii="Times New Roman" w:hAnsi="Times New Roman"/>
          <w:sz w:val="22"/>
        </w:rPr>
        <w:t>Аусский  исследует только часть того, что оказалось по ту, немецкую линию фронта - «Вторую казачью войну с большевиками». Едва касаясь истории генерала Власова и  его Комитета освобождения народов России, он подробно пишет о трагедии казачества, делая особый упор на то обстоятельство, что казаки, осознавая себя самостоятельным народом, пытались создать свое государство, первоначально под патронажем Германии.</w:t>
      </w:r>
    </w:p>
    <w:p>
      <w:pPr>
        <w:pStyle w:val="Normal1"/>
        <w:spacing w:lineRule="auto" w:line="240"/>
        <w:ind w:firstLine="720"/>
        <w:rPr/>
      </w:pPr>
      <w:r>
        <w:rPr>
          <w:rFonts w:cs="Times New Roman" w:ascii="Times New Roman" w:hAnsi="Times New Roman"/>
          <w:sz w:val="22"/>
        </w:rPr>
        <w:t>Было ли это иллюзией? Читая  Аусского, понимаешь, что наши знания о проблемах и реалиях Великой Отечественной войны не полны, а прежние оценки не безусловны. Только в нашей памяти одно верно – германская армия – была армией  фашисткой. И если казаки, мусульмане и горцы с великими натяжками, вписывались в гитлеровскую модель мира, их, хотя бы официально, не считали «недочеловеками», то о славянах, о русских и речи не шло. Трагедия  России и казачества, оказавшегося в оккупации, в том, что немецкая армия не была армией освободительницей, а сталинский, и гитлеровский режим - схожи  в своей античеловеческой сути.</w:t>
      </w:r>
    </w:p>
    <w:p>
      <w:pPr>
        <w:pStyle w:val="Normal"/>
        <w:ind w:firstLine="720"/>
        <w:rPr/>
      </w:pPr>
      <w:r>
        <w:rPr>
          <w:sz w:val="22"/>
        </w:rPr>
        <w:t>Гитлеру не нужно было ни казачье государство, ни даже контролируемый анклав, поэтому  одним росчерком пера, накануне  гибели он подчиняет казачьи формирования Власову. Слава Богу, большинство казаков об этом так и не узнало. Ведь Донскую армию в Гражданскую войну, тоже подчинили Белой Армии Деникина, на этом гражданская война и завершилась поражением. Великая Отечественная  война превратилась для казаков и их семей в одно сплошное отступление: через лед Азовского моря, по дорогам Белоруссии, Румынии, Италии, выдачей в Лиенце, и в иных местах, палачам, и гибелью большинства в  лагерных зонах ГУЛАГА.</w:t>
      </w:r>
    </w:p>
    <w:p>
      <w:pPr>
        <w:pStyle w:val="Normal"/>
        <w:ind w:firstLine="720"/>
        <w:rPr/>
      </w:pPr>
      <w:r>
        <w:rPr>
          <w:sz w:val="22"/>
        </w:rPr>
        <w:t>Станислав Ауский сам прошел этими страшными дорогами изгнания. Уроженец Закарпатья, он с юности связал свою судьбу с Россией и русской эмиграцией. Он служил в РОА и был переводчиком у Власова. Поэтому о многом он знает не понаслышке. Это позволяет ему,  в сугубо документальной книге, подниматься до высот художественной литературы. А богатейший жизненный опыт, умение видеть проблему с разных точек зрения, информированность, и главное, его собственное участие в описываемых событиях, позволяю  ему подниматься не только до значительных и очень серьезных философских обобщений, приходить к важнейшим историческим выводам и писать об этом  с большой художественной силой.</w:t>
      </w:r>
    </w:p>
    <w:p>
      <w:pPr>
        <w:pStyle w:val="Normal"/>
        <w:rPr/>
      </w:pPr>
      <w:r>
        <w:rPr>
          <w:sz w:val="22"/>
        </w:rPr>
        <w:tab/>
        <w:t xml:space="preserve">Если в первой книге, Аусский, говоря о казачестве, только фиксировал представления об этом народе такими, какими они сложились на начало ХХ века, то о казаках  времен второй мировой он судит по собственным воспоминаниям. Он был среди них. Он разделял их чаяния и несчастья. Соучастие, знания очевидца делают его книгу особенно ценной. А то, что он уцелел в мясорубке войны, где казаки опять, в который раз, оказались между жерновами, счастливая случайность.  </w:t>
      </w:r>
    </w:p>
    <w:p>
      <w:pPr>
        <w:pStyle w:val="Normal"/>
        <w:ind w:firstLine="720"/>
        <w:rPr/>
      </w:pPr>
      <w:r>
        <w:rPr>
          <w:sz w:val="22"/>
        </w:rPr>
        <w:t>Две книги Аусского заполняют тот вакуум, что существует в историческом сознании россиян и, в частности,  потомков казаков, от кого десятками лет  скрывалась правда. Ведь мы не знали, что там, за линией фронта, тоже - наши! Мимоходом роняет Аусский фразу о том, что когда в открытом бою встретился казачий корпус Кириченко и полк казаков Вермахта. Последние, с удивлением и облегчением, обнаружили, что в корпусе простые красноармейцы, в основном, узбеки, «казачье» только название. Разумеется,  результат боя, как и столетия назад, был очевиден.</w:t>
      </w:r>
    </w:p>
    <w:p>
      <w:pPr>
        <w:pStyle w:val="Normal"/>
        <w:ind w:firstLine="720"/>
        <w:rPr/>
      </w:pPr>
      <w:r>
        <w:rPr>
          <w:sz w:val="22"/>
        </w:rPr>
        <w:t>Но выть хочется, когда читаешь о том, как сходились в бою сыны России, отстаивая, что с той, что с этой стороны, интересы двух враждебных им властей. Масштабы же этой трагедии, чудовищная неотвратимость гибели  сотен тысяч - непредставимы!</w:t>
      </w:r>
    </w:p>
    <w:p>
      <w:pPr>
        <w:pStyle w:val="Normal"/>
        <w:ind w:firstLine="720"/>
        <w:rPr/>
      </w:pPr>
      <w:r>
        <w:rPr>
          <w:sz w:val="22"/>
        </w:rPr>
        <w:t>Автор совсем не стремиться навязать читателю свою точку зрения. И в этом еще одна сильная сторона его книг. Информативность, четкость мировоззрения, документальная точность Ауского, позволяют читателю составить свое собственное мнение  о значительной и совершенно закрытой пока для нас странице недавнего прошлого в кровавой и горькой истории казачества.</w:t>
      </w:r>
    </w:p>
    <w:p>
      <w:pPr>
        <w:pStyle w:val="Normal"/>
        <w:ind w:firstLine="720"/>
        <w:rPr/>
      </w:pPr>
      <w:r>
        <w:rPr>
          <w:sz w:val="22"/>
        </w:rPr>
        <w:t>А историю нужно знать. Хотя  и говорят, что она еще никого ничему не научила. Но, может быть, все – таки, Божьим чудом, она убережет нас, нынешних казаков, от ошибок. Хотелось бы в это верить.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right"/>
        <w:rPr>
          <w:sz w:val="22"/>
        </w:rPr>
      </w:pPr>
      <w:r>
        <w:rPr>
          <w:sz w:val="22"/>
        </w:rPr>
        <w:t>Борис Алмазов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2"/>
    </w:rPr>
  </w:style>
  <w:style w:type="paragraph" w:styleId="Normal1">
    <w:name w:val="LO-Normal"/>
    <w:qFormat/>
    <w:pPr>
      <w:widowControl w:val="false"/>
      <w:bidi w:val="0"/>
      <w:spacing w:lineRule="auto" w:line="480"/>
      <w:ind w:firstLine="20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420"/>
    </w:pPr>
    <w:rPr>
      <w:rFonts w:ascii="Arial" w:hAnsi="Arial" w:eastAsia="Times New Roman" w:cs="Arial"/>
      <w:color w:val="auto"/>
      <w:sz w:val="28"/>
      <w:szCs w:val="20"/>
      <w:lang w:val="ru-RU" w:eastAsia="ru-RU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risAlmazov@naro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2T09:43:00Z</dcterms:created>
  <dc:creator>Борис Алмазов</dc:creator>
  <dc:description/>
  <dc:language>en-US</dc:language>
  <cp:lastModifiedBy>user</cp:lastModifiedBy>
  <cp:lastPrinted>2002-12-22T15:12:00Z</cp:lastPrinted>
  <dcterms:modified xsi:type="dcterms:W3CDTF">2006-12-19T11:34:00Z</dcterms:modified>
  <cp:revision>18</cp:revision>
  <dc:subject/>
  <dc:title>Предисловие</dc:title>
</cp:coreProperties>
</file>