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3120" w:hanging="0"/>
        <w:jc w:val="right"/>
        <w:rPr>
          <w:color w:val="808080"/>
          <w:sz w:val="24"/>
        </w:rPr>
      </w:pPr>
      <w:r>
        <w:rPr>
          <w:rFonts w:cs="Symbol" w:ascii="Symbol" w:hAnsi="Symbol"/>
          <w:color w:val="808080"/>
          <w:sz w:val="24"/>
        </w:rPr>
        <w:t></w:t>
      </w:r>
      <w:r>
        <w:rPr>
          <w:color w:val="808080"/>
          <w:sz w:val="24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  <w:sz w:val="24"/>
          </w:rPr>
          <w:t>BorisAlmazov@narod.ru</w:t>
        </w:r>
      </w:hyperlink>
    </w:p>
    <w:p>
      <w:pPr>
        <w:pStyle w:val="FR2"/>
        <w:spacing w:lineRule="auto" w:line="240"/>
        <w:ind w:left="3120" w:hanging="0"/>
        <w:jc w:val="right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color w:val="80808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АС НА КРОВ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(125 лет со дня гибели  Александра </w:t>
      </w:r>
      <w:r>
        <w:rPr>
          <w:lang w:val="en-US"/>
        </w:rPr>
        <w:t>II</w:t>
      </w:r>
      <w:r>
        <w:rPr/>
        <w:t xml:space="preserve">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ab/>
        <w:t xml:space="preserve">Собственный Его Императорского Величества Конвой был совершенно особым полком.*) </w:t>
      </w:r>
    </w:p>
    <w:p>
      <w:pPr>
        <w:pStyle w:val="Normal"/>
        <w:rPr/>
      </w:pPr>
      <w:r>
        <w:rPr>
          <w:sz w:val="22"/>
        </w:rPr>
        <w:tab/>
        <w:t>Если в Гвардии (Лейб-гвардии Атаманском Лейб-гвардии Казачьем и Лейб-гвардии Сводном полку) служба считалась честью, то в Собственном Конвое –  счастьем! Хотя служба была здесь значительно тяжелее, чем в армейских казачьих полках.</w:t>
      </w:r>
    </w:p>
    <w:p>
      <w:pPr>
        <w:pStyle w:val="Normal"/>
        <w:rPr/>
      </w:pPr>
      <w:r>
        <w:rPr>
          <w:sz w:val="22"/>
        </w:rPr>
        <w:tab/>
        <w:t>Здесь не было жесткой дисциплины, мордобойной муштры. Само отношение к службе, близость Государя так подтягивали казаков, что, казалось, они никогда не спят, никогда не отдыхают, никогда не пачкают черкесок, не сбивают сапог. Подтянутые и отутюженные, преисполненные чувства внутреннего достоинства, лихие наездники и рубаки, быстрые, расторопные, глазастые и грамотные, сами казака необыкновенно дорожили службой и частью мундира.</w:t>
      </w:r>
    </w:p>
    <w:p>
      <w:pPr>
        <w:pStyle w:val="Normal"/>
        <w:rPr/>
      </w:pPr>
      <w:r>
        <w:rPr>
          <w:sz w:val="22"/>
        </w:rPr>
        <w:tab/>
        <w:t>Полковые документы донесли до нас лаконичные строчки о том, что двое казаков пытались покончить самоубийством при опоздании из увольнения (хотя никакого дисциплинарного взыскания командир на них не накладывал). Такое отношение к службе и к воинскому долгу поддерживалось из поколения в поколение, так служили и офицеры и рядовые.</w:t>
      </w:r>
    </w:p>
    <w:p>
      <w:pPr>
        <w:pStyle w:val="Normal"/>
        <w:rPr/>
      </w:pPr>
      <w:r>
        <w:rPr>
          <w:sz w:val="22"/>
        </w:rPr>
        <w:t>Всего однажды был привлечен взвод конвойцев для подавления беспорядков: в Александровском «Централе» - расшумелись задержанные пьяные. Начальник тюрьмы доложил об этом дежурному  по гарнизону. Тот приказал ввести во двор тюрьмы казаков. «Под  руками» поблизости оказался взвод конвойцев, в пешем строю шедший с дежурства из дворца в казарму на Шпалерной.</w:t>
      </w:r>
    </w:p>
    <w:p>
      <w:pPr>
        <w:pStyle w:val="Normal"/>
        <w:rPr/>
      </w:pPr>
      <w:r>
        <w:rPr>
          <w:sz w:val="22"/>
        </w:rPr>
        <w:t>Появление двадцати четырех казаков, ставших молчаливым строем во дворе, оказалось достаточно, чтобы во всех камерах воцарилась мертвая тишина. Через пятнадцать минут казаки продолжали следование в казарму, но… возник нешуточный скандал. Государь, возмущенный тем, что Гвардию привлекли к такому низкому делу, как установление порядка, отстранил офицера, отдавшего приказ об использовании конвоя от службы и понизил его в чине.</w:t>
      </w:r>
    </w:p>
    <w:p>
      <w:pPr>
        <w:pStyle w:val="Normal"/>
        <w:rPr/>
      </w:pPr>
      <w:r>
        <w:rPr>
          <w:sz w:val="22"/>
        </w:rPr>
        <w:tab/>
        <w:t>«Гвардия не должна марать мундиры» – этим принципом руководствовались казаки не только в годы службы, но и после нее. Они возвращались в свои станицы неузнаваемыми! Закаленные, обученные, обязательно грамотные – поскольку в Казачьей Гвардии их обучали, как это ни странно сейчас звучит, и как дальновидно, чистописанию, делопроизводству и прочим наукам с тем, чтобы демобилизованные гвардейцы становились в своих станицах писарями, пополняя штат, как бы мы сегодня сказали немногочисленного и чрезвычайно дельного «государственного аппарата первого звена». Надо ли говорить, какие традиции они сохраняли, и какой высокий моральный дух насаждали среди казаков.</w:t>
      </w:r>
    </w:p>
    <w:p>
      <w:pPr>
        <w:pStyle w:val="Normal"/>
        <w:rPr/>
      </w:pPr>
      <w:r>
        <w:rPr>
          <w:sz w:val="22"/>
        </w:rPr>
        <w:t>До сих пор сохраняются в семьях серебряные оклады с шашек, нагрудные значки, погоны конвойцев, с которыми, теперь уже правнуки, ни за что не расстанутся, постоянно с гордостью подчеркивая: - Наш предок служил в Конвое!</w:t>
      </w:r>
    </w:p>
    <w:p>
      <w:pPr>
        <w:pStyle w:val="Normal"/>
        <w:rPr/>
      </w:pPr>
      <w:r>
        <w:rPr>
          <w:sz w:val="22"/>
        </w:rPr>
        <w:t>Полк прославил себя в многочисленных боях и сражениях, поскольку участвовал во всех войнах, что вела Россия. Причем, даже если сам Государь не был на театре военных действий, часть Конвоя обязательно находилась там, набираясь военных знаний и опыта. Конвой - не просто парадные войска, это - по-настоящему боевая часть, в любую секунду готовая пролить кровь за Бога, Царя и Отечество. Но был единственный эпизод во всей Русской истории, когда казаки пролили свою кровь не просто за Государя, а вместе с ним.</w:t>
      </w:r>
    </w:p>
    <w:p>
      <w:pPr>
        <w:pStyle w:val="Normal"/>
        <w:rPr/>
      </w:pPr>
      <w:r>
        <w:rPr>
          <w:sz w:val="22"/>
        </w:rPr>
        <w:tab/>
        <w:t xml:space="preserve">1 марта 1881 года, по традиции, заведенной еще со  времен Павла </w:t>
      </w:r>
      <w:r>
        <w:rPr>
          <w:sz w:val="22"/>
          <w:lang w:val="en-US"/>
        </w:rPr>
        <w:t>I</w:t>
      </w:r>
      <w:r>
        <w:rPr>
          <w:sz w:val="22"/>
        </w:rPr>
        <w:t xml:space="preserve">, Государь присутствовал на разводе караула. Это происходило каждое воскресенье, и Александр </w:t>
      </w:r>
      <w:r>
        <w:rPr>
          <w:sz w:val="22"/>
          <w:lang w:val="en-US"/>
        </w:rPr>
        <w:t>II</w:t>
      </w:r>
      <w:r>
        <w:rPr>
          <w:sz w:val="22"/>
        </w:rPr>
        <w:t xml:space="preserve"> не собирался традицию нарушать. Хотя именно в этот несчастный день его уговаривали остаться во дворце все приближенные и родственники, в том числе княгиня Екатерина Михайловна Юрьевская (урожденная Долгорукая), с которой Государь сочетался вторичным браком после смерти императрицы Марии Александровны.</w:t>
      </w:r>
    </w:p>
    <w:p>
      <w:pPr>
        <w:pStyle w:val="Normal"/>
        <w:rPr/>
      </w:pPr>
      <w:r>
        <w:rPr>
          <w:sz w:val="22"/>
        </w:rPr>
        <w:tab/>
        <w:t xml:space="preserve">Дело в том, что на Александра </w:t>
      </w:r>
      <w:r>
        <w:rPr>
          <w:sz w:val="22"/>
          <w:lang w:val="en-US"/>
        </w:rPr>
        <w:t>II</w:t>
      </w:r>
      <w:r>
        <w:rPr>
          <w:sz w:val="22"/>
        </w:rPr>
        <w:t xml:space="preserve"> – Освободителя  террористы открыли подлинную охоту: В 1866 году на него покушался у Летнего Сада Д. Каракозов. На его жизнь покушался А. Березовский в 1867 году в Париже, Соловьев А.К.  2 апреля 1879 года пять раз стрелял в него из револьвера.  18 ноября, того же года - взорван поезд, предполагалось, что там должен следовать Император. С.Халтурин произвел взрыв в Зимнем Дворце 5 февраля 1880 года.</w:t>
      </w:r>
    </w:p>
    <w:p>
      <w:pPr>
        <w:pStyle w:val="Normal"/>
        <w:rPr/>
      </w:pPr>
      <w:r>
        <w:rPr>
          <w:sz w:val="22"/>
        </w:rPr>
        <w:t xml:space="preserve">Чем же заслужил Александр </w:t>
      </w:r>
      <w:r>
        <w:rPr>
          <w:sz w:val="22"/>
          <w:lang w:val="en-US"/>
        </w:rPr>
        <w:t>II</w:t>
      </w:r>
      <w:r>
        <w:rPr>
          <w:sz w:val="22"/>
        </w:rPr>
        <w:t xml:space="preserve"> такую ненависть?</w:t>
      </w:r>
    </w:p>
    <w:p>
      <w:pPr>
        <w:pStyle w:val="Normal"/>
        <w:rPr>
          <w:sz w:val="22"/>
        </w:rPr>
      </w:pPr>
      <w:r>
        <w:rPr>
          <w:sz w:val="22"/>
        </w:rPr>
        <w:t xml:space="preserve">Есть старая казачья пословица:  «Не покормишь – врага не наживешь» весь ее горький смысл в судьбе Александра !!  </w:t>
      </w:r>
    </w:p>
    <w:p>
      <w:pPr>
        <w:pStyle w:val="Normal"/>
        <w:rPr/>
      </w:pPr>
      <w:r>
        <w:rPr>
          <w:sz w:val="22"/>
        </w:rPr>
        <w:tab/>
        <w:t xml:space="preserve">Талантливый дипломат, он провел ряд переговоров сведших на нет победы наших противников в Крымской войне, великолепный политик, он провел ряд реформ изменивших лицо государства: военную, земскую, городскую и, наконец, самое важное - отменил крепостное право… Готовилась земельная реформа, которая должна была прочно поставить Россию на путь капиталистического развития. Разумеется, вся эта деятельность вызывала жгучую ненависть у врагов России, как внутри страны, так и за рубежом. Государя неоднократно предупреждали о готовящихся покушениях, но он, бестрепетно, следовал своей судьбе. Царь верил предсказанию, о том, что будет убит, и шел по своему фатальному пути достойно и гордо. </w:t>
      </w:r>
    </w:p>
    <w:p>
      <w:pPr>
        <w:pStyle w:val="Normal"/>
        <w:rPr/>
      </w:pPr>
      <w:r>
        <w:rPr>
          <w:sz w:val="22"/>
        </w:rPr>
        <w:tab/>
        <w:t xml:space="preserve">За время его царствования Россия победила в русско-турецкой войне 1877-78 гг., продвинула русские границы в Бесарабию до Дуная и Прута, освободила Болгарию, взяла в Малой Азии Батум и Карс. Окончательно присоединила Кавказ. По Айгунскому договору присоединила Амурский край, по Пекинскому – Уссурийский,  присоединила Туркестанский край и Ферганскую область, подчинила в вассальную зависимость Хиву и Бухару. </w:t>
      </w:r>
    </w:p>
    <w:p>
      <w:pPr>
        <w:pStyle w:val="Normal"/>
        <w:rPr/>
      </w:pPr>
      <w:r>
        <w:rPr>
          <w:sz w:val="22"/>
        </w:rPr>
        <w:tab/>
        <w:t>Однако, Россия была вынуждена продать США Аляску и Алеутские острова. И хотя в этой темной истории много неизвестного и загадочного и она  никак не отразилось на экономике державы, но число царских недоброжелателей увеличилось.</w:t>
      </w:r>
    </w:p>
    <w:p>
      <w:pPr>
        <w:pStyle w:val="Normal"/>
        <w:rPr/>
      </w:pPr>
      <w:r>
        <w:rPr>
          <w:sz w:val="22"/>
        </w:rPr>
        <w:tab/>
        <w:t xml:space="preserve">Государя ненавидели и реакционеры и либералы, первые, разумеется, за отмену крепостного права, вторые за то, что, по их мнению, реформы проведены не до конца и половинчаты. Кроме того, питаясь слухами о том, что крепостное право может быть восстановлено «в несколько измененном виде», они все свои надежды возлагали на Александра !!!, о котором ходили, опять –таки, слухи, что он «либерал и прогрессевист». Удивительное единодушие «левых и правых негодяев», подкреплялось еще и полным непониманием Государя его близкими. Венчанный, законный брак вдовца с любимой и любящей женщиной, подаривший ему двоих детей, вызвал целую бурю во дворце. Высшее общество судачило, на все лады, что этот брак не только «морганатический», но и позорный, и уж, во всяком случае, не «династийный». </w:t>
      </w:r>
    </w:p>
    <w:p>
      <w:pPr>
        <w:pStyle w:val="Normal"/>
        <w:rPr>
          <w:sz w:val="22"/>
        </w:rPr>
      </w:pPr>
      <w:r>
        <w:rPr>
          <w:sz w:val="22"/>
        </w:rPr>
        <w:tab/>
        <w:t>Странная смычка самых радикальных и самых консервативных направлений, партий и персонажей  в этой патологической ненависти к Царю-Освободителю, порождают у историков множество вопросов. Например, откуда убийцам стал известен маршрут возвращения Государя во дворец, что или кто подтолкнул Государя  к поездке именно этой дорогой и т.д., и рождает мысль о том ,что преступление совершенное руками революционеров террористов, было исполнено по плану или во всяком случает в соотве6стывии с планами самых высших государственных кругов, включая иностранных дипломатов и разведчиков.</w:t>
      </w:r>
    </w:p>
    <w:p>
      <w:pPr>
        <w:pStyle w:val="Normal"/>
        <w:rPr/>
      </w:pPr>
      <w:r>
        <w:rPr>
          <w:sz w:val="22"/>
        </w:rPr>
        <w:tab/>
        <w:t>Во всяком случае, думается, что сегодня, когда  приоткрывается завеса над многими тайнами российской истории и секретами так называемого революционного движения, нас ожидают серьезные открытия, которые, возможно, полностью перевернут наше понимание событий тех лет. Пока очевидно, что ореол героев - мучеников, страдальцев за народное дело, осенявший долгие годы имена цареубийц, наконец-то меняется на клеймо убийц-террористов. А они во все века, при всех режимах, одинаковые: всегда патологическое сочетание высоких помыслов и кровавых реалий, творимых в удовлетворение собственных и, как выясняется, весьма специфических, личных устремлений и страстей, в первую очередь,  неуемной болезненной гордыни!</w:t>
      </w:r>
    </w:p>
    <w:p>
      <w:pPr>
        <w:pStyle w:val="Normal"/>
        <w:rPr/>
      </w:pPr>
      <w:r>
        <w:rPr>
          <w:sz w:val="22"/>
        </w:rPr>
        <w:tab/>
        <w:t>Итак, 14 (1 ст.ст.) марта 1881 года, в воскресенье, несмотря ни на какие уговоры, Государь отправился на развод караула. Он был лично очень храбрым человека: в свое время, отличившись в боях на Кавказе, принимая участие во всех войнах, что вела Россия. Он был силен и находчив… Человек очень чувствительный и добрый не стеснявшийся своих слез при виде чужого страдания, он был непреклонен и решителен по отношению к самому себе. Человек редкостного самообладания, он неоднократно проявлял его, ни разу не дрогнув во время покушений, а однажды на охоте, когда на него выскочил медведь, смял егеря, Государь вышел вперед и убил его выстрелом в упор.</w:t>
      </w:r>
    </w:p>
    <w:p>
      <w:pPr>
        <w:pStyle w:val="Normal"/>
        <w:rPr/>
      </w:pPr>
      <w:r>
        <w:rPr>
          <w:sz w:val="22"/>
        </w:rPr>
        <w:t xml:space="preserve">Без четверти час, когда Александр </w:t>
      </w:r>
      <w:r>
        <w:rPr>
          <w:sz w:val="22"/>
          <w:lang w:val="en-US"/>
        </w:rPr>
        <w:t>II</w:t>
      </w:r>
      <w:r>
        <w:rPr>
          <w:sz w:val="22"/>
        </w:rPr>
        <w:t>, пообещал вернуться через два часа, сел в карету. Шестеро конных казаков Лейб-Гвардии Терского казачьего эскадрона заняли свои места. Впереди кареты: Илья Федоров и Артемий Пожаров, у правой дверцы Михаил Луценко, Иван Олейников, у левой их прикрывали и дублировали: Никифор Сергеев и Александр Малеичев.</w:t>
      </w:r>
    </w:p>
    <w:p>
      <w:pPr>
        <w:pStyle w:val="Normal"/>
        <w:rPr>
          <w:sz w:val="22"/>
        </w:rPr>
      </w:pPr>
      <w:r>
        <w:rPr>
          <w:sz w:val="22"/>
        </w:rPr>
        <w:t>На козлах кареты, рядом с лейб-кучером Фролом Сергеевым, сел ординарец Государя унтер-офицер 2-го Кубанского эскадрона Кузьма Мачнев.</w:t>
      </w:r>
    </w:p>
    <w:p>
      <w:pPr>
        <w:pStyle w:val="Normal"/>
        <w:rPr/>
      </w:pPr>
      <w:r>
        <w:rPr>
          <w:sz w:val="22"/>
        </w:rPr>
        <w:t xml:space="preserve">За каретой следовали в двух санях полицейские офицеры. Развод караула – это не столько красивое зрелище, сколько один из ритуальных в те годы, или, как сказали бы в наше время, протокольных и обязательных дел для главы государства. На развод караула приглашали, как на раут, как на званый ужин или, как теперь, на презентацию. Развод караула - смотр какой-либо воинской части, это еще и дипломатическая встреча, так сказать, маленький государственный парад. Поэтому на разводе присутствовали Великие князья, генерал - адъютанты, наследник и брат Государя, великий князь Михаил Николаевич, главнокомандующий Кавказской армией, германский австрийский и французский послы. После развода Александр </w:t>
      </w:r>
      <w:r>
        <w:rPr>
          <w:sz w:val="22"/>
          <w:lang w:val="en-US"/>
        </w:rPr>
        <w:t>II</w:t>
      </w:r>
      <w:r>
        <w:rPr>
          <w:sz w:val="22"/>
        </w:rPr>
        <w:t xml:space="preserve"> зашел во дворец великой княгини Екатерины Михайловны, с которой выпили по чашке чая. Михаил Николаевич остался во дворце, а Государь сел в карету и направился в Зимний дворец. Конвой расположился в прежнем порядке: шестеро в седлах, один на козлах. Кроме того, на извозчике подъехал командир Терского эскадрона ротмистр П.Т. Кулебякин – для проверки конвойцев. Казаки, как всегда, были безупречны. </w:t>
      </w:r>
    </w:p>
    <w:p>
      <w:pPr>
        <w:pStyle w:val="Normal"/>
        <w:rPr/>
      </w:pPr>
      <w:r>
        <w:rPr>
          <w:sz w:val="22"/>
        </w:rPr>
        <w:tab/>
        <w:t>Кони приняли за царскими рысаками. Те понесли карету по Инженерной улице. Не доезжая до угла, они обогнали возвращавшийся из манежа караул 8 флотского экипажа - 47 человек, через Михайловскую площадь проходила команда юнкеров Павловского училища 25 человек… Петербург – военная столица…</w:t>
      </w:r>
    </w:p>
    <w:p>
      <w:pPr>
        <w:pStyle w:val="Normal"/>
        <w:rPr/>
      </w:pPr>
      <w:r>
        <w:rPr>
          <w:sz w:val="22"/>
        </w:rPr>
        <w:t>Карета свернула на набережную Екатерининского канала и помчалась вдоль Михайловского дворца. Казаки перешли на галоп, погнали на санях и полицейские, приотстал Кулебякин – извозчик не мог угнаться за царским конвоем.</w:t>
      </w:r>
    </w:p>
    <w:p>
      <w:pPr>
        <w:pStyle w:val="Normal"/>
        <w:rPr/>
      </w:pPr>
      <w:r>
        <w:rPr>
          <w:sz w:val="22"/>
        </w:rPr>
        <w:t>Набережная была немноголюдна. Рабочий длинным ломом скалывал лед. Что-то тащили двое других. Мальчик-разносчик вез на санках корзинку. Двое солдат маршировали из увольнения. Шел куда-то офицер, шла женщина средних лет… Казаки цепко ухватывали глазами всех встречных, отметая полицейских агентов и военных… Они увидели длинноволосого господина со свертком в руке… Но карета неслась с такой скоростью, казаки старались держать дистанцию и хотя обернулись в его сторону, но вряд ли успели что-нибудь сообразить… К молодому человеку со свертком уже бежали агенты полиции, когда он, неожиданно резким движением, бросил сверток под колеса кареты.</w:t>
      </w:r>
    </w:p>
    <w:p>
      <w:pPr>
        <w:pStyle w:val="Normal"/>
        <w:rPr/>
      </w:pPr>
      <w:r>
        <w:rPr>
          <w:sz w:val="22"/>
        </w:rPr>
        <w:t xml:space="preserve">Грохнул мощный взрыв! Брызнули стекла, щепки, снег. Отчаянно закричал мальчик, завизжали лошади… Взрыв был так силен, что в промерзшей мостовой вырвал воронку глубиной в 70 см. Пробил карету, поранил лошадей… Двое солдат, городовой и полицейские, выскочившие из саней, погнались за бомбистом. Ротмистр Кулебякин выхватил вожжи у извозчика и поставил сани поперек улица. Господина схватили. Из кареты выпрыгнул Государь. Вопреки просьбам и мольбам полковника Дворжицкого, сопровождавшего царя, ехать во дворец на санях, Александр </w:t>
      </w:r>
      <w:r>
        <w:rPr>
          <w:sz w:val="22"/>
          <w:lang w:val="en-US"/>
        </w:rPr>
        <w:t>II</w:t>
      </w:r>
      <w:r>
        <w:rPr>
          <w:sz w:val="22"/>
        </w:rPr>
        <w:t>, целый и невредимый, быстро пошел к раненным.</w:t>
      </w:r>
    </w:p>
    <w:p>
      <w:pPr>
        <w:pStyle w:val="Normal"/>
        <w:rPr>
          <w:sz w:val="22"/>
        </w:rPr>
      </w:pPr>
      <w:r>
        <w:rPr>
          <w:sz w:val="22"/>
        </w:rPr>
        <w:t>Он наклонился над распростертым казаком Малеичивым, рядом бился в предсмертных судорогах мальчик, пытался подняться с земли городовой…</w:t>
      </w:r>
    </w:p>
    <w:p>
      <w:pPr>
        <w:pStyle w:val="Normal"/>
        <w:rPr/>
      </w:pPr>
      <w:r>
        <w:rPr>
          <w:sz w:val="22"/>
        </w:rPr>
        <w:t>Со всех сторон бежали люди. Среди них двое казаков, шедших от обедни из Исаакиевского собора в казармы, Андрей Сошин и Петр Казменко.</w:t>
      </w:r>
    </w:p>
    <w:p>
      <w:pPr>
        <w:pStyle w:val="Normal"/>
        <w:rPr/>
      </w:pPr>
      <w:r>
        <w:rPr>
          <w:sz w:val="22"/>
        </w:rPr>
        <w:tab/>
        <w:t>Полтора века назад убийство еще не стало буднями, как в нынешнем веке. Поэтому не была отработана защита от террористов. Вместо того, чтобы валить Государя в сани и, закрывая его собственными телами, гнать во дворец… Не умели еще этого! Не было понятия «телохранитель». Сбежалось полно военных: и моряков, и юнкеров, но даже минимальное оцепление не было организовано. Государь подошел к бомбометателю, глянул ему в лицо и спокойно произнес: «Хорош» - повернулся и пошел к карете. С боков его прикрывали полковник Двожицкий и ротмистр Кулебякин, справа шел казак Мачнев. Дворжицкий настаивал, чтобы Государь поспешил во дворец.</w:t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>Хорошо, но прежде, покажи мне место взрыва.</w:t>
      </w:r>
    </w:p>
    <w:p>
      <w:pPr>
        <w:pStyle w:val="Normal"/>
        <w:rPr/>
      </w:pPr>
      <w:r>
        <w:rPr>
          <w:sz w:val="22"/>
        </w:rPr>
        <w:tab/>
        <w:t xml:space="preserve">Александр </w:t>
      </w:r>
      <w:r>
        <w:rPr>
          <w:sz w:val="22"/>
          <w:lang w:val="en-US"/>
        </w:rPr>
        <w:t>II</w:t>
      </w:r>
      <w:r>
        <w:rPr>
          <w:sz w:val="22"/>
        </w:rPr>
        <w:t xml:space="preserve"> глянул воронку и едва повернулся к экипажу, как неизвестный человек, стоящий боком, прислонясь к решетке парапета, выжидая приближения Государя, с расстояния двух аршин бросил к его ногам взрывное устройство.**)</w:t>
      </w:r>
    </w:p>
    <w:p>
      <w:pPr>
        <w:pStyle w:val="Normal"/>
        <w:rPr/>
      </w:pPr>
      <w:r>
        <w:rPr>
          <w:sz w:val="22"/>
        </w:rPr>
        <w:t>Грохнул второй оглушительный взрыв. Последствия его оказались чудовищны даже по сегодняшним меркам. Более двадцати человек ползали, пытаясь подняться, по тротуару, который мгновенно покрылся кровью, рваным тряпьем, обломками каких-то досок, кусками мяса…</w:t>
      </w:r>
    </w:p>
    <w:p>
      <w:pPr>
        <w:pStyle w:val="Normal"/>
        <w:rPr/>
      </w:pPr>
      <w:r>
        <w:rPr>
          <w:sz w:val="22"/>
        </w:rPr>
        <w:t>Император полулежал, опираясь на парапет. Шинель его была разорвана, ноги обнажены и раздроблены… Все,  способные двигаться, кинулись к нему: полковник Дворжицкий, тяжелораненый ротмистр Кулебякин, казаки Луценко и Клименко, моряки, офицеры.</w:t>
      </w:r>
    </w:p>
    <w:p>
      <w:pPr>
        <w:pStyle w:val="Normal"/>
        <w:rPr>
          <w:sz w:val="22"/>
        </w:rPr>
      </w:pPr>
      <w:r>
        <w:rPr>
          <w:sz w:val="22"/>
        </w:rPr>
        <w:t>От Михайловского дворца подбежал великий князь Михаил Николаевич:</w:t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>Ради Бога, Саша, что с тобой!?</w:t>
      </w:r>
    </w:p>
    <w:p>
      <w:pPr>
        <w:pStyle w:val="Normal"/>
        <w:rPr>
          <w:sz w:val="22"/>
        </w:rPr>
      </w:pPr>
      <w:r>
        <w:rPr>
          <w:sz w:val="22"/>
        </w:rPr>
        <w:t>Усилием воли Государь заставил себя ответить:</w:t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>Холодно… Как можно скорее домой!</w:t>
      </w:r>
    </w:p>
    <w:p>
      <w:pPr>
        <w:pStyle w:val="Normal"/>
        <w:rPr/>
      </w:pPr>
      <w:r>
        <w:rPr>
          <w:sz w:val="22"/>
        </w:rPr>
        <w:t>Врача рядом не оказалось. Кровь остановить было некому. Царя с трудом положили в сани и доставили во дворец. Через час он умер.</w:t>
      </w:r>
    </w:p>
    <w:p>
      <w:pPr>
        <w:pStyle w:val="Normal"/>
        <w:rPr/>
      </w:pPr>
      <w:r>
        <w:rPr>
          <w:sz w:val="22"/>
        </w:rPr>
        <w:tab/>
        <w:t>Через 50 минут после доставки в госпиталь умер казак лейб - Гвардии Терского эскадрона Собственного Его Величества Конвоя Александр Малеичев из станицы Червленой (ныне Чечня).</w:t>
      </w:r>
    </w:p>
    <w:p>
      <w:pPr>
        <w:pStyle w:val="Normal"/>
        <w:rPr/>
      </w:pPr>
      <w:r>
        <w:rPr>
          <w:sz w:val="22"/>
        </w:rPr>
        <w:tab/>
        <w:t>Через 40 минут, не приходя в сознание, умер четырнадцатилетний мальчик Николай Захаров, работавший в мясной лавке, в момент покушения отвозивший покупателю корзину с заказами.</w:t>
      </w:r>
    </w:p>
    <w:p>
      <w:pPr>
        <w:pStyle w:val="Normal"/>
        <w:rPr/>
      </w:pPr>
      <w:r>
        <w:rPr>
          <w:sz w:val="22"/>
        </w:rPr>
        <w:tab/>
        <w:t>Через 2 месяца, после трех  неудачных операций, умерла Евдокия Давыдова – жена отставного солдата, мать двоих детей, 38 лет от роду. В тот день она была именинницей  и шла по набережной в гости к своей куме.</w:t>
      </w:r>
    </w:p>
    <w:p>
      <w:pPr>
        <w:pStyle w:val="Normal"/>
        <w:rPr/>
      </w:pPr>
      <w:r>
        <w:rPr>
          <w:sz w:val="22"/>
        </w:rPr>
        <w:tab/>
        <w:t>Около тридцати человек получили ранения и контузии: многие ослепли и оглохли. Среди тяжелораненых были полковник Дворжицкий и, получивший до 70 ранений, командир конвоя ротмистр Кулебякин Т.П., (о нем в рапорте  написано: «истекая кровью доставил Государя во дворец, и только здесь позволил себе потерять сознание»). ординарец царя унтер-офицер лейб-гвардии 2-го Кубанского эскадрона Его Величества Конвоя Кузьма Мачнев, унтер-офицер Терского эскадрона казак станицы Александровской Андрей Сошин (Шошин), казаки Конвоя: Петр Казменко из станицы Кисловодской, Алексей Луценко из станицы Александровской, Никифор Сергеев  из станицы Черноярской и Иван Олейников из станицы Магомет-Юровской.</w:t>
      </w:r>
    </w:p>
    <w:p>
      <w:pPr>
        <w:pStyle w:val="Normal"/>
        <w:rPr/>
      </w:pPr>
      <w:r>
        <w:rPr>
          <w:sz w:val="22"/>
        </w:rPr>
        <w:t xml:space="preserve">Всем пострадавшим  положили пенсии. Семье погибшего казака Малеичева, жене и детям, Александр </w:t>
      </w:r>
      <w:r>
        <w:rPr>
          <w:sz w:val="22"/>
          <w:lang w:val="en-US"/>
        </w:rPr>
        <w:t>III</w:t>
      </w:r>
      <w:r>
        <w:rPr>
          <w:sz w:val="22"/>
        </w:rPr>
        <w:t xml:space="preserve"> назначил - ежегодную в 100 рублей золотом и бесплатное обучение во всех учебных заведениях России. ***)</w:t>
      </w:r>
    </w:p>
    <w:p>
      <w:pPr>
        <w:pStyle w:val="Normal"/>
        <w:rPr/>
      </w:pPr>
      <w:r>
        <w:rPr>
          <w:sz w:val="22"/>
        </w:rPr>
        <w:tab/>
        <w:t>Вечером того же страшного дня умер и убийца Игнатий Гриневицкий, бросивший вторую бомбу. Его сообщник, задержанный на месте преступления Николай Рысаков, которому не было еще и 20 лет, на допросе выдал всех. Перед судом предстали: Андрей Желябов, Николай Кибальчич, Тимофей Михайлов, Софья Перовская и Николай Рысаков. Все убийцы  - повешены.</w:t>
      </w:r>
    </w:p>
    <w:p>
      <w:pPr>
        <w:pStyle w:val="Normal"/>
        <w:rPr>
          <w:sz w:val="22"/>
        </w:rPr>
      </w:pPr>
      <w:r>
        <w:rPr>
          <w:sz w:val="22"/>
        </w:rPr>
        <w:t>Но пройдет 36 лет и последователи этих злодеев зальют кровью всю Россию.</w:t>
      </w:r>
    </w:p>
    <w:p>
      <w:pPr>
        <w:pStyle w:val="Normal"/>
        <w:rPr/>
      </w:pPr>
      <w:r>
        <w:rPr>
          <w:sz w:val="22"/>
        </w:rPr>
        <w:tab/>
        <w:t>Государь был для казаков символом Державы, умирая за Царя, казаки умирали за Россию и Веру Христову. Убийство 1 марта 1881 года тоже оказалось полным символики. Как не смогли казаки закрыть собою Государя, так не смогли их дети закрыть собою Родину от революции… Не смогли…</w:t>
      </w:r>
    </w:p>
    <w:p>
      <w:pPr>
        <w:pStyle w:val="Style15"/>
        <w:rPr/>
      </w:pPr>
      <w:r>
        <w:rPr>
          <w:sz w:val="22"/>
        </w:rPr>
        <w:t>*)</w:t>
      </w:r>
      <w:r>
        <w:rPr>
          <w:b/>
          <w:sz w:val="22"/>
        </w:rPr>
        <w:t xml:space="preserve"> Собственный Его Величества конвой—</w:t>
      </w:r>
      <w:r>
        <w:rPr>
          <w:sz w:val="22"/>
        </w:rPr>
        <w:t xml:space="preserve"> сформирован в 1828 году из кавказских горцев, под названием лейб-гвардии кавказско-горского взвода, с правами и преимуществами старой гвардии. В 1832 г. в состав конвоя была включена команда из "отличнейших и храбрейших" казаков кавказского линейного казачьего войска, в 1838 г. — команда лезгин, в 1839 г. — команда из чинов закавказского конно-мусульманского полка. В 1856 г. конвой был переформирован, причем были образованы: 1) л.-гв. кавказский эскадрон С. Его Вел. конвоя, из четырех взводов: грузин, горцев, лезгин и мусульман. Команду (взвод) грузин повелено было комплектовать из православных молодых людей знатнейших княжеских и дворянских фамилий Тифлисской и Кутаисской губ.; горцев — из знатнейших и влиятельнейших горских семейств; лезгин — из знатнейших джарских и лезгинских фамилий Прикаспийского края; мусульман — из почетнейших фамилий ханов и беков Закавказья. 2) Л.-гв. кавказский казачий эскадрон С. Его Вел. конвоя, комплектуемый из казаков и состоящий из двух очередей (одна на службе, другая на льготе), сменяющихся через 3 года. В 1863 г. в состав кавказского эскадрона была включена команда крымских татар. В 1881 г. л.-гв. кавказский эскадрон был расформирован. Таким образом, в настоящее время С. Его Вел. конвой состоит исключительно из казаков; его образуют четыре сотни — две л.-гв. кубанские и две л.-гв. терские, из коих на службе всегда находятся две, а две на льготе; сменяются через 2 года. С. Его Вел. конвой комплектуется на общем основании комплектования казаков; принадлежит к составу Императорской главной квартиры и подчиняется командующему ею.</w:t>
      </w:r>
    </w:p>
    <w:p>
      <w:pPr>
        <w:pStyle w:val="Style15"/>
        <w:rPr>
          <w:b/>
          <w:b/>
          <w:sz w:val="22"/>
        </w:rPr>
      </w:pPr>
      <w:r>
        <w:rPr>
          <w:sz w:val="22"/>
        </w:rPr>
        <w:t>**) Есть предположение, что Гриневицкий  свою адскую машину уронил и она взорвалась, сдетонировав на еще одно взрывное устройство, которое было брошено со льда  Екатерининского канала. И этот бомбист сумел убежать и скрыться.</w:t>
      </w:r>
    </w:p>
    <w:p>
      <w:pPr>
        <w:pStyle w:val="Normal"/>
        <w:rPr/>
      </w:pPr>
      <w:r>
        <w:rPr>
          <w:sz w:val="22"/>
        </w:rPr>
        <w:t xml:space="preserve">***) Потомки всех этих казаков живы и до сегодняшнего дня, хотя и разбросаны по всему миру, большинство из них мне удалось разыскать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8:06:00Z</dcterms:created>
  <dc:creator>all</dc:creator>
  <dc:description/>
  <dc:language>en-US</dc:language>
  <cp:lastModifiedBy>user</cp:lastModifiedBy>
  <dcterms:modified xsi:type="dcterms:W3CDTF">2006-12-19T11:35:00Z</dcterms:modified>
  <cp:revision>7</cp:revision>
  <dc:subject/>
  <dc:title>Спас на крови</dc:title>
</cp:coreProperties>
</file>