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РЕНОВЫ АКАДЕМИК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2"/>
        </w:rPr>
        <w:tab/>
        <w:t xml:space="preserve">Он протянул мне визитку с золотым обрезом, и я, под знакомой и памятной мне, фамилией прочитал:  академик, член – корреспондент Нью-Йоркской Академии наук  и еще целый прейскурант всевозможных академий и международных ассоциаций. </w:t>
      </w:r>
    </w:p>
    <w:p>
      <w:pPr>
        <w:pStyle w:val="Normal"/>
        <w:rPr/>
      </w:pPr>
      <w:r>
        <w:rPr>
          <w:sz w:val="22"/>
        </w:rPr>
        <w:tab/>
        <w:t>Он достал из тяжелого дорогого портфеля целую кипу красивых папок и стал раскладывать на моем столе всевозможные проекты и пресс-релизы новых технологий. В ту пору, я служил чиновником  довольно высокого ранга,  и как, предполагал мой гость, (старательно, но как бы невзначай,  демонстрирующий мне  золотой корпус новомодных часов из под безупречного манжета  сорочки от «Армани», и прочие атрибуты истинного современного бизнесмена),  через мой кабинет мог пролегать путь к нефтяным  кладовым одной из богатейших республик Севера.</w:t>
      </w:r>
    </w:p>
    <w:p>
      <w:pPr>
        <w:pStyle w:val="Normal"/>
        <w:rPr/>
      </w:pPr>
      <w:r>
        <w:rPr>
          <w:sz w:val="22"/>
        </w:rPr>
        <w:tab/>
        <w:t>Хорошо поставленным сытым  баском он рокотал о международных программах, о ЮНЕСКО, ОНН, сыпал фамилиями, многозначительно называя «самых-самых» по имени отчеству.</w:t>
      </w:r>
    </w:p>
    <w:p>
      <w:pPr>
        <w:pStyle w:val="Normal"/>
        <w:rPr/>
      </w:pPr>
      <w:r>
        <w:rPr>
          <w:sz w:val="22"/>
        </w:rPr>
        <w:tab/>
        <w:t>Он не узнал меня. Да и мудрено узнать (полвека прошло)  в седом и бородатом человеке бывшего одноклассника. Но я то его помнил, и не только его чугунные кулаки  и дубовую голову, но и то, что из пятого класса, его отправили, по медицинской рекомендации, в школу для умственно отсталых.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Что это? – думал я, завесившись дежурной доброжелательной улыбкой, - Вернее, кто это?</w:t>
      </w:r>
    </w:p>
    <w:p>
      <w:pPr>
        <w:pStyle w:val="Normal"/>
        <w:rPr/>
      </w:pPr>
      <w:r>
        <w:rPr>
          <w:sz w:val="22"/>
        </w:rPr>
        <w:t>Новый Эйнштейн? Того ведь тоже считали в школе посредственностью, и даже более... Каким образом  этот –  академик? Когда успел?</w:t>
      </w:r>
    </w:p>
    <w:p>
      <w:pPr>
        <w:pStyle w:val="Normal"/>
        <w:rPr/>
      </w:pPr>
      <w:r>
        <w:rPr>
          <w:sz w:val="22"/>
        </w:rPr>
        <w:tab/>
        <w:t>Получение академического звания  - процесс длительный и сложный: высшее образование, кандидат наук, доктор наук. Далее одного образования недостаточно, нужно совершить какое нибудь выдающееся открытие, а такое  выпадает далеко не каждому  ученому.</w:t>
      </w:r>
    </w:p>
    <w:p>
      <w:pPr>
        <w:pStyle w:val="Normal"/>
        <w:rPr/>
      </w:pPr>
      <w:r>
        <w:rPr>
          <w:sz w:val="22"/>
        </w:rPr>
        <w:tab/>
        <w:t xml:space="preserve">Шел 2004 год. Российская Академия наук отмечала 280 лет со дня основания, и я, по долгу службы, и по врожденной любознательности, был, что называется, «в теме». Из ИНТЕРНЕТа,  я знал, что  во всех академиях наук мира, членов-корреспондентов, чуть более 11 тысяч, то есть, примерно, по одному на 5, 4 миллионов жителей нашей планеты. В большинстве своем,  уж в своей-то стране, они хорошо известны. Кто не слышал имен Вернадского, Иоффе, Сахарова, Капицы… Неужели и этот, бывший дебил, из когорты великих и бессмертных? </w:t>
      </w:r>
    </w:p>
    <w:p>
      <w:pPr>
        <w:pStyle w:val="Normal"/>
        <w:rPr/>
      </w:pPr>
      <w:r>
        <w:rPr>
          <w:sz w:val="22"/>
        </w:rPr>
        <w:tab/>
        <w:t xml:space="preserve">Слов нет, все в державе нашей переменилось, но мне посчастливилось -  я знаком с несколькими выдающимися учеными. И хоть живут они не в безвоздушном пространстве,  и время  накладывает на их облик свой отпечаток, но все- таки это люди, даже внешне, иной стати, иной культуры. Как инспектору ГАИ с первого взгляда очевидно (по манере вождения) у какого шофера права свои, а у кого купленные, то же самое можно сказать и о  настоящих, заработанных  кандидатских и докторских  званиях,  и о тех,  что получены, мягко говоря, «мало научным» путем. 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 xml:space="preserve">Откуда вы знаете, что у такого-то и такого липовая докторская? 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Вижу.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Вы что специалист?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Угу. Жизнь научила.</w:t>
      </w:r>
    </w:p>
    <w:p>
      <w:pPr>
        <w:pStyle w:val="Normal"/>
        <w:rPr>
          <w:sz w:val="22"/>
        </w:rPr>
      </w:pPr>
      <w:r>
        <w:rPr>
          <w:sz w:val="22"/>
        </w:rPr>
        <w:t>И в этой нашей  радостной встрече, глядя на боксерские ухватки «члена – корреспондента», мне все время хотелось повторить, фразу киевского милиционера, сказанную даме, объяснявшую ему своеобразно понятые, правила уличного движения.</w:t>
      </w:r>
    </w:p>
    <w:p>
      <w:pPr>
        <w:pStyle w:val="Normal"/>
        <w:rPr/>
      </w:pPr>
      <w:r>
        <w:rPr>
          <w:sz w:val="22"/>
        </w:rPr>
        <w:t>-</w:t>
        <w:tab/>
        <w:t>Гражданка, не нужно меня убеждать, что из нас двоих, кто-то дурак. Из нашей беседы мне становится абсолютно ясно, что это не я.</w:t>
      </w:r>
    </w:p>
    <w:p>
      <w:pPr>
        <w:pStyle w:val="Normal"/>
        <w:rPr/>
      </w:pPr>
      <w:r>
        <w:rPr>
          <w:sz w:val="22"/>
        </w:rPr>
        <w:tab/>
        <w:t>Проводив сановитого академика, принялся  я внимательно изучать его визитку, и тут же обнаружил легкую неточность: не РАН – Российская академия наук, значилось на мелованном дорогом картоне, а Академия Наук России. И хотя Петербургская  Академия наук, основанная в 1724 году Петром !, за свою почти трехсотлетнюю историю название меняла, была Российской академией наук, затем Академией наук СССР и опять РАН., однако, Академией наук России никогда не называлась. Были и другие академии – Академия художеств, Академия образования, ВАСХНИЛ – сельского хозяйства. Сегодня, академиями стали называть многое учебные заведения, Театральная академия, Академия балета и т.п., следуя эпидемии переименований, по которой все ПТУ стали Лицеями, таким образом, отчасти, приравняв А.С.Пушкина к петеушнику. Но все эти, с позволения сказать, академии, академических званий не дают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И прильнул я к экрану монитора, и на запрос, что же это за  такая Академия наук России, компьютер  поведал, что это либо «Общественная организация», либо одноименное ОАО, но эта </w:t>
      </w:r>
    </w:p>
    <w:p>
      <w:pPr>
        <w:pStyle w:val="Normal"/>
        <w:rPr/>
      </w:pPr>
      <w:r>
        <w:rPr>
          <w:sz w:val="22"/>
        </w:rPr>
        <w:t>аббревиатура  в визитке целомудренно не была упомянута.</w:t>
      </w:r>
    </w:p>
    <w:p>
      <w:pPr>
        <w:pStyle w:val="Normal"/>
        <w:rPr/>
      </w:pPr>
      <w:r>
        <w:rPr>
          <w:sz w:val="22"/>
        </w:rPr>
        <w:tab/>
        <w:t>Когда же вывел я на экран перечень всех подобных академий, то в глазах у меня зарябило и душа, как говорил классик, «уязвлена стала». В Москве – 57, в Питере – 48, в Ярославле – 12, и т.д. Иными словами, чтобы учредить «академию» всего то и надо: пригласить троих досужих приятелей и зарегистрировать типовой устав, скажем  Академии кулинарно - эротических изысков или Академию высокомолекулярных сапог всмятку.  Дальше, остается либо, (если вы веселые, но порядочные люди), бескорыстно морочить окружающим голову, а если нет - «рубить капусту», «пилить фанеру», в общем, «ковать бабки». Что одним из первых в нашем Отечестве начал г-н  Юзвишин, зарегистрировавший Международную Академию информации, и продававший звания академиков этой академии по 1000 долларов. И охотники  купить – сразу отыскались.</w:t>
      </w:r>
    </w:p>
    <w:p>
      <w:pPr>
        <w:pStyle w:val="Normal"/>
        <w:rPr/>
      </w:pPr>
      <w:r>
        <w:rPr>
          <w:sz w:val="22"/>
        </w:rPr>
        <w:tab/>
        <w:t>А как не отыскаться!  В почетных академиках значатся депутат Думы Селезнев, мэр Москвы Лужков и даже генсек ООН Кофи Аннан – академия-то международная.  Они что же - за  академические звания платили? Боже упаси! Не исключено, что они, о своем причислении к лику академиков информации и не подозревают.</w:t>
      </w:r>
    </w:p>
    <w:p>
      <w:pPr>
        <w:pStyle w:val="Normal"/>
        <w:rPr/>
      </w:pPr>
      <w:r>
        <w:rPr>
          <w:sz w:val="22"/>
        </w:rPr>
        <w:tab/>
        <w:t>В  стране, с рухнувшей табелью о рангах, как поганки после дождя, полезли всевозможные общественные организации, торговавшие воздухом и собиравшие деньги на озеленение Луны. Большинство из них благополучно лопнуло, успев однако, как «Палата Человека», учрежденная в 1993 году, тожественно присвоить звание  «Почетный гражданин  России»  Патриарху Алексию !!  и адмиралу Касатонову.</w:t>
      </w:r>
    </w:p>
    <w:p>
      <w:pPr>
        <w:pStyle w:val="Normal"/>
        <w:rPr/>
      </w:pPr>
      <w:r>
        <w:rPr>
          <w:sz w:val="22"/>
        </w:rPr>
        <w:t xml:space="preserve">Однако, даже эти два высоких имени, поставленных, как бы, в начало бесконечного списка, не привлекли желающих стать почетными гражданами страны проживания – за деньги.  Учредители попытались поправить положение, приторговывая  дворянскими титулами, но старое дворянство,  несмотря на все обыски ЧЕКА,  дворянские грамоты сохранило, а наши современники не титулованных родов, как – то, особенно, в дворяне не рвутся. </w:t>
      </w:r>
    </w:p>
    <w:p>
      <w:pPr>
        <w:pStyle w:val="Normal"/>
        <w:rPr/>
      </w:pPr>
      <w:r>
        <w:rPr>
          <w:sz w:val="22"/>
        </w:rPr>
        <w:tab/>
        <w:t>Тем более, что  получить титул можно и без денег. Отставной генерал и главный казак  России. г-н Трошев радостно сообщил по ТВ, что «Их Императорское Высочество Великая княгиня Мария Владимировна, пожаловала ему личное дворянство» и пояснил, что «теперь он, и все его потомки – дворяне». Чем подтвердил: -  что такое личное, потомственное, столбовое и титулованное дворянство, упраздненное в России первым декретом Временного правительства, понятия не имеет.</w:t>
      </w:r>
    </w:p>
    <w:p>
      <w:pPr>
        <w:pStyle w:val="Normal"/>
        <w:rPr/>
      </w:pPr>
      <w:r>
        <w:rPr>
          <w:sz w:val="22"/>
        </w:rPr>
        <w:tab/>
        <w:t>Испытываемое им чувство глубокого удовлетворения, осмеянное еще во времена, большого любителя наград, превращенных в брошки, Л.И Брежнева,  повергло, собравшихся на международный конгресс донских казаков в Новочеркасске в печаль. И принудило Казаков, прибывших из зарубежья, и резонно не признающих никаких «высочеств», покинуть торжества, а Степана Разина, Булавина и прочих атаманов из славного казачьего прошлого перевернуться  в гробах.</w:t>
      </w:r>
    </w:p>
    <w:p>
      <w:pPr>
        <w:pStyle w:val="Normal"/>
        <w:rPr/>
      </w:pPr>
      <w:r>
        <w:rPr>
          <w:sz w:val="22"/>
        </w:rPr>
        <w:tab/>
        <w:t>Напор или, как говорят, «лоббирование» правительства самозванцами так велико, что и оттуда время от времени являются указы, скажем, об узаконивание казачьих воинских званий, с фиговым листком пометки:  «Ни с военными, ни с гражданскими чинами РФ, они никак не соотносятся». И это правильно, поскольку никому нельзя запретить носить полковничью папаху в бане, а генеральские лампасы на кальсонах.</w:t>
      </w:r>
    </w:p>
    <w:p>
      <w:pPr>
        <w:pStyle w:val="Normal"/>
        <w:rPr/>
      </w:pPr>
      <w:r>
        <w:rPr>
          <w:sz w:val="22"/>
        </w:rPr>
        <w:tab/>
        <w:t>Все это было бы смешно, если бы не было так грустно. Погоня за титулами, званиями, липовыми чинами и т.п. приводит к результатам  двоякого, но в обоих случаях, печального свойства.</w:t>
      </w:r>
    </w:p>
    <w:p>
      <w:pPr>
        <w:pStyle w:val="Normal"/>
        <w:rPr>
          <w:sz w:val="22"/>
        </w:rPr>
      </w:pPr>
      <w:r>
        <w:rPr>
          <w:sz w:val="22"/>
        </w:rPr>
        <w:t>Ну, разумеется, когда видишь в приемной высокого начальника, развешанные на западный манер, всевозможные  дипломы,  (так в деревнях колхозники вывешивали Почетные грамоты), например,</w:t>
      </w:r>
    </w:p>
    <w:p>
      <w:pPr>
        <w:pStyle w:val="Normal"/>
        <w:rPr>
          <w:sz w:val="22"/>
        </w:rPr>
      </w:pPr>
      <w:r>
        <w:rPr>
          <w:sz w:val="22"/>
        </w:rPr>
        <w:t>знаменитой Нью-Йоркской  академии наук, сразу понимаешь, что  в кабинет высокого начальника идти не за чем. Толку не будет.</w:t>
      </w:r>
    </w:p>
    <w:p>
      <w:pPr>
        <w:pStyle w:val="Normal"/>
        <w:rPr/>
      </w:pPr>
      <w:r>
        <w:rPr>
          <w:sz w:val="22"/>
        </w:rPr>
        <w:tab/>
        <w:t>Почему? Да он даже не знает, что эта пресловутая академия  по статусу – благотворительная организация, к науке не имеющая никакого отношения, и дипломы академиков она высылает, за сто долларов, любому. Есть вариант сэкономить, объявив себя  руководителем научного института или лаборатории в Нью-Йорке. Для получения такого диплома  нужно всего семь долларов.</w:t>
      </w:r>
    </w:p>
    <w:p>
      <w:pPr>
        <w:pStyle w:val="Normal"/>
        <w:rPr/>
      </w:pPr>
      <w:r>
        <w:rPr>
          <w:sz w:val="22"/>
        </w:rPr>
        <w:tab/>
        <w:t>К сожалению, глубокое уважение, коим были окружены, действительно, заслуженные люди в СССР, все еще, по инерции, позволяет использовать в качестве отмычек, славные звания всевозможным проходимцам, имя которым – легион.</w:t>
      </w:r>
    </w:p>
    <w:p>
      <w:pPr>
        <w:pStyle w:val="Normal"/>
        <w:rPr/>
      </w:pPr>
      <w:r>
        <w:rPr>
          <w:sz w:val="22"/>
        </w:rPr>
        <w:tab/>
        <w:t xml:space="preserve">Это бы полбеды. В конце концов, опытный чиновник, наметанным глазом  мгновенно разглядит подделку. Хотя, в 1994 году тогдашний премьер – министр Черномырдин стонал: </w:t>
      </w:r>
    </w:p>
    <w:p>
      <w:pPr>
        <w:pStyle w:val="Normal"/>
        <w:rPr/>
      </w:pPr>
      <w:r>
        <w:rPr>
          <w:sz w:val="22"/>
        </w:rPr>
        <w:t xml:space="preserve">- </w:t>
        <w:tab/>
        <w:t>Привели генерал лейтенанта. Я с ним полтора часа с ним рассуждал, как нам обустроить Россию! До двери провожал, как порядочного… А потом узнаю – это бомж московский! Он такой же генерал, как я -  Майя Плисецкая! Так ведь он же не с улицы пришел! Его же из Совета Федерации привели! Мне то откуда знать – настоящий он или ряженый!</w:t>
      </w:r>
    </w:p>
    <w:p>
      <w:pPr>
        <w:pStyle w:val="Normal"/>
        <w:rPr>
          <w:sz w:val="22"/>
        </w:rPr>
      </w:pPr>
      <w:r>
        <w:rPr>
          <w:sz w:val="22"/>
        </w:rPr>
        <w:tab/>
        <w:t>И все-таки, времена грубых подделок и ряженых генералов, медленно, но проходят…</w:t>
      </w:r>
    </w:p>
    <w:p>
      <w:pPr>
        <w:pStyle w:val="Normal"/>
        <w:rPr/>
      </w:pPr>
      <w:r>
        <w:rPr>
          <w:sz w:val="22"/>
        </w:rPr>
        <w:tab/>
        <w:t>Однако, к сожалению, они свое дело сделали: своею массовостью и безнаказанностью за самозванство, они обесценили  в глазах общественности, в глазах народа, подлинные звания, подлинные, высокие научные титулы, а в поколении молодых проходимцев, породили уверенность, что любое звание можно купить! Не поддельный диплом или кандидатские корочки, коих на каждой станции метро – сто рублей - дюжина, а настоящие, в  настоящих институтах, выписанные и по всем правилам защищенные и зарегистрированные. Без труда и, естественно, без науки, но за большие деньги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9:34:00Z</dcterms:created>
  <dc:creator>all</dc:creator>
  <dc:description/>
  <dc:language>en-US</dc:language>
  <cp:lastModifiedBy>all</cp:lastModifiedBy>
  <dcterms:modified xsi:type="dcterms:W3CDTF">2006-12-19T11:35:00Z</dcterms:modified>
  <cp:revision>13</cp:revision>
  <dc:subject/>
  <dc:title>Хреновы академики</dc:title>
</cp:coreProperties>
</file>