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/>
        <w:tab/>
      </w: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ЗАГАДКА  АЛЕКСАНДР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ab/>
        <w:t xml:space="preserve">180 лет назад пасмурным утром 25 декабря бежали на Сенатскую площадь роты Московского полка. «Да здравствует конституция!» - кричали юные прапорщики. «Ура» - подхватывали солдаты, в полной уверенности, что конституция – жена цесаревича Константина. И потом, когда Каховский убьет, стреляя из за их спин, самого храброго, самого честного и любимого солдатами, генерала Милорадовича. И потом, погибая от разящей картечи, солдаты так и не поймут, зачем их несколько часов, под пронизывающим ветром,  держали в строю,  рядом с недостроенным Исаакиевским собором и, вздымающим державную руку,  Медным всадником.  </w:t>
      </w:r>
    </w:p>
    <w:p>
      <w:pPr>
        <w:pStyle w:val="Normal"/>
        <w:rPr/>
      </w:pPr>
      <w:r>
        <w:rPr/>
        <w:tab/>
        <w:t>Нам - их  потомкам, долгие годы будут растолковывать, как «декабристы разбудили Герцена», и как мы должны быть им благодарны, за все, что произошло с Россией, после 1917 года. Мы верили и гордились! По инерции, и сейчас продолжаем. Правда, наблюдая по Т.В. оранжевые революции, припоминая Гулаги и коллективизации,  видишь наше историческое прошлое,  как - то иначе… Постепенно, осознавая, что разбойник - он, во все века,  разбойник, какими бы революционными идеями не прикрывались его злодейства,  а нынешние террористы -  родные братья и духовные наследники, тех, кто кидал бомбы в законного Государя. Поэтому в нынешний декабрьский юбилей, припомним не восстание на Сенатской площади, а иное событие, смысл которого нам пока еще не очень ясен, а тайна не разгадана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Знал ли Государь Александр </w:t>
      </w:r>
      <w:r>
        <w:rPr>
          <w:lang w:val="en-US"/>
        </w:rPr>
        <w:t>I</w:t>
      </w:r>
      <w:r>
        <w:rPr/>
        <w:t xml:space="preserve"> о Тайных обществах, готовивших переворот и, в том числе, убийство самого Государя – Помазанника Божия? Неоспоримо доказано – знал. Донесения поступали с 1818 года. Государь мрачнел, но ничего не предпринимал. В 1821 г. последовал донос о существо</w:t>
        <w:softHyphen/>
        <w:t>вании "Союз благоденствия". И опять ника</w:t>
        <w:softHyphen/>
        <w:t>кой реакции. На замечание одного из высших сановников Иллариона Васильевича Васильчикова о необходимости при</w:t>
        <w:softHyphen/>
        <w:t xml:space="preserve">нятия решительных мер против тайных обществ император ответил: "Не мне их карать". </w:t>
      </w:r>
    </w:p>
    <w:p>
      <w:pPr>
        <w:pStyle w:val="Normal"/>
        <w:widowControl w:val="false"/>
        <w:autoSpaceDE w:val="false"/>
        <w:rPr/>
      </w:pPr>
      <w:r>
        <w:rPr/>
        <w:tab/>
        <w:t>Почему?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Тяжелейшее чувство вины, грех отцеубийства, всю жизнь преследовали Александра. Его терзали воспоминания  о ночи с 11 на 12 марта 1801 года, когда заговорщики  проникли в Михайловский замок, где Павел жил как в крепости, но куда подступы были изменнически открыты. Он, тогда цесаревич, об этом знал. </w:t>
      </w:r>
    </w:p>
    <w:p>
      <w:pPr>
        <w:pStyle w:val="Normal"/>
        <w:widowControl w:val="false"/>
        <w:autoSpaceDE w:val="false"/>
        <w:rPr/>
      </w:pPr>
      <w:r>
        <w:rPr/>
        <w:tab/>
        <w:t>Исход заговора означал для цесаревича Александра либо престол, либо тюрьму. Но когда один из заговорщиков возвратился и хриплым голосом сказал: "Гото</w:t>
        <w:softHyphen/>
        <w:t>во", когда Александр услышал обращение "государь" и "ваше величество", он впал в полное отчаяние: он не ожидал, что изменение режима будет достигнуто такой ценой. А ведь в русской православной традиции не прощеным грехом является не только совершенное убийство, но даже помышление о нем, к чему приравнивается и умышление против царствующего Владыки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Второй сын Павла </w:t>
      </w:r>
      <w:r>
        <w:rPr>
          <w:lang w:val="en-US"/>
        </w:rPr>
        <w:t>I</w:t>
      </w:r>
      <w:r>
        <w:rPr/>
        <w:t>, великий князь Константин, впоследствии, обронил фразу, которая, как показал 1825 г., была выражением реше</w:t>
        <w:softHyphen/>
        <w:t>ния, принятого навсегда: "После того, что произошло, мой брат может царствовать, если ему угодно, но если престол когда-ли</w:t>
        <w:softHyphen/>
        <w:t>бо перейдет ко мне, я его не приму"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онимая, что в глазах общественного мнения он должен реабилитировать себя за события той роковой ночи, Александр </w:t>
      </w:r>
      <w:r>
        <w:rPr>
          <w:lang w:val="en-US"/>
        </w:rPr>
        <w:t>I</w:t>
      </w:r>
      <w:r>
        <w:rPr/>
        <w:t xml:space="preserve"> наказал, в той или иной мере, всех участников убийства: Пален был выслан в свои курляндские поместья, Платона Зубова при</w:t>
        <w:softHyphen/>
        <w:t>нудили путешествовать по Европе, Николая Зубова сослали, Панина отставили от всех занимаемых им должностей, Бен</w:t>
        <w:softHyphen/>
        <w:t>нигсен был  отстранен от командования в Литве, многие гвардейские офицеры отправлены в полки, рас</w:t>
        <w:softHyphen/>
        <w:t>квартированные на Кавказе и в Сибири. Безнаказанным оказался только один преступник, им Александр считал себя.</w:t>
      </w:r>
    </w:p>
    <w:p>
      <w:pPr>
        <w:pStyle w:val="Normal"/>
        <w:widowControl w:val="false"/>
        <w:autoSpaceDE w:val="false"/>
        <w:rPr/>
      </w:pPr>
      <w:r>
        <w:rPr/>
        <w:tab/>
        <w:t>«Дней Александровых блестящее начало» прошло под знаком умеренно-либеральных реформ. Среди них: предоставление купцам, ме</w:t>
        <w:softHyphen/>
        <w:t>щанам и казенным поселянам права получать незаселенные земли, издание Указа о свободных хлебопашцах, учреждение министерств, Государственного Совета, открытие Петербург</w:t>
        <w:softHyphen/>
        <w:t>ского, Харьковского и Казанского университетов, Царскосель</w:t>
        <w:softHyphen/>
        <w:t xml:space="preserve">ского лицея и др. </w:t>
      </w:r>
    </w:p>
    <w:p>
      <w:pPr>
        <w:pStyle w:val="Normal"/>
        <w:rPr/>
      </w:pPr>
      <w:r>
        <w:rPr/>
        <w:tab/>
        <w:t>Незамедлительно, после вступления на престол, Алек</w:t>
        <w:softHyphen/>
        <w:t>сандр отменил целый ряд законов, введенных его отцом. Объявил широкую амнистию изгнанникам предшествовавшего царствования, освободил заключенных, возвратил опальным их должности и права,  восстановил выборы представителей дворянства, освободил священников от телесных наказаний, уничтожил Тайную экспедицию Екате</w:t>
        <w:softHyphen/>
        <w:t xml:space="preserve">рины </w:t>
      </w:r>
      <w:r>
        <w:rPr>
          <w:lang w:val="en-US"/>
        </w:rPr>
        <w:t>II</w:t>
      </w:r>
      <w:r>
        <w:rPr/>
        <w:t xml:space="preserve">, заменившую Преображенский приказ Петра </w:t>
      </w:r>
      <w:r>
        <w:rPr>
          <w:lang w:val="en-US"/>
        </w:rPr>
        <w:t>I</w:t>
      </w:r>
      <w:r>
        <w:rPr/>
        <w:t xml:space="preserve"> и Тай</w:t>
        <w:softHyphen/>
        <w:t xml:space="preserve">ную канцелярию Елизаветы Петровны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Блистательный дипломат Александр </w:t>
      </w:r>
      <w:r>
        <w:rPr>
          <w:lang w:val="en-US"/>
        </w:rPr>
        <w:t>I</w:t>
      </w:r>
      <w:r>
        <w:rPr/>
        <w:t xml:space="preserve">  умело лавировал внача</w:t>
        <w:softHyphen/>
        <w:t>ле между Англией и Францией, заключив одновременно мир</w:t>
        <w:softHyphen/>
        <w:t>ные договоры с обеими державами (1801). В 1805-1807 гг. он участвовал в 3-й и 4-й коалициях против наполеоновской Франции. Поражение под Аустерлицем (1805), где фактиче</w:t>
        <w:softHyphen/>
        <w:t xml:space="preserve">ски Александр </w:t>
      </w:r>
      <w:r>
        <w:rPr>
          <w:lang w:val="en-US"/>
        </w:rPr>
        <w:t>I</w:t>
      </w:r>
      <w:r>
        <w:rPr/>
        <w:t xml:space="preserve"> был главнокомандующим, и Фридляндом (1807), отказ Англии от субсидирования военных расходов ко</w:t>
        <w:softHyphen/>
        <w:t>алиции привели к подписанию Тильзитского мира 1807 г. с Францией, который, однако, не предотвратил нового русско-французского столкновения. Успешно завершившиеся войны с Турцией (1806-1812) и Швецией (1808-1809) укрепили меж</w:t>
        <w:softHyphen/>
        <w:t xml:space="preserve">дународное положение России. В царствование Александра </w:t>
      </w:r>
      <w:r>
        <w:rPr>
          <w:lang w:val="en-US"/>
        </w:rPr>
        <w:t>I</w:t>
      </w:r>
      <w:r>
        <w:rPr/>
        <w:t xml:space="preserve"> к России были присоединены Грузия (1801), Финляндия, Бесарабия, Азербайджан.</w:t>
      </w:r>
    </w:p>
    <w:p>
      <w:pPr>
        <w:pStyle w:val="Normal"/>
        <w:widowControl w:val="false"/>
        <w:autoSpaceDE w:val="false"/>
        <w:rPr/>
      </w:pPr>
      <w:r>
        <w:rPr/>
        <w:tab/>
        <w:t>В начале Отечественной войны 1812 г. царь находился в действующей армии, но ввиду неспособности руководить военными действиями покинул ее. Он прекрасно оценивал собственные воинские способности, и никогда  тщеславие не становилось руководителем его поступков. Под давлением общественного мнения, он назначил главнокомандующим М. И. Кутузова, хотя, сам его не любил, и не без оснований.  Внешне очень мягкий,  Александр умел быть неколебимым, когда речь шла о судьбе России, и как умнейший политик  видел ее будущее намного дальше современников. Так, после сдачи Москвы, он, несмотря на колоссальное давление даже со стороны матери, не заключил перемирия с Наполеоном. В 1813-1814 гг. император возглавил антифранцузскую коали</w:t>
        <w:softHyphen/>
        <w:t xml:space="preserve">цию европейских держав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31 марта 1814 г. он вступил в Париж во главе союзных армий. Русский император был одним из организаторов и руководителей Венского конгресса (1814-1815) и Священного союза (1815), неизменным участником всех его конгрессов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осле окончательного падения Наполеона, император Александр </w:t>
      </w:r>
      <w:r>
        <w:rPr>
          <w:lang w:val="en-US"/>
        </w:rPr>
        <w:t>I</w:t>
      </w:r>
      <w:r>
        <w:rPr/>
        <w:t xml:space="preserve"> стал самой популярной личностью не только в России, но и в Европе, чему способствовали, как победы русско</w:t>
        <w:softHyphen/>
        <w:t>го оружия на поле брани, так и тот либерализм, который вы</w:t>
        <w:softHyphen/>
        <w:t xml:space="preserve">годно отличал его от других европейских правителей. В борьбе России с Наполеоном  Александр </w:t>
      </w:r>
      <w:r>
        <w:rPr>
          <w:lang w:val="en-US"/>
        </w:rPr>
        <w:t>I</w:t>
      </w:r>
      <w:r>
        <w:rPr/>
        <w:t xml:space="preserve"> усматривал священную миссию избавления Европы от узурпатора и только. Поэтому он в свое время, например, воспротивился уменьшению территории Франции, на что покушались его далеко не бескорыстные со</w:t>
        <w:softHyphen/>
        <w:t xml:space="preserve">юзники. Не кто иной, как Александр настоял, чтобы Людовик </w:t>
      </w:r>
      <w:r>
        <w:rPr>
          <w:lang w:val="en-US"/>
        </w:rPr>
        <w:t>XVIII</w:t>
      </w:r>
      <w:r>
        <w:rPr/>
        <w:t xml:space="preserve"> дал конституционную хартию французскому народу, а сам даровал конституцию Польше с мыслью распространить ее принципы, в  дальнейшем, на все государство Российское, наконец, сохранил в присоеди</w:t>
        <w:softHyphen/>
        <w:t>ненной в 1809 г. Финляндии шведское государственное устрой</w:t>
        <w:softHyphen/>
        <w:t>ство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озиция Александра </w:t>
      </w:r>
      <w:r>
        <w:rPr>
          <w:lang w:val="en-US"/>
        </w:rPr>
        <w:t>I</w:t>
      </w:r>
      <w:r>
        <w:rPr/>
        <w:t xml:space="preserve"> в крестьянском вопросе, настойчи</w:t>
        <w:softHyphen/>
        <w:t>вость, с которой он пытался в 1815-1820 гг. осуществить свои конституционные планы, позволяют говорить о не каких-либо "минутных" настроениях, а о вполне сложившемся, и довольно твердо, проводившемся в жизнь политическом курсе. К сожалению, к преобразованиям в стране стремился очень узкий общественный слой. Даже в 1861 г., полвека спустя, большинство поме</w:t>
        <w:softHyphen/>
        <w:t>щиков было против освобождения крестьян от крепостной зависимости. Единственно, что могло в этих условиях обеспечить проведение реформ, - насилие правительства над своей собст</w:t>
        <w:softHyphen/>
        <w:t>венной социальной платформой, на что Александр пойти не решился. Отказавшись от реформ, самодержавие, не оправдавшее надежд либералов и радикалов, вынужденно,  перешло к реакции.</w:t>
      </w:r>
    </w:p>
    <w:p>
      <w:pPr>
        <w:pStyle w:val="Normal"/>
        <w:widowControl w:val="false"/>
        <w:autoSpaceDE w:val="false"/>
        <w:rPr/>
      </w:pPr>
      <w:r>
        <w:rPr/>
        <w:tab/>
        <w:t>Было восста</w:t>
        <w:softHyphen/>
        <w:t>новлено право помещиков, отмененное в 1809 г., отсылать крепостных без суда в Сибирь, созданы военные поселения, передовая наука и культура подверглись гонениям. Император, разочаровавшись в политике,  в последние годы впал в крайний мистицизм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Этому способствовало и разочарование в семейной жизни. Женатый, по настоянию Екатерины !!, в 16 лет, Александр, под влиянием отца, Павла !, скоро охладел к супруге. Несколько длительных и серьезных увлечений закончились для него почти трагически. Оказалась неверна ему и супруга, а пятеро, детей, все девочки, умерли во младенчестве. </w:t>
      </w:r>
    </w:p>
    <w:p>
      <w:pPr>
        <w:pStyle w:val="Normal"/>
        <w:widowControl w:val="false"/>
        <w:autoSpaceDE w:val="false"/>
        <w:rPr/>
      </w:pPr>
      <w:r>
        <w:rPr/>
        <w:t>К 47 годам спаситель Европы, победитель Наполеона, был совершенно одинок, а все его реформы не облегчили народной участи, но создали ему множество врагов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Очевидно, реальная угроза цареубийства повлияла на Александра </w:t>
      </w:r>
      <w:r>
        <w:rPr>
          <w:lang w:val="en-US"/>
        </w:rPr>
        <w:t>I</w:t>
      </w:r>
      <w:r>
        <w:rPr/>
        <w:t>. Незадолго перед событиями в Таганроге, он в присутствии многих лиц, за столом,  заговорил о своем будущем отречении от престола. "Я отслужил 25 лет, - говорил он, - и солдату в этот срок дают отставку". Несколько позже импера</w:t>
        <w:softHyphen/>
        <w:t>тор впервые объявил младшему брату Николаю Павловичу, что трон должен перейти к нему, а не к старшему брату и официальному наследнику цесаревичу Константину Павлови</w:t>
        <w:softHyphen/>
        <w:t xml:space="preserve">чу. Это, по всей вероятности, связано не только с решением Константина, не принимать престол, с его женитьбой по любви, исключающей престолонаследие, но еще и с тем обстоятельством, что у младшего брата, будущего императора Николая </w:t>
      </w:r>
      <w:r>
        <w:rPr>
          <w:lang w:val="en-US"/>
        </w:rPr>
        <w:t>I</w:t>
      </w:r>
      <w:r>
        <w:rPr/>
        <w:t>, были наследники (сыновья), и это обеспечивало преемственность власти. Оформле</w:t>
        <w:softHyphen/>
        <w:t xml:space="preserve">ние завещания о передаче престола совершалось в тайне, и о нем стало известно только после смерти Александ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ab/>
        <w:t>Во всяком случае, если Александр, действительно, имел на</w:t>
        <w:softHyphen/>
        <w:t>мерение удалиться в частную жизнь, то пребывание в Таган</w:t>
        <w:softHyphen/>
        <w:t>роге, куда он сопровождал свою жену для лечения, предоставило ему удобный случай. За несколько дней до вне</w:t>
        <w:softHyphen/>
        <w:t>запной болезни и смерти императора, (19 ноября 1825) в Таган</w:t>
        <w:softHyphen/>
        <w:t xml:space="preserve">роге погиб фельдъегерь Масков, как говорили, внешне очень похожий на императора. </w:t>
      </w:r>
    </w:p>
    <w:p>
      <w:pPr>
        <w:pStyle w:val="Normal"/>
        <w:widowControl w:val="false"/>
        <w:autoSpaceDE w:val="false"/>
        <w:rPr/>
      </w:pPr>
      <w:r>
        <w:rPr/>
        <w:tab/>
        <w:t>В закрытом гробу умерший император был перевезен в Пе</w:t>
        <w:softHyphen/>
        <w:t>тербург. В течение семи дней гроб (закрытый) стоял в Казанском соборе. Для членов императорской семьи его откры</w:t>
        <w:softHyphen/>
        <w:t>ли только один раз ночью, причем мать Александра заметила, как изменилось его лицо.</w:t>
      </w:r>
    </w:p>
    <w:p>
      <w:pPr>
        <w:pStyle w:val="Normal"/>
        <w:widowControl w:val="false"/>
        <w:autoSpaceDE w:val="false"/>
        <w:rPr/>
      </w:pPr>
      <w:r>
        <w:rPr/>
        <w:tab/>
        <w:t>Неудивительно, что все эти странные обстоятельства смерти и похорон послужили поводом для всяких легенд. Среди многочисленных воспоминаний и преданий функци</w:t>
        <w:softHyphen/>
        <w:t>онирует немало сведений о том, будто усыпальница в Петро</w:t>
        <w:softHyphen/>
        <w:t xml:space="preserve">павловском соборе вскрывалась в 1920-х гг. и саркофаг императора Александра </w:t>
      </w:r>
      <w:r>
        <w:rPr>
          <w:lang w:val="en-US"/>
        </w:rPr>
        <w:t>I</w:t>
      </w:r>
      <w:r>
        <w:rPr/>
        <w:t xml:space="preserve"> (в отличие от других царских могил) оказался совершенно пуст. К сожалению, никаких документов о вскрытии саркофага не обнаружено. Нет и свидетелей вскрытия - все только ссылаются на якобы видевших, но ныне уже умерших…</w:t>
      </w:r>
    </w:p>
    <w:p>
      <w:pPr>
        <w:pStyle w:val="Normal"/>
        <w:widowControl w:val="false"/>
        <w:autoSpaceDE w:val="false"/>
        <w:jc w:val="center"/>
        <w:rPr/>
      </w:pPr>
      <w:r>
        <w:rPr/>
        <w:t>***</w:t>
      </w:r>
    </w:p>
    <w:p>
      <w:pPr>
        <w:pStyle w:val="Normal"/>
        <w:widowControl w:val="false"/>
        <w:autoSpaceDE w:val="false"/>
        <w:rPr/>
      </w:pPr>
      <w:r>
        <w:rPr/>
        <w:tab/>
        <w:t>В 1836 г. в Сибири появился неиз</w:t>
        <w:softHyphen/>
        <w:t>вестный старец, "бродяга, не помнящий родства", называвший себя Федором Кузьмичем. Когда он впервые появился под городом Красноуфимском Пермской губернии, ему было на вид лет 60, он имел величавую наруж</w:t>
        <w:softHyphen/>
        <w:t>ность, был одет по-крестьянски, но отличался несвойствен</w:t>
        <w:softHyphen/>
        <w:t>ными этому званию мягкими, изящными манерами. Его аре</w:t>
        <w:softHyphen/>
        <w:t>стовали, судили за бродяжничество и приговорили к наказа</w:t>
        <w:softHyphen/>
        <w:t>нию 20 ударами плетьми и ссылке в Сибирь. Федор Кузьмич безропотно принял наказание, но своего настоящего имени и происхождения и под пыткой не открыл. В Сибири он обратил на себя вни</w:t>
        <w:softHyphen/>
        <w:t>мание строгой отшельнической жизнью и правдивостью. Местные жители стали смотреть на него как на подвижника. Он становится  известен как целитель и помощник в скорбях простого народа. К нему устремляются  многие страждущие, видя в нем, праведника и молитвенника.</w:t>
      </w:r>
    </w:p>
    <w:p>
      <w:pPr>
        <w:pStyle w:val="Normal"/>
        <w:widowControl w:val="false"/>
        <w:autoSpaceDE w:val="false"/>
        <w:rPr/>
      </w:pPr>
      <w:r>
        <w:rPr/>
        <w:tab/>
        <w:t>Сам же Федор Кузьмич старался жить в глухих местах, в тайне, но, так как  всюду к нему стекались посетители, то ему не раз приходилось менять свое местожи</w:t>
        <w:softHyphen/>
        <w:t xml:space="preserve">тельство. Он жил  сначала в Енисейской, затем в Томской губерниях. В 1858 г. он поселился в городе Томске у купца Хромова,  у него и умер. </w:t>
      </w:r>
    </w:p>
    <w:p>
      <w:pPr>
        <w:pStyle w:val="Normal"/>
        <w:widowControl w:val="false"/>
        <w:autoSpaceDE w:val="false"/>
        <w:rPr/>
      </w:pPr>
      <w:r>
        <w:rPr/>
        <w:tab/>
        <w:t>Чрезвычайно набожный, Федор Кузьмич постоянно молился в  церкви, но никогда не исповедовался, мотивируя это тем, что на исповеди скрывать ничего нельзя, сказать же даже духовнику, кто он, он не может. Близко познакомившиеся с ним пришли к выводу, что Федор Кузьмич знатного происхож</w:t>
        <w:softHyphen/>
        <w:t xml:space="preserve">дения: по их словам, он был человек европейски образованный, знавший иностранные языки и хорошо осведомленный о политической жизни России. Предполагали, что некогда он играл видную политическую роль, но, почувствовав нелюбовь к суете жизни и осознав всю ее ничтожность, решил отречься от мира и принять вид бродяги "по обету". </w:t>
      </w:r>
    </w:p>
    <w:p>
      <w:pPr>
        <w:pStyle w:val="Normal"/>
        <w:widowControl w:val="false"/>
        <w:autoSpaceDE w:val="false"/>
        <w:rPr/>
      </w:pPr>
      <w:r>
        <w:rPr/>
        <w:tab/>
        <w:t>Рассказывали, что когда при Федоре Кузмиче зашел как-то разговор об убийстве государя Павла Петровича, и о роли в этом убийстве Александра, старец вдруг произнес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- </w:t>
        <w:tab/>
        <w:t>Он не предполагал, что до этого дойдет…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Перед самой смертью купец Хромов прямо спросил: </w:t>
      </w:r>
    </w:p>
    <w:p>
      <w:pPr>
        <w:pStyle w:val="Normal"/>
        <w:widowControl w:val="false"/>
        <w:autoSpaceDE w:val="false"/>
        <w:rPr/>
      </w:pPr>
      <w:r>
        <w:rPr/>
        <w:t xml:space="preserve">- </w:t>
        <w:tab/>
        <w:t>Батюшка, не ты ли, государь наш Александр Павлович?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И по его словам, старец, вздохнув, произнес : </w:t>
      </w:r>
    </w:p>
    <w:p>
      <w:pPr>
        <w:pStyle w:val="Normal"/>
        <w:widowControl w:val="false"/>
        <w:autoSpaceDE w:val="false"/>
        <w:rPr/>
      </w:pPr>
      <w:r>
        <w:rPr/>
        <w:t xml:space="preserve">- </w:t>
        <w:tab/>
        <w:t>Истинно, Господи, нет ничего тайного, чтобы не стало явным…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С тем тихо и скончался на 87-м году жизни 20 января 1864 г.</w:t>
      </w:r>
    </w:p>
    <w:p>
      <w:pPr>
        <w:pStyle w:val="Normal"/>
        <w:widowControl w:val="false"/>
        <w:autoSpaceDE w:val="false"/>
        <w:rPr/>
      </w:pPr>
      <w:r>
        <w:rPr/>
        <w:tab/>
        <w:t>Ходил слух, что после смерти у него, среди скромной отшельнической обстановки, нашли небольшое рез</w:t>
        <w:softHyphen/>
        <w:t>ное из слоновой кости распятие прекрасной работы, цепь орде</w:t>
        <w:softHyphen/>
        <w:t>на св. Андрея Первозванного, нарисованный им самим вензель в виде буквы "А" и псалтырь с надписью: "Сей псалтырь при</w:t>
        <w:softHyphen/>
        <w:t xml:space="preserve">надлежит Саранской Петропавловской обители рясофорному монаху Алексею Золотареву", что, если предположить в нем  Александра </w:t>
      </w:r>
      <w:r>
        <w:rPr>
          <w:lang w:val="en-US"/>
        </w:rPr>
        <w:t>I</w:t>
      </w:r>
      <w:r>
        <w:rPr/>
        <w:t xml:space="preserve">, отчасти объясняет, где он скрывался десять лет.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Таинственность, окружавшая Федора Кузьмича, создала легенду, что он был не кто иной, как император Александр </w:t>
      </w:r>
      <w:r>
        <w:rPr>
          <w:lang w:val="en-US"/>
        </w:rPr>
        <w:t>I</w:t>
      </w:r>
      <w:r>
        <w:rPr/>
        <w:t>, не умерший в 1825 г. в Таганроге, как официально было объяв</w:t>
        <w:softHyphen/>
        <w:t>лено, а добровольно отрекшийся от мира.</w:t>
      </w:r>
    </w:p>
    <w:p>
      <w:pPr>
        <w:pStyle w:val="Normal"/>
        <w:widowControl w:val="false"/>
        <w:autoSpaceDE w:val="false"/>
        <w:rPr/>
      </w:pPr>
      <w:r>
        <w:rPr/>
        <w:tab/>
        <w:t>Обычно все пишущие на эту тему ссылаются на соответст</w:t>
        <w:softHyphen/>
        <w:t xml:space="preserve">вующее подтверждение известного историка </w:t>
      </w:r>
      <w:r>
        <w:rPr>
          <w:lang w:val="en-US"/>
        </w:rPr>
        <w:t>XIX</w:t>
      </w:r>
      <w:r>
        <w:rPr/>
        <w:t xml:space="preserve"> в. Н. К. Шильдера. Но Шильдер говорил только, что "лицо старца, на имеющемся его портрете,  напоминает не</w:t>
        <w:softHyphen/>
        <w:t>сколько черты императора Александра Павловича". Затем со</w:t>
        <w:softHyphen/>
        <w:t>общает, что личность этого отшельника вызвала официальную переписку "о некоем старце, о котором ходят слухи ложные в народе"; начало легенды основано на том, что в Федоре Кузь</w:t>
        <w:softHyphen/>
        <w:t xml:space="preserve">миче признал императора Александра </w:t>
      </w:r>
      <w:r>
        <w:rPr>
          <w:lang w:val="en-US"/>
        </w:rPr>
        <w:t>I</w:t>
      </w:r>
      <w:r>
        <w:rPr/>
        <w:t xml:space="preserve"> один из сосланных в Сибирь из Петербурга дворцовых служителей. Есть предание, что император Александр </w:t>
      </w:r>
      <w:r>
        <w:rPr>
          <w:lang w:val="en-US"/>
        </w:rPr>
        <w:t>II</w:t>
      </w:r>
      <w:r>
        <w:rPr/>
        <w:t>, будучи наслед</w:t>
        <w:softHyphen/>
        <w:t xml:space="preserve">ником престола, во время своего посещения Сибири, заезжал к Федору Кузьмичу. </w:t>
      </w:r>
    </w:p>
    <w:p>
      <w:pPr>
        <w:pStyle w:val="Normal"/>
        <w:rPr/>
      </w:pPr>
      <w:r>
        <w:rPr/>
        <w:tab/>
        <w:t xml:space="preserve">Великий князь Николай Михайлович, внук Николая </w:t>
      </w:r>
      <w:r>
        <w:rPr>
          <w:lang w:val="en-US"/>
        </w:rPr>
        <w:t>I</w:t>
      </w:r>
      <w:r>
        <w:rPr/>
        <w:t>, известный историк, тщательно изучив все обстоятельства и имеющиеся докумен</w:t>
        <w:softHyphen/>
        <w:t>ты, рассмотрев различные версии, а также сличив собственно</w:t>
        <w:softHyphen/>
        <w:t xml:space="preserve">ручную записку старца с автографами Александра </w:t>
      </w:r>
      <w:r>
        <w:rPr>
          <w:lang w:val="en-US"/>
        </w:rPr>
        <w:t>I</w:t>
      </w:r>
      <w:r>
        <w:rPr/>
        <w:t xml:space="preserve">, пришел к выводу, что «легенда о том, что император Александр </w:t>
      </w:r>
      <w:r>
        <w:rPr>
          <w:lang w:val="en-US"/>
        </w:rPr>
        <w:t>I</w:t>
      </w:r>
      <w:r>
        <w:rPr/>
        <w:t xml:space="preserve"> и старец Федор Кузьмич одно и то же лицо, не имеет под собой никаких реальных оснований».</w:t>
      </w:r>
    </w:p>
    <w:p>
      <w:pPr>
        <w:pStyle w:val="Normal"/>
        <w:rPr/>
      </w:pPr>
      <w:r>
        <w:rPr/>
        <w:tab/>
        <w:t xml:space="preserve">Однако, православный народ,  с каждым годом все более чтил безвестного старца Феодора  Кузмича, и не переставал молиться ему, уже,  как местночтимому святому. </w:t>
      </w:r>
    </w:p>
    <w:p>
      <w:pPr>
        <w:pStyle w:val="Normal"/>
        <w:shd w:fill="FFFFFF" w:val="clear"/>
        <w:spacing w:lineRule="exact" w:line="283"/>
        <w:ind w:right="-80" w:hanging="0"/>
        <w:rPr/>
      </w:pPr>
      <w:r>
        <w:rPr>
          <w:color w:val="000000"/>
          <w:spacing w:val="-4"/>
        </w:rPr>
        <w:t xml:space="preserve">В начале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столетия усердием многочисленных </w:t>
      </w:r>
      <w:r>
        <w:rPr>
          <w:color w:val="000000"/>
          <w:spacing w:val="-7"/>
        </w:rPr>
        <w:t xml:space="preserve">граждан Томска над могилой Феодора Козьмича была </w:t>
      </w:r>
      <w:r>
        <w:rPr>
          <w:color w:val="000000"/>
          <w:spacing w:val="-2"/>
        </w:rPr>
        <w:t xml:space="preserve">возведена часовня. При монастыре создался кружок </w:t>
      </w:r>
      <w:r>
        <w:rPr>
          <w:color w:val="000000"/>
          <w:spacing w:val="-7"/>
        </w:rPr>
        <w:t xml:space="preserve">почитателей старца, который собирал все известные о </w:t>
      </w:r>
      <w:r>
        <w:rPr>
          <w:color w:val="000000"/>
          <w:spacing w:val="-4"/>
        </w:rPr>
        <w:t>нем материалы и издавал их в печати. На епархиаль</w:t>
        <w:softHyphen/>
      </w:r>
      <w:r>
        <w:rPr>
          <w:color w:val="000000"/>
          <w:spacing w:val="-6"/>
        </w:rPr>
        <w:t>ном совете поднимался  вопрос о необходимости тща</w:t>
        <w:softHyphen/>
      </w:r>
      <w:r>
        <w:rPr>
          <w:color w:val="000000"/>
          <w:spacing w:val="-3"/>
        </w:rPr>
        <w:t xml:space="preserve">тельного попечения о сохранении и приобретении в </w:t>
      </w:r>
      <w:r>
        <w:rPr>
          <w:color w:val="000000"/>
          <w:spacing w:val="-7"/>
        </w:rPr>
        <w:t>церковную собственность всех тех вещей, которые со</w:t>
        <w:softHyphen/>
      </w:r>
      <w:r>
        <w:rPr>
          <w:color w:val="000000"/>
          <w:spacing w:val="-2"/>
        </w:rPr>
        <w:t>хранились от старца и были безгласными свидетеля</w:t>
        <w:softHyphen/>
      </w:r>
      <w:r>
        <w:rPr>
          <w:color w:val="000000"/>
          <w:spacing w:val="-9"/>
        </w:rPr>
        <w:t xml:space="preserve">ми его святой жизни. Для всех была очевидна святость </w:t>
      </w:r>
      <w:r>
        <w:rPr>
          <w:color w:val="000000"/>
          <w:spacing w:val="-3"/>
        </w:rPr>
        <w:t xml:space="preserve">праведного Феодора и неизбежность его церковного </w:t>
      </w:r>
      <w:r>
        <w:rPr>
          <w:color w:val="000000"/>
          <w:spacing w:val="-1"/>
        </w:rPr>
        <w:t>прославления в лике святых.</w:t>
      </w:r>
    </w:p>
    <w:p>
      <w:pPr>
        <w:pStyle w:val="Normal"/>
        <w:shd w:fill="FFFFFF" w:val="clear"/>
        <w:spacing w:lineRule="exact" w:line="283"/>
        <w:ind w:left="-142" w:right="-80" w:firstLine="142"/>
        <w:rPr/>
      </w:pPr>
      <w:r>
        <w:rPr>
          <w:color w:val="000000"/>
          <w:spacing w:val="-3"/>
        </w:rPr>
        <w:tab/>
        <w:t>Однако, прославление это, в силу известных при</w:t>
        <w:softHyphen/>
      </w:r>
      <w:r>
        <w:rPr>
          <w:color w:val="000000"/>
          <w:spacing w:val="-1"/>
        </w:rPr>
        <w:t>чин состоялось лишь в 1984 году, когда, по благо</w:t>
        <w:softHyphen/>
        <w:t>словению Святейшего Патриарха Пимена, имя пра</w:t>
        <w:softHyphen/>
      </w:r>
      <w:r>
        <w:rPr>
          <w:color w:val="000000"/>
          <w:spacing w:val="2"/>
        </w:rPr>
        <w:t xml:space="preserve">ведного Феодора Томского было внесено в состав </w:t>
      </w:r>
      <w:r>
        <w:rPr>
          <w:color w:val="000000"/>
          <w:spacing w:val="-6"/>
        </w:rPr>
        <w:t xml:space="preserve">Собора сибирских святых. </w:t>
      </w:r>
    </w:p>
    <w:p>
      <w:pPr>
        <w:pStyle w:val="Normal"/>
        <w:shd w:fill="FFFFFF" w:val="clear"/>
        <w:spacing w:lineRule="exact" w:line="283"/>
        <w:ind w:left="-142" w:right="-80" w:firstLine="142"/>
        <w:rPr/>
      </w:pPr>
      <w:r>
        <w:rPr>
          <w:color w:val="000000"/>
          <w:spacing w:val="-6"/>
        </w:rPr>
        <w:tab/>
        <w:t>5 июля 1995 года произош</w:t>
        <w:softHyphen/>
      </w:r>
      <w:r>
        <w:rPr>
          <w:color w:val="000000"/>
          <w:spacing w:val="-2"/>
        </w:rPr>
        <w:t xml:space="preserve">ло другое замечательное событие -  были обретены </w:t>
      </w:r>
      <w:r>
        <w:rPr>
          <w:color w:val="000000"/>
          <w:spacing w:val="-4"/>
        </w:rPr>
        <w:t xml:space="preserve">святые мощи угодника Божия и помещены в особой </w:t>
      </w:r>
      <w:r>
        <w:rPr>
          <w:color w:val="000000"/>
          <w:spacing w:val="-3"/>
        </w:rPr>
        <w:t xml:space="preserve">деревянной гробнице в храме Томского Богородице - </w:t>
      </w:r>
      <w:r>
        <w:rPr>
          <w:color w:val="000000"/>
          <w:spacing w:val="3"/>
        </w:rPr>
        <w:t>Алексиевского монастыря.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color w:val="000000"/>
          <w:spacing w:val="-5"/>
        </w:rPr>
        <w:t>Ежегодно память святого праведного Феодора со</w:t>
        <w:softHyphen/>
        <w:t>вершается в обители в день его преставления 2 февра</w:t>
        <w:softHyphen/>
      </w:r>
      <w:r>
        <w:rPr>
          <w:color w:val="000000"/>
          <w:spacing w:val="-4"/>
        </w:rPr>
        <w:t>ля (20 января по старому стилю) и 5 июля -  в день обретения честных его мощей, а также в Соборе си</w:t>
        <w:softHyphen/>
      </w:r>
      <w:r>
        <w:rPr>
          <w:color w:val="000000"/>
          <w:spacing w:val="-7"/>
        </w:rPr>
        <w:t>бирских святых 23 июня. В течение года каждый вос</w:t>
        <w:softHyphen/>
      </w:r>
      <w:r>
        <w:rPr>
          <w:color w:val="000000"/>
          <w:spacing w:val="-3"/>
        </w:rPr>
        <w:t>кресный день по завершению Вечерни в монастырс</w:t>
        <w:softHyphen/>
      </w:r>
      <w:r>
        <w:rPr>
          <w:color w:val="000000"/>
          <w:spacing w:val="-7"/>
        </w:rPr>
        <w:t>ком храме соборно служится акафист праведному Фе</w:t>
      </w:r>
      <w:r>
        <w:rPr>
          <w:color w:val="000000"/>
          <w:spacing w:val="-4"/>
        </w:rPr>
        <w:t xml:space="preserve">одору Томскому, по окончанию которого священник </w:t>
      </w:r>
      <w:r>
        <w:rPr>
          <w:color w:val="000000"/>
          <w:spacing w:val="-6"/>
        </w:rPr>
        <w:t>помазывает богомольцев освященным маслом из лам</w:t>
        <w:softHyphen/>
      </w:r>
      <w:r>
        <w:rPr>
          <w:color w:val="000000"/>
          <w:spacing w:val="-1"/>
        </w:rPr>
        <w:t>пады, горящей перед гробницей Святого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1"/>
        </w:rPr>
        <w:tab/>
        <w:t xml:space="preserve">Русская Православная церковь не утверждает, но и не исключает, что Государь Александр Павлович и старец Федор Кузмич одно и то же лицо, оставляя подобные исследования историкам.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1"/>
        </w:rPr>
        <w:tab/>
        <w:t xml:space="preserve">Разговоры же о вскрытии гробницы Александр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в Петропавловском соборе, на мой взгляд, ничего не дадут. Будет обнаружен там труп, окажутся  ли эти останки  останками  Государя или Маскина, (что доказать весьма сложно, учитывая печальный опыт оспариваемых и не признанных многими свидетельств подлинности останков Царской семьи), или могила вправду окажется пустой, ничего это не изменит. Кто верил – останется при своей вере, а кто не верил -  при своем мнении… </w:t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А  Праведный Феодор Томский -  Святым.</w:t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.</w:t>
      </w:r>
    </w:p>
    <w:p>
      <w:pPr>
        <w:pStyle w:val="Normal"/>
        <w:rPr/>
      </w:pPr>
      <w:r>
        <w:rPr/>
        <w:tab/>
        <w:t>Не так давно, в  90 –е годы, в Париже князем Долгоруковым были найдены мемуары генерала Волконского, где прямо говорилось, что, учитывая ду</w:t>
        <w:softHyphen/>
        <w:t xml:space="preserve">шевную депрессию Александра </w:t>
      </w:r>
      <w:r>
        <w:rPr>
          <w:lang w:val="en-US"/>
        </w:rPr>
        <w:t>I</w:t>
      </w:r>
      <w:r>
        <w:rPr/>
        <w:t xml:space="preserve">, при дворе было решено устранить его от власти в пользу Николая </w:t>
      </w:r>
      <w:r>
        <w:rPr>
          <w:lang w:val="en-US"/>
        </w:rPr>
        <w:t>I</w:t>
      </w:r>
      <w:r>
        <w:rPr/>
        <w:t>. Поскольку убийство исключалось, а просто передача власти Николаю могла быть истолкована</w:t>
      </w:r>
      <w:r>
        <w:rPr>
          <w:rFonts w:cs="Arial" w:ascii="Arial" w:hAnsi="Arial"/>
        </w:rPr>
        <w:t xml:space="preserve"> </w:t>
      </w:r>
      <w:r>
        <w:rPr/>
        <w:t>как дворцовый переворот, что могло вызвать волнения в уже неспокойной России, то по договоренности с семьей и самим Александром объявили о его смерти от простуды. Инсценировка замены трупа и свидетели, опознавшие умершего, — дело неслож</w:t>
        <w:softHyphen/>
        <w:t xml:space="preserve">ное, тем более, что родная мать была посвящена в завязавшуюся интригу. Все переговоры вел генерал Волконский, сподвижник Александра </w:t>
      </w:r>
      <w:r>
        <w:rPr>
          <w:lang w:val="en-US"/>
        </w:rPr>
        <w:t>I</w:t>
      </w:r>
      <w:r>
        <w:rPr/>
        <w:t xml:space="preserve">. Сам Александр </w:t>
      </w:r>
      <w:r>
        <w:rPr>
          <w:lang w:val="en-US"/>
        </w:rPr>
        <w:t>I</w:t>
      </w:r>
      <w:r>
        <w:rPr/>
        <w:t xml:space="preserve"> мечтал уйти в безвестность и вести жизнь монаха. Он еще в 1819 г. задумал отказаться от престола и удалиться от мира, что и исполнил, неся тяжкий крест предстательства за свой народ и  в императорском чине и в монашеском подвиг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***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Какой Шекспир способен выдумать подобную историю! Какая великая страна, какой необозримой душевной глубины народ способен породить такого святого!  </w:t>
      </w:r>
    </w:p>
    <w:p>
      <w:pPr>
        <w:pStyle w:val="Normal"/>
        <w:widowControl w:val="false"/>
        <w:autoSpaceDE w:val="false"/>
        <w:rPr/>
      </w:pPr>
      <w:r>
        <w:rPr/>
        <w:tab/>
        <w:t>А если все это не так? Как говорит пушкинский Сальери: «Что если это сказка тупой бессмысленной толпы?»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Значит это только одно: не тупой и не бессмысленный народ наш! И если считает  народ, что такими страданиями, такой мукой, искупает человек даже смертный грех отцеубийства, и что только такой человек может вершить праведно судьбу Державы нашей и молить Бога о спасении России – стало быть, так оно и есть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2:00Z</dcterms:created>
  <dc:creator>all</dc:creator>
  <dc:description/>
  <dc:language>en-US</dc:language>
  <cp:lastModifiedBy>user</cp:lastModifiedBy>
  <dcterms:modified xsi:type="dcterms:W3CDTF">2006-12-19T11:32:00Z</dcterms:modified>
  <cp:revision>32</cp:revision>
  <dc:subject/>
  <dc:title/>
</cp:coreProperties>
</file>