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ОХОТР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И все-таки, времена грубых подделок и ряженых генералов, медленно, но проходят…</w:t>
      </w:r>
    </w:p>
    <w:p>
      <w:pPr>
        <w:pStyle w:val="Normal"/>
        <w:rPr>
          <w:sz w:val="22"/>
        </w:rPr>
      </w:pPr>
      <w:r>
        <w:rPr>
          <w:sz w:val="22"/>
        </w:rPr>
        <w:tab/>
        <w:t>Однако, к сожалению, они свое дело сделали: своею массовостью и безнаказанностью за самозванство, они обесценили  в глазах общественности, в глазах народа, подлинные звания, подлинные, высокие научные титулы, а в поколении молодых проходимцев, породили уверенность, что любое звание можно купить! Не поддельный диплом или кандидатские корочки, коих на каждой станции метро – сто рублей - дюжина, а настоящие, в  настоящих институтах, выписанные и по всем правилам защищенные и зарегистрированные. Без труда и, естественно, без науки, но за большие деньги! Чем это может грозить нам с вами? Скажем, проходимец покупает диплом летчика, поддельную трудовую книжку  - даже легко сообразить, что произойдет с самолетом…</w:t>
      </w:r>
    </w:p>
    <w:p>
      <w:pPr>
        <w:pStyle w:val="Normal"/>
        <w:rPr>
          <w:sz w:val="22"/>
        </w:rPr>
      </w:pPr>
      <w:r>
        <w:rPr>
          <w:sz w:val="22"/>
        </w:rPr>
        <w:t xml:space="preserve">Но это пример не типичный, хотя и возможный и нет гарантии, что за руль, ну, например, «Тэшки» не сядет наркоман или сумасшедший. А уж в магазины, в кафе, на пищевое производство чуть не половина работников устраивается по поддельным санитарным книжкам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К обману начинают приохочивать молодого человека со школьной скамьи. Разнообразные, как бы добровольные, поборы: к Дню учителя, к Дню рождения, к 8 марта, на ремонт школы, на школьные пособия, на дополнительные учебники, на подарок директору, собравшемуся на пенсию, (в среднем по стране: от 3 до 15 тыс. рублей в учебный год, с каждого ученика в каждой школе), ставшие традицией, постепенно закладывают фундамент убежденности, что деньги, а точнее взятки – могут все. </w:t>
      </w:r>
    </w:p>
    <w:p>
      <w:pPr>
        <w:pStyle w:val="Normal"/>
        <w:rPr>
          <w:sz w:val="22"/>
        </w:rPr>
      </w:pPr>
      <w:r>
        <w:rPr>
          <w:sz w:val="22"/>
        </w:rPr>
        <w:tab/>
        <w:t>Эта убежденность подкрепляется, всевозможными подготовительными курсами в ВУЗы, куда внеся  очень серьезные суммы, (5-7 тыс. у.е.) вы можете, и занятия не посещать, фактически, вы уже зачислены, в самом худшем случае для вас – на платное обучение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Дальше начинается жизнь – малина. Естественно, за деньги. Существует такса: 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нтрольная работа и курсовая  в рублях от 500 и выше в зависимости от предмета и вуза.   </w:t>
      </w:r>
    </w:p>
    <w:p>
      <w:pPr>
        <w:pStyle w:val="Normal"/>
        <w:rPr>
          <w:sz w:val="22"/>
        </w:rPr>
      </w:pPr>
      <w:r>
        <w:rPr>
          <w:sz w:val="22"/>
        </w:rPr>
        <w:t xml:space="preserve">Недифференцированный зачет от 100 у. е., соответственно, любая отметка от 100 рублей. </w:t>
      </w:r>
    </w:p>
    <w:p>
      <w:pPr>
        <w:pStyle w:val="Normal"/>
        <w:rPr>
          <w:sz w:val="22"/>
        </w:rPr>
      </w:pPr>
      <w:r>
        <w:rPr>
          <w:sz w:val="22"/>
        </w:rPr>
        <w:t>Экзамен – от 300 у. е. ( Информация по трем самым престижным Университетам СПб.)</w:t>
      </w:r>
    </w:p>
    <w:p>
      <w:pPr>
        <w:pStyle w:val="Normal"/>
        <w:rPr>
          <w:sz w:val="22"/>
        </w:rPr>
      </w:pPr>
      <w:r>
        <w:rPr>
          <w:sz w:val="22"/>
        </w:rPr>
        <w:t>Экзамен в Мед вузе – от 700 у.е.!</w:t>
      </w:r>
    </w:p>
    <w:p>
      <w:pPr>
        <w:pStyle w:val="Normal"/>
        <w:rPr>
          <w:sz w:val="22"/>
        </w:rPr>
      </w:pPr>
      <w:r>
        <w:rPr>
          <w:sz w:val="22"/>
        </w:rPr>
        <w:tab/>
        <w:t>Легко «прослушав», таким манером,  курс наук, новоиспеченный специалист получает, при определенном «смазывании», настоящий государственный диплом о высшем образовании, призванный свидетельствовать его познания, но, фактически, равный купленному в переходе метро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Дальше - еще проще. ВААК овская кандидатская, написанная по всем правилам, утяжеленная кандидатскими экзаменами и, при соблюдении всех академических ритуалов, защищенная стоит 10 у.е. Желающие стать кандидатами наук могут отыскать адрес в Интернете и дальще его свекдут со всеми специалистами, которые и напишут и защитят ее. Сдадут или иным способом пройдут важнейший и престижнейший гос. экзамен и выдадут покупателю  свидетельство подлинное об ученой степени. Замечу, что цены за последние 5 лет возросли вдвое. В 2000 году такая кандидатская стоила 5-6 тыс у.е. </w:t>
      </w:r>
    </w:p>
    <w:p>
      <w:pPr>
        <w:pStyle w:val="Normal"/>
        <w:rPr>
          <w:sz w:val="22"/>
        </w:rPr>
      </w:pPr>
      <w:r>
        <w:rPr>
          <w:sz w:val="22"/>
        </w:rPr>
        <w:tab/>
        <w:t>Торгуясь о нынешней цене, ученые мужи, прирабатывающие таким отхожим промыслом, поясняют, что  5 тыс у.е стоит «кирпич», т. е. непосредственно кандидатская, остальные 5 тыс – сопустовующие расходы. Они делятся между теми, кто причастен или сознательно непричастен к появлению нового научного опуса и шустро испеченного ученого светила.</w:t>
      </w:r>
    </w:p>
    <w:p>
      <w:pPr>
        <w:pStyle w:val="Normal"/>
        <w:rPr>
          <w:sz w:val="22"/>
        </w:rPr>
      </w:pPr>
      <w:r>
        <w:rPr>
          <w:sz w:val="22"/>
        </w:rPr>
        <w:tab/>
        <w:t>Подчеркиваю, это университетские цены из самых высоких и престижных «заведений». Как то не хочется при этом  говорить «высших учебных»… Поскольку, купивший звание, как правило и понятия не имеет ни о том, что написано в его кандидатской, ни о том, что он сдавал на кандидатских гос. экзаменах.</w:t>
      </w:r>
    </w:p>
    <w:p>
      <w:pPr>
        <w:pStyle w:val="Normal"/>
        <w:rPr>
          <w:sz w:val="22"/>
        </w:rPr>
      </w:pPr>
      <w:r>
        <w:rPr>
          <w:sz w:val="22"/>
        </w:rPr>
        <w:tab/>
        <w:t>Мне доводилось присутствовать, в качестве букетоносца, на таких защитах. Зрелище, доложу я, не уступает классической опере, в смысле отрепетированности, спетости и отношения к реальности. Диссертант, что-то бубнит, читая по бумажке, на трибуне, стараясь по возможности, правильно произнести научные термины, которые видит впервые в жизни. Члены комиссии, почти в полный голос, рассуждают о футболе, стараясь, не смотреть в сторону трибуны и, возможно, пытаясь  заглушить пароксизмы тошноты, вызванные происходящем и слабые стоны совести, если она у них еще в реликте сохранилась. Хотя последнее сомнительно – они, что же не понимают, что творят? Какие же они, после этого ученые? Я уж не говорю - интеллигенты!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Тысячами плодятся гуманитары со степенями кандидатов и докторов из бывших трудящихся Востока, сколотивших состояние на фруктах и едва говорящих по русски, который для них, безусловно, совершенно иностранный язык!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Только не надо обвинять меня в шовинизме или кавказофобии, мне абсолютно все равно горный орел это, степной сокол или полярная сова, прилетевшая на папины деньги из нефтеносных районов крайнего севера. А уж кто он по национальности – совершенно наплевать! Беда не в нем! Беда от тех, кто из этого, мягко говоря, малополезного материала кует железные кадры будущей отечественной науки! </w:t>
      </w:r>
    </w:p>
    <w:p>
      <w:pPr>
        <w:pStyle w:val="Normal"/>
        <w:rPr>
          <w:sz w:val="22"/>
        </w:rPr>
      </w:pPr>
      <w:r>
        <w:rPr>
          <w:sz w:val="22"/>
        </w:rPr>
        <w:tab/>
        <w:t>Как же  потомки славной и совестливой российской интеллигенции допускают, что этот слетевший к нам с высокой виноградной горы новоиспеченный научный орел, не вернется, подобно студенту из Африки или Гондураса, к себе на родину, тем самым, покроет грех незаконнорожденности в науке. Он останется здесь! Размахивая коричневыми корочками  диплома кандидата и доктора, он займет пост в вашем университете, в вашем вузе! И вот тогда держитесь! Вы то вылетите на улицу, обгоняя собственные вопли о величии российской науки, заслуженно! Туда вам и дорога, а вот что с наукой то будет?! Той самой, когда-то великой? Ну ладно, если  у орла диплом экономиста и степень политолога  - здесь можно утешаться иллюзией, что зло будет минимальным. Хотя это великое заблуждение! А вдруг – врача?!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 xml:space="preserve"> Ничего страшного. Он же в медицине ничего не смыслит! Он же будет на административной работе! 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На административной работе от него вреда во много раз больше! Так он только у одного больного перепутает ангину с аппендицитом, (Это не шутка! Я - жертва такого диагноза!), и «врачебная ошибка»  либо выздоровеет, вопреки его лечению, либо накроется землей, то на административной работе он угробит медицину целой больницы, района и т.д.,  превратив ее в отхожий промысел. В этом случае, жертвы будут исчисляться тысячами.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>Да не волнуйтесь вы. Не пойдет он на административную работу. Академическое звание нужно для престижа на поприще политическом!</w:t>
      </w:r>
    </w:p>
    <w:p>
      <w:pPr>
        <w:pStyle w:val="Normal"/>
        <w:rPr>
          <w:sz w:val="22"/>
        </w:rPr>
      </w:pPr>
      <w:r>
        <w:rPr>
          <w:sz w:val="22"/>
        </w:rPr>
        <w:t>-</w:t>
        <w:tab/>
        <w:t xml:space="preserve">Тогда  число жертв перевалит за миллионы! </w:t>
      </w:r>
    </w:p>
    <w:p>
      <w:pPr>
        <w:pStyle w:val="Normal"/>
        <w:rPr>
          <w:sz w:val="22"/>
        </w:rPr>
      </w:pPr>
      <w:r>
        <w:rPr>
          <w:sz w:val="22"/>
        </w:rPr>
        <w:tab/>
        <w:t>Оставим в стороне стон по поводу того, что в последнее время  наука и экономика наводняются, как в половодье, специалистами с липовыми дипломами и званиями. Утешимся со всей страусиной храбростью и дальновидностью, той мыслью, что человек, с купленной кандидатской, не станет к операционному столу. -  Он откроет клинику и взвинтит цены на медицину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Все же будем уповать на милость Божью! Не займется он конкретным убийством. Но как не понимают, те, кто, может быть, следуя амбициозной прихоти заказчика, от нищеты и скудости нынешнего своего бытия, кует фальшивые кандидатские и докторские, в нелепой уверенности, что большого вреда от этого не будет, совершают  деяние равное предательству державы.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Почему умелец,  изготовивший «фомку» для  рецидивиста – медвежатника подлежит уголовной ответственности, а слепивший кандидатскую,  профессор – нет? Он ведь тоже  изготовил отмычку, которая неизвестно что отомкнет, и какой ущерб, окажись в опытных руках, нанесет! Неужели непонятно, что «подымая престиж, улучшая имидж» людей недостойных незаслуженными академическими званиями, они уничтожают будущее страны! </w:t>
      </w:r>
    </w:p>
    <w:p>
      <w:pPr>
        <w:pStyle w:val="Normal"/>
        <w:rPr>
          <w:sz w:val="22"/>
        </w:rPr>
      </w:pPr>
      <w:r>
        <w:rPr>
          <w:sz w:val="22"/>
        </w:rPr>
        <w:t>Однако, еще Гаврила Романович Державин ужасал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«Не слышат! Внемлют и не знают!» и объяснял почему «Покрыты мздою очеса». Кстати, указывал  и на последствия: «Злодейства Землю потрясают! Неправда движет небеса!» </w:t>
      </w:r>
    </w:p>
    <w:p>
      <w:pPr>
        <w:pStyle w:val="Normal"/>
        <w:rPr>
          <w:sz w:val="22"/>
        </w:rPr>
      </w:pPr>
      <w:r>
        <w:rPr>
          <w:sz w:val="22"/>
        </w:rPr>
        <w:t xml:space="preserve">Всмотритесь, что происходит в кадровом составе научных работников. Старая заслуженная гвардия, единственный недостаток которой в том, что она не вечна, – уходит. Все, кто получает  приемлемые знания и может работать – устремляется на Запад. А в нашей  державе утолщается осадок недоучек, что очень плохо. И приближается к критическому объему число псевдоученых с липовыми  титулами. Это еще хуже. Вот и выходит, что совершенно фальшивый хрен, недоученной редьки не слаще. Не берусь сосчитать, с какой скоростью умножаются эти хреновы академики, и как их вычислить! Моя задача - поставить проблему, а разрешать ее следует иными  мерами. При минимальном желании  властей, это сделать, достаточно, легко. Вот только желания пока не видно! Не исключаю, что многие, власть предержащие, за проверку собственных дипломов опасаются. </w:t>
      </w:r>
    </w:p>
    <w:p>
      <w:pPr>
        <w:pStyle w:val="Normal"/>
        <w:rPr>
          <w:sz w:val="22"/>
        </w:rPr>
      </w:pPr>
      <w:r>
        <w:rPr>
          <w:sz w:val="22"/>
        </w:rPr>
        <w:tab/>
        <w:t>Но это тема отдельной статьи и, надеюсь, молюсь и уповаю, грядущего хоть когда-нибудь, прокурорского расследования. Время пришло. Дальше поздно будет. Скоро ряженые хреновы академики, численно, превзойдут подлинных ученых. Как говорится: «секира уже при корнях», пока еще существующего, при всех ураганах перемен, живого дерева русской нау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25:00Z</dcterms:created>
  <dc:creator>all</dc:creator>
  <dc:description/>
  <dc:language>en-US</dc:language>
  <cp:lastModifiedBy>user</cp:lastModifiedBy>
  <dcterms:modified xsi:type="dcterms:W3CDTF">2006-12-19T11:33:00Z</dcterms:modified>
  <cp:revision>7</cp:revision>
  <dc:subject/>
  <dc:title>Лохотрон</dc:title>
</cp:coreProperties>
</file>