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3120" w:hanging="0"/>
        <w:jc w:val="right"/>
        <w:rPr>
          <w:color w:val="808080"/>
          <w:sz w:val="24"/>
        </w:rPr>
      </w:pPr>
      <w:r>
        <w:rPr>
          <w:rFonts w:cs="Symbol" w:ascii="Symbol" w:hAnsi="Symbol"/>
          <w:color w:val="808080"/>
          <w:sz w:val="24"/>
        </w:rPr>
        <w:t></w:t>
      </w:r>
      <w:r>
        <w:rPr>
          <w:color w:val="808080"/>
          <w:sz w:val="24"/>
        </w:rPr>
        <w:t>Б.А. Алмазов.</w:t>
        <w:br/>
        <w:t xml:space="preserve">Доцент кафедры </w:t>
        <w:br/>
        <w:t>связей с общественностью</w:t>
        <w:br/>
        <w:t xml:space="preserve">СПбГУФК им. Лесгафта </w:t>
        <w:br/>
      </w:r>
      <w:hyperlink r:id="rId2">
        <w:r>
          <w:rPr>
            <w:rStyle w:val="InternetLink"/>
            <w:color w:val="808080"/>
            <w:sz w:val="24"/>
          </w:rPr>
          <w:t>BorisAlmazov@narod.ru</w:t>
        </w:r>
      </w:hyperlink>
    </w:p>
    <w:p>
      <w:pPr>
        <w:pStyle w:val="FR2"/>
        <w:spacing w:lineRule="auto" w:line="240"/>
        <w:ind w:left="3120" w:hanging="0"/>
        <w:jc w:val="right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ЗВРАЩЕНИЕ ДУШИ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/>
        <w:t xml:space="preserve">«Человек шагает по планете – пустыня следует за ним!» - много лет назад услышал я эти слова и много лет убеждаюсь в их горькой справедливости. Но откуда же начинается  это страшное опустошенное и загаженное  следами цивилизации мертвое пространство, по сравнению с чем, настоящая природная пустыня – цветущий сад?  С опустошения  души! Не машины, наступающие со вех сторон на островки жизни на планете, виноваты, но человек, в умопомрачении своем, бессознательно, считающий, что  машины не только сделают его жизнь комфортабельней, но и заменят ему  нашу общую Родину и место обитания - Живую Природу. Существует иллюзия, что с машинами – проще, что человек  ими управляет. К счастью, уже не раздаются голоса о покорении природы. Покорить ее не удалось, правда, удается уничтожить. Но это путь самоубийства человечества! Вне живой природы человек вряд ли сохраниться.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 природой сложнее, чем с умными железками, с природой нужно как-то договариваться, изучать ее, принимать ее законы, иначе она гибнет, к счастью мы  постепенно начинаем это понимать. И больше того - готовы учиться жить в согласии с природой, и, возможно, мы еще не опоздали, но всему этому следует  учиться… А как?</w:t>
      </w:r>
    </w:p>
    <w:p>
      <w:pPr>
        <w:pStyle w:val="Normal"/>
        <w:rPr/>
      </w:pPr>
      <w:r>
        <w:rPr/>
        <w:tab/>
        <w:t xml:space="preserve">Еще совсем недавно было просто – живая природа мычала в коровнике и блеяла в овчарне, клевала зерно на дворе и ворковала на голубятне, и сам, крестьянствовавший в массе своей, человек был нераздельной частью этого живого мира. Нынче он окружен механизмами, и даже  воду покупает в магазине. Недавно  в электричке маленький мальчик закричал: «Смотрите, смотрите! Коровки!» и все пассажиры прильнули к окнам, а там, на лысом бугре, паслись три козы… </w:t>
      </w:r>
    </w:p>
    <w:p>
      <w:pPr>
        <w:pStyle w:val="Normal"/>
        <w:rPr/>
      </w:pPr>
      <w:r>
        <w:rPr/>
        <w:tab/>
        <w:t>В отличие даже от наших родителей, дедушек и бабушек, мы глухи и слепы по отношению к природе. И даже тоскуя по ней, понимая ущербность своего механизированного и урбанистического существования, мы, как тяжело больные, уже не может без милосердной помощи  вернуться не только к жизни в природе, но даже к  пониманию ее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Однако, есть средство, есть врачеватели и учителя. Это книги и писатели. Это они дарят нам  шелест и безмолвие лиса, рокот дыхание океана, все что еще где-то есть, и что еще можно сохранить… А почему не телевидение? И оно, конечно. Но возвращение  в природу - возвращение утраченной души, невозможно без проводника и наставника - телеведущий его не заменит.  Он только объясняет то, что мы, как в замочную скважину,  видим на экране, писатель, художник  дарит нам свои глаза и душу – мы видим и понимаем мир, как пронимает, видит и чувствует он. Писатель переносит нас  в природу. Потому он и наставник и проводник, в самом высоком смысле этого предназначения.   </w:t>
      </w:r>
    </w:p>
    <w:p>
      <w:pPr>
        <w:pStyle w:val="Normal"/>
        <w:ind w:firstLine="708"/>
        <w:rPr/>
      </w:pPr>
      <w:r>
        <w:rPr/>
        <w:t>Одним из таких проводников, возвращающих нас в мир живой жизни, был Л. Брандт. Он не так знаменит, как Сетон-Томпсон, М. Пришвин или В. Бианки, но так же славен! Он из той же великой когорты.</w:t>
      </w:r>
    </w:p>
    <w:p>
      <w:pPr>
        <w:pStyle w:val="Normal"/>
        <w:ind w:firstLine="708"/>
        <w:rPr/>
      </w:pPr>
      <w:r>
        <w:rPr/>
        <w:t>Судьба была к нему немилостива. Л. Брандт - «русский немец» Родился в 1901 году, умер от ран, полученных на фронте и болезней, заработанных во время репрессий в лагерях, не дожив до пятидесяти. Потому и литературное наследие его не обширно, но его небольшие по объему повести – классика русской и мировой литературы.   На его повестях  «Браслет-2», «Остров Серафимы» и   другие выросли поколения.</w:t>
      </w:r>
    </w:p>
    <w:p>
      <w:pPr>
        <w:pStyle w:val="Normal"/>
        <w:ind w:firstLine="708"/>
        <w:rPr/>
      </w:pPr>
      <w:r>
        <w:rPr/>
        <w:t>Моя любимая повесть, естественно, «Браслет –2», не только потому что это полнозвучный и ясный  русский язык, мужественный и честный, без «литературщины», без словесных выкрутасов и сюжетных выдумок, но еще и потому, что я знаю ее документальную основу. Ведь все - правда! Только лошадь звали по-другому.</w:t>
      </w:r>
    </w:p>
    <w:p>
      <w:pPr>
        <w:pStyle w:val="Normal"/>
        <w:ind w:firstLine="708"/>
        <w:rPr/>
      </w:pPr>
      <w:r>
        <w:rPr/>
        <w:t>Это абсолютно достоверное произведение, не только в историческом  смысле: была такая лошадь, были такие наездники, но и в том точном  знании мира конюшни, ипподрома, драмы бегов и всего особого, замкнутого, как монастырь или «почтовый ящик», мира  конных заводов, рысистых испытаний и состязаний. Этот особый сложный и во многом утраченный, ушедший в историю, мир,  оживает в повести Л. Брандта.  Но не только  достоверность, не только знание реалий – главное в повести ее  удивительный духовный настрой, все то, что ставит ее в один рад с «Холстомером», «Изумрудом», и, если хотите, «Муму», «Каштанкой»… Разумеется, Л. Брандт не Л.Толстой, Не А. Куприн, не И. Тургенев и не А. Чехов. Но он из этого ряда. Это один уровень. Как скажем, негромкий художник Рылов, из ряда Репина, Сурикова, Нестерова, Серова…</w:t>
      </w:r>
    </w:p>
    <w:p>
      <w:pPr>
        <w:pStyle w:val="Normal"/>
        <w:ind w:firstLine="708"/>
        <w:rPr/>
      </w:pPr>
      <w:r>
        <w:rPr/>
        <w:t>Поэтому повести Л. Брандта необходимо переиздавать вновь и вновь. Он должен сопутствовать каждому новому поколению.</w:t>
      </w:r>
    </w:p>
    <w:p>
      <w:pPr>
        <w:pStyle w:val="Normal"/>
        <w:ind w:firstLine="708"/>
        <w:rPr/>
      </w:pPr>
      <w:r>
        <w:rPr/>
        <w:t>В противном случае, Л. Брандт -то не пострадает и не будет забыт. Он давно живет в русской литературе, и будет жить дальше, как ее неоъемлимая и важная страница, а вот  новая волна потенциальных читателей, новая волна жителей России, при отсутствии его книг  на полках, многое недополучит. А это не только грустно, но и опасно.  Природа, в том числе и в человеческой душе, пустоты не терпит – заполнит чем-нибудь! А вот чем?  Вопрос! Вернем ли мы  душу, вернем ли понимание живой природы или так и  станем проживать на развалинах природы, на  помойке, в том числе и нравственной,  и духовной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Almazov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4:33:00Z</dcterms:created>
  <dc:creator>all</dc:creator>
  <dc:description/>
  <dc:language>en-US</dc:language>
  <cp:lastModifiedBy>user</cp:lastModifiedBy>
  <cp:lastPrinted>2004-04-25T12:22:00Z</cp:lastPrinted>
  <dcterms:modified xsi:type="dcterms:W3CDTF">2006-12-19T11:31:00Z</dcterms:modified>
  <cp:revision>11</cp:revision>
  <dc:subject/>
  <dc:title>Возвращение души</dc:title>
</cp:coreProperties>
</file>