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3120" w:hanging="0"/>
        <w:jc w:val="right"/>
        <w:rPr>
          <w:color w:val="808080"/>
          <w:sz w:val="24"/>
        </w:rPr>
      </w:pPr>
      <w:r>
        <w:rPr>
          <w:rFonts w:cs="Symbol" w:ascii="Symbol" w:hAnsi="Symbol"/>
          <w:color w:val="808080"/>
          <w:sz w:val="24"/>
        </w:rPr>
        <w:t></w:t>
      </w:r>
      <w:r>
        <w:rPr>
          <w:color w:val="808080"/>
          <w:sz w:val="24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  <w:sz w:val="24"/>
          </w:rPr>
          <w:t>BorisAlmazov@narod.ru</w:t>
        </w:r>
      </w:hyperlink>
    </w:p>
    <w:p>
      <w:pPr>
        <w:pStyle w:val="FR2"/>
        <w:spacing w:lineRule="auto" w:line="240"/>
        <w:ind w:left="3120" w:hanging="0"/>
        <w:jc w:val="right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color w:val="80808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инский путь Юхани Пальм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>Мир стоит на простых  истинах. Для творчества художника главные две: нет другого учителя, кроме природы, и от малого - к великому. Вторую - следует понимать так: от малой родины, от краюхи хлеба, от птенца, что выпал из гнезда на дереве, у твоего дома, и которого ты в детстве, сам, едва научившись ходить, пожалел, к божественному озарению и вселенским открытиям. Наоборот не бывает. Не бывает  художников, явившихся в наш мир из космоса, не бывает творцов - комет, упавших в нашу бренную юдоль. Только от родительского порога, от родного языка, от родной земли, трудом, кровавым потом и слезами, обретая мастерство, приходит мастер к постижению мира и только тогда, обретенная им гармония, дарится всему человечеству и принимается им с пониманием и благодарностью.</w:t>
      </w:r>
    </w:p>
    <w:p>
      <w:pPr>
        <w:pStyle w:val="Normal"/>
        <w:rPr/>
      </w:pPr>
      <w:r>
        <w:rPr/>
        <w:tab/>
        <w:t>Такие мысли рождает творчество  выдающегося  современного художника Юхани Пальму, но первое, что следует понимать, вступая в мир его образов – Пальму – финн. Финн и в пасторальном реалистическом сельском пейзаже, и в самом,  казалось бы, модернистском, ультрасовременном полотне или авангардистской форме, во всем своем творчестве, которое уже стало достоянием европейской и мировой культуры. А финны народ не простой.  Я думаю: через понимание их исторической миссии, через понимание финского национального характера и стереотипа поведения, как это не удивительно, лежит самая короткая и ясная дорога к понимаю творчества Юхани Пальму.</w:t>
      </w:r>
    </w:p>
    <w:p>
      <w:pPr>
        <w:pStyle w:val="Normal"/>
        <w:rPr/>
      </w:pPr>
      <w:r>
        <w:rPr/>
        <w:tab/>
        <w:t>Финны - древнейшее население огромных и суровейших пространств евразийского материка. Когда еще не существовало, ни древне - египетской, ни шумерской, ни всех других цивилизаций, глядящих на нас из тьмы веков загадочным ликом сфинкса или пустыми глазницами маски Саргона 1,  предки финнов уже начали свой многотысячелетний путь вослед за отступающим ледником.</w:t>
      </w:r>
    </w:p>
    <w:p>
      <w:pPr>
        <w:pStyle w:val="Normal"/>
        <w:rPr/>
      </w:pPr>
      <w:r>
        <w:rPr/>
        <w:tab/>
        <w:t>Примерно, в 8 тысячелетии до Р.Х уральская раса, постепенно и мирно разделилась на самодийскую и финскую. Охотники и рыбаки, собиратели земных плодов и пастухи оленьих стад - прафинны расселились на огромных территориях, не вступая в конфликт ни с природой, ни с соседями. И когда, младенческая, по сравнению с их культурой, древнеегипетская цивилизация речениями первых фараонов провозгласила культ насильственного подчинения -  «Тысячи тысяч убил я, тысячи тысяч поверг к стопам моим», –древний финский эпос фиксировал иное миропонимание и иные формы коммуникации:</w:t>
      </w:r>
    </w:p>
    <w:p>
      <w:pPr>
        <w:pStyle w:val="Normal"/>
        <w:widowControl w:val="false"/>
        <w:autoSpaceDE w:val="false"/>
        <w:ind w:firstLine="3420"/>
        <w:rPr>
          <w:rFonts w:ascii="Arial" w:hAnsi="Arial" w:cs="Arial"/>
        </w:rPr>
      </w:pPr>
      <w:r>
        <w:rPr/>
        <w:t>«Невинных я не тронул.</w:t>
      </w:r>
    </w:p>
    <w:p>
      <w:pPr>
        <w:pStyle w:val="Normal"/>
        <w:widowControl w:val="false"/>
        <w:autoSpaceDE w:val="false"/>
        <w:ind w:firstLine="3420"/>
        <w:rPr>
          <w:rFonts w:ascii="Arial" w:hAnsi="Arial" w:cs="Arial"/>
        </w:rPr>
      </w:pPr>
      <w:r>
        <w:rPr/>
        <w:t>Только себе взял,</w:t>
      </w:r>
    </w:p>
    <w:p>
      <w:pPr>
        <w:pStyle w:val="Normal"/>
        <w:widowControl w:val="false"/>
        <w:autoSpaceDE w:val="false"/>
        <w:ind w:firstLine="3420"/>
        <w:rPr>
          <w:rFonts w:ascii="Arial" w:hAnsi="Arial" w:cs="Arial"/>
        </w:rPr>
      </w:pPr>
      <w:r>
        <w:rPr/>
        <w:t>Тысячу отобрал,</w:t>
      </w:r>
    </w:p>
    <w:p>
      <w:pPr>
        <w:pStyle w:val="Normal"/>
        <w:widowControl w:val="false"/>
        <w:autoSpaceDE w:val="false"/>
        <w:ind w:firstLine="3420"/>
        <w:rPr>
          <w:rFonts w:ascii="Arial" w:hAnsi="Arial" w:cs="Arial"/>
        </w:rPr>
      </w:pPr>
      <w:r>
        <w:rPr/>
        <w:t>Оленей отобрал.</w:t>
      </w:r>
    </w:p>
    <w:p>
      <w:pPr>
        <w:pStyle w:val="Normal"/>
        <w:widowControl w:val="false"/>
        <w:autoSpaceDE w:val="false"/>
        <w:ind w:firstLine="3420"/>
        <w:rPr>
          <w:rFonts w:ascii="Arial" w:hAnsi="Arial" w:cs="Arial"/>
        </w:rPr>
      </w:pPr>
      <w:r>
        <w:rPr/>
        <w:t>Прочих всех раздал людям,</w:t>
      </w:r>
    </w:p>
    <w:p>
      <w:pPr>
        <w:pStyle w:val="Normal"/>
        <w:widowControl w:val="false"/>
        <w:autoSpaceDE w:val="false"/>
        <w:ind w:firstLine="3420"/>
        <w:rPr/>
      </w:pPr>
      <w:r>
        <w:rPr/>
        <w:t>Прочих оленей раздал людям»</w:t>
      </w:r>
    </w:p>
    <w:p>
      <w:pPr>
        <w:pStyle w:val="Normal"/>
        <w:rPr/>
      </w:pPr>
      <w:r>
        <w:rPr/>
        <w:t>-    вот что</w:t>
      </w:r>
      <w:r>
        <w:rPr>
          <w:rFonts w:cs="Arial" w:ascii="Arial" w:hAnsi="Arial"/>
        </w:rPr>
        <w:t xml:space="preserve"> </w:t>
      </w:r>
      <w:r>
        <w:rPr/>
        <w:t xml:space="preserve">считал свой заслугой герой, финского сказания, живший за 5 тысяч лет до нас.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«Индоевропейцы («арийцы»), хлынувшие, круша все на своем пути, в конце </w:t>
      </w:r>
      <w:r>
        <w:rPr>
          <w:lang w:val="en-US"/>
        </w:rPr>
        <w:t>III</w:t>
      </w:r>
      <w:r>
        <w:rPr/>
        <w:t xml:space="preserve"> тысяче</w:t>
        <w:softHyphen/>
        <w:t>летия до нашей эры из причерноморских сте</w:t>
        <w:softHyphen/>
        <w:t>пей на Апеннинский и Балканский полуострова, а также на Иранское плоскогорье и Индо-Гангскую низменность, создали цивилиза</w:t>
        <w:softHyphen/>
        <w:t>ции, так называемого «нового древнего мира», основывающиеся на экспансионистских цен</w:t>
        <w:softHyphen/>
        <w:t>ностях, характерными особенностями кото</w:t>
        <w:softHyphen/>
        <w:t>рых были революционные изменения. Ураль</w:t>
        <w:softHyphen/>
        <w:t>ская же цивилизация, за редким исключени</w:t>
        <w:softHyphen/>
        <w:t>ем, не менявшая своей локализации, напро</w:t>
        <w:softHyphen/>
        <w:t>тив, не знала катаклизмов,  и тяготела к эволюционными путям развития…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………</w:t>
      </w:r>
      <w:r>
        <w:rPr/>
        <w:t xml:space="preserve">к концу </w:t>
      </w:r>
      <w:r>
        <w:rPr>
          <w:lang w:val="en-US"/>
        </w:rPr>
        <w:t>II</w:t>
      </w:r>
      <w:r>
        <w:rPr/>
        <w:t xml:space="preserve"> ты</w:t>
        <w:softHyphen/>
        <w:t>сячелетия до нашей эры, отмеченному в тра</w:t>
        <w:softHyphen/>
        <w:t>диционной исторической канве Троянской войной, а также взаимным истреблением Пандавов и Кауравов «Махабхараты», финно-угры мирно разделились сначала на прафиннов и праугров, а затем, уже прафинны — на балтийских (будущих финнов, эстонцев и ка</w:t>
        <w:softHyphen/>
        <w:t>рел), волжских (будущих мордвинов и марий</w:t>
        <w:softHyphen/>
        <w:t>цев) и пермян, предков коми и удмуртов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/>
        <w:tab/>
        <w:t>Трещала Римская империя, христиане колошматили статуи олимпийских бо</w:t>
        <w:softHyphen/>
        <w:t>гов, готы всем народом переплывали Балтику, пересекали Восточно-Европей</w:t>
        <w:softHyphen/>
        <w:t>скую равнину, осаждали Константино</w:t>
        <w:softHyphen/>
        <w:t>поль, брали Рим, основывали королев</w:t>
        <w:softHyphen/>
        <w:t>ство в Пиренеях. Финно-угры осваива</w:t>
        <w:softHyphen/>
        <w:t>ли безлюдные до них лесные дебри и реч</w:t>
        <w:softHyphen/>
        <w:t>ные поймы, овладевали новыми техно</w:t>
        <w:softHyphen/>
        <w:t>логиями, находили компромиссы, посте</w:t>
        <w:softHyphen/>
        <w:t>пенно обособляясь, друг от друга. Лишь угры - венгры (ближайшие родственники хантов и манси) совершили, по стопам своих соседей-тюрков, марш-бросок в Центральную Европу, выбрав этим для себя как бы чужую судьбу».</w:t>
      </w:r>
      <w:r>
        <w:rPr>
          <w:i/>
        </w:rPr>
        <w:t xml:space="preserve"> (Сергей Завьялов. «Спасем себя сами» СЗЖ №3 )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А причем тут Пальму? А при том, что в отличие от множества современных художников, Юхани Пальму совершенно не агрессивен. Миром и жизнью полны его полотна и скульптуры. Вся борьба, весь, порою мучительнейший поиск, спасительной истины не во вне, но в внутри души и сознания мастера. Творчество этого удивительного художника лишено экспансии. </w:t>
      </w:r>
    </w:p>
    <w:p>
      <w:pPr>
        <w:pStyle w:val="Normal"/>
        <w:widowControl w:val="false"/>
        <w:autoSpaceDE w:val="false"/>
        <w:rPr/>
      </w:pPr>
      <w:r>
        <w:rPr/>
        <w:tab/>
        <w:t>Голос Пальму  сознательно негромок, но в звучании его проступает твердость и достоинство финского крестьянина тугодумома, упорно размышляющего, над проблемами, казалось бы, совершенно далекими от его повседневных забот, космическими, глобальными, философскими. Не скудость бытия, но философская аскеза в глубоком и точном отборе красок и объектов, помогающих Пальму размышлять с кистью и резцом в руках. Он никому не навязывает своих поисков и своих открытий, он не скрывает их, тем самым приглашает к сопутствию. Ведь художник и зритель это одно и тоже, только у зрителя нет кистей и красок. Он не умеет рисовать, но видеть, чувствовать и думать - обязан. И если он не пройдет тот же путь, что и художник, то и не поймет ничего в его произведении. Это требует усилий, а Пальму – художник трудный!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При внешней статике, произведения Пальму насыщены чрезвычайной внутренней напряженностью. Не даром, излюбленным мотивом художника стал станок для сгибания дуг. Это напряжение и в пасторальных реалистических полотнах, где четко очерченные дома стоят в единственно возможном продуманном порядке, как бы противопоставляя себя натиску неорганизованной нечеловеческой стихии. Напряженно слушают проповедника молящиеся, не экстатически, ни в дарованном свыше откровении, но интеллектуальным и душевном усилии, стремящиеся  постигнуть Бога. </w:t>
      </w:r>
    </w:p>
    <w:p>
      <w:pPr>
        <w:pStyle w:val="Normal"/>
        <w:widowControl w:val="false"/>
        <w:autoSpaceDE w:val="false"/>
        <w:rPr/>
      </w:pPr>
      <w:r>
        <w:rPr/>
        <w:tab/>
        <w:t>Юхани Пальму – человек Севера, - рассудительный неторопливый, основательный. Ему недостаточно услышать, как говориться «музыку сфер» ему важно понять, осмыслить, принять или отвергнуть самое устройство мироздания.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Его предметный мир – логичен, весом, материален. Но как дуга, стремящаяся вырваться из штырей станка, чье желание, (хотя, казалось бы, это неодушевленный предмет!) распружиниться, развернуться, явить спрятанную энергию в рывке, в порыве, в ударе, мы ощущаем почти физически, в каждом произведении  Пальму, его мучительное стремление - вырваться из мира привычных, почти материально осязаемых, сегодняшних образов, мнений и  понятий. Прорваться через пространство, разделяющее, как отдаленные финские хутора, современных людей. И не только людей, в их повседневном «необщении», при даже совместном проживании, а человека и природу, человека и космос, человека и предмет. Преодолеть  межчеловеческое пространство непонимания и духовную слепоту, глухоту и безгласность.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Этот постоянное усилие, постоянное напряжение, как у пахаря, ведущего борозду, ради ежегодного возрождения новой жизни из, умершего во тьме  земного чрева,  зерна, главная связующая нить всего творчества художника, все равно, чем бы он ни занимался: живописью, графикой, скульптурой, драматургией или благотворительностью…  Поиски путей коммуникации, вот цель его творческих устремлений. </w:t>
      </w:r>
    </w:p>
    <w:p>
      <w:pPr>
        <w:pStyle w:val="Normal"/>
        <w:widowControl w:val="false"/>
        <w:autoSpaceDE w:val="false"/>
        <w:rPr/>
      </w:pPr>
      <w:r>
        <w:rPr/>
        <w:tab/>
        <w:t>Работая,  как художник - реалист, пристально вглядываясь в природу, и беря в учителя только ее, Пальму  достигает высокого мастерства. Так, когда даже неискушенный зритель видит, коричневые желтые, черные, охристые цвета Сурбарана, Риберы, Веласкеса, и даже Дали, он, безошибочно, скажет – это Испания, это цвет ее земли, вина, кожаных курток, песка арен корриды… Когда видишь многосложный и лаконичный белый, стерильно, северно - чистый голубой или охряно -красный Пальму – это Финляндия. Точный глаз художника увидел его. Запечатлевшая на холсте,  кисть подняла до наполненности национального символа. Одного этого достаточно, чтобы остаться в истории искусства, но Пальму бесстрашно идет дальше. Мастерство, знание основ, дает ему свободу.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Прорываясь за рамки реальности, Пальму совершает  удивительный путь в те уголки сознания, где еще таятся воспоминания доисторического, бесписьменного мира, иной цивилизации, когда не были разделены Восток и Запад, мир реальный и потусторонний, где нет смерти и времени, но только разные формы жизни. И самое поразительное - прошлое откликается! Петроглифы и смутные образы, приходящие из мира не наших, не нынешних сновидений и пророчеств, не отягощенные нашим знанием, ассоциациями и нашими реалиями, приходят к художнику. Он их видит! Он запечатлевает их на своих полотнах. Кажется, что души предков, через 10-15 тысячелетнюю толщу времен, помогают ему держать кисть и находить цвет. От них не веет могильным холодом, для Пальму, а, стало быть, и для всех,  кто видит его полотна, – они живы. Оказывается, они радостны, они простодушны, добры и отзывчивы. Они - носители знаний иного пути, чем тот, двигалась по которому  зашла в тупик, в своей беспощадной борьбе с природой и с человеком, современная цивилизация бездумного потребления.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Мне кажется, Юхани Пальму, как и положено художнику, на уровне эмоций, смутных ощущений, интуитивно, но, при этом безошибочно точно, чувствует этот иной путь, дарованный ему генетической памятью и обретенный трудом, поиском и мастерством, путь уступок и сотрудничества, поиска понимания и сочувствия, путь гармонии с природой и космосом. Путь, когда - то давно,  отвергнутый, большинством, так называемого, цивилизованного человечества  в угоду «магистральному, техническому, революционному» развитию.  Но, Слава Богу, не забытый!  И, кто знает, может быть, единственно верный, все еще ожидающий нас,… как спасение.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/>
        <w:tab/>
        <w:tab/>
        <w:t>Борис Алмазов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9:03:00Z</dcterms:created>
  <dc:creator>all</dc:creator>
  <dc:description/>
  <dc:language>en-US</dc:language>
  <cp:lastModifiedBy>user</cp:lastModifiedBy>
  <cp:lastPrinted>2005-07-09T09:11:00Z</cp:lastPrinted>
  <dcterms:modified xsi:type="dcterms:W3CDTF">2006-12-19T11:35:00Z</dcterms:modified>
  <cp:revision>21</cp:revision>
  <dc:subject/>
  <dc:title/>
</cp:coreProperties>
</file>