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Symbol" w:ascii="Symbol" w:hAnsi="Symbol"/>
          <w:color w:val="808080"/>
          <w:lang w:eastAsia="ru-RU"/>
        </w:rPr>
        <w:t></w:t>
      </w:r>
      <w:r>
        <w:rPr>
          <w:color w:val="808080"/>
        </w:rPr>
        <w:t>Б.А. Алмазов.</w:t>
        <w:br/>
        <w:t xml:space="preserve">Доцент кафедры </w:t>
        <w:br/>
        <w:t>связей с общественностью</w:t>
        <w:br/>
        <w:t xml:space="preserve">СПбГУФК им. Лесгафта </w:t>
        <w:br/>
      </w:r>
      <w:hyperlink r:id="rId2">
        <w:r>
          <w:rPr>
            <w:rStyle w:val="InternetLink"/>
            <w:color w:val="808080"/>
          </w:rPr>
          <w:t>BorisAlmazov@narod.ru</w:t>
        </w:r>
      </w:hyperlink>
      <w:r>
        <w:rPr>
          <w:color w:val="808080"/>
        </w:rPr>
        <w:t xml:space="preserve"> </w: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ЗИЯ – ЭТО ГДЕ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-</w:t>
        <w:tab/>
        <w:t xml:space="preserve">Ну, кто же не знает! – В Азии! </w:t>
      </w:r>
    </w:p>
    <w:p>
      <w:pPr>
        <w:pStyle w:val="Normal"/>
        <w:rPr/>
      </w:pPr>
      <w:r>
        <w:rPr/>
        <w:t>-</w:t>
        <w:tab/>
        <w:t xml:space="preserve">Это понятно, а вот где ее западные границы? Вопрос не праздный потому, что  значительная часть этой границы на территории России. </w:t>
      </w:r>
    </w:p>
    <w:p>
      <w:pPr>
        <w:pStyle w:val="Normal"/>
        <w:rPr/>
      </w:pPr>
      <w:r>
        <w:rPr/>
        <w:t xml:space="preserve"> </w:t>
      </w:r>
      <w:r>
        <w:rPr/>
        <w:t>-</w:t>
        <w:tab/>
        <w:t>Ну, кто же не знает! Границы между Европой и Азией проходит по Уральскому хребту.</w:t>
      </w:r>
    </w:p>
    <w:p>
      <w:pPr>
        <w:pStyle w:val="Normal"/>
        <w:rPr/>
      </w:pPr>
      <w:r>
        <w:rPr/>
        <w:t>-</w:t>
        <w:tab/>
        <w:t>Замечательно! А дальше?</w:t>
      </w:r>
    </w:p>
    <w:p>
      <w:pPr>
        <w:pStyle w:val="Normal"/>
        <w:rPr/>
      </w:pPr>
      <w:r>
        <w:rPr/>
        <w:t>-</w:t>
        <w:tab/>
        <w:t>По Дарданеллам!</w:t>
      </w:r>
    </w:p>
    <w:p>
      <w:pPr>
        <w:pStyle w:val="Normal"/>
        <w:rPr/>
      </w:pPr>
      <w:r>
        <w:rPr/>
        <w:t>-</w:t>
        <w:tab/>
        <w:t>Совершенно буквально! Но, насколько мне известно, и это легко проверить по любой географической карте, Урал в Дарданеллы не упирается. Эти пресловутые Дарданеллы, за  владение которыми когда то, как нам объясняли на уроках истории, и воевала царская России. Хотя, как выясняется, это пожелание российских славянофилов никогда  в политическую программу Империи не входило, Соединяют Черное и Мраморное море, а Урал – севернее Каспийского!</w:t>
      </w:r>
    </w:p>
    <w:p>
      <w:pPr>
        <w:pStyle w:val="Normal"/>
        <w:rPr/>
      </w:pPr>
      <w:r>
        <w:rPr/>
        <w:tab/>
        <w:t xml:space="preserve">Так вот, чтобы разобраться в этой географической неясности, которая по идее должна бы проясняться в пятом классе средней школы, но в силу  политических реверансов властей, до сих пор не проясняется, нужно  для начала усвоить, что граница между Европой и Азией – условная, и с точки зрения географии,  Европа - большой полуостров на Евроазиатском материке. </w:t>
      </w:r>
    </w:p>
    <w:p>
      <w:pPr>
        <w:pStyle w:val="Normal"/>
        <w:rPr/>
      </w:pPr>
      <w:r>
        <w:rPr/>
        <w:tab/>
        <w:t>Границу, прежде всего в собственном сознании, между Европой и Азией провели древние греки, населявшие Пелопоннес - восточную часть Балканского полуострова. Греки афиняне, греки македонцы, отделив себя от греков  ионийцев, населявших западную часть Анатолийского полуострова или Малой Азии, или современной Турции.</w:t>
      </w:r>
    </w:p>
    <w:p>
      <w:pPr>
        <w:pStyle w:val="Normal"/>
        <w:rPr/>
      </w:pPr>
      <w:r>
        <w:rPr/>
        <w:t xml:space="preserve">Азией они назвали восточный берег, все равно моря, пролива или реки. Таким образом, для  античных греков было абсолютно очевидно, что воображаемая граница проходит по </w:t>
      </w:r>
    </w:p>
    <w:p>
      <w:pPr>
        <w:pStyle w:val="Normal"/>
        <w:rPr/>
      </w:pPr>
      <w:r>
        <w:rPr/>
        <w:t>середине Босфора, отделяет часть Черного моря, и далее идет на Север (хотя скорее на Северо-запад вверх по Днепру. Все что на левом берегу Днепра, и все что по левую сторону от путешественника, поднимающегося  от Черного моря к Балтийскому,   древним путем из греков в варяги – Азия.</w:t>
      </w:r>
    </w:p>
    <w:p>
      <w:pPr>
        <w:pStyle w:val="Normal"/>
        <w:rPr/>
      </w:pPr>
      <w:r>
        <w:rPr/>
        <w:tab/>
        <w:t>Граница отодвинулась на восток, когда греки освоили Крым. Тогда воображаемая разделительная линия рассекла Керченский пролив, Меотическое озеро или Азовское море, пошла по водам Дона – левый берег коего в нижней части и сегодня, формально, ( См. БСЭ) - Азия.</w:t>
      </w:r>
    </w:p>
    <w:p>
      <w:pPr>
        <w:pStyle w:val="Normal"/>
        <w:rPr/>
      </w:pPr>
      <w:r>
        <w:rPr/>
        <w:tab/>
        <w:t>Поэтому, когда в кинофильме «Семь невест для ефрейтора Збруева» демобилизованный солдатик казах, переезжая Уральский хребет, захлебнулся от восторга:</w:t>
      </w:r>
    </w:p>
    <w:p>
      <w:pPr>
        <w:pStyle w:val="Normal"/>
        <w:rPr/>
      </w:pPr>
      <w:r>
        <w:rPr/>
        <w:t xml:space="preserve">- </w:t>
        <w:tab/>
        <w:t>Азия!</w:t>
      </w:r>
    </w:p>
    <w:p>
      <w:pPr>
        <w:pStyle w:val="Normal"/>
        <w:rPr/>
      </w:pPr>
      <w:r>
        <w:rPr/>
        <w:tab/>
        <w:t>Для  ростовчанина, все много прозаичнее, он сам того не подозревая, переезжая по Ворошиловскому мосту,  переезжает из Европы в Азию и обратно.</w:t>
      </w:r>
    </w:p>
    <w:p>
      <w:pPr>
        <w:pStyle w:val="Normal"/>
        <w:rPr/>
      </w:pPr>
      <w:r>
        <w:rPr/>
        <w:t>Уральский же хребет стал границей Европы и Азии, после Волги, которая  разделяла, не разделяя континенты, до 17 столетия. Только тогда и установилась граница официально существующая поныне. А именно:</w:t>
      </w:r>
    </w:p>
    <w:p>
      <w:pPr>
        <w:pStyle w:val="Normal"/>
        <w:rPr/>
      </w:pPr>
      <w:r>
        <w:rPr/>
        <w:tab/>
        <w:t>Граница между Европой и Азией проходит: по Дону до впадения в него Маныча, затем по Манычу и Манычской низменности до реки Кумы по Куме до Каспия и по Каспию до впадения в него реки Эмбы, той самой, на которой в 12 веке половцы сдерживали натиск монголов Чингисхана, как выясняется, защищая Европу, пока тумены Джабе и Судубэ, не обошли их азиатскими дорогами через Кавказский хребет, и  разбили в Причерноморской степи.</w:t>
      </w:r>
    </w:p>
    <w:p>
      <w:pPr>
        <w:pStyle w:val="Normal"/>
        <w:rPr/>
      </w:pPr>
      <w:r>
        <w:rPr/>
        <w:tab/>
        <w:t xml:space="preserve">Таким образом, все, что  восточнее и южнее низовьев Дона  - Азия, то есть юг и восток  Азовского моря, Кубань, населенная европейцами и весь Кавказ, который, безусловно – Азия. </w:t>
      </w:r>
    </w:p>
    <w:p>
      <w:pPr>
        <w:pStyle w:val="Normal"/>
        <w:rPr/>
      </w:pPr>
      <w:r>
        <w:rPr/>
        <w:tab/>
        <w:t>Именно так, существует граница вот уже почти триста лет и разделяет она не просто народы и культуры, а расы и религии. Хотя, разумеется, тут возможны самые широкие исключения. Например, казанские татары и башкиры, исповедующие ислам – европейцы, а  христиане - грузины и армяне – азиаты.</w:t>
      </w:r>
    </w:p>
    <w:p>
      <w:pPr>
        <w:pStyle w:val="Normal"/>
        <w:rPr/>
      </w:pPr>
      <w:r>
        <w:rPr/>
        <w:tab/>
        <w:t>Опять же монголоиды калмыки – европейцы, а русское население Сибири и Кавказа - азиаты!</w:t>
      </w:r>
    </w:p>
    <w:p>
      <w:pPr>
        <w:pStyle w:val="Normal"/>
        <w:rPr/>
      </w:pPr>
      <w:r>
        <w:rPr/>
        <w:tab/>
        <w:t xml:space="preserve">Но так ли все неизменно? Увы! Как Крым, в силу политической конъюнктуры отошел к Украине, так на  новейшей американской карте, граница Европы откочевала еще восточнее. И Турция – член Северо Атлантического союза, (НАТО) превратилась в европейскую страну. Факт, свидетельствующий, на первый взгляд, о традиционной американской безграмотности, поскольку именно Турция была той страной, которую и назвали изначально Азией, а при рассуждении здравом, призывающий к очень серьезным размышлениям. Как писал, когда то  поэт Михаил Светлов </w:t>
      </w:r>
    </w:p>
    <w:p>
      <w:pPr>
        <w:pStyle w:val="Normal"/>
        <w:ind w:left="3420" w:hanging="0"/>
        <w:rPr/>
      </w:pPr>
      <w:r>
        <w:rPr/>
        <w:t>Я не знаю где граница</w:t>
      </w:r>
    </w:p>
    <w:p>
      <w:pPr>
        <w:pStyle w:val="Normal"/>
        <w:ind w:left="3420" w:hanging="0"/>
        <w:rPr/>
      </w:pPr>
      <w:r>
        <w:rPr/>
        <w:t>Между севером и югом,</w:t>
      </w:r>
    </w:p>
    <w:p>
      <w:pPr>
        <w:pStyle w:val="Normal"/>
        <w:ind w:left="3420" w:hanging="0"/>
        <w:rPr/>
      </w:pPr>
      <w:r>
        <w:rPr/>
        <w:t>Я не знаю где граница,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Меж товарищем и другом.</w:t>
      </w:r>
    </w:p>
    <w:p>
      <w:pPr>
        <w:pStyle w:val="Normal"/>
        <w:rPr/>
      </w:pPr>
      <w:r>
        <w:rPr/>
        <w:tab/>
        <w:t xml:space="preserve">В том то и дело! Т ем более, что географическое положение Азии у нас ассоциируется с востоком, а на самом деле  Азия это еще и юг. Например: Одесса – это Европа, а через море Бурса – это Азия… Причем, если следовать по Пулковскому  30 меридиану, когда то главному меридиану Российской Империи, строго на юг, то европейские Новгород, Киев и Одесса окажутся от него восточнее, а вот азиатская Бурса – значительно западне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sAlmazov@naro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0:13:00Z</dcterms:created>
  <dc:creator>all</dc:creator>
  <dc:description/>
  <dc:language>en-US</dc:language>
  <cp:lastModifiedBy>user</cp:lastModifiedBy>
  <dcterms:modified xsi:type="dcterms:W3CDTF">2006-12-19T11:30:00Z</dcterms:modified>
  <cp:revision>9</cp:revision>
  <dc:subject/>
  <dc:title>Азия – то где</dc:title>
</cp:coreProperties>
</file>