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ПРАВДА РУССКОГО КУПЦ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Я ступал в тот след горячий,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Я там был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Я жил тогда…»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А. Твардовский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нига русского эмигранта Павла Афанасьевича Бурышкина «Москва купеческая» впервые вышла в Нью-Йорке в 1954 году и в  России появилась спустя полвека.</w:t>
      </w:r>
    </w:p>
    <w:p>
      <w:pPr>
        <w:pStyle w:val="Normal"/>
        <w:rPr>
          <w:sz w:val="22"/>
        </w:rPr>
      </w:pPr>
      <w:r>
        <w:rPr>
          <w:sz w:val="22"/>
        </w:rPr>
        <w:t>Только события последних лет, сделали возможным ее публикацию в нашем Отечестве,</w:t>
      </w:r>
    </w:p>
    <w:p>
      <w:pPr>
        <w:pStyle w:val="Normal"/>
        <w:rPr/>
      </w:pPr>
      <w:r>
        <w:rPr>
          <w:sz w:val="22"/>
        </w:rPr>
        <w:t>хотя, казалось бы, в книге повествуется  о делах  давно минувших лет. Автор, если и пишет немного о событиях  1917 года, но нигде, ни одним словом  не затрагивает политических вопросов и  ничего дурного не говорит о большевиках. (Вообще книга примечательна тем, что человек старинного русского воспитания,  П.А. Бурышкин старается никого не ругать и не осуждать, предоставляя  читателю право самому судить об объективно изложенных событиях). Так что же не  позволяло во времена социализма  издать ее как памятник русской  литературы? Не случайно же сегодня она издана в издательстве «Захарова» при Литературном институте.  Выходили же и пользовались огромным успехом такие книги как «50 лет в строю» генерал-лейтенанта  Игнатьева и «Москва и москвичи» Гиляровского. Вообще, в девяностые годы мемуарной литературы было довольно много….</w:t>
      </w:r>
    </w:p>
    <w:p>
      <w:pPr>
        <w:pStyle w:val="Normal"/>
        <w:rPr/>
      </w:pPr>
      <w:r>
        <w:rPr>
          <w:sz w:val="22"/>
        </w:rPr>
        <w:tab/>
        <w:t>В том то и дело, что книга  П.А Бурышкина  разительно отличается от многих произведений мемуарного жанра.</w:t>
      </w:r>
    </w:p>
    <w:p>
      <w:pPr>
        <w:pStyle w:val="Normal"/>
        <w:rPr/>
      </w:pPr>
      <w:r>
        <w:rPr>
          <w:sz w:val="22"/>
        </w:rPr>
        <w:t>Во- первых,  профессиональный экономист, политик, не только свидетель, но участник многих  событий  в жизни предреволюционной и революционной России автор очень доказателен и убедителен в своих утверждениях.</w:t>
      </w:r>
    </w:p>
    <w:p>
      <w:pPr>
        <w:pStyle w:val="Normal"/>
        <w:rPr/>
      </w:pPr>
      <w:r>
        <w:rPr>
          <w:sz w:val="22"/>
        </w:rPr>
        <w:t xml:space="preserve">Во-вторых, потомственный, родовитый русский, московский купец и горячий патриот П. А. Бурышкин  дает  и анализирует картину российской действительности  начала ХХ века, совершенно не совпадающую с той, которую нам до сих пор преподносят на лекциях по истории, и прямо противоположную тому, что  утверждали  десять лет назад советские историки. Например, вопреки утверждению, что перед  революцией Россия была  отсталой, промышленно не развитой страной, Бурышкин, с цифрами в руках, доказывает: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«Последние десять лет прошлого века и первые годы текущего характеризовались чрезвычайным ростом про</w:t>
        <w:softHyphen/>
        <w:t>мышленности в России. Целый ряд отраслей производ</w:t>
        <w:softHyphen/>
        <w:t>ства стал развиваться с необычайной быстротой, стали появляться новые виды индустрии, до той поры в Рос</w:t>
        <w:softHyphen/>
        <w:t>сии не существовавшие. Развитие шло как в области об</w:t>
        <w:softHyphen/>
        <w:t>рабатывающей, так и в области добывающей промыш</w:t>
        <w:softHyphen/>
        <w:t>ленности. Горнозаводская, железоделательная, сахарная, текстильная, в особенности ее хлопчатобумажная ветвь, достигли большого расцвета, и, несмотря на значитель</w:t>
        <w:softHyphen/>
        <w:t>ное увеличение емкости русского рынка (внутреннего), обслуживание его за счет продуктов домашнего произ</w:t>
        <w:softHyphen/>
        <w:t>водства не только не сократилось, но, наоборот, стало производиться почти исключительно за счет русской про</w:t>
        <w:softHyphen/>
        <w:t>мышленности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------------------------------------------------------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Павел Бурышкин. Москва купеческая. Воспоминания. М. Из-во Захаров 2002 г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300 стр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Росту ее способствовали как неисчислимые естествен</w:t>
        <w:softHyphen/>
        <w:t>ные богатства России, так и ряд необходимых прави</w:t>
        <w:softHyphen/>
        <w:t>тельственных мероприятий, проведенных во время уп</w:t>
        <w:softHyphen/>
        <w:t>равления российскими финансами С.Ю.Витте, как, на</w:t>
        <w:softHyphen/>
        <w:t xml:space="preserve">пример, реформа в области денежного обращения или покровительственная таможенная политика, которая уже и ранее, с начала </w:t>
      </w:r>
    </w:p>
    <w:p>
      <w:pPr>
        <w:pStyle w:val="Normal"/>
        <w:widowControl w:val="false"/>
        <w:autoSpaceDE w:val="false"/>
        <w:rPr/>
      </w:pPr>
      <w:r>
        <w:rPr>
          <w:sz w:val="22"/>
          <w:lang w:val="en-US"/>
        </w:rPr>
        <w:t>XIX</w:t>
      </w:r>
      <w:r>
        <w:rPr>
          <w:sz w:val="22"/>
        </w:rPr>
        <w:t xml:space="preserve"> века, существовала в России. По</w:t>
        <w:softHyphen/>
        <w:t>могала этому росту и общая атмосфера, которая разви</w:t>
        <w:softHyphen/>
        <w:t>валась и господствовала в русских деловых и частью в правительственных кругах. Лозунгом того времени было поднятие производительных сил России, строительство собственной индустрии, организация собственного рус</w:t>
        <w:softHyphen/>
        <w:t>ского производства для использования богатейших про</w:t>
        <w:softHyphen/>
        <w:t>изводительных сил Росси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И нет никакого сомнения, что весь этот процесс про</w:t>
        <w:softHyphen/>
        <w:t>мышленного развития не являлся сколько-нибудь слу</w:t>
        <w:softHyphen/>
        <w:t>чайным или искусственно привитым русскому народно</w:t>
        <w:softHyphen/>
        <w:t xml:space="preserve">му хозяйству. Скорее обратно, промышленное развитие слишком запоздало в России конца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 по сравне</w:t>
        <w:softHyphen/>
        <w:t>нию с ее западными соседями, и нужны были чрезвы</w:t>
        <w:softHyphen/>
        <w:t xml:space="preserve">чайные меры, чтобы заставить Россию в некоторой мере нагнать другие европейские страны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Поэтому тот рост промышленности, который сам по себе наблюдается в абсолютно значительных цифрах, представлял собою лишь естественное следствие развития всей русской на</w:t>
        <w:softHyphen/>
        <w:t>роднохозяйственной жизни вообще. И для всякого бес</w:t>
        <w:softHyphen/>
        <w:t>пристрастного наблюдателя несомненно, что все те зна</w:t>
        <w:softHyphen/>
        <w:t>чительные успехи, кои были достигнуты на русской зем</w:t>
        <w:softHyphen/>
        <w:t>ле в последние годы, были возможны только в силу та</w:t>
        <w:softHyphen/>
        <w:t>кого огромного промышленного подъема, который имел место в России в последние годы перед революцией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Для иллюстрации промышленного роста того време</w:t>
        <w:softHyphen/>
        <w:t>ни приведу лишь немного цифр, относящихся к хлопча</w:t>
        <w:softHyphen/>
        <w:t>тобумажной промышленности, столь характерной для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Московского промышленного район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Так, число вере</w:t>
        <w:softHyphen/>
        <w:t>тен с 1906/7 года до 1912/3 возросло с 6'/2 миллиона до 9213 000, а количество выработанной пряжи — с 16 мил</w:t>
        <w:softHyphen/>
        <w:t>лионов пудов до 22 миллионов. За это же время количе</w:t>
        <w:softHyphen/>
        <w:t>ство веретен в Англии возросло на 20%, а в Соединен</w:t>
        <w:softHyphen/>
        <w:t>ных Штатах Америки — на 10%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Число механических ткацких станков, которое в 1910 году достигало цифры в 151 300, в 1913 увеличилось на 98 614 и составляло 249 920, иначе говоря — за 13 лет увеличений было 65%. Соответственно этому и общее количество тканей, ежегодно вырабатывавшихся, увели</w:t>
        <w:softHyphen/>
        <w:t>чилось с 11 миллионов 700 пудов до 19 миллионов 589, то есть увеличение было примерно таким же (67,2%)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Наряду с количественным ростом шло и качествен</w:t>
        <w:softHyphen/>
        <w:t>ное улучшение фабричного оборудования. Многие тек</w:t>
        <w:softHyphen/>
        <w:t>стильные фабрики России, и Московского района в ча</w:t>
        <w:softHyphen/>
        <w:t>стности, принадлежали по своему оборудованию к луч</w:t>
        <w:softHyphen/>
        <w:t>шим в мире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В подтверждение можно привести характерное свиде</w:t>
        <w:softHyphen/>
        <w:t>тельство, которое дает упоминавшаяся уже книжка о России, изданная газетой «Тайме». Вот что английская газета говорит о конкурентах своей национальной про</w:t>
        <w:softHyphen/>
        <w:t>мышленности: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«Согласно мнению экспертов, некоторые русские мануфактуры — лучшие в мире, не только с точки зре</w:t>
        <w:softHyphen/>
        <w:t>ния устройства и оборудования, но также в смысле орга</w:t>
        <w:softHyphen/>
        <w:t>низации и управления. Например, Кренгольмская ману</w:t>
        <w:softHyphen/>
        <w:t>фактура в Нарве многими считается лучшим в мире, по организации, предприятием, не исключая и тех, кото</w:t>
        <w:softHyphen/>
        <w:t>рые находятся в Ланкашире. Эта мануфактура обладает руководящим персоналом, состоящим из 30 англичан, госпиталем, который стоит 2 миллиона франков. Там имеется более двух миллионов веретен и 4 000 ткацких станков — рабочий городок с населением более 3 000 человек. Все это выстроено и управляется по современ</w:t>
        <w:softHyphen/>
        <w:t>ным принципам, и принимая во внимание современные условия». (Упоминаемая здесь Кренгольмская мануфак</w:t>
        <w:softHyphen/>
        <w:t>тура находилась около Нарвы и принадлежала Кнопам. Но московские фабрики были оборудованы не хуже.)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Разбивает Павел Афанасьевич и образ купца самодура, укоренившийся в  русской литературе в Х!Х веке.  Очень точно он замечает, что все купцы, так ярко написанные  А.Н. Островским, при всей гротесковости характеров, являются,  в основе, своей носителями русской православной морали. В каждой пьесе  их пороки осуждаются, а сами купцы  являют пример раскаяния. Что создавая их,  драматург не только не осуждал своих героев, но  пожалуй, гордился ими, считал купцов наиболее яркими носителями стереотипа русского характера, и народного, национального понимания благородства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То же он отмечает и у Горького.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А в творчестве А.П. Чехова, как наиболее чуткого художника, отражены не только «старо-московские львы и «мастодонты» купечества», но появляются  купцы новой формации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 xml:space="preserve">А вот их П. А. Бурышкин знал очень хорошо. Он с гордостью повествует о том, что именно купечеству  Россия обязана  сохранением и расцветом искусства, поскольку 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П. Третьяков с его галереей стал возможен только благодаря капиталу, накопленному купечеством, и  музей Бахрушина – на купеческие деньги построен, и даже МХАТ,  цитадель московской интеллигенции, создан купцом Алексеевым, взявшим театральный псевдоним Станиславский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 xml:space="preserve"> </w:t>
      </w:r>
      <w:r>
        <w:rPr>
          <w:sz w:val="22"/>
        </w:rPr>
        <w:tab/>
        <w:t>Подобное можно отнести и к науке. Скажем, великий врач из Боткин - из купеческой семьи. Да и сам расцвет  русской медицины в начале ХХ века материально обеспечивался купцами. Две трети знаменитых больниц и клиник, существующие до сегодняшнего дня в России  построены и содержались на купеческие деньги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Размах купеческой благотворительности обуславливался не только  нормами Православной морали, которую  неукоснительно  исповедовали купцы, но и юридическими нормами Императорской России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«При определении отношения прежней России к бо</w:t>
        <w:softHyphen/>
        <w:t>гатству нужно не упускать из виду особенности русского семейного и наследственного права. В России богатство было индивидуальным, а не семейным. У детей не было презюмаций (расчетов), что они непременно и в «закон</w:t>
        <w:softHyphen/>
        <w:t>ных» долях будут наследовать отцовское достояние. Ку</w:t>
        <w:softHyphen/>
        <w:t>печеские богатства были по большей части «благоприоб</w:t>
        <w:softHyphen/>
        <w:t>ретенные», и наследодатель мог делать с ними, что хотел. Примеров такого «произвольного» распоряжения своим имуществом было немало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Я вспоминаю в Москве одного из крупных промыш</w:t>
        <w:softHyphen/>
        <w:t>ленников, который, не желая и имея к тому основания оставить все свое состояние сыну, завещал большие сум</w:t>
        <w:softHyphen/>
        <w:t>мы церквам, на колокола: «Пусть звонят в мою память». И ничего поделать с такою своеобразной благотворитель</w:t>
        <w:softHyphen/>
        <w:t>ностью было нельзя. Если к этому прибавить, что уже давно женщины в России были совершенно свободны в распоряжении своим имуществом, то будет ясно, что там ничто не мешало употреблять нажитые средства на ту цель, которая была близка сердцу. «По недоразумению, по капризу, по вдохновению», — писал хорошо знав</w:t>
        <w:softHyphen/>
        <w:t>ший Москву сотрудник «Нового времени»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Широкая благотворительность, коллекционерство и поддержка всякого рода культурных начинаний были особенностью русской торгово-промышленной среды. Третьяковская галерея, Щукинский и Морозовский му</w:t>
        <w:softHyphen/>
        <w:t>зеи современной французской живописи, Бахрушинский театральный музей, собрание русского фарфора А.В.Мо</w:t>
        <w:softHyphen/>
        <w:t>розова, собрания икон С.П.Рябушинского, собрания картин В.О.Гиршмана, Е.И.Лосевой и М.П.Рябушин-ского, Частная опера С.И.Мамонтова, Опера С.И.Зи</w:t>
        <w:softHyphen/>
        <w:t>мина, Художественный театр К.С.Алексеева-Станиславского и С.Т.Морозова, равно как и Н.Л.Тарасова... В.А.Морозова и «Русские ведомости», М.К.Морозова — и Московское философское общество, С.И.Щукин — и Философский институт при Московском университете... Найденовские собрания и издания по истории Москвы, Московии и, в частности, московского купечества..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Клинический городок и Девичье поле в Москве со</w:t>
        <w:softHyphen/>
        <w:t>зданы, главным образом, семьей Морозовых... Солдатенков — и его издательство, и «Щепкинская библиотека»... Больница имени Солдатёнкова, Солодовниковская боль</w:t>
        <w:softHyphen/>
        <w:t>ница, бахрушинские, хлудовские, мазуринские, горбовские странноприимные дома и приюты; Арнольдо-Третьяковское училище для глухонемых; Шелапутинская и Медведниковская гимназии; Александровское коммер</w:t>
        <w:softHyphen/>
        <w:t>ческое училище; Практическая академия коммерческих наук, Коммерческий институт Московского общества распространения коммерческого образования, где каж</w:t>
        <w:softHyphen/>
        <w:t>дая аудитория, каждый кабинет или лаборатория были сооружены либо какой-то семьей, либо в память какой-то семьи..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Много было и других, и разве вообще можно припомнить все те памятники жертвенности представи</w:t>
        <w:softHyphen/>
        <w:t>телей «темного царства», того «чумазого», который не</w:t>
        <w:softHyphen/>
        <w:t>устанно шел вперед и не хотел только торговать митка</w:t>
        <w:softHyphen/>
        <w:t>лем, а интересовался категорическим императивом, ге</w:t>
        <w:softHyphen/>
        <w:t>гельянством, штейнеровской антропософией и картина</w:t>
        <w:softHyphen/>
        <w:t>ми Матисса, Ван Гога и Пикассо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Но нужно быть справедливым. Нужно признать, что та роль, которую купечество, в частности московское, играло в общественной жизни и, главным образом, в целях благотворения, уже давно отмечалась выдающи</w:t>
        <w:softHyphen/>
        <w:t>мися русскими людьми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В 1856 году в Москву приезжала делегация севасто</w:t>
        <w:softHyphen/>
        <w:t>польских моряков, славных защитников этой русской крепости, павшей во время Крымской войны. Геройс</w:t>
        <w:softHyphen/>
        <w:t>ким защитникам Севастополя в Москве была устроена торжественная встреча, одним из главных моментов коей был торжественный обед, устроенный Кокоревым от имени русского московского купечества. На этом обеде известный русский историк М.П.Погодин произнес боль</w:t>
        <w:softHyphen/>
        <w:t>шую речь, в которой, между прочим, сказал следующее: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«Перехожу на другой клирос и прошу позволения ска</w:t>
        <w:softHyphen/>
        <w:t>зать несколько слов в честь знаменитого московского купечества. Оно служит верно Отечеству своими трудами и приносит на алтарь его беспрерывные жертвы. Ни один торговый город в Европе не может сравниться в этом отношении с Москвой. Но наши купцы не охотники еще до истории: они не считают своих пожертвований и ли</w:t>
        <w:softHyphen/>
        <w:t xml:space="preserve">шают народную летопись прекрасных страниц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Если бы счесть все их пожертвования за нынешнее только столе</w:t>
        <w:softHyphen/>
        <w:t>тие, то они составили бы такую цифру, которой должна бы поклониться Европа. И не бывает в Москве проме</w:t>
        <w:softHyphen/>
        <w:t>жутка, чтобы переводились даже частные благотворите</w:t>
        <w:softHyphen/>
        <w:t>ли между купцами. Скончается один — является другой. Святое место не бывает пусто. Таков был Крашенинни</w:t>
        <w:softHyphen/>
        <w:t>ков. До десяти миллионов простиралось количество его пожертвований. Колесов, Лепешкин оставили завещания, изукрашенные делами благотворительности. Сколько на</w:t>
        <w:softHyphen/>
        <w:t>значил для добра Рахманов, нашедший себе достойного душеприказчика в Солдатёнкове. А сам Солдатёнков, а Набилков, Лобков, Гучковы, Прохоровы, Алексеевы — всех и не пересчитать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Да здравствует и успевает во всех своих добрых делах знаменитое благотворительное московское купечество»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Павел Афанасьевич значительную часть своей</w:t>
        <w:tab/>
        <w:t xml:space="preserve">книги посвящает рассказу о знаменитых ( и совершенно неизвестных современному  российскому читателю) купеческих династиях. Более двадцати  старинных купеческих кланов проходят перед глазами читателя. Есть в этом ряду и «Бурышкины» - то есть т от знаменитый род к которому принадлежал и сам Павел Афанасьевич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>С огромной теплотой и глубоким уважением он пишет о своем отце. И приводит такой эпизод, рисуя характер этого незаурядного человека, что вполне разделяешь это уважение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«Дело происходило так: в 1907—1908 году, в семье моего зятя, в лузинской семье, появился молодой художник, очень талантливый, которому предсказывали большое будущее. К сожалению, у него было плохое здоровье — начинался туберкулез. Сказали, что ему нужно ехать в Крым, и реши</w:t>
        <w:softHyphen/>
        <w:t>ли: так как у него самого денег не было, собрать ему не</w:t>
        <w:softHyphen/>
        <w:t>обходимую сумму. Остановились на мысли устроить лоте</w:t>
        <w:softHyphen/>
        <w:t>рею, разыграть одну из его картин. Выпустили 30 билетов по 25 рублей — сумма для того времени немалая --и распределили их между знакомыми. Один билет был на</w:t>
        <w:softHyphen/>
        <w:t>значен и моему отцу. Организацию розыгрыша взяла на себя С.М.Б...на, недавно ушедшая от своего мужа и жив</w:t>
        <w:softHyphen/>
        <w:t>шая в гражданском браке с доктором Леонидом Лузи</w:t>
        <w:softHyphen/>
        <w:t>ным. Времена были тогда другие, нравы строгие, и в доме ее бывали не все, даже не все родственники. Розыгрыш лотереи был хорошим предлогом для устройства «вече</w:t>
        <w:softHyphen/>
        <w:t xml:space="preserve">ра». Вечер был устроен на славу, принимать она умела, и казалось, что все будет очень удачно. Розыгрыш должен был состояться за ужином, но вдруг оказалось, что один билет не взят и не оплачен — билет моего отца. Тогда одна из приятельниц хозяйки, Е.И.В...на, дама очень красивая и интересная, с большой иронией обратилась к моему отцу и сказала: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-</w:t>
        <w:tab/>
        <w:t xml:space="preserve">Что же, Афанасий Васильевич, четвертного жалко?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-</w:t>
        <w:tab/>
        <w:t xml:space="preserve"> Четвертного мне не жалко, -спокойно отвечал мой отец, — получите, пожалуйста. Жалко, пожалуй, что для того, чтобы собрать неболь</w:t>
        <w:softHyphen/>
        <w:t>шую сумму, устраивается такой дорогой вечер, лучше бы деньги художнику дали. А впрочем, о нем не беспо</w:t>
        <w:softHyphen/>
        <w:t>койтесь: сегодня он был у меня в конторе. Валентин Ана</w:t>
        <w:softHyphen/>
        <w:t>тольевич нашел, что ему, действительно, пожить в Кры</w:t>
        <w:softHyphen/>
        <w:t>му нужно. Послезавтра он поедет. Пока отправляем его на год, а там дальше посмотрим. А то, что вы собрали, тоже годится: семья у них очень бедная»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Художник прожил в Крыму около полутора лет, со</w:t>
        <w:softHyphen/>
        <w:t>всем поправился и умер сравнительно недавно, в эмиг</w:t>
        <w:softHyphen/>
        <w:t>рации, где он составил себе крупное имя в специальной области. До конца дней своих он с волнением вспоминал Афанасия Васильевича»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В российском купеческом обществе жестко устанавливалась иерархия, причем  на вершине ее стоял производитель, размер капитала играл  второстепенную роль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«Весьма интересную попытку установить московскую «торгово-промышленную табель о рангах» дает В.П.Рябушинский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«В московской неписанной купеческой иерархии, — говорит он, — на вершине уважения стоял промышлен</w:t>
        <w:softHyphen/>
        <w:t>ник-фабрикант; потом шел купец-торговец, а внизу стоял человек, который давал деньги в рост, учитывал вексе</w:t>
        <w:softHyphen/>
        <w:t>ля, заставлял работать капитал. Его не очень уважали, как бы дешевы его деньги ни были, и как бы приличен он сам ни был. Процентщик...»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Естественно слово «процентщик» - то есть представитель  ростовщического , банковского капитала, звучало в России почти как ругательство, поскольку  в результате его трудов не возникали  заводы, фабрики, торговые дома , деньги брались «из воздуха» « из фу-фу!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Это однако нисколько не свидетельствует о том ,что банковская система была развита слабо. Наоборот  русская  банковская система во многом опережала западно-европейскую и американскую. Русские купцы, времен Бурышкина, и отдаленно не напоминали купцов, описанных  А. Островским, а русская экономическая наука, значительно опережавшая   мировую, критично относилась к  модным в те годы  экономическим авторитетам, поскольку  была тесно связана с деловым купечеством и опиралась на  экономическую практику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«Я окончил, после университета, Московский коммерческий институт в 1911 году. В это время инсти</w:t>
        <w:softHyphen/>
        <w:t>тут, созданный Московским обществом распростране</w:t>
        <w:softHyphen/>
        <w:t>ния коммерческого образования или, вернее, его энер</w:t>
        <w:softHyphen/>
        <w:t>гичным председателем, известным банковским деятелем А.С.Вишняковым, еще не имел «прав», и диплом его носил, так сказать, частный характер. Но в 1912 году институту удалось добиться получения этих прав, когда Государственная дума и Совет приняли соответствую</w:t>
        <w:softHyphen/>
        <w:t>щий законопроект, долго лежавший под спудом. Началь</w:t>
        <w:softHyphen/>
        <w:t>ство института во главе с директором, профессором П.И.Новгородцевым стало настаивать, чтобы некоторые из бывших студентов, в частности те, которые, как я, были оставлены при институте, «передержали бы» вы</w:t>
        <w:softHyphen/>
        <w:t>пускные экзамены по новым правилам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Согласно этим правилам, требовалось предоставление большой дипломной работы, своего рода маленькой дис</w:t>
        <w:softHyphen/>
        <w:t>сертации, как ее называли, и защиты ее перед специаль</w:t>
        <w:softHyphen/>
        <w:t>ной экзаменационной комиссией. Это происходило в 1913 году, когда я был уже и в составе Московской городской думы, и в Биржевом, и в Купеческом обществах, и дер</w:t>
        <w:softHyphen/>
        <w:t>жать экзамены как студенту было для меня не совсем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легально. Но и Вишняков, и Новгородцев меня уговори</w:t>
        <w:softHyphen/>
        <w:t>ли, и я решил пойти на это испыта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Так как курс, намеченный мне для преподавания, был «Организация торговых предприятий», то для своей дип</w:t>
        <w:softHyphen/>
        <w:t>ломной работы я взял темой систему Тейлора, о кото</w:t>
        <w:softHyphen/>
        <w:t>рой тогда в России знали еще очень мало. Новгородцев одобрил мой выбор, но главный мой экзаменатор, дея</w:t>
        <w:softHyphen/>
        <w:t>тель Петербургской хлебной биржи А.Ф.Волков остался очень недоволен. Во время испытания, после того как я сказал свое вступительное слово, он, задав мне некото</w:t>
        <w:softHyphen/>
        <w:t>рые технические вопросы, вдруг спросил меня: «А ска</w:t>
        <w:softHyphen/>
        <w:t>жите, что у себя, в вашей фирме, собираетесь ли вы применять систему Тейлора?» И так как я несколько ра</w:t>
        <w:softHyphen/>
        <w:t>стерялся, не зная, что ответить, то Волков, не дожида</w:t>
        <w:softHyphen/>
        <w:t>ясь моего ответа, посмотрел на Вишнякова и, с добро</w:t>
        <w:softHyphen/>
        <w:t>душной усмешкой обратившись ко мне, сказал: «Знаете, вы человек молодой. Если начнете у себя в деле заводить разные сомнительного свойства новшества, то предста</w:t>
        <w:softHyphen/>
        <w:t>вители банков еще, пожалуй, подумают, что вы собира</w:t>
        <w:softHyphen/>
        <w:t>етесь не платить»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Этот инцидент привел всех в веселое настроение, ис</w:t>
        <w:softHyphen/>
        <w:t>пытание мое почти на этом и закончилось, и все прошло благополучно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Это, правда, не помешало мне делать в нашем това</w:t>
        <w:softHyphen/>
        <w:t>риществе некоторые попытки применения упомянутой мной системы, а А.С.Вишняков, который как близкий друг моего, уже тогда покойного, отца всегда относился ко мне с большим расположением и вниманием, — не один раз спрашивал меня шутливо: «Ну, как система Тейлора?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sz w:val="22"/>
        </w:rPr>
        <w:t>В этом отрывке  важен не рассказ о системе Телора, а, как бы мимоходом, упомянутый  образовательный уровень, современного Бурышкину купечества…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22"/>
        </w:rPr>
      </w:pPr>
      <w:r>
        <w:rPr>
          <w:sz w:val="22"/>
        </w:rPr>
        <w:t>Слов нет, подобные эпизоды и вообще  удивительный  подробный рассказ о жизни московского купечества, написанный прекрасным русским языком – сокровище литературы  и российской истории. Но, если бы  после прочтения  этой замечательной книги мы ограничились вздохом  и, может быть, уронили слезу  о «России, которую мы потеряли», то сильно бы  принизили ее значение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Испытывая сам и заражая  читателя, чувством гордости за наших предков, Павел Афанасьевич задается вопросом, который, может быть,  является самым ценным в  книге и самым главным для нас – сегодняшних русских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«Если все было так хорошо, так прекрасны и так сильны были купцы, почему же произошла революция? Почему они, такие умные, образованные,  ничего не смогли противопоставить  большевикам? Почему, именно  народ поддержал революцию?»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И вот тут  Бурышкин, который, вероятно, задавался этим вопросом, в течение долгих лет эмиграции, пожалуй, ответ находит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Не случайно, в этом смысле композиция книги: первая часть – историко-экономическая, вторая - биографическая и заключительная – историко-аналитическа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Строгий аналитик, профессиональный экономист, опытный  политик, близко стоявший у кормила власти – (Павел Афанасьевич был гласным  т.е. имеющим право голоса)  Московской городской думы и  Председателем Биржевого комитета Временного Правительства, Бурышкин совершенно не склонен видеть в революции следствие «жидо-массонского заговора»  и иных глупостей, имеющих хождение во мнениях до сегодняшних дней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Причину революции он видит в «разбалансированности общества».  Он понимает это следующим образом: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Сословная Российская Империя, встав на путь  стремительного капиталистического развития, оставалась по политическому устройству  государством, сохранившим  многие пережитки феодализма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Так,  грубо представленная схема общества, рисовалась как три </w:t>
      </w:r>
      <w:r>
        <w:rPr>
          <w:b/>
          <w:sz w:val="22"/>
        </w:rPr>
        <w:t>привилегированных</w:t>
      </w:r>
      <w:r>
        <w:rPr>
          <w:sz w:val="22"/>
        </w:rPr>
        <w:t xml:space="preserve"> сословия: дворянство, духовенство и казачество, и три </w:t>
      </w:r>
      <w:r>
        <w:rPr>
          <w:b/>
          <w:sz w:val="22"/>
        </w:rPr>
        <w:t xml:space="preserve">податных: </w:t>
      </w:r>
      <w:r>
        <w:rPr>
          <w:sz w:val="22"/>
        </w:rPr>
        <w:t>купечество, мещанство и крестьянство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П.А. Бурышкин в своих мемуарах нигде не декларирует этой схемы, но она  естественно возникает в сознании  внимательного читателя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 </w:t>
      </w:r>
      <w:r>
        <w:rPr>
          <w:sz w:val="22"/>
        </w:rPr>
        <w:t xml:space="preserve">Такая схема,  теоретически, сохранялась до  первой мировой войны, хотя в реальной действительности  давно не существовала.  И дворянство, кроме  государственной службы, давно занималось, как мы теперь говорим, «бизнесом», фактически, пополняя ряды купечества и промышленников, но продолжая пользоваться в нем сословными привилегиями,   и крестьянство давно расслоилось на бедняков, середняков и кулаков, а, начисто разоренное,  казачество  считало себя не сословием, а народом, наиболее обездоленным даже в сравнении с крестьянством.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 xml:space="preserve">Во всяком случае, ни дворянство, ни казачество  были уже неспособны  защитить, ни даже поддержать самодержавие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Не имевшее  необходимых прав купечество, а точнее новый класс буржуазии и представителей делового капитала, всеми силами  расшатывал феодальные устои  самодержавия, чтобы обеспечить себя место во власти и открыть  широкую дорогу  для развития экономики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В селе главенствующую роль стали играть не помещики, а разбогатевшие, но не имевшие юридического равноправия, с ними кулаки, которые, составляя количественно, огромную массу в русском народе, его наиболее сильную, во всех отношениях часть, тоже ждали перемен и прилагали усилия к смене власт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Эти две силы, находившие  идеологическую поддержку в исканиях интеллигенции, и привели страну к буржуазной революции. Но революция не была  неизбежна, если бы Правительство и Самодержец поменяли   политические ориентиры, как, например, это успели сделать английские и французские правящие классы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 xml:space="preserve">Но самая главная проблема состояла в том, что  в сословном государстве «не заметили» «третьей силы»  промышленного рабочего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Промышленное купечество, на свой страх и риск пыталось облегчить его существование, и, зачастую, рабочие жили так , как это и в прекрасном сне не снилось гражданам грядущей «страны рабочих», при победившем социализме. Однако, это не было государственной политикой, а только широкой частной благотворительностью. Контраст между  богатством и бедностью был  огромен. Именно в этом и  таилась опасность того, что при буржуазной революции, когда  страна резко потеряет управление, власть будет захвачена группой экстремистов, при молчаливой или активной  поддержке социальных низов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Иными словами, подданные Российской Империи , в отличии, скажем, от американцев, не дорожили своим государством и ждали его крушения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 xml:space="preserve">По Бурышкину, ошибки следовали одна за другой.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Неповоротливая  царская власть не желала видеть реальности, и пыталась политически влиять на экономику. ( а надо бы наоборот).  Поэтому  разгром в русско-японской войне никого, ничему не научил, и вместо того, чтобы всеми силами избегать войны Россия,  рухнула в первую мировую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Ошибка вторая, главная,  несмотря на широчайшую и повсеместную частную благотворительность  социальное и экономическое  неравенство в обществе было слишком велико. Распределение капитала  в обществе было крайне несправедливо. Это касалось в большей степени обедневшей деревни, где несмотря на происшедшее расслоение и выделившийся класс кулаков, законодательно никакие реформы проведены не был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Их  этих общих ошибок следовали частные:  отсутствие  позитивной национальной идеи, подрыв  авторитета  правящей власти (Распутин и т.д.) дискредитации царской власти в образованных слоях общества.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 xml:space="preserve">Феодальный принцип набора в армию. Концентрация  непомерно большого контингента новобранцев, не желающих идти на фронт, в столицах.   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Раскол общества, в отношении к идее самодержавия и вообще центральной власти.</w:t>
      </w:r>
    </w:p>
    <w:p>
      <w:pPr>
        <w:pStyle w:val="Normal"/>
        <w:widowControl w:val="false"/>
        <w:autoSpaceDE w:val="false"/>
        <w:ind w:firstLine="708"/>
        <w:rPr>
          <w:sz w:val="22"/>
        </w:rPr>
      </w:pPr>
      <w:r>
        <w:rPr>
          <w:sz w:val="22"/>
        </w:rPr>
        <w:t>Общее желание перемен, во что бы то ни стало¸ сегодня, несмотря на войну…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онечном итоге и привело, к февральской революции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Ее, казалось бы, никто не совершал. Общество настолько было настроено против самодержавия, что государство развалилось в три дня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 xml:space="preserve">Купечество, почувствовав опасность, не успело сконцентрировать свои усилия на подавлении  «революционной инерции», которая и привела к власти экстремистскую партию большевиков. 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Которые¸ первым делом, физически уничтожили купечество, а затем и полстраны, в угоду своим бредовым идеям мировой революции. В реализацию которых, вложили и потеряли бесследно, все несметные богатства, накопленные процветающей страной за два столетия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>Книгу «Москва купеческая»  можно рекомендовать  скорее не историкам , увлеченным изучением  прекрасного прошлого нашей державы, ( таких книг  и подобных им  нынче много), а скорее экономистам! А вот для них книг, призывающих к размышлению над прошлым, для  того чтобы избегнуть ошибок в будущем, да написанных профессионалом экономистом, да еще на высочайшем историческом и литературном уровне, фактически, совсем нет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Книга наводит на очень серьезные размышления, поскольку мы сегодня находимся  в очень  расслоенном обществе, где  соседствуют непомерная роскошь и  чудовищная бедность, а подобное соседство всегда чревато бедами. И если такое высоконравственное общество и  монолитный класс как российское купечество не смог, столетие назад , удержать страну от гибели, то  что говорить об опасностях сегодняшнего дня…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 xml:space="preserve">Книгу  можно рекомендовать  экономистам, менеджерам, «дельцам», как именовались они в России прежде,  и это слово происходило от глагола «делать», а не «делить»!, всем кто видит свое будущее в России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 xml:space="preserve">Эта книга внушает не только гордость за наше прошлое, но и надежду на будущее. Исследование П.А. Бурышкина  убеждает, что стремительное  экономическое развитие  в России возможно. Оно уже происходило несколько раз, причем, каждый после значительного разорения, буквально, с пустого места. 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 xml:space="preserve">И, пожалуй, главное, что для этого необходимо, без чего  ничего не возможно! 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Совесть нужно иметь!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 xml:space="preserve">Русский купец, которого несправедливо обзывали жуликом, и Бурышкин  доказывает, что, действительно, несправедливо, был человеком совестливым. Сам Бурышкин вспоминает, когда при первых раскатах революции ему кто-то, весьма дальновидно, предложил перевести капиталы в Швейцарию он  удивился : «Как можно  русские деньги за границу переводить! Да еще во время войны!» 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И Родину любить! Россию!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 xml:space="preserve">Потому что только в ней таятся огромные возможности. Только здесь можно подняться до сияющих высот в любом деле. На Западе – все уже сделано!  Поле деятельности осталось только в России. 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>При потере страны, будь то массовая (вынужденная) или индивидуальная (добровольная) эмиграция,  ничего не  состоится…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</w:rPr>
        <w:t>В зарубежье русские обречены стать только «приказчиками при чужом капитале» и никогда не будут хозяевами! И никогда не станут вровень с предками! В частности, с русскими московскими купцами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>А у них есть чему поучиться! Учиться и двигаться вперед! Дальше! Своей Российской дорог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10:00Z</dcterms:created>
  <dc:creator>all</dc:creator>
  <dc:description/>
  <dc:language>en-US</dc:language>
  <cp:lastModifiedBy>user</cp:lastModifiedBy>
  <dcterms:modified xsi:type="dcterms:W3CDTF">2006-12-19T11:34:00Z</dcterms:modified>
  <cp:revision>16</cp:revision>
  <dc:subject/>
  <dc:title>Правда русского купца</dc:title>
</cp:coreProperties>
</file>