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3120" w:hanging="0"/>
        <w:jc w:val="right"/>
        <w:rPr>
          <w:color w:val="808080"/>
          <w:sz w:val="24"/>
        </w:rPr>
      </w:pPr>
      <w:r>
        <w:rPr>
          <w:rFonts w:cs="Symbol" w:ascii="Symbol" w:hAnsi="Symbol"/>
          <w:color w:val="808080"/>
          <w:sz w:val="24"/>
        </w:rPr>
        <w:t></w:t>
      </w:r>
      <w:r>
        <w:rPr>
          <w:color w:val="808080"/>
          <w:sz w:val="24"/>
        </w:rPr>
        <w:t>Б.А. Алмазов.</w:t>
        <w:br/>
        <w:t xml:space="preserve">Доцент кафедры </w:t>
        <w:br/>
        <w:t>связей с общественностью</w:t>
        <w:br/>
        <w:t xml:space="preserve">СПбГУФК им. Лесгафта </w:t>
        <w:br/>
      </w:r>
      <w:hyperlink r:id="rId2">
        <w:r>
          <w:rPr>
            <w:rStyle w:val="InternetLink"/>
            <w:color w:val="808080"/>
            <w:sz w:val="24"/>
          </w:rPr>
          <w:t>BorisAlmazov@narod.ru</w:t>
        </w:r>
      </w:hyperlink>
    </w:p>
    <w:p>
      <w:pPr>
        <w:pStyle w:val="FR2"/>
        <w:spacing w:lineRule="auto" w:line="240"/>
        <w:ind w:left="3120" w:hanging="0"/>
        <w:jc w:val="right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color w:val="808080"/>
          <w:sz w:val="24"/>
        </w:rPr>
      </w:r>
    </w:p>
    <w:p>
      <w:pPr>
        <w:pStyle w:val="Normal1"/>
        <w:spacing w:lineRule="auto" w:line="240"/>
        <w:ind w:left="4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1"/>
        <w:spacing w:lineRule="auto" w:line="240"/>
        <w:ind w:left="4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40" w:hanging="0"/>
        <w:jc w:val="center"/>
        <w:rPr/>
      </w:pPr>
      <w:r>
        <w:rPr/>
        <w:t>ГЛОБАЛИЗАЦИЯ СОЗНАНИЯ У ДЕТЕЙ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4"/>
        <w:ind w:hanging="0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( Выступление на Научно- практической конференции «Духовные и социальные про</w:t>
        <w:softHyphen/>
        <w:t>блемы глоболизации» 4 мая 2001 г. Санкт-Петербургские Духовные Академия и Семи</w:t>
        <w:softHyphen/>
        <w:t>нария.)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В мясных рядах Сытного рынка красовался ценник «Ум бараний. - 2 руб» -продавец грузин торговал мозгами. Поскольку речь пойдет о проблемах серьезных и даже страшных, почему бы ни начать с этой присказки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Так что же такое ум? Оставляя в стороне филологические поиски грузинского мясника, предложу такую формулу: ум - способность человека увидеть проблему, а затем найти решение. Тот, кто точнее и полнее видит проблему, кто быстрее и с лучшим результатом ее разрешает, тот и умнее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Эту формулу можно дополнить неким схематическим построением. Представить его можно в виде четырехугольника, имеющего четыре грани, соответственно - природные спо</w:t>
        <w:softHyphen/>
        <w:t>собности, жизненный опыт, образование и веру. Разные люди используют разные грани, для опоры, на коих строится умозаключение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Для одних это жизненный опыт, для других образование. Маленькие деревен</w:t>
        <w:softHyphen/>
        <w:t>ские дети, в основном, опираются на природные способности и на жизненный опыт, который у них больше, чем у городских. Городские - на информативность, то есть на образование, хотя оно и получено, по большей части, вне учебных заведений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Проведенные в разных странах исследования детской психологии привели к очень важным результатам. Называть можно по разному, мне предпочтительнее оста</w:t>
        <w:softHyphen/>
        <w:t>вить это русское название - ум. Выясняли: кто умнее городские или деревенские дети? Особенно любопытно исследование венгерских ученых, проведенное в 1981 году. По объему информации, по широте и запасу сведений, первенствуют городские дети. Когда же тест проводится на сообразительность, на объем внимания, на правильность и быстроту принятия решений, безусловную победу одерживают дети деревенские. Го</w:t>
        <w:softHyphen/>
        <w:t>воря по-русски, они смышленее, то есть быстрее видят смысл, содержание проблемы и быстрее (осмысленнее) находят решение. Причем, если городской ребенок ищет ре</w:t>
        <w:softHyphen/>
        <w:t>шение по прецеденту, по формуле, услышанной или заученной им однажды, то дере</w:t>
        <w:softHyphen/>
        <w:t>венский ребенок строит умозаключение, размышляет, проходя путь от посылки, через рассуждение, к решению и ответу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Во время своей двадцатилетней педагогической деятельности я проводил по</w:t>
        <w:softHyphen/>
        <w:t>добные исследования и наблюдения за детьми разных социальных слоев и разных воз</w:t>
        <w:softHyphen/>
        <w:t>растов. Деревенские, младшие дети, справляются с задачами на размышление быстрее, чем их городские сверстники. (Имеются в виду старинные задачи: что тяжелее пуд пу</w:t>
        <w:softHyphen/>
        <w:t>ха или пуд железа, или как попросить молоток у глухого (показать жестом), а ножни</w:t>
        <w:softHyphen/>
        <w:t>цы у слепого? ( Просто сказать - дай ножницы! Он же слепой, но не глухой.)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Иными словами, ребенок, чье сознание, чей разум развивается в нормальных условиях семьи, в общении с природой,  и дозированного получения, в соответствии с возрастными особенностями, информации, к интеллектуальной деятельности, к раз</w:t>
        <w:softHyphen/>
        <w:t>мышлению приспособлен более, нежели ребенок, чья голова, как помойное ведро,  за</w:t>
        <w:softHyphen/>
        <w:t>бита сведениями, информацией,  накапливаемой беспорядочно и хранящейся хаотично.</w:t>
      </w:r>
    </w:p>
    <w:p>
      <w:pPr>
        <w:pStyle w:val="Normal1"/>
        <w:spacing w:lineRule="auto" w:line="216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Современная глобализация станет возможна только тогда, когда ее сторонни</w:t>
        <w:softHyphen/>
        <w:t>кам удастся перестроить человеческое сознание, максимально задавить человеческий ум, подменить обилием информации, уничтожить способность к размышлению.</w:t>
      </w:r>
    </w:p>
    <w:p>
      <w:pPr>
        <w:pStyle w:val="Normal1"/>
        <w:spacing w:lineRule="auto" w:line="216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Традиция информативного образования (говоря проще и по-русски, когда уче</w:t>
        <w:softHyphen/>
        <w:t>ник знает и помнит множество сведений, но неизвестно для чего. И не умеет рассуж</w:t>
        <w:softHyphen/>
        <w:t>дать, - то есть думать.) - традиция английской школы, опирающейся на протестан</w:t>
        <w:softHyphen/>
        <w:t>тизм. Он лежит в основе рационального, механизированного общества потребле</w:t>
        <w:softHyphen/>
        <w:t>ния, апофеозом которого представляется, пресловутый, американский образ жизни, с опорой на мнимые реалии. Рационализм, навязываемый сегодня всему миру, и являю</w:t>
        <w:softHyphen/>
        <w:t>щей сегодня собою агрессивную и наиболее видимую форму глобализма.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В шестидесятые годы мне попал в руки фантастический рассказ об учебном за</w:t>
        <w:softHyphen/>
        <w:t>ведении будущего, где ученики погружались в гипнотический сон, и во сне получали знания. Каждый выпускник, получивший образование (понимай: объем знаний и на</w:t>
        <w:softHyphen/>
        <w:t>выков), без всяких усилий, становился человеком - функцией. Человеком, выполняющим за</w:t>
        <w:softHyphen/>
        <w:t>ложенную в нем программу. Кстати, в случае сбоя, ее можно было стереть и записать новую. (Интересно, что рассказ написан до появления компьютеров.) Но очень скоро, государство или совет мудрейших, стали испытывать нехватку в людях, способных размышлять. Общество перестало развиваться. И тогда начался поиск учащихся, склонных к размышлению. Или, как говорится в рассказе, тех, кто может учиться, старым способом, по книгам, а затем, самостоятельно, создавать новые программы.</w:t>
      </w:r>
    </w:p>
    <w:p>
      <w:pPr>
        <w:pStyle w:val="Normal1"/>
        <w:spacing w:lineRule="auto" w:line="216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Чем не модель общества победившего глобализма! Жесткое расслоение, как в муравейнике, на элиту и запрограммированное большинство. Оно может эксплуати</w:t>
        <w:softHyphen/>
        <w:t>роваться как угодно, даже не подозревая, об эксплуатации, так как способность размышлять самостоятельно - ампутирована.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Место ума занимает, так называемое, «клиповое сознание», по наименованию клипов, что заполонили нашу жизнь сегодня и, в первую очередь, экраны теле</w:t>
        <w:softHyphen/>
        <w:t>визоров. Для сравнения, если старая сказка всегда показывает слушателю процесс и событие, то есть следует по пути постановки проблемы, ее развития и решения. ( за</w:t>
        <w:softHyphen/>
        <w:t>вязка, развитие, кульминация и развязка), которые умещаются между традиционными «Жили- были» и «Стали жить поживать и добра наживать» ( Не могу не обратить вни</w:t>
        <w:softHyphen/>
        <w:t>мание именно на это вычленение события сказки из ткани жизни, которая была и пре</w:t>
        <w:softHyphen/>
        <w:t>жде и будет продолжаться после того, как сказка закончится.) Клиповое сознание строиться по другому принципу: задается слово-пароль и почти ав</w:t>
        <w:softHyphen/>
        <w:t>томатически или при напряжении только памяти, выдается ответ. Причем, огромное место отводится механическому запоминанию, по принципу «Стакан - лимон», «чаш</w:t>
        <w:softHyphen/>
        <w:t>ка - ложка»,...</w:t>
      </w:r>
    </w:p>
    <w:p>
      <w:pPr>
        <w:pStyle w:val="Normal1"/>
        <w:spacing w:lineRule="auto" w:line="216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Вот история, на первый взгляд смешная, а вообще то грустная и насторажи</w:t>
        <w:softHyphen/>
        <w:t>вающая. В первом классе проходили ( а русский язык, острый как бритва: «проходили» это «проходили мимо», когда ни уму, ни сердцу) русские народные обычаи. Дома мама проверяет, как сынишка запомнил заданное. (У него голова, естественно, занята другим или ничем конкретно, к чему нас приучило постоянно включенное радио и телевиде</w:t>
        <w:softHyphen/>
        <w:t>ние. )</w:t>
      </w:r>
    </w:p>
    <w:p>
      <w:pPr>
        <w:pStyle w:val="Normal1"/>
        <w:spacing w:lineRule="auto" w:line="24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Скажи , какие русские обычаи ты знаешь?</w:t>
      </w:r>
    </w:p>
    <w:p>
      <w:pPr>
        <w:pStyle w:val="Normal1"/>
        <w:spacing w:lineRule="auto" w:line="24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(молчание)</w:t>
      </w:r>
    </w:p>
    <w:p>
      <w:pPr>
        <w:pStyle w:val="Normal1"/>
        <w:spacing w:lineRule="auto" w:line="24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Вот в дом приходит гость, что ему дарят?</w:t>
      </w:r>
    </w:p>
    <w:p>
      <w:pPr>
        <w:pStyle w:val="Normal1"/>
        <w:spacing w:lineRule="auto" w:line="24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(молчание)</w:t>
      </w:r>
    </w:p>
    <w:p>
      <w:pPr>
        <w:pStyle w:val="Normal1"/>
        <w:spacing w:lineRule="auto" w:line="24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Ну, припомни... Хлеб и....</w:t>
      </w:r>
    </w:p>
    <w:p>
      <w:pPr>
        <w:pStyle w:val="Normal1"/>
        <w:spacing w:lineRule="auto" w:line="24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«Рама» - отвечает первоклассник потому, что это название марки соевого-сур</w:t>
      </w:r>
      <w:r>
        <w:rPr>
          <w:b w:val="false"/>
          <w:sz w:val="24"/>
        </w:rPr>
        <w:t>рогатной имитации сливочного масла забито ему в голову телерекламой.</w:t>
      </w:r>
    </w:p>
    <w:p>
      <w:pPr>
        <w:pStyle w:val="Normal1"/>
        <w:spacing w:lineRule="auto" w:line="24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Это то, что требуется при глобализации мышления: команда - ответ. Без раз</w:t>
        <w:softHyphen/>
        <w:t>мышления, без образной ассоциации, без нравственной оценки. ( Кстати, огромный выигрыш в скорости принятия решений.)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Городские дети и, это отмечается всеми учителями, перестают видеть образ. При чтении стихов, да и при обычном разговоре, перед их мысленным взором не воз</w:t>
        <w:softHyphen/>
        <w:t>никает зрительный образ. Показателем этого является страшно засоренная сленгом и бранными словами речь, в которой ругательства уже не воспринимаются и не произно</w:t>
        <w:softHyphen/>
        <w:t>сятся, как ругательства, а изрыгаются, в общем шумовом, потоке, подчиняясь ритму и мелодике речи, навязанной современной дегуманизированной физиологичной музыкой... (120 ударов в минуту.)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Конечно, можно было бы констатировать этот факт, сделать его темой диссер</w:t>
        <w:softHyphen/>
        <w:t>тации и т.п. Но зло, избравшее сегодня формы глобализации и в первую очередь раз</w:t>
        <w:softHyphen/>
        <w:t>рушающее сознание, агрессивно наступает. Пресловутая рациональная «польза», лозунг главенстве экономики, ежедневно воплощаемый в жизнь, грозит привести к необра</w:t>
        <w:softHyphen/>
        <w:t>тимым процессам.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Совсем недавно, российский министр просвещения, которого сложно так титу</w:t>
        <w:softHyphen/>
        <w:t>ловать потому, что он более всех с просвещением борется, выступил с утвержде</w:t>
        <w:softHyphen/>
        <w:t>нием, что всеобщее среднее образование возможно только в стране с развитым соци</w:t>
        <w:softHyphen/>
        <w:t>альным строем, то есть либо при социализме, либо при развитом капитализме. По</w:t>
        <w:softHyphen/>
        <w:t>скольку наше общество, пока что переходное...(!) то среднего всеобщего образования у нас быть не может. (По - моему,  придя к таким выводам, министр просвещения должен, если не может застрелиться, подать в отставку).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Далее последовало предложение: в целях экономии средств, с по</w:t>
        <w:softHyphen/>
        <w:t>следующим распределением сэкономленного среди нищенствующего учительства, закрыть маленькие "нерентабельные школы", имелись в виду школы сельские, посел</w:t>
        <w:softHyphen/>
        <w:t>ковые, где по пять -десять учеников. ( По аналогии, чтобы сэкономить на ботинках - давайте отрежем ноги.) Странно, что министр не учитывал масштабов явления - в России таких школ 50 тысяч. И если предложение будет принято и исполнено, то зна</w:t>
        <w:softHyphen/>
        <w:t>чительная часть населения останется без образования. Наша деревня опять станет не</w:t>
        <w:softHyphen/>
        <w:t>грамотной. И это не страшный сон, уже сейчас в армию идут неграмотные призывники, которые нигде и никогда не учились! Мечтать же о том, что в Питер или в Москву, в университет, из глубины Российской придет новый Ломоносов, кто тем и был си</w:t>
        <w:softHyphen/>
        <w:t>лен, что мыслил иначе, чем его современники, сам способ мышления у него был иной, не приходится! Не бывать, отныне, ни Ломоносовым, ни Суриковым, ни тысячам свет</w:t>
        <w:softHyphen/>
        <w:t>лых голов, всему на чем  стоит Россия. При всей глобальной широте, (извините за тав</w:t>
        <w:softHyphen/>
        <w:t>тологию) глобализации, руки у нее до русских деревень еще не доходили, где старым про</w:t>
        <w:softHyphen/>
        <w:t>веренным способом нравственно и глубоко учили и воспитывали детей - будущее Рос</w:t>
        <w:softHyphen/>
        <w:t>сии, так решено их лишить образования вообще!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Лишенный последовательного школьного образования человек получит необ</w:t>
        <w:softHyphen/>
        <w:t>ходимые для жизни навыки из повседневной практики, а сознание ему через телеви</w:t>
        <w:softHyphen/>
        <w:t>дение будет внедрено клиповое. Остается только вручить ему ИНН, затем вживить ЧИП и перед вами готовый робот.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Однако, если бы Господь не сохранял нас под рукою своею, идеи глобализации победили вместе с идеями мировой революции. Все бы уже давно состоялось.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Я убежден, что на пути лишения человека разума, на пути создания общества рабочих муравьев стоит ВЕРА, чей самый главный постулат «Человек, создан по образу и подобию Божию», в основе своей, противоречит глобализации и насильст</w:t>
        <w:softHyphen/>
        <w:t>венному управлению сознанием.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Сторонники глобализации, главным доводом считают неизбежность этого процесса, поскольку он сулит успехи в технике и экономике. Довод весьма сомнитель</w:t>
        <w:softHyphen/>
        <w:t xml:space="preserve">ный, поскольку при этом человек становиться рабом и техники, и экономики. 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Как пагубна концентрация мощных экономических и технических потоков, как погибельна мощность современной цивилизации мы знаем не только на примере ядерного оружия, но в частности на том, что из современной экономики уже нельзя вынуть «наркодоллары» - т.е деньги полученные от продажи и распространения наркотиков. Современ</w:t>
        <w:softHyphen/>
        <w:t>ная экономическая система рухнет. Цивилизацию ожидает глобальный экономический кризис. Значит, ежегодно миллионы людей будут становиться наркоманами ради слу</w:t>
        <w:softHyphen/>
        <w:t>жения этому новому молоху - сатане, принявшему обличие экономики.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Второй пример еще более прост. Нынешняя цивилизация построена на нефти и других, не восполняемых, энергоносителях. Все понимают не только чудовищный вред, который наносится природе, человеку и всему живому на планете, включая само существование планеты, но именно развитие «нефтяной цивилизации» не дает перейти на альтернативные источники энергии, на использование неисчерпаемых энергетиче</w:t>
        <w:softHyphen/>
        <w:t>ских ресурсов. Скажем, энергии, полученной от ветровых энергетических установок, (уже изобретенных и используемых), установленных в Красноярском крае, хватило бы для удовлетворения всех энергетических потребностей России, но тогда рухнет ны</w:t>
        <w:softHyphen/>
        <w:t>нешняя экономическая система. Опять кризис - тысячи безработных, исторгнутых горнодобывающей, нефтеперерабатывающей, автомобильной и другими целыми отрас</w:t>
        <w:softHyphen/>
        <w:t>лями промышленности.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Для меня, донского казака, с детства памятен образ: я видел человека, утонув</w:t>
        <w:softHyphen/>
        <w:t>шего в зерне. Человек погиб в хлебе. Потому, что это, Господом дарованное благо, бездумно сконцентрировано. И для меня ясно как Божий свет, что всякая чрезмерная концентрация ресурсов и сил, всякая глобализация, в конечном итоге, приводит к ката</w:t>
        <w:softHyphen/>
        <w:t>строфе. Я помню, как благословенный Донской край был превращен в зону монокуль</w:t>
        <w:softHyphen/>
        <w:t>туры - пшеницы, как в угоду урожаям, распахали вековую степь, распахивали дороги, распахивали даже палисадники. В результате начались пылевые бури. Наш святой, кровью предков политый чернозем, которого в 1896 году было больше всего в мире - 2 метра 18 сантиметров, превратился в пыль, его унесло в Сицилию, где он, как асфаль</w:t>
        <w:softHyphen/>
        <w:t>том, накрыл плодородные поля, и все погубил. На Дону чернозема нынче 13 сантимет</w:t>
        <w:softHyphen/>
        <w:t>ров. Пшеница, полученная в чудовищных количествах, сушилась на дорогах, потому, что ее не вмещали элеваторы, горела в буртах и в скирдах, уходила, неубранная, под снег. Ею, все равно, никого не накормили...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Вот что такое концентрация производства и глобализация. Отнимая у человека право на собственный ум, сторонники глобализации, на самом деле ратуют не за на</w:t>
        <w:softHyphen/>
        <w:t>лаживание экономики, которая давно перестала служить интересам человечества, а превратилась в средство добывания денег, поскольку  они являются концентрацией власти. И все самые благодушные идеи глобализации служат только одному - концентрации не</w:t>
        <w:softHyphen/>
        <w:t>виданной власти в руках ограниченного числа людей, у слуг сатаны. Людям верую</w:t>
        <w:softHyphen/>
        <w:t>щим, людям православным подобные устремления ясны, о них же говорили пророки. И сложно, человеку размышляющему, не разглядеть, за казалось бы безобидной бух</w:t>
        <w:softHyphen/>
        <w:t>галтерской новацией - введение единого индивидуального идентификационного но</w:t>
        <w:softHyphen/>
        <w:t>мера, общего сатанинского устремления к обезличиванию человечества, чудовищной всемирной слежке и в, конечном итоге, погибели...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Но так ли все безнадежно, и как уверяют нас апологеты мировой глобальной системы, так ли все предопределено? И нам остается быть только свидетелями и жерт</w:t>
        <w:softHyphen/>
        <w:t>вами дьявольского замысла, ведущего к гибели личности и человечества. Как сказал мне один первоклассник, много лет назад, и я помню это, поскольку устами младенца глаголет истина. ( Сохраняя фонетику, чирикающего воробьиного детского языка). «Чего -й-то зло-то все побеждает да побеждает, да чего-й то все никак не победит!»</w:t>
      </w:r>
    </w:p>
    <w:p>
      <w:pPr>
        <w:pStyle w:val="Normal1"/>
        <w:spacing w:lineRule="auto" w:line="25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Господь единый способен обращать зло в добро. Вот житейский пример и судь</w:t>
        <w:softHyphen/>
        <w:t>ба; студент Горного института, (1921 г.р) был оклеветан, невинно осужден и сослан в лагеря в Магадан. Там он несказанно страдал, но обратился к Богу, укрепился в вере и выжил. Он мне и говорил: все, что произошло со мною, - разумеется, было, злом. Но Господь обращает зло в добро. Человек этот был расконвоирован, учился, стал заслуженным геологом России и одним из самых уважаемых людей  эпохи. Обидчики же его, клеветники и гонители, остававшиеся на свободе, все погибли на войне молодыми. От 100 призывников 1921-23 годов с войны вернулись 3, да и те инвалиды. А тот, о ком я рассказываю, уцелел в лагерях, уцелел, как это не парадоксально звучит, благодаря злу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Я считаю, что современное испытание нашей веры комариным укусом ИНН это, с одной стороны, и «проба пера» сторонниками антихриста, а с другой - прививка, и первое, пока еще не очень опасное и не очень болезненное испытание. Сравнительно легкое. Поскольку, достаточно упереться и потребовать предъявить закон, по кото</w:t>
        <w:softHyphen/>
        <w:t>рому мы обязаны принимать этот номер, как горластый и скандальный бухгалтер ту</w:t>
        <w:softHyphen/>
        <w:t>шуется, и конфликт гаснет. Пока от православного человека большой стойкости не тре</w:t>
        <w:softHyphen/>
        <w:t>буется. Но требуется умение не жить «со дня на день», требуется сознательное отноше</w:t>
        <w:softHyphen/>
        <w:t>ния к каждому своему поступку, соотнесения его с заветами Христа. Вот это самое страшное для глобализации. Вот с этим борется она, в частности зомбируя детей, от</w:t>
        <w:softHyphen/>
        <w:t>вращая их от национальной культуры. Но если мы будет принимать все, что нам нис</w:t>
        <w:softHyphen/>
        <w:t>пошлет изощренный бумаготворчеством чиновник, без рассуждения, то комар ИНН может оказаться комаром малярийным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Мы уже проходили это. Исторический опыт русского православного народа многому его научил. Не имея возможности активного сопротивления сатанинской вла</w:t>
        <w:softHyphen/>
        <w:t>сти, внешне покорствуя, православный человек не пустил антихристовы постулаты в душу свою. Никак не организованный, он оказывал самое страшное неуловимое, но по</w:t>
        <w:softHyphen/>
        <w:t>стоянное, пассивное сопротивление. Люди старшего поколения согласятся со мной, если я скажу, что все мы пережили период, когда были внутренними, духовными эмигрантами, если не сказать, духовными партизанами, ибо борьба шла. Наши бабуш</w:t>
        <w:softHyphen/>
        <w:t>ки- молитвенницы любили нас, боролись за нас и победили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Я сознательно, в начале, говоря об уме и перечисляя его грани: способности, опыт и образование, не говорил о вере. Потому что именно она, являясь фундаментом всего остального, делает человека, независимо от возраста, сильным и способным «держать любой удар» от кого бы он ни исходил и как бы не наносился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Что же мы можем противопоставить глобализации сознания у детей? Да все то же что и прежде, то о чем учит нас Христос - любовь. Этого оружия нет у наших вра</w:t>
        <w:softHyphen/>
        <w:t>гов, и они не могут его применить, ибо к любви духовной. Христовой, не способны. Им любезны глобальные усилия, любовь христианская - индивидуальна, и обращена к каждому ребенку. Они борются за миллионы, дай Господь, каждому из нас уберечь хо</w:t>
        <w:softHyphen/>
        <w:t>тя бы одного ребенка и мы победим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В этом деле огромна роль священника. Он ныне, как и прежде, призван стать еще и учителем для ребенка, (а в селе, лишенном школы, и в прямом смысле -учителем), и сегодня он такую возможность имеет. Не исключено, что первым бастио</w:t>
        <w:softHyphen/>
        <w:t>ном сохранения национальной культуры, русского характера становятся, в нынешних условиях, церковно-приходские школы. Где объем знаний может быть таким же, как и в школах светских, а вот нравственное воспитание, характер обучения, совсем другой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Огромную роль, мне представляется, в России, будут играть приходы и приход</w:t>
        <w:softHyphen/>
        <w:t>ская жизнь, которая восполнит тоску русского человека по жизни общинной и жизни соборной. Во многом, приход способен сохранить душу русского человека, в недавнем прошлом члена деревенской крестьянской общины. И, конечно же, главным очагом сопротивления, потому на ее разрушение и на</w:t>
        <w:softHyphen/>
        <w:t>правлен главный удар, сторонников нашего расчеловечивания, была и есть русская православная семья, скрепленная любовью и одухотворенная верой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При всей кажущейся силе зла, при всей его изощренности, при всей его всемир</w:t>
        <w:softHyphen/>
        <w:t>ной распространенности, оно не всесильно. Даже говоря о глобализации, (из которой следует исключить процессы интегрирования экономики, зло¸ не в интеграции, а  в глобализации власти и глобализации сознания, как объекта применения власти), нельзя говорить о ее все</w:t>
        <w:softHyphen/>
        <w:t>общности. Каждый народ имеет право на свое национальное лицо, на свой националь</w:t>
        <w:softHyphen/>
        <w:t>ный характер. И он это право не отдаст никому! Сейчас нам навязывается европей</w:t>
        <w:softHyphen/>
        <w:t>ская католико - протестантская модель будущего мира. Но это модель не будет принята ни миром мусульманским, ни великим Китаем, ни Индией, а это уже  большая часть человечества.</w:t>
      </w:r>
    </w:p>
    <w:p>
      <w:pPr>
        <w:pStyle w:val="Normal1"/>
        <w:spacing w:lineRule="auto" w:line="254"/>
        <w:ind w:firstLine="680"/>
        <w:rPr>
          <w:b w:val="false"/>
          <w:b w:val="false"/>
          <w:sz w:val="22"/>
        </w:rPr>
      </w:pPr>
      <w:r>
        <w:rPr>
          <w:b w:val="false"/>
          <w:sz w:val="22"/>
        </w:rPr>
        <w:t>Мир будущего, как бы этого не желали мондиалисты, будет многополярным. И это очевидно, поскольку принцип глобализации и общепланетарного мирового пра</w:t>
        <w:softHyphen/>
        <w:t>вительства, (не совещательного органа, а именно правительства - органа управления) нарушает главнейший закон существования всех систем. Звучит он просто: «чем множественнее система, - тем она устойчивей». Или, как говорили мои предки, «чем больше на одной арбе нагружено, тем скорее она перевернется».</w:t>
      </w:r>
    </w:p>
    <w:p>
      <w:pPr>
        <w:pStyle w:val="Normal1"/>
        <w:spacing w:lineRule="auto" w:line="216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Однако, это не означает для нас - бездействия, не означает, что уверенность в крахе ложной идеи, должна нас отвратить от сопротивления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В отличие, от глобалистов, привыкших размышлять миллионными категория</w:t>
        <w:softHyphen/>
        <w:t>ми, по примеру большевиков, заменяющих понятие «люди», на слово «массы», мы, православные, знаем, что на страшном суде, спрашиваемо будет не у масс, а у каждого, и не за грехи всех, а за грехи личные, в том числе и за то, как каждый из нас противостоял злу.</w:t>
      </w:r>
    </w:p>
    <w:p>
      <w:pPr>
        <w:pStyle w:val="Normal1"/>
        <w:spacing w:lineRule="auto" w:line="254"/>
        <w:ind w:firstLine="6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В борьбе за душу и разум человека, сегодня особенное значение имеет борьба за души и разум наших детей, что и есть борьба за будущее. И Господь нам в этом щит и помощник. С надеждой, верою и радостью примем же на себя этот труд, что не труд вовсе, но любовь. И мы будем вознаграждены ответной любовью детей наших. В этом нет никакого сомнения. С нами Бог! За нами Россия!</w:t>
      </w:r>
    </w:p>
    <w:p>
      <w:pPr>
        <w:pStyle w:val="Normal1"/>
        <w:spacing w:lineRule="auto" w:line="254"/>
        <w:ind w:firstLine="68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254"/>
        <w:ind w:firstLine="680"/>
        <w:rPr/>
      </w:pPr>
      <w:r>
        <w:rPr>
          <w:b w:val="false"/>
          <w:sz w:val="22"/>
        </w:rPr>
        <w:t xml:space="preserve">                                                                                               </w:t>
      </w:r>
      <w:r>
        <w:rPr>
          <w:b w:val="false"/>
          <w:sz w:val="22"/>
        </w:rPr>
        <w:t>Б. Алмазов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56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Almazov@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8:25:00Z</dcterms:created>
  <dc:creator>all</dc:creator>
  <dc:description/>
  <dc:language>en-US</dc:language>
  <cp:lastModifiedBy>user</cp:lastModifiedBy>
  <dcterms:modified xsi:type="dcterms:W3CDTF">2006-12-19T11:32:00Z</dcterms:modified>
  <cp:revision>9</cp:revision>
  <dc:subject/>
  <dc:title>Глобализация</dc:title>
</cp:coreProperties>
</file>