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40"/>
        <w:ind w:left="3120" w:hanging="0"/>
        <w:jc w:val="right"/>
        <w:rPr>
          <w:color w:val="808080"/>
          <w:sz w:val="24"/>
        </w:rPr>
      </w:pPr>
      <w:r>
        <w:rPr>
          <w:rFonts w:cs="Symbol" w:ascii="Symbol" w:hAnsi="Symbol"/>
          <w:color w:val="808080"/>
          <w:sz w:val="24"/>
        </w:rPr>
        <w:t></w:t>
      </w:r>
      <w:r>
        <w:rPr>
          <w:color w:val="808080"/>
          <w:sz w:val="24"/>
        </w:rPr>
        <w:t>Б.А. Алмазов.</w:t>
        <w:br/>
        <w:t xml:space="preserve">Доцент кафедры </w:t>
        <w:br/>
        <w:t>связей с общественностью</w:t>
        <w:br/>
        <w:t xml:space="preserve">СПбГУФК им. Лесгафта </w:t>
        <w:br/>
      </w:r>
      <w:hyperlink r:id="rId2">
        <w:r>
          <w:rPr>
            <w:rStyle w:val="InternetLink"/>
            <w:color w:val="808080"/>
            <w:sz w:val="24"/>
          </w:rPr>
          <w:t>BorisAlmazov@narod.ru</w:t>
        </w:r>
      </w:hyperlink>
    </w:p>
    <w:p>
      <w:pPr>
        <w:pStyle w:val="FR2"/>
        <w:spacing w:lineRule="auto" w:line="240"/>
        <w:ind w:left="3120" w:hanging="0"/>
        <w:jc w:val="right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color w:val="808080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Газета «Смена» 20 октября 2002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ПИСЬ ПРОШЛА – СОМНЕНИЯ ОСТАЛИСЬ!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/>
      </w:pPr>
      <w:r>
        <w:rPr>
          <w:sz w:val="22"/>
        </w:rPr>
        <w:t xml:space="preserve">«Кто стучится в дверь ко мне  с толстой сумкой на ремне?» - вопрошал нас в недавнем прошлом  со страниц детских книжек Самуил Яковлевич Маршак, и сам отвечал: - «Это он! Это он! Ленинградский почтальон!» </w:t>
      </w:r>
    </w:p>
    <w:p>
      <w:pPr>
        <w:pStyle w:val="Normal"/>
        <w:ind w:firstLine="720"/>
        <w:rPr/>
      </w:pPr>
      <w:r>
        <w:rPr>
          <w:sz w:val="22"/>
        </w:rPr>
        <w:t>Редко они теперь в дверь стучаться!  Иногда создается впечатление, что почта, вообще, умерла. Пенсионерам даже поздравительная открытка нынче не по карману, «продвинутая молодежь» предпочитает Интернет, а не продвинутая, бывает, что и вовсе неграмотная!</w:t>
      </w:r>
    </w:p>
    <w:p>
      <w:pPr>
        <w:pStyle w:val="Normal"/>
        <w:ind w:firstLine="720"/>
        <w:rPr/>
      </w:pPr>
      <w:r>
        <w:rPr>
          <w:sz w:val="22"/>
        </w:rPr>
        <w:t xml:space="preserve">Так что если стучится на этой неделе к вам кто-то в дверь, так это не почтальон, а </w:t>
      </w:r>
      <w:r>
        <w:rPr>
          <w:i/>
          <w:sz w:val="22"/>
        </w:rPr>
        <w:t>переписчик</w:t>
      </w:r>
      <w:r>
        <w:rPr>
          <w:sz w:val="22"/>
        </w:rPr>
        <w:t>! Действительно, с толстой сумкой на ремне! Чаше всего девушка в нежном возрасте, защищенная от потери невинности, в каком нибудь грязном и неосвещенном параднике, казенным милицейским свистком! (Говорят, что из-за неверия в спасительную силу этого свистка,  девятьсот  переписчиков, в нашем богоспасаемом граде, от выполнения своей высокой статистической миссии отказались. Только ли поэтому?)</w:t>
      </w:r>
    </w:p>
    <w:p>
      <w:pPr>
        <w:pStyle w:val="Normal"/>
        <w:ind w:firstLine="720"/>
        <w:rPr/>
      </w:pPr>
      <w:r>
        <w:rPr>
          <w:sz w:val="22"/>
        </w:rPr>
        <w:t>«Впиши себя в историю!» – призывало нас телевидение, хорошо проплаченное на этот случай деньгами налогоплательщиков. И бывший советянин, ныне россиянин, с давно забытым энтузиазмом, побежал  фиксироваться  в истории. У нашего соотечественника -   национальная черта – влетать в какие-нибудь истории, а потом сокрушаться и удивляться: как же он в историю-то попал! И разводить руками и ссылаться: «Мол, бес попутал!»  Может, и так! Может и бес!</w:t>
      </w:r>
    </w:p>
    <w:p>
      <w:pPr>
        <w:pStyle w:val="Normal"/>
        <w:ind w:firstLine="720"/>
        <w:rPr/>
      </w:pPr>
      <w:r>
        <w:rPr>
          <w:sz w:val="22"/>
        </w:rPr>
        <w:t>Но давайте поговорим не об энтузиастах, а о тех, что переписчику дверь не отворил!</w:t>
      </w:r>
    </w:p>
    <w:p>
      <w:pPr>
        <w:pStyle w:val="Normal"/>
        <w:ind w:firstLine="720"/>
        <w:rPr/>
      </w:pPr>
      <w:r>
        <w:rPr>
          <w:sz w:val="22"/>
        </w:rPr>
        <w:t xml:space="preserve">Оставим в стороне бомжей и беспризорников, которые ничего отворить не могут ибо нет у них дверей! Забудем и про нелегалов! Поскольку, если уж они  поживают в державе нашей нелегально, то и в переписи участвовать,  никакого резона у них нет. Зачем? Чтобы их было удобнее выдворить? Не для того они приехали! </w:t>
      </w:r>
    </w:p>
    <w:p>
      <w:pPr>
        <w:pStyle w:val="Normal"/>
        <w:ind w:firstLine="720"/>
        <w:rPr/>
      </w:pPr>
      <w:r>
        <w:rPr>
          <w:sz w:val="22"/>
        </w:rPr>
        <w:t>Как-то с трудом могу я себе представить, чтобы  на переписные пункты стройными колоннами пришли дисциплинированные китайцы, проживающие нелегально на территории, когда-то «могучей и неделимой» или, привыкшие к партизанской борьбе и подполью, вьетнамцы, или сыны Кавказских гор, заселившие рынки. А их, неучтенных,  в стране миллионы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Оставим в стороне и тех, кто отказывается переписываться, используя любую акцию, и любую возможность заявить о своем бедственном положении, в замерзающих домах или отключенных от энергоснабжения школах и больницах. Я не о них. </w:t>
      </w:r>
    </w:p>
    <w:p>
      <w:pPr>
        <w:pStyle w:val="Normal"/>
        <w:ind w:firstLine="720"/>
        <w:rPr/>
      </w:pPr>
      <w:r>
        <w:rPr>
          <w:sz w:val="22"/>
        </w:rPr>
        <w:t>Я о законопослушных, исправно вносящих  растущую квартплату, гражданах, которые все покорно переносили, а вот теперь взяли да уперлись! И двери на засов, и рот на замок! Прикинуть – а их весьма и весьма… Сосчитать, конечно, сложно! Не даются они в счет!</w:t>
      </w:r>
    </w:p>
    <w:p>
      <w:pPr>
        <w:pStyle w:val="Normal"/>
        <w:ind w:firstLine="720"/>
        <w:rPr/>
      </w:pPr>
      <w:r>
        <w:rPr>
          <w:sz w:val="22"/>
        </w:rPr>
        <w:t>Правда, после того, как  Святейший Патриарх Алексий !! благословил  на перепись, число их уменьшится, но от этого сомнения вряд ли развеяться.</w:t>
      </w:r>
    </w:p>
    <w:p>
      <w:pPr>
        <w:pStyle w:val="Normal"/>
        <w:ind w:firstLine="720"/>
        <w:rPr/>
      </w:pPr>
      <w:r>
        <w:rPr>
          <w:sz w:val="22"/>
        </w:rPr>
        <w:t>Так что же тревожит значительную часть наших соотечественников? Что приводит их на многочисленные сходы и собрания, происходящие во многих городах, под весьма многозначительным лозунгом «За жизнь без ИНН!»</w:t>
      </w:r>
    </w:p>
    <w:p>
      <w:pPr>
        <w:pStyle w:val="Normal"/>
        <w:rPr>
          <w:sz w:val="22"/>
        </w:rPr>
      </w:pPr>
      <w:r>
        <w:rPr>
          <w:sz w:val="22"/>
        </w:rPr>
        <w:tab/>
        <w:t>В долгие годы социализма  власти не учитывали  особенности религиозного сознания  трудящихся, именуя их «мракобесием» и «пережитками капитализма». Где теперь эти власти?</w:t>
      </w:r>
    </w:p>
    <w:p>
      <w:pPr>
        <w:pStyle w:val="Normal"/>
        <w:rPr/>
      </w:pPr>
      <w:r>
        <w:rPr>
          <w:sz w:val="22"/>
        </w:rPr>
        <w:tab/>
        <w:t xml:space="preserve">Чего же опасаются  верующие люди, число которых в нашей стране неуклонно растет. А того чего и две тысячи лет назад – Душу потерять! Внимательно вчитываясь в строки Священного Писания, они находят и прямые  приметы скорого пришествия сатаны.  А именно в том, что в конце времен,  имена, данные каждому при крещении, будут заменены на числа. В самой же основе, в начертании (именно в начертании – чертами нанесенного) числа, будет  число зверя – 666.  </w:t>
      </w:r>
    </w:p>
    <w:p>
      <w:pPr>
        <w:pStyle w:val="Normal"/>
        <w:rPr/>
      </w:pPr>
      <w:r>
        <w:rPr>
          <w:sz w:val="22"/>
        </w:rPr>
        <w:tab/>
        <w:t>Даже далекий от этих разговоров человек, все же почешет затылок размышляя: -</w:t>
        <w:tab/>
        <w:t>А кому и для чего понадобилось в принятое нынче начертание ИНН  внести это самое 666 в виде разделительных черт? Тем более, что, как  утверждают специалисты-компьютерщики, можно вместо этих шестерок было поставить любое другое число или вообще без чисел обойтись?  Это что, чья-то изощренная шутка? Нельзя сказать, чтобы она не удалась, но от нее веет каким-то нездешним холодком!</w:t>
      </w:r>
    </w:p>
    <w:p>
      <w:pPr>
        <w:pStyle w:val="Normal"/>
        <w:rPr/>
      </w:pPr>
      <w:r>
        <w:rPr>
          <w:sz w:val="22"/>
        </w:rPr>
        <w:tab/>
        <w:t xml:space="preserve">И словно в подтверждение самых страшных опасений, без ИНН не выдают людям зарплату и грозят увольнениями. Идут многочисленные судебные процессы, которые, как правило, выигрывают те, что не желают принимать номер, поскольку закона о его обязательности нет!  И умы сограждан наших лихорадит, а наиболее ортодоксальные монахи или «ревнители древлего благочестия» – старообрядцы уже уходят в леса.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Как это? В век прогресса и прогрессивки? В век компьютеров и сексуальной революции?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Представьте себе! Оказывается  не все и в ХХ</w:t>
      </w:r>
      <w:r>
        <w:rPr>
          <w:sz w:val="22"/>
          <w:lang w:val="en-US"/>
        </w:rPr>
        <w:t>I</w:t>
      </w:r>
      <w:r>
        <w:rPr>
          <w:sz w:val="22"/>
        </w:rPr>
        <w:t xml:space="preserve"> веке выбирают  пепси!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Ну, так их единицы!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А кто сказал, что при конце миров спасется тысячи? Как известно, в Ноевом ковчеге было каждой твари всего по паре…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Дикость, какая!</w:t>
      </w:r>
    </w:p>
    <w:p>
      <w:pPr>
        <w:pStyle w:val="Normal"/>
        <w:rPr>
          <w:sz w:val="22"/>
        </w:rPr>
      </w:pPr>
      <w:r>
        <w:rPr>
          <w:sz w:val="22"/>
        </w:rPr>
        <w:t xml:space="preserve">Это, смотря с какой точки зрения. Безусловным достижением нашего времени  можно считать возможность видеть события не только глазами, так называемого, </w:t>
      </w:r>
    </w:p>
    <w:p>
      <w:pPr>
        <w:pStyle w:val="Normal"/>
        <w:rPr>
          <w:sz w:val="22"/>
        </w:rPr>
      </w:pPr>
      <w:r>
        <w:rPr>
          <w:sz w:val="22"/>
        </w:rPr>
        <w:t>«прогрессивного человечества», но и взглядом обыкновенного человека, скажем,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верующего. А по его мнению, внедрение ИНН было тестом, проверкой на готовность принять «печать антихриста», заменить имя на число. И поскольку страна «ан масс» эту наживку благополучно проглотила, вот теперь при переписи будет каждому присвоен  КОД – пожизненный индивидуальный номер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Загляните в новый паспорт, - рекомендуют  противники ИНН, - там местечко для этого кода предусмотрено. А появиться он  после переписи. А может уже есть – посмотрите собственную фотографию на просвет – там в верхнем правом уголочке некий прямоугольничек подклеен, похоже на магнитную ленточку. Может, это код и есть!  </w:t>
      </w:r>
    </w:p>
    <w:p>
      <w:pPr>
        <w:pStyle w:val="Normal"/>
        <w:rPr/>
      </w:pPr>
      <w:r>
        <w:rPr>
          <w:sz w:val="22"/>
        </w:rPr>
        <w:t>Слова же Президента о том, что сведения, полученные в результате переписи поступят в ООН, сказанные в интервью по ТВ., заставили вздрогнуть граждан далеких от религии. К этой организации, особенно после событий на Балканах и бомбежек Белграда,  у народа отношение сложное, но, весьма далекое от любви и уважения. Лозунг: «Запад нам поможет!»  сегодня не работает, и повсюду дополняется текстом: «Ноги протянуть!»</w:t>
      </w:r>
    </w:p>
    <w:p>
      <w:pPr>
        <w:pStyle w:val="Normal"/>
        <w:rPr/>
      </w:pPr>
      <w:r>
        <w:rPr>
          <w:sz w:val="22"/>
        </w:rPr>
        <w:t>Информация же о том, что сведения, полученные при переписи, будут сливаться в международный  компьютер, заставляет чесать затылки  даже прогрессивных неверующих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Так это что же? Грядет эра глобальной слежки?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Обязательно,  -  подтверждают «мракобесы». </w:t>
      </w:r>
    </w:p>
    <w:p>
      <w:pPr>
        <w:pStyle w:val="Normal"/>
        <w:rPr/>
      </w:pPr>
      <w:r>
        <w:rPr>
          <w:sz w:val="22"/>
        </w:rPr>
        <w:t xml:space="preserve">И граждане различных вероисповеданий, социального положения и национальности, сливаются в традиционном для России убеждении, восходящим ко временам Ивана Грозного, в то, что ежели что-то исходит от Правительства, то оно непременно, супротив человека, то-есть против нас с вами  направлено! </w:t>
      </w:r>
    </w:p>
    <w:p>
      <w:pPr>
        <w:pStyle w:val="Normal"/>
        <w:rPr/>
      </w:pPr>
      <w:r>
        <w:rPr>
          <w:sz w:val="22"/>
        </w:rPr>
        <w:tab/>
        <w:t xml:space="preserve">А поскольку  Интернет и компьютер теперь  - дело привычное, то эта убежденность подкрепляется информацией о том, что-де в странах, близких к нам по экономическим показателям, скажем, в Латинской Америке,  где прошла перепись, и население было, так сказать, «прикреплено к местам проживания», немедленно последовало принятия закона о Налоге на недвижимость и плата за квартиры возросла в тринадцать раз. </w:t>
      </w:r>
    </w:p>
    <w:p>
      <w:pPr>
        <w:pStyle w:val="Normal"/>
        <w:rPr>
          <w:sz w:val="22"/>
        </w:rPr>
      </w:pPr>
      <w:r>
        <w:rPr>
          <w:sz w:val="22"/>
        </w:rPr>
        <w:t>И задумывается человек, который, может, уже заполнил переписной листок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А что, собственно, у меня узнать хотели? Ведь обо всем можно было в жилконторе полюбопытствовать! Да при этом каждый из нас такое количество анкет заполнял, что там  только что цвет кальсон наших прадедушек не указан, потому тогда, век назад, они были,  в большинстве, - домотканые…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Чтобы узнать, сколько людей у нас нуждается в жилплощади! – кукует телевидение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Чего? А так, значит, неизвестно! Никаких, значит, очередей в горисполкомах или, как их там нынче, нет?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Чтобы узнать про пустующую кубатуру!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Спросите любого пожарного инспектора, он вам про все чердаки, подвалы и иные бомжатники поведает с удовольствием!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Чтобы новые русские  рассказали про источники своих доходов!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Прямо так они и кинулись рассказывать!  Их вся Прокуратура, Налоговая полиция, инспекция, ОБЭП и РУБОП  с Интерполом прихватить не могут, а тут они, видишь ли, перед переписчиком - расколются! Нет, ребята, тут что-то не так…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Ну не для того же, чтобы узнать, как на Дону и на Кубани малочисленное коренное население отказывается в графе «национальность» писать «русский» и, под ухмылки переписчиков, упрямо выводит «казак»?</w:t>
      </w:r>
    </w:p>
    <w:p>
      <w:pPr>
        <w:pStyle w:val="Normal"/>
        <w:rPr>
          <w:sz w:val="22"/>
        </w:rPr>
      </w:pPr>
      <w:r>
        <w:rPr>
          <w:sz w:val="22"/>
        </w:rPr>
        <w:t>Иные же наши граждане, не вдаваясь в размышления, махнут рукой, да и скажут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Пиши, не пиши в листы, а что власти захочется, то она и сотворит! А куда денешься?! Не ты скажешь, так соседи донесут. Вон на Алтае старообрядцы переписываться не захотели, так переписчики под видом туристов в деревни приехали, да через ребятишек все и выспросили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А стало быть, на старообрядцах греха нет… - скажет человек религиозный. – Сатане-то ведь обязательно нужно, чтобы  человек добровольно печать его, число звериное, на себя  принял… Вот Патриарх благословил – мы  покорствуем. А как же? На послушании вера стоит. А только, все едино, сомневаемся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А чего тут сомневаться, - скажет Третий.. (Есть такая категория в России – «третий». Это  когда «на троих».) -  Тут сомневаться нечего! Под это дело такая воровайка пойдет! На полезное- то дело денег нет, а здесь – пожалуйста! Лучше бы пенсии прибавили! Или там детишкам завтраки  в школе побольше…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Как же прибавят они… Дождещься от них! – вздохнет Первый. А Второй</w:t>
      </w:r>
    </w:p>
    <w:p>
      <w:pPr>
        <w:pStyle w:val="Normal"/>
        <w:rPr>
          <w:sz w:val="22"/>
        </w:rPr>
      </w:pPr>
      <w:r>
        <w:rPr>
          <w:sz w:val="22"/>
        </w:rPr>
        <w:t>добавит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Нет, ребята, это не спроста!  Они спроста ничего не делают! А в России у нас завсегда опосля переписи какая-нибудь пакость для народа воспоследует. Тому примеров тыщи! Хоть бы вот Валентина Пикуля  почитайте! Полезные, между прочим, книги, и очень даже увлекательные!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А к нам переписчики то и не приходили! Все из милицейских компьютеров скачали!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Так что огород то городили? Выходит и не нужна была перепись?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Поживем- увидим.  А вот одна беда  наша и сейчас видима. Нигде об этом не говориться, потому как само-собой разумеется: 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«Они – придумали, и нас -  переписывают», «Мы и они»,  «Власть и народ».</w:t>
      </w:r>
    </w:p>
    <w:p>
      <w:pPr>
        <w:pStyle w:val="Normal"/>
        <w:ind w:firstLine="720"/>
        <w:rPr/>
      </w:pPr>
      <w:r>
        <w:rPr>
          <w:sz w:val="22"/>
        </w:rPr>
        <w:t xml:space="preserve">Между нами и всегда-то была  трещина, разлом социальный. И нынешняя перепись не только разлом этот зафиксирует, она его и увеличит. А это плохо! Ох, как плохо, когда у народа властям веры нет.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2">
    <w:name w:val="FR2"/>
    <w:qFormat/>
    <w:pPr>
      <w:widowControl w:val="false"/>
      <w:bidi w:val="0"/>
      <w:spacing w:lineRule="auto" w:line="420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isAlmazov@narod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01:24:00Z</dcterms:created>
  <dc:creator>Борис Алмазов</dc:creator>
  <dc:description/>
  <dc:language>en-US</dc:language>
  <cp:lastModifiedBy>user</cp:lastModifiedBy>
  <dcterms:modified xsi:type="dcterms:W3CDTF">2006-12-19T11:33:00Z</dcterms:modified>
  <cp:revision>15</cp:revision>
  <dc:subject/>
  <dc:title>Перепись прошла – сомнения остались</dc:title>
</cp:coreProperties>
</file>