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/>
        <w:ind w:left="3120" w:hanging="0"/>
        <w:jc w:val="right"/>
        <w:rPr>
          <w:color w:val="808080"/>
          <w:sz w:val="24"/>
        </w:rPr>
      </w:pPr>
      <w:r>
        <w:rPr>
          <w:rFonts w:cs="Symbol" w:ascii="Symbol" w:hAnsi="Symbol"/>
          <w:color w:val="808080"/>
          <w:sz w:val="24"/>
        </w:rPr>
        <w:t></w:t>
      </w:r>
      <w:r>
        <w:rPr>
          <w:color w:val="808080"/>
          <w:sz w:val="24"/>
        </w:rPr>
        <w:t>Б.А. Алмазов.</w:t>
        <w:br/>
        <w:t xml:space="preserve">Доцент кафедры </w:t>
        <w:br/>
        <w:t>связей с общественностью</w:t>
        <w:br/>
        <w:t xml:space="preserve">СПбГУФК им. Лесгафта </w:t>
        <w:br/>
      </w:r>
      <w:hyperlink r:id="rId2">
        <w:r>
          <w:rPr>
            <w:rStyle w:val="InternetLink"/>
            <w:color w:val="808080"/>
            <w:sz w:val="24"/>
          </w:rPr>
          <w:t>BorisAlmazov@narod.ru</w:t>
        </w:r>
      </w:hyperlink>
    </w:p>
    <w:p>
      <w:pPr>
        <w:pStyle w:val="FR2"/>
        <w:spacing w:lineRule="auto" w:line="240"/>
        <w:ind w:left="3120" w:hanging="0"/>
        <w:jc w:val="right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color w:val="80808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АВО НА РОМАН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  <w:t xml:space="preserve">Высшая математика  в живописи – натюрморт. В нем не спрячешься за литературный сюжет, за монументальность идеи – только мастерство и мировоззрение мастера. Тут он, художник, и виден как на ладони: - есть ли ему, что поведать миру, да и вообще, имеет ли он право обращаться к миру…Так вот, романс в музыке, поэзии и в исполнении – еще в тысячу раз сложнее. Я не оговорился: что живопись, что музыка, что поэзия… говорят то ведь об одном и том же – о душе человеческой. И как бы не, вокально одарен и музыкально образован певец, как бы не укрывали его цветами и драпировками оркестровых изысков аранжировщики, взявшись за романс, он словно попадает под увеличительное стекло! И невинный голос дитяти в зрительном зале спросит: «А когда мы пойдем домой?» Что означает вечное:  «король – то голый!», или скажет отцу: «Не плачь, я с тобой!» - высшая похвала. Это значит, что в романсе раскрылась душа и вызвала отклик в других душах и явился резонанс, какой бывает только в общем молении, в православных храмах. И никто не вспомнит особенно эффектно взятую ноту, и уникальный тембр голоса, и пламенный аккорд: это все для публики, для массового тиража, а не для ближних твоих, не для братьев и сестер, не для родненьких… </w:t>
      </w:r>
    </w:p>
    <w:p>
      <w:pPr>
        <w:pStyle w:val="Normal"/>
        <w:ind w:firstLine="708"/>
        <w:rPr/>
      </w:pPr>
      <w:r>
        <w:rPr/>
        <w:t xml:space="preserve">Мелодия – душа музыки, строфа – душа поэзии, а романс – обнаженная душа исполнителя! Только так он и живет: от души к душе! И когда не слышна душа в поющем, не будет ее и в романсе, не родится,  волною сладкого сострадания,  и отзвук в сердце слушателя. Ведь, собственно, певец и слушатель - одно целое, только слушатель не поет. </w:t>
      </w:r>
    </w:p>
    <w:p>
      <w:pPr>
        <w:pStyle w:val="Normal"/>
        <w:ind w:firstLine="708"/>
        <w:rPr/>
      </w:pPr>
      <w:r>
        <w:rPr/>
        <w:t xml:space="preserve">Вот что такое русский романс! Ему нельзя научиться, к нему можно придти. Право на него не дается  штудией, мастерством, природной одаренностью, его надо настрадать! Вот почему, наверно, не бывает юных исполнителей классического русского романса…  И наверное, поэтому же так много в романсе женщин. Великих женщин. Они к душе ближе. Хотя, в руссом романсе не бывает деления на мужские и женские, как не бывает такого деления в молитве. А может быть,  они  храбрее и не боятся держать в ладонях пылающий угль романса? А может наивнее, и не понимают, за что берутся. Видно их Бог бережет! </w:t>
      </w:r>
    </w:p>
    <w:p>
      <w:pPr>
        <w:pStyle w:val="Normal"/>
        <w:ind w:firstLine="708"/>
        <w:rPr/>
      </w:pPr>
      <w:r>
        <w:rPr/>
        <w:t xml:space="preserve">Именно с таким пониманием высокого предназначения русского романса можно говорить о Екатерине Анцевой и о тех двенадцати романсах, что подарила она  слушателем, на своем первом диске. Здесь все есть, о чем я говорил, а, кроме того, в чистейшем исполнении и блистательном аккопонементе и аранжировке Сергея Ильина, есть то, чего так не хватает многим певцам – благородной сдержанности -  необходимейшего свойства русского национального характера, запечатленного в романсе. </w:t>
      </w:r>
    </w:p>
    <w:p>
      <w:pPr>
        <w:pStyle w:val="Normal"/>
        <w:ind w:firstLine="708"/>
        <w:rPr/>
      </w:pPr>
      <w:r>
        <w:rPr/>
        <w:t>Екатерина Анцева проживает романсы с изысканным достоинством, бесхитростно и бережно сохраняя каждую ноту авторского подлинника. В ее голосе нет цыганского надрыва, нет американизированных диссонансов нашего времени. Задушевность и точность найденных интонаций позволяют раскрыться всей бездне высокого трагизма русской поэзии, русской музыки и русской судьбы.</w:t>
      </w:r>
    </w:p>
    <w:p>
      <w:pPr>
        <w:pStyle w:val="Normal"/>
        <w:ind w:firstLine="708"/>
        <w:rPr/>
      </w:pPr>
      <w:r>
        <w:rPr/>
        <w:t>Поэт Н. Коржавин обронил строку: «боль остается в любой аффектации болью, а судьба остается в любом проявленье, судьбой». Не думаю, чтобы Анцева  рассуждала на эту тему, но «Очаровательные глазки», «Шумел камыш» соседствуют на равных с «Не уходи», «Парой гнедых» и «Утро туманное»,  потому что нет здесь и тени высокомерия, но только сострадание и желание разделить и облегчить боль и муку. Нравственная чистота, звучащая в каждой ноте, позволяет Анцевой поднять из двухвекового сора мещанский  романс, и показать его истинный свет и цену. С детским бесстрашием, она доносит, глубоко и серьезно, каждое слово и великого Есенина, и Полонского, и забытого автора, чьи строфы, казалось бы, без иронии и вспоминать нельзя… Оказывается можно! Как говориться: к золоту грязь не пристает!</w:t>
      </w:r>
    </w:p>
    <w:p>
      <w:pPr>
        <w:pStyle w:val="Normal"/>
        <w:ind w:firstLine="708"/>
        <w:rPr/>
      </w:pPr>
      <w:r>
        <w:rPr/>
        <w:t>Я не знаю, будут ли еще диски Екатерины Анцевой, не знаю пополнится ли сокровищница русского романса  ее новыми работами, но то что эти двенадцать самоцветов, подаренные нам, останутся в памяти и сердце надолго – убежден.</w:t>
      </w:r>
    </w:p>
    <w:p>
      <w:pPr>
        <w:pStyle w:val="Normal"/>
        <w:ind w:firstLine="708"/>
        <w:jc w:val="right"/>
        <w:rPr/>
      </w:pPr>
      <w:r>
        <w:rPr/>
        <w:t>Борис Алмаз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sAlmazov@naro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8:56:00Z</dcterms:created>
  <dc:creator>all</dc:creator>
  <dc:description/>
  <dc:language>en-US</dc:language>
  <cp:lastModifiedBy>user</cp:lastModifiedBy>
  <cp:lastPrinted>2004-12-13T13:30:00Z</cp:lastPrinted>
  <dcterms:modified xsi:type="dcterms:W3CDTF">2006-12-19T11:34:00Z</dcterms:modified>
  <cp:revision>9</cp:revision>
  <dc:subject/>
  <dc:title>Право на романс</dc:title>
</cp:coreProperties>
</file>