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154" w:hanging="0"/>
        <w:rPr>
          <w:b/>
          <w:b/>
          <w:color w:val="000000"/>
          <w:sz w:val="22"/>
        </w:rPr>
      </w:pPr>
      <w:r>
        <w:rPr>
          <w:b/>
          <w:color w:val="000000"/>
          <w:sz w:val="22"/>
        </w:rPr>
      </w:r>
    </w:p>
    <w:p>
      <w:pPr>
        <w:pStyle w:val="TextBody"/>
        <w:ind w:right="-6154" w:hanging="0"/>
        <w:rPr>
          <w:b/>
          <w:b/>
          <w:color w:val="000000"/>
          <w:sz w:val="22"/>
        </w:rPr>
      </w:pPr>
      <w:r>
        <w:rPr>
          <w:b/>
          <w:color w:val="000000"/>
          <w:sz w:val="22"/>
        </w:rPr>
      </w:r>
    </w:p>
    <w:p>
      <w:pPr>
        <w:pStyle w:val="TextBody"/>
        <w:ind w:right="-6154" w:hanging="0"/>
        <w:rPr>
          <w:b/>
          <w:b/>
          <w:color w:val="000000"/>
          <w:sz w:val="22"/>
        </w:rPr>
      </w:pPr>
      <w:r>
        <w:rPr>
          <w:b/>
          <w:color w:val="000000"/>
          <w:sz w:val="22"/>
        </w:rPr>
      </w:r>
    </w:p>
    <w:p>
      <w:pPr>
        <w:pStyle w:val="TextBody"/>
        <w:ind w:right="-6154" w:hanging="0"/>
        <w:rPr>
          <w:b/>
          <w:b/>
          <w:color w:val="000000"/>
          <w:sz w:val="22"/>
        </w:rPr>
      </w:pPr>
      <w:r>
        <w:rPr>
          <w:b/>
          <w:color w:val="000000"/>
          <w:sz w:val="22"/>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Борис Алмазо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МЫ - КАЗАЧЬЕГО РОДА</w:t>
      </w:r>
    </w:p>
    <w:p>
      <w:pPr>
        <w:pStyle w:val="Normal"/>
        <w:rPr>
          <w:color w:val="000000"/>
          <w:sz w:val="24"/>
          <w:szCs w:val="24"/>
        </w:rPr>
      </w:pPr>
      <w:r>
        <w:rPr>
          <w:color w:val="000000"/>
          <w:sz w:val="24"/>
          <w:szCs w:val="24"/>
        </w:rPr>
      </w:r>
    </w:p>
    <w:p>
      <w:pPr>
        <w:pStyle w:val="Normal"/>
        <w:rPr/>
      </w:pPr>
      <w:r>
        <w:rPr>
          <w:color w:val="000000"/>
          <w:sz w:val="24"/>
          <w:szCs w:val="24"/>
        </w:rPr>
        <w:t>Научно-художественная книга для семейного чтения с комментариями, пояснениями, отступлениями и рассказами для дете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КНИГА ПЕРВА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ОТ АВТОР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место предисловия</w:t>
      </w:r>
    </w:p>
    <w:p>
      <w:pPr>
        <w:pStyle w:val="Normal"/>
        <w:rPr>
          <w:color w:val="000000"/>
          <w:sz w:val="24"/>
          <w:szCs w:val="24"/>
        </w:rPr>
      </w:pPr>
      <w:r>
        <w:rPr>
          <w:color w:val="000000"/>
          <w:sz w:val="24"/>
          <w:szCs w:val="24"/>
        </w:rPr>
      </w:r>
    </w:p>
    <w:p>
      <w:pPr>
        <w:pStyle w:val="Normal"/>
        <w:rPr/>
      </w:pPr>
      <w:r>
        <w:rPr>
          <w:color w:val="000000"/>
          <w:sz w:val="24"/>
          <w:szCs w:val="24"/>
        </w:rPr>
        <w:t xml:space="preserve">Классе, наверное, во втором раздали нам анкеты. Самые такие обыкновенные, я их потом десятка три заполнил. Но эта была самая первая. Торжественно вывел я на этом документе свое имя, отчество, фамилию. В графе национальность написал: русский. Потом подумал, и с гордостью приписал, донской казак. </w:t>
      </w:r>
    </w:p>
    <w:p>
      <w:pPr>
        <w:pStyle w:val="Normal"/>
        <w:rPr/>
      </w:pPr>
      <w:r>
        <w:rPr>
          <w:color w:val="000000"/>
          <w:sz w:val="24"/>
          <w:szCs w:val="24"/>
        </w:rPr>
        <w:t xml:space="preserve">К моему удивлению, на следующий день учительница вынула из пачки других мою анкету. </w:t>
      </w:r>
    </w:p>
    <w:p>
      <w:pPr>
        <w:pStyle w:val="Normal"/>
        <w:rPr>
          <w:color w:val="000000"/>
          <w:sz w:val="24"/>
          <w:szCs w:val="24"/>
        </w:rPr>
      </w:pPr>
      <w:r>
        <w:rPr>
          <w:color w:val="000000"/>
          <w:sz w:val="24"/>
          <w:szCs w:val="24"/>
        </w:rPr>
        <w:t>- Что ты тут написал? - Спросила она - “Донской казак” - Что это такое?</w:t>
      </w:r>
    </w:p>
    <w:p>
      <w:pPr>
        <w:pStyle w:val="Normal"/>
        <w:rPr/>
      </w:pPr>
      <w:r>
        <w:rPr>
          <w:color w:val="000000"/>
          <w:sz w:val="24"/>
          <w:szCs w:val="24"/>
        </w:rPr>
        <w:t>- Но я и вправду - донской казак,  -  сказал я. И мама, и папа, и дед, и прадед. Все у меня были казаками.</w:t>
      </w:r>
    </w:p>
    <w:p>
      <w:pPr>
        <w:pStyle w:val="Normal"/>
        <w:rPr/>
      </w:pPr>
      <w:r>
        <w:rPr>
          <w:color w:val="000000"/>
          <w:sz w:val="24"/>
          <w:szCs w:val="24"/>
        </w:rPr>
        <w:t>- Казаки были царскими прислужниками. Они пороли рабочих нагайками и воевали против Советской власти! - наставительно сказала учительница.</w:t>
      </w:r>
    </w:p>
    <w:p>
      <w:pPr>
        <w:pStyle w:val="Normal"/>
        <w:rPr/>
      </w:pPr>
      <w:r>
        <w:rPr>
          <w:color w:val="000000"/>
          <w:sz w:val="24"/>
          <w:szCs w:val="24"/>
        </w:rPr>
        <w:t>- Ну как же... - заливаясь краской пролепетал я. - А Ермак? А Пугачев? А Степан Разин? А путешественник Седов и художник Суриков... А мой дедушка?! Он был учителем, и никаких рабочих не разгонял...</w:t>
      </w:r>
    </w:p>
    <w:p>
      <w:pPr>
        <w:pStyle w:val="Normal"/>
        <w:rPr/>
      </w:pPr>
      <w:r>
        <w:rPr>
          <w:color w:val="000000"/>
          <w:sz w:val="24"/>
          <w:szCs w:val="24"/>
        </w:rPr>
        <w:t>- Перепиши! - строго сказала учительница. - Тоже придумал - “донской казак”! - Нет такой национальности!</w:t>
      </w:r>
    </w:p>
    <w:p>
      <w:pPr>
        <w:pStyle w:val="Normal"/>
        <w:rPr>
          <w:color w:val="000000"/>
          <w:sz w:val="24"/>
          <w:szCs w:val="24"/>
        </w:rPr>
      </w:pPr>
      <w:r>
        <w:rPr>
          <w:color w:val="000000"/>
          <w:sz w:val="24"/>
          <w:szCs w:val="24"/>
        </w:rPr>
        <w:t>И весь класс захохотал!</w:t>
      </w:r>
    </w:p>
    <w:p>
      <w:pPr>
        <w:pStyle w:val="Normal"/>
        <w:rPr>
          <w:color w:val="000000"/>
          <w:sz w:val="24"/>
          <w:szCs w:val="24"/>
        </w:rPr>
      </w:pPr>
      <w:r>
        <w:rPr>
          <w:color w:val="000000"/>
          <w:sz w:val="24"/>
          <w:szCs w:val="24"/>
        </w:rPr>
        <w:t>Много лет прошло, а я все еще слышу тот смех...</w:t>
      </w:r>
    </w:p>
    <w:p>
      <w:pPr>
        <w:pStyle w:val="Normal"/>
        <w:rPr/>
      </w:pPr>
      <w:r>
        <w:rPr>
          <w:color w:val="000000"/>
          <w:sz w:val="24"/>
          <w:szCs w:val="24"/>
        </w:rPr>
        <w:t>- А мой второй дедушка погиб в войну в казачьем корпусе... Он Москву оборонял! - кричал я, глотая слезы.</w:t>
      </w:r>
    </w:p>
    <w:p>
      <w:pPr>
        <w:pStyle w:val="Normal"/>
        <w:rPr>
          <w:color w:val="000000"/>
          <w:sz w:val="24"/>
          <w:szCs w:val="24"/>
        </w:rPr>
      </w:pPr>
      <w:r>
        <w:rPr>
          <w:color w:val="000000"/>
          <w:sz w:val="24"/>
          <w:szCs w:val="24"/>
        </w:rPr>
        <w:t>Но ребята смеялись все громче.</w:t>
      </w:r>
    </w:p>
    <w:p>
      <w:pPr>
        <w:pStyle w:val="Normal"/>
        <w:rPr>
          <w:color w:val="000000"/>
          <w:sz w:val="24"/>
          <w:szCs w:val="24"/>
        </w:rPr>
      </w:pPr>
      <w:r>
        <w:rPr>
          <w:color w:val="000000"/>
          <w:sz w:val="24"/>
          <w:szCs w:val="24"/>
        </w:rPr>
        <w:t>- Казак! Казак! - кричали они, тыча в меня пальцами и строя рожи.</w:t>
      </w:r>
    </w:p>
    <w:p>
      <w:pPr>
        <w:pStyle w:val="Normal"/>
        <w:rPr>
          <w:color w:val="000000"/>
          <w:sz w:val="24"/>
          <w:szCs w:val="24"/>
        </w:rPr>
      </w:pPr>
      <w:r>
        <w:rPr>
          <w:color w:val="000000"/>
          <w:sz w:val="24"/>
          <w:szCs w:val="24"/>
        </w:rPr>
        <w:t>И слово, которым я гордился, мгновенно превратилось в обидное прозвище.</w:t>
      </w:r>
    </w:p>
    <w:p>
      <w:pPr>
        <w:pStyle w:val="Normal"/>
        <w:rPr/>
      </w:pPr>
      <w:r>
        <w:rPr>
          <w:color w:val="000000"/>
          <w:sz w:val="24"/>
          <w:szCs w:val="24"/>
        </w:rPr>
        <w:t>Я вдруг почувствовал, что я один! Что ничего и не кому доказать нельзя! Меня никто не слышит!</w:t>
      </w:r>
    </w:p>
    <w:p>
      <w:pPr>
        <w:pStyle w:val="Normal"/>
        <w:rPr>
          <w:color w:val="000000"/>
          <w:sz w:val="24"/>
          <w:szCs w:val="24"/>
        </w:rPr>
      </w:pPr>
      <w:r>
        <w:rPr>
          <w:color w:val="000000"/>
          <w:sz w:val="24"/>
          <w:szCs w:val="24"/>
        </w:rPr>
        <w:t>Удивительно, что я не испугался и не озлобился.</w:t>
      </w:r>
    </w:p>
    <w:p>
      <w:pPr>
        <w:pStyle w:val="Normal"/>
        <w:rPr>
          <w:color w:val="000000"/>
          <w:sz w:val="24"/>
          <w:szCs w:val="24"/>
        </w:rPr>
      </w:pPr>
      <w:r>
        <w:rPr>
          <w:color w:val="000000"/>
          <w:sz w:val="24"/>
          <w:szCs w:val="24"/>
        </w:rPr>
        <w:t>А вот обидно...</w:t>
      </w:r>
    </w:p>
    <w:p>
      <w:pPr>
        <w:pStyle w:val="Normal"/>
        <w:rPr/>
      </w:pPr>
      <w:r>
        <w:rPr>
          <w:color w:val="000000"/>
          <w:sz w:val="24"/>
          <w:szCs w:val="24"/>
        </w:rPr>
        <w:t>Обидно мне и до сих пор. Только с годами эта обида поменяла адрес. Раньше мне было обидно за себя, за отца, убитого на фронте, за деда - полного Георгиевского кавалера, за прадеда -  добровольца в русско-турецкой войне, за легендарного прапрапрадеда, которому на поле Бородина мамелюк отсек руку: Мой предок – Иван Алмазов - схватил за повод коня, не то Мюрата, не то Нея... Обидно было за всех казаков, что всегда безропотно клали свои чубатые головы  за Отечество.</w:t>
      </w:r>
    </w:p>
    <w:p>
      <w:pPr>
        <w:pStyle w:val="Normal"/>
        <w:rPr>
          <w:color w:val="000000"/>
          <w:sz w:val="24"/>
          <w:szCs w:val="24"/>
        </w:rPr>
      </w:pPr>
      <w:r>
        <w:rPr>
          <w:color w:val="000000"/>
          <w:sz w:val="24"/>
          <w:szCs w:val="24"/>
        </w:rPr>
        <w:t>Теперь, когда поседел мой собственный чуб, обидно мне стало за тех, кто смеялся. За тех, кто не слушал моих доводов. За тех, для кого слово “казак” означало только одно  -  белогвардеец”!</w:t>
      </w:r>
    </w:p>
    <w:p>
      <w:pPr>
        <w:pStyle w:val="Normal"/>
        <w:rPr/>
      </w:pPr>
      <w:r>
        <w:rPr>
          <w:color w:val="000000"/>
          <w:sz w:val="24"/>
          <w:szCs w:val="24"/>
        </w:rPr>
        <w:t xml:space="preserve">Кстати, ведь эти мальчишки были моими одноклассниками, и не сами все это придумали. До 1935  года казаки входили в состав 16 % населения Советского Союза, которые назывались “лишенцами”, то есть официально, по закону тех лет, не имели прав граждан. </w:t>
      </w:r>
    </w:p>
    <w:p>
      <w:pPr>
        <w:pStyle w:val="Normal"/>
        <w:rPr/>
      </w:pPr>
      <w:r>
        <w:rPr>
          <w:color w:val="000000"/>
          <w:sz w:val="24"/>
          <w:szCs w:val="24"/>
        </w:rPr>
        <w:t>Для кого-то проценты - а для меня это судьба матери, которую не брали ни работать, ни учиться. Это и судьба моего дяди, не получившего награды за подвиг (посмертно). - “ не пролетарское происхождение”...</w:t>
      </w:r>
    </w:p>
    <w:p>
      <w:pPr>
        <w:pStyle w:val="Normal"/>
        <w:rPr>
          <w:color w:val="000000"/>
          <w:sz w:val="24"/>
          <w:szCs w:val="24"/>
        </w:rPr>
      </w:pPr>
      <w:r>
        <w:rPr>
          <w:color w:val="000000"/>
          <w:sz w:val="24"/>
          <w:szCs w:val="24"/>
        </w:rPr>
        <w:t xml:space="preserve">Кроме слова “лишенец” было еще одно обидное слово - “чуждый”. </w:t>
      </w:r>
    </w:p>
    <w:p>
      <w:pPr>
        <w:pStyle w:val="Normal"/>
        <w:rPr/>
      </w:pPr>
      <w:r>
        <w:rPr>
          <w:color w:val="000000"/>
          <w:sz w:val="24"/>
          <w:szCs w:val="24"/>
        </w:rPr>
        <w:t>“</w:t>
      </w:r>
      <w:r>
        <w:rPr>
          <w:color w:val="000000"/>
          <w:sz w:val="24"/>
          <w:szCs w:val="24"/>
        </w:rPr>
        <w:t>Чуждый  элемент”! К ним относились  добропорядочные купцы , образованные дворяне , офицеры не изменившие присяге, мастера – рабочая аристократия , самые работящие крестьяне – кулаки и вечные воины защитники России - казаки. ( А вот уголовники  назывались “социально близкими”, им создавали условия для  перековки и  нормального сущестования в новой жизни). Интересная была страна!</w:t>
      </w:r>
    </w:p>
    <w:p>
      <w:pPr>
        <w:pStyle w:val="Normal"/>
        <w:rPr>
          <w:color w:val="000000"/>
          <w:sz w:val="24"/>
          <w:szCs w:val="24"/>
        </w:rPr>
      </w:pPr>
      <w:r>
        <w:rPr>
          <w:color w:val="000000"/>
          <w:sz w:val="24"/>
          <w:szCs w:val="24"/>
        </w:rPr>
        <w:t>Стало быть чуждый в своей стране среди других народов.</w:t>
      </w:r>
    </w:p>
    <w:p>
      <w:pPr>
        <w:pStyle w:val="Normal"/>
        <w:rPr/>
      </w:pPr>
      <w:r>
        <w:rPr>
          <w:color w:val="000000"/>
          <w:sz w:val="24"/>
          <w:szCs w:val="24"/>
        </w:rPr>
        <w:t>И много их было таких “чуждых”! По переписи 1916 года в казачьих войсках (а было в России таких войск - одиннадцать) - казачье население составляло без малого 4,5 миллиона человек!..</w:t>
      </w:r>
    </w:p>
    <w:p>
      <w:pPr>
        <w:pStyle w:val="Normal"/>
        <w:rPr/>
      </w:pPr>
      <w:r>
        <w:rPr>
          <w:color w:val="000000"/>
          <w:sz w:val="24"/>
          <w:szCs w:val="24"/>
        </w:rPr>
        <w:t>Будь проклято оно, то страшное время, делившее народы на своих и чужих не по делам, а по происхождению!</w:t>
      </w:r>
    </w:p>
    <w:p>
      <w:pPr>
        <w:pStyle w:val="Normal"/>
        <w:rPr>
          <w:color w:val="000000"/>
          <w:sz w:val="24"/>
          <w:szCs w:val="24"/>
        </w:rPr>
      </w:pPr>
      <w:r>
        <w:rPr>
          <w:color w:val="000000"/>
          <w:sz w:val="24"/>
          <w:szCs w:val="24"/>
        </w:rPr>
        <w:t>И все же это моя - то есть наша, казачья! - родословная. Моя опора в трудные минуты  жизни.  И даже тогда, когда весь класс во главе с учительницей смеялся, “доказав мне, что нет такого народа, “донские казаки”, я шептал себе: - “Терпи, казак!”</w:t>
      </w:r>
    </w:p>
    <w:p>
      <w:pPr>
        <w:pStyle w:val="Normal"/>
        <w:rPr/>
      </w:pPr>
      <w:r>
        <w:rPr>
          <w:color w:val="000000"/>
          <w:sz w:val="24"/>
          <w:szCs w:val="24"/>
        </w:rPr>
        <w:t>... Я  уверен, что настанет такое время, когда люди, равные в гражданских правах и образовании, сытые и добрые, нарядные и друг другу открытые, будут жить на земле в мире и согласии.</w:t>
      </w:r>
    </w:p>
    <w:p>
      <w:pPr>
        <w:pStyle w:val="Normal"/>
        <w:rPr/>
      </w:pPr>
      <w:r>
        <w:rPr>
          <w:color w:val="000000"/>
          <w:sz w:val="24"/>
          <w:szCs w:val="24"/>
        </w:rPr>
        <w:t>И все равно - не станут они одинаковыми, как роботы! Важно будет, что именно принесет на этот пир дружбы каждый народ, каждый человек. Да и состоится ли этот пир, если люди позабудут свое родство? Да и какой же это праздник, если соберутся люди, одинаково отштампованные? Как гвозди!</w:t>
      </w:r>
    </w:p>
    <w:p>
      <w:pPr>
        <w:pStyle w:val="Normal"/>
        <w:rPr/>
      </w:pPr>
      <w:r>
        <w:rPr>
          <w:color w:val="000000"/>
          <w:sz w:val="24"/>
          <w:szCs w:val="24"/>
        </w:rPr>
        <w:t>А мне грузин интересен тем, что он грузин, венгр - что он венгр, китаец - что он китаец... Да и в одном народе, русском например, как хорошо, что есть в нем и псковичи, и сибиряки, и архангелогородцы, и ярославцы, и владимирцы, и астраханцы... И каждый со своим норовом и говором, со своими костюмами и обычаями.</w:t>
      </w:r>
    </w:p>
    <w:p>
      <w:pPr>
        <w:pStyle w:val="Normal"/>
        <w:rPr/>
      </w:pPr>
      <w:r>
        <w:rPr>
          <w:color w:val="000000"/>
          <w:sz w:val="24"/>
          <w:szCs w:val="24"/>
        </w:rPr>
        <w:t xml:space="preserve">Но вот тут то и уместно вспомнить сказку: у всего живого на свете есть тень. Есть тень и у такого прекрасного чувства, как национальная гордость. Эта тень - заносчивая уверенность в своей национальной исключительности. Это – шовинизм. Презрение и ненависть к другим народам, только потому что они другие, не такие как ты.И сколько же из-за этого пролилось крови! </w:t>
      </w:r>
    </w:p>
    <w:p>
      <w:pPr>
        <w:pStyle w:val="Normal"/>
        <w:rPr/>
      </w:pPr>
      <w:r>
        <w:rPr>
          <w:color w:val="000000"/>
          <w:sz w:val="24"/>
          <w:szCs w:val="24"/>
        </w:rPr>
        <w:t>- “Я лучше других!” - “Да это почему же?” - “Да потому, что я - русский!”  Или: “Потому, что я - немец!” Или “Потому что я - еврей? Короче: - “Я лучше, потому что я такой вот особенный!”</w:t>
      </w:r>
    </w:p>
    <w:p>
      <w:pPr>
        <w:pStyle w:val="Normal"/>
        <w:rPr/>
      </w:pPr>
      <w:r>
        <w:rPr>
          <w:color w:val="000000"/>
          <w:sz w:val="24"/>
          <w:szCs w:val="24"/>
        </w:rPr>
        <w:t>Но я не зря говорил, что национальная исключительность - это только самодовольная уверенность, вера. И стоит хоть на минуту отрешиться от этой веры, да посмотреть на соседа - пусть он поляк, или финн, или татарин... И пусть даже не на весь народ посмотреть, а только на того, кто рядом, на соседа своего...</w:t>
      </w:r>
    </w:p>
    <w:p>
      <w:pPr>
        <w:pStyle w:val="Normal"/>
        <w:rPr/>
      </w:pPr>
      <w:r>
        <w:rPr>
          <w:color w:val="000000"/>
          <w:sz w:val="24"/>
          <w:szCs w:val="24"/>
        </w:rPr>
        <w:t>Посмотреть и убедиться: хоть он и не совсем такой, как ты, но ему, также как и тебе, - и больно, и весело, и горько, и смешно...</w:t>
      </w:r>
    </w:p>
    <w:p>
      <w:pPr>
        <w:pStyle w:val="Normal"/>
        <w:rPr/>
      </w:pPr>
      <w:r>
        <w:rPr>
          <w:color w:val="000000"/>
          <w:sz w:val="24"/>
          <w:szCs w:val="24"/>
        </w:rPr>
        <w:t xml:space="preserve">Нужно уметь сочувствовать другим и сострадать. И, конечно, думать! А ведь умение думать и чувствовать - дело совсем не легкое, и этому, как и всему на свете, следует учиться. </w:t>
      </w:r>
    </w:p>
    <w:p>
      <w:pPr>
        <w:pStyle w:val="Normal"/>
        <w:rPr>
          <w:color w:val="000000"/>
          <w:sz w:val="24"/>
          <w:szCs w:val="24"/>
        </w:rPr>
      </w:pPr>
      <w:r>
        <w:rPr>
          <w:color w:val="000000"/>
          <w:sz w:val="24"/>
          <w:szCs w:val="24"/>
        </w:rPr>
        <w:t>Как учиться?</w:t>
      </w:r>
    </w:p>
    <w:p>
      <w:pPr>
        <w:pStyle w:val="Normal"/>
        <w:rPr/>
      </w:pPr>
      <w:r>
        <w:rPr>
          <w:color w:val="000000"/>
          <w:sz w:val="24"/>
          <w:szCs w:val="24"/>
        </w:rPr>
        <w:t>Постарайтесь взглянуть на соседний с вами народ не со стороны, а как бы изнутри этого народа. Его глазами. И лучшая тому возможность - литература. Ведь книги - не только информационные справочники, но и рассказы об их жизни, быте... О чувствах людей!</w:t>
      </w:r>
    </w:p>
    <w:p>
      <w:pPr>
        <w:pStyle w:val="Normal"/>
        <w:rPr>
          <w:color w:val="000000"/>
          <w:sz w:val="24"/>
          <w:szCs w:val="24"/>
        </w:rPr>
      </w:pPr>
      <w:r>
        <w:rPr>
          <w:color w:val="000000"/>
          <w:sz w:val="24"/>
          <w:szCs w:val="24"/>
        </w:rPr>
        <w:t>Посмотрите на моих хуторян моими глазами.</w:t>
      </w:r>
    </w:p>
    <w:p>
      <w:pPr>
        <w:pStyle w:val="Normal"/>
        <w:rPr/>
      </w:pPr>
      <w:r>
        <w:rPr>
          <w:color w:val="000000"/>
          <w:sz w:val="24"/>
          <w:szCs w:val="24"/>
        </w:rPr>
        <w:t>Только врагу да со страху кажутся казаки “дядьками с нагайками”. А у них - своя стать, и говор особый, и характеры, что выковано столетиями сражений и страданий. И доброта в них есть, и понимание. И умение хранить все, что накопилось в душах предков...</w:t>
      </w:r>
    </w:p>
    <w:p>
      <w:pPr>
        <w:pStyle w:val="Normal"/>
        <w:rPr>
          <w:color w:val="000000"/>
          <w:sz w:val="24"/>
          <w:szCs w:val="24"/>
        </w:rPr>
      </w:pPr>
      <w:r>
        <w:rPr>
          <w:color w:val="000000"/>
          <w:sz w:val="24"/>
          <w:szCs w:val="24"/>
        </w:rPr>
        <w:t>Это родные мои! “С их хлеба я взрос, с их науки пошел...”- как говаривали в старину.</w:t>
      </w:r>
    </w:p>
    <w:p>
      <w:pPr>
        <w:pStyle w:val="Normal"/>
        <w:rPr/>
      </w:pPr>
      <w:r>
        <w:rPr>
          <w:color w:val="000000"/>
          <w:sz w:val="24"/>
          <w:szCs w:val="24"/>
        </w:rPr>
        <w:t>Полюбите их, как я их люблю! Они стоят того. Они живые люди - бывают смешными, бывают мудрыми,бывают наивными , бывают  героическими.. Как все люди.</w:t>
      </w:r>
    </w:p>
    <w:p>
      <w:pPr>
        <w:pStyle w:val="Normal"/>
        <w:rPr>
          <w:color w:val="000000"/>
          <w:sz w:val="24"/>
          <w:szCs w:val="24"/>
        </w:rPr>
      </w:pPr>
      <w:r>
        <w:rPr>
          <w:color w:val="000000"/>
          <w:sz w:val="24"/>
          <w:szCs w:val="24"/>
        </w:rPr>
        <w:t xml:space="preserve">Пусть они и для вас станут своими... Как для меня ! Родненькими... </w:t>
      </w:r>
    </w:p>
    <w:p>
      <w:pPr>
        <w:pStyle w:val="Normal"/>
        <w:rPr>
          <w:color w:val="000000"/>
          <w:sz w:val="24"/>
          <w:szCs w:val="24"/>
        </w:rPr>
      </w:pPr>
      <w:r>
        <w:rPr>
          <w:color w:val="000000"/>
          <w:sz w:val="24"/>
          <w:szCs w:val="24"/>
        </w:rPr>
      </w:r>
    </w:p>
    <w:p>
      <w:pPr>
        <w:pStyle w:val="32"/>
        <w:rPr>
          <w:color w:val="000000"/>
        </w:rPr>
      </w:pPr>
      <w:r>
        <w:rPr>
          <w:color w:val="000000"/>
        </w:rPr>
        <w:t>КАЗАКИ ОТ КАЗАКОВ ВЕДУТСЯ</w:t>
      </w:r>
    </w:p>
    <w:p>
      <w:pPr>
        <w:pStyle w:val="Normal"/>
        <w:rPr/>
      </w:pPr>
      <w:r>
        <w:rPr>
          <w:color w:val="000000"/>
          <w:sz w:val="24"/>
          <w:szCs w:val="24"/>
        </w:rPr>
        <w:tab/>
        <w:t>Вспомните знаменитую сцену драки на мельнице из романа Михаила Шолохова “Тихий Дон”, то место, когда неожиданно приехавший из города большевик Штокман вмешивается в опасную разборку казаков с украинцами.</w:t>
      </w:r>
    </w:p>
    <w:p>
      <w:pPr>
        <w:pStyle w:val="Normal"/>
        <w:rPr>
          <w:color w:val="000000"/>
          <w:sz w:val="24"/>
          <w:szCs w:val="24"/>
        </w:rPr>
      </w:pPr>
      <w:r>
        <w:rPr>
          <w:color w:val="000000"/>
          <w:sz w:val="24"/>
          <w:szCs w:val="24"/>
        </w:rPr>
        <w:tab/>
        <w:t>Вспомните спор Штокмана и казака Афоньки Озерова.</w:t>
      </w:r>
    </w:p>
    <w:p>
      <w:pPr>
        <w:pStyle w:val="Normal"/>
        <w:rPr>
          <w:color w:val="000000"/>
          <w:sz w:val="24"/>
          <w:szCs w:val="24"/>
        </w:rPr>
      </w:pPr>
      <w:r>
        <w:rPr>
          <w:color w:val="000000"/>
          <w:sz w:val="24"/>
          <w:szCs w:val="24"/>
        </w:rPr>
        <w:tab/>
        <w:t>На вопрос Штокмана:</w:t>
      </w:r>
      <w:r>
        <w:rPr>
          <w:i/>
          <w:iCs/>
          <w:color w:val="000000"/>
          <w:sz w:val="24"/>
          <w:szCs w:val="24"/>
        </w:rPr>
        <w:t xml:space="preserve">  “Ты кто?”</w:t>
      </w:r>
    </w:p>
    <w:p>
      <w:pPr>
        <w:pStyle w:val="Normal"/>
        <w:rPr/>
      </w:pPr>
      <w:r>
        <w:rPr>
          <w:color w:val="000000"/>
          <w:sz w:val="24"/>
          <w:szCs w:val="24"/>
        </w:rPr>
        <w:tab/>
        <w:t>Афонька</w:t>
      </w:r>
      <w:r>
        <w:rPr>
          <w:i/>
          <w:iCs/>
          <w:color w:val="000000"/>
          <w:sz w:val="24"/>
          <w:szCs w:val="24"/>
        </w:rPr>
        <w:t xml:space="preserve"> ”презрительно цвикнул через скважину щербатого рта и, проследив за полетом слюнной петли, отставил ногу:</w:t>
      </w:r>
    </w:p>
    <w:p>
      <w:pPr>
        <w:pStyle w:val="Normal"/>
        <w:rPr>
          <w:i/>
          <w:i/>
          <w:iCs/>
          <w:color w:val="000000"/>
          <w:sz w:val="24"/>
          <w:szCs w:val="24"/>
        </w:rPr>
      </w:pPr>
      <w:r>
        <w:rPr>
          <w:i/>
          <w:iCs/>
          <w:color w:val="000000"/>
          <w:sz w:val="24"/>
          <w:szCs w:val="24"/>
        </w:rPr>
        <w:t>-</w:t>
        <w:tab/>
        <w:t>Я-то казак, а ты не из цыганев?</w:t>
      </w:r>
    </w:p>
    <w:p>
      <w:pPr>
        <w:pStyle w:val="Normal"/>
        <w:rPr>
          <w:i/>
          <w:i/>
          <w:iCs/>
          <w:color w:val="000000"/>
          <w:sz w:val="24"/>
          <w:szCs w:val="24"/>
        </w:rPr>
      </w:pPr>
      <w:r>
        <w:rPr>
          <w:i/>
          <w:iCs/>
          <w:color w:val="000000"/>
          <w:sz w:val="24"/>
          <w:szCs w:val="24"/>
        </w:rPr>
        <w:t>-</w:t>
        <w:tab/>
        <w:t>Нет. Мы с тобой обое русские.</w:t>
      </w:r>
    </w:p>
    <w:p>
      <w:pPr>
        <w:pStyle w:val="Normal"/>
        <w:rPr>
          <w:i/>
          <w:i/>
          <w:iCs/>
          <w:color w:val="000000"/>
          <w:sz w:val="24"/>
          <w:szCs w:val="24"/>
        </w:rPr>
      </w:pPr>
      <w:r>
        <w:rPr>
          <w:i/>
          <w:iCs/>
          <w:color w:val="000000"/>
          <w:sz w:val="24"/>
          <w:szCs w:val="24"/>
        </w:rPr>
        <w:t>-</w:t>
        <w:tab/>
        <w:t>Брешешь! - раздельно выговорил Афонька.</w:t>
      </w:r>
    </w:p>
    <w:p>
      <w:pPr>
        <w:pStyle w:val="Normal"/>
        <w:rPr>
          <w:i/>
          <w:i/>
          <w:iCs/>
          <w:color w:val="000000"/>
          <w:sz w:val="24"/>
          <w:szCs w:val="24"/>
        </w:rPr>
      </w:pPr>
      <w:r>
        <w:rPr>
          <w:i/>
          <w:iCs/>
          <w:color w:val="000000"/>
          <w:sz w:val="24"/>
          <w:szCs w:val="24"/>
        </w:rPr>
        <w:t>-</w:t>
        <w:tab/>
        <w:t>Казаки от русских произошли. Знаешь про это?</w:t>
      </w:r>
    </w:p>
    <w:p>
      <w:pPr>
        <w:pStyle w:val="Normal"/>
        <w:rPr>
          <w:i/>
          <w:i/>
          <w:iCs/>
          <w:color w:val="000000"/>
          <w:sz w:val="24"/>
          <w:szCs w:val="24"/>
        </w:rPr>
      </w:pPr>
      <w:r>
        <w:rPr>
          <w:i/>
          <w:iCs/>
          <w:color w:val="000000"/>
          <w:sz w:val="24"/>
          <w:szCs w:val="24"/>
        </w:rPr>
        <w:t>-</w:t>
        <w:tab/>
        <w:t>А я тебе говорю - казаки от казаков ведутся.</w:t>
      </w:r>
    </w:p>
    <w:p>
      <w:pPr>
        <w:pStyle w:val="Normal"/>
        <w:rPr/>
      </w:pPr>
      <w:r>
        <w:rPr>
          <w:i/>
          <w:iCs/>
          <w:color w:val="000000"/>
          <w:sz w:val="24"/>
          <w:szCs w:val="24"/>
        </w:rPr>
        <w:t>-</w:t>
        <w:tab/>
        <w:t>В старину от помещиков бежали крепостные, селились на Дону, их-то и прозвали казаками.</w:t>
      </w:r>
    </w:p>
    <w:p>
      <w:pPr>
        <w:pStyle w:val="Normal"/>
        <w:rPr/>
      </w:pPr>
      <w:r>
        <w:rPr>
          <w:i/>
          <w:iCs/>
          <w:color w:val="000000"/>
          <w:sz w:val="24"/>
          <w:szCs w:val="24"/>
        </w:rPr>
        <w:t>-</w:t>
        <w:tab/>
        <w:t>Иди-ко ты, мил человек, своим путем, - сжимая запухшие пальцы в кулак, сдержанно посоветовал Алексей-безрукий и заморгал чаще.</w:t>
      </w:r>
    </w:p>
    <w:p>
      <w:pPr>
        <w:pStyle w:val="Normal"/>
        <w:rPr>
          <w:i/>
          <w:i/>
          <w:iCs/>
          <w:color w:val="000000"/>
          <w:sz w:val="24"/>
          <w:szCs w:val="24"/>
        </w:rPr>
      </w:pPr>
      <w:r>
        <w:rPr>
          <w:i/>
          <w:iCs/>
          <w:color w:val="000000"/>
          <w:sz w:val="24"/>
          <w:szCs w:val="24"/>
        </w:rPr>
        <w:t>-</w:t>
        <w:tab/>
        <w:t>Сволочь поселилась! Ишь, поганка, в мужиков захотел переделать!”</w:t>
      </w:r>
    </w:p>
    <w:p>
      <w:pPr>
        <w:pStyle w:val="Normal"/>
        <w:rPr/>
      </w:pPr>
      <w:r>
        <w:rPr>
          <w:color w:val="000000"/>
          <w:sz w:val="24"/>
          <w:szCs w:val="24"/>
        </w:rPr>
        <w:tab/>
        <w:t>В этом коротком разговоре заплетен такой узел проблем, которые ученые распутывают уже не один десяток лет.</w:t>
      </w:r>
    </w:p>
    <w:p>
      <w:pPr>
        <w:pStyle w:val="Normal"/>
        <w:rPr>
          <w:color w:val="000000"/>
          <w:sz w:val="24"/>
          <w:szCs w:val="24"/>
        </w:rPr>
      </w:pPr>
      <w:r>
        <w:rPr>
          <w:color w:val="000000"/>
          <w:sz w:val="24"/>
          <w:szCs w:val="24"/>
        </w:rPr>
        <w:tab/>
        <w:t>Давайте сначала разделим эти проблемы на части.</w:t>
      </w:r>
    </w:p>
    <w:p>
      <w:pPr>
        <w:pStyle w:val="Normal"/>
        <w:rPr>
          <w:color w:val="000000"/>
          <w:sz w:val="24"/>
          <w:szCs w:val="24"/>
        </w:rPr>
      </w:pPr>
      <w:r>
        <w:rPr>
          <w:color w:val="000000"/>
          <w:sz w:val="24"/>
          <w:szCs w:val="24"/>
        </w:rPr>
        <w:tab/>
        <w:t xml:space="preserve">П р о б л е м а  п е р в а я: </w:t>
      </w:r>
      <w:r>
        <w:rPr>
          <w:i/>
          <w:iCs/>
          <w:color w:val="000000"/>
          <w:sz w:val="24"/>
          <w:szCs w:val="24"/>
        </w:rPr>
        <w:t>“казаки - это не мужики.”</w:t>
      </w:r>
    </w:p>
    <w:p>
      <w:pPr>
        <w:pStyle w:val="Normal"/>
        <w:rPr/>
      </w:pPr>
      <w:r>
        <w:rPr>
          <w:color w:val="000000"/>
          <w:sz w:val="24"/>
          <w:szCs w:val="24"/>
        </w:rPr>
        <w:tab/>
        <w:t>Значит, встает проблема социальная. Мужики - русские, украинские, татарские - да какие угодно! - это было крестьянское сословие Российской Империи. Казаки - сословие войсковое. А было еще в России сословие дворянское, к которому принадлежал сам царь. Было сословие духовное - священники, монахи... Было сословие купеческое, мещанское...</w:t>
      </w:r>
    </w:p>
    <w:p>
      <w:pPr>
        <w:pStyle w:val="Normal"/>
        <w:rPr/>
      </w:pPr>
      <w:r>
        <w:rPr>
          <w:color w:val="000000"/>
          <w:sz w:val="24"/>
          <w:szCs w:val="24"/>
        </w:rPr>
        <w:tab/>
        <w:t>Мог. Правда, не всегда. До 1874 года выход из казачьего состояния и приписка в него - запрещались.</w:t>
      </w:r>
    </w:p>
    <w:p>
      <w:pPr>
        <w:pStyle w:val="Normal"/>
        <w:rPr>
          <w:color w:val="000000"/>
          <w:sz w:val="24"/>
          <w:szCs w:val="24"/>
        </w:rPr>
      </w:pPr>
      <w:r>
        <w:rPr>
          <w:color w:val="000000"/>
          <w:sz w:val="24"/>
          <w:szCs w:val="24"/>
        </w:rPr>
        <w:tab/>
        <w:t>Мог ли крестьянин стать казаком?</w:t>
      </w:r>
    </w:p>
    <w:p>
      <w:pPr>
        <w:pStyle w:val="Normal"/>
        <w:rPr/>
      </w:pPr>
      <w:r>
        <w:rPr>
          <w:color w:val="000000"/>
          <w:sz w:val="24"/>
          <w:szCs w:val="24"/>
        </w:rPr>
        <w:tab/>
        <w:t>По закону - мог. Для этого он должен был отслужить, чаще всего охотником-добровольцем в казачьем полку, приписаться к станице, получить земельный пай и пометку в документах: ”казак”.</w:t>
      </w:r>
    </w:p>
    <w:p>
      <w:pPr>
        <w:pStyle w:val="Normal"/>
        <w:rPr/>
      </w:pPr>
      <w:r>
        <w:rPr>
          <w:color w:val="000000"/>
          <w:sz w:val="24"/>
          <w:szCs w:val="24"/>
        </w:rPr>
        <w:tab/>
        <w:t>Образуя новые казачьи войска, правительство иногда так и поступало. Но коренные казаки относились к таким фактам настороженно, даже болезненно и жестко различали  “казаков по корню” от  “казаков по службе”, именуя их</w:t>
      </w:r>
      <w:r>
        <w:rPr>
          <w:i/>
          <w:iCs/>
          <w:color w:val="000000"/>
          <w:sz w:val="24"/>
          <w:szCs w:val="24"/>
        </w:rPr>
        <w:t xml:space="preserve"> приписными</w:t>
      </w:r>
      <w:r>
        <w:rPr>
          <w:color w:val="000000"/>
          <w:sz w:val="24"/>
          <w:szCs w:val="24"/>
        </w:rPr>
        <w:t>. Это очень серьезное обстоятельство, но законодательством Российской Империи оно, к сожалению, не учитывало сознательно.</w:t>
      </w:r>
    </w:p>
    <w:p>
      <w:pPr>
        <w:pStyle w:val="Normal"/>
        <w:rPr>
          <w:color w:val="000000"/>
          <w:sz w:val="24"/>
          <w:szCs w:val="24"/>
        </w:rPr>
      </w:pPr>
      <w:r>
        <w:rPr>
          <w:color w:val="000000"/>
          <w:sz w:val="24"/>
          <w:szCs w:val="24"/>
        </w:rPr>
        <w:tab/>
        <w:t>Закон считал казаков сословием, казаки считали себя народом.</w:t>
      </w:r>
    </w:p>
    <w:p>
      <w:pPr>
        <w:pStyle w:val="Normal"/>
        <w:rPr/>
      </w:pPr>
      <w:r>
        <w:rPr>
          <w:color w:val="000000"/>
          <w:sz w:val="24"/>
          <w:szCs w:val="24"/>
        </w:rPr>
        <w:tab/>
        <w:t>Штокман, как вы помните, считает, что казаки - сословие. Он, большевик, излагает  общепринятую точку зрения, ее проповедовали все учебники во всех учебных заведениях Империю</w:t>
      </w:r>
    </w:p>
    <w:p>
      <w:pPr>
        <w:pStyle w:val="Normal"/>
        <w:rPr/>
      </w:pPr>
      <w:r>
        <w:rPr>
          <w:color w:val="000000"/>
          <w:sz w:val="24"/>
          <w:szCs w:val="24"/>
        </w:rPr>
        <w:tab/>
        <w:t>А Афонька Озеров уверен, что казаки - народ. он в этом уверен, потому что так его воспитали, за ним стоит устная народная традиция.</w:t>
      </w:r>
    </w:p>
    <w:p>
      <w:pPr>
        <w:pStyle w:val="Normal"/>
        <w:rPr>
          <w:color w:val="000000"/>
          <w:sz w:val="24"/>
          <w:szCs w:val="24"/>
        </w:rPr>
      </w:pPr>
      <w:r>
        <w:rPr>
          <w:color w:val="000000"/>
          <w:sz w:val="24"/>
          <w:szCs w:val="24"/>
        </w:rPr>
        <w:tab/>
        <w:t xml:space="preserve">Но Афонькина уверенность - это одни лишь эмоции, в споре со Штокманом возразить ему нечего! Особенно, когда Штокман начинает излагать общепринятые тогда “факты”: </w:t>
      </w:r>
      <w:r>
        <w:rPr>
          <w:i/>
          <w:iCs/>
          <w:color w:val="000000"/>
          <w:sz w:val="24"/>
          <w:szCs w:val="24"/>
        </w:rPr>
        <w:t>“крепостные бежали на Дон и там становились казаками.”</w:t>
      </w:r>
    </w:p>
    <w:p>
      <w:pPr>
        <w:pStyle w:val="Normal"/>
        <w:rPr/>
      </w:pPr>
      <w:r>
        <w:rPr>
          <w:color w:val="000000"/>
          <w:sz w:val="24"/>
          <w:szCs w:val="24"/>
        </w:rPr>
        <w:tab/>
        <w:t>Сегодня, зная гораздо больше, чем знал Афонька, и много больше, чем знал Штокман, можно сомневаться, что крепостные, бежавшие на Дон, становились там казаками. Как свидетельствуют документы, часто не на Дон бежали, а с Дона! А когда в конце XVII века началась распашка черноземов и пошло по-настоящему массовое переселение крестьян из России и освоение черноземного пояса, то мужики, что толпами переселялись на Дон и Кубань, казаками не становились! На попытки правительства приписать их войсковое сословие, ответили массовыми бунтами.</w:t>
        <w:tab/>
      </w:r>
    </w:p>
    <w:p>
      <w:pPr>
        <w:pStyle w:val="Normal"/>
        <w:rPr>
          <w:color w:val="000000"/>
          <w:sz w:val="24"/>
          <w:szCs w:val="24"/>
        </w:rPr>
      </w:pPr>
      <w:r>
        <w:rPr>
          <w:color w:val="000000"/>
          <w:sz w:val="24"/>
          <w:szCs w:val="24"/>
        </w:rPr>
        <w:tab/>
        <w:t>Но об этом речь впереди.</w:t>
      </w:r>
    </w:p>
    <w:p>
      <w:pPr>
        <w:pStyle w:val="Normal"/>
        <w:rPr>
          <w:color w:val="000000"/>
          <w:sz w:val="24"/>
          <w:szCs w:val="24"/>
        </w:rPr>
      </w:pPr>
      <w:r>
        <w:rPr>
          <w:color w:val="000000"/>
          <w:sz w:val="24"/>
          <w:szCs w:val="24"/>
        </w:rPr>
        <w:tab/>
        <w:t>П р о б л е м а  в т о р а я: кто же такие казаки - русские или не русские?</w:t>
      </w:r>
    </w:p>
    <w:p>
      <w:pPr>
        <w:pStyle w:val="Normal"/>
        <w:rPr>
          <w:color w:val="000000"/>
          <w:sz w:val="24"/>
          <w:szCs w:val="24"/>
        </w:rPr>
      </w:pPr>
      <w:r>
        <w:rPr>
          <w:color w:val="000000"/>
          <w:sz w:val="24"/>
          <w:szCs w:val="24"/>
        </w:rPr>
        <w:tab/>
        <w:t>Можно ответить очень коротко: сегодня, безусловно, русские.</w:t>
      </w:r>
    </w:p>
    <w:p>
      <w:pPr>
        <w:pStyle w:val="Normal"/>
        <w:rPr/>
      </w:pPr>
      <w:r>
        <w:rPr>
          <w:color w:val="000000"/>
          <w:sz w:val="24"/>
          <w:szCs w:val="24"/>
        </w:rPr>
        <w:tab/>
        <w:t>Но тут же появляется целая гора вопросов:  а с какого времени существуют русские? Какое место занимают казаки в современном русском народе? Когда казаки влились в русский народ, став его составляющей? Кем казаки были прежде? Можно спросить парадоксальнее, но точнее: что было прежде? Как сложился великорусский этнос и что это такое? И, наконец, что происходило в степи в течение ее тысячелетней истории?</w:t>
      </w:r>
    </w:p>
    <w:p>
      <w:pPr>
        <w:pStyle w:val="Normal"/>
        <w:rPr>
          <w:color w:val="000000"/>
          <w:sz w:val="24"/>
          <w:szCs w:val="24"/>
        </w:rPr>
      </w:pPr>
      <w:r>
        <w:rPr>
          <w:color w:val="000000"/>
          <w:sz w:val="24"/>
          <w:szCs w:val="24"/>
        </w:rPr>
        <w:tab/>
        <w:t>Ответам на эти вопросы и посвящена книга.</w:t>
      </w:r>
    </w:p>
    <w:p>
      <w:pPr>
        <w:pStyle w:val="Normal"/>
        <w:rPr>
          <w:color w:val="000000"/>
          <w:sz w:val="24"/>
          <w:szCs w:val="24"/>
        </w:rPr>
      </w:pPr>
      <w:r>
        <w:rPr>
          <w:color w:val="000000"/>
          <w:sz w:val="24"/>
          <w:szCs w:val="24"/>
        </w:rPr>
        <w:tab/>
        <w:t>Но прежде чем вы продолжите ее читать, я хочу оговориться: все что написано в книге, нельзя принимать за истину в последней инстанции.</w:t>
      </w:r>
    </w:p>
    <w:p>
      <w:pPr>
        <w:pStyle w:val="Normal"/>
        <w:rPr>
          <w:color w:val="000000"/>
          <w:sz w:val="24"/>
          <w:szCs w:val="24"/>
        </w:rPr>
      </w:pPr>
      <w:r>
        <w:rPr>
          <w:color w:val="000000"/>
          <w:sz w:val="24"/>
          <w:szCs w:val="24"/>
        </w:rPr>
        <w:tab/>
        <w:t>Только так - и не иначе!</w:t>
      </w:r>
    </w:p>
    <w:p>
      <w:pPr>
        <w:pStyle w:val="Normal"/>
        <w:rPr/>
      </w:pPr>
      <w:r>
        <w:rPr>
          <w:color w:val="000000"/>
          <w:sz w:val="24"/>
          <w:szCs w:val="24"/>
        </w:rPr>
        <w:tab/>
        <w:t>Я вполне допускаю, что мои утверждения будут опровергнуты. Или признаны ошибочными. Ничего, это не страшно... Ведь даже наука, развиваясь, меняется: она уточняет, расширяет, а порой и резко меняет свои взгляды и установления.</w:t>
      </w:r>
    </w:p>
    <w:p>
      <w:pPr>
        <w:pStyle w:val="Normal"/>
        <w:rPr/>
      </w:pPr>
      <w:r>
        <w:rPr>
          <w:color w:val="000000"/>
          <w:sz w:val="24"/>
          <w:szCs w:val="24"/>
        </w:rPr>
        <w:tab/>
        <w:t>Но всякое изучение начинается с интереса, а я хочу разбудить в читателе интерес к казачеству. Пусть читатель не соглашается со мной! Пусть спорит и доказывает мою неправоту! Но только - пусть не остается равнодушным! А казак или не казак мой читатель значения не имеет.</w:t>
      </w:r>
    </w:p>
    <w:p>
      <w:pPr>
        <w:pStyle w:val="Normal"/>
        <w:rPr/>
      </w:pPr>
      <w:r>
        <w:rPr>
          <w:color w:val="000000"/>
          <w:sz w:val="24"/>
          <w:szCs w:val="24"/>
        </w:rPr>
        <w:tab/>
        <w:t>Помню, как в детстве зачитывался я книгами об индейцах, я даже играл в них. Индейцем я ,конечно, не стал, однако потраченное на индейцев время не было временем потерянным. В моем ”индейском” чтении и играх пришли ко мне, выработались лучшие душевные качества, сформировались мои интересы. И, прежде всего, заинтересовался я жизнью других народов, конечно, и своим собственным народом, казаками - их историей и традициями.</w:t>
      </w:r>
    </w:p>
    <w:p>
      <w:pPr>
        <w:pStyle w:val="Normal"/>
        <w:rPr/>
      </w:pPr>
      <w:r>
        <w:rPr>
          <w:color w:val="000000"/>
          <w:sz w:val="24"/>
          <w:szCs w:val="24"/>
        </w:rPr>
        <w:tab/>
        <w:t>Заинтересовался я и жизнью природы, заинтересовался взаимоотношениями между людьми. Понял, что такое истинное благородство... Да и еще многому-многому другому научили меня индейцы! И кто знает, не будь в моей детской жизни “индейского периода”, появилась ли бы на свет эта книга?!</w:t>
      </w:r>
    </w:p>
    <w:p>
      <w:pPr>
        <w:pStyle w:val="Normal"/>
        <w:rPr>
          <w:color w:val="000000"/>
          <w:sz w:val="24"/>
          <w:szCs w:val="24"/>
        </w:rPr>
      </w:pPr>
      <w:r>
        <w:rPr>
          <w:color w:val="000000"/>
          <w:sz w:val="24"/>
          <w:szCs w:val="24"/>
        </w:rPr>
        <w:tab/>
        <w:t>Так уж устроен человек: узнает про чужое, а думает про свое.</w:t>
      </w:r>
    </w:p>
    <w:p>
      <w:pPr>
        <w:pStyle w:val="Normal"/>
        <w:rPr>
          <w:color w:val="000000"/>
          <w:sz w:val="24"/>
          <w:szCs w:val="24"/>
        </w:rPr>
      </w:pPr>
      <w:r>
        <w:rPr>
          <w:color w:val="000000"/>
          <w:sz w:val="24"/>
          <w:szCs w:val="24"/>
        </w:rPr>
        <w:tab/>
        <w:t>Я уверен, что и мою книгу прочтут и грузин, и татарин, и латыш, и эвенк... И все они поймут главное из того, что я хотел сказать.</w:t>
      </w:r>
    </w:p>
    <w:p>
      <w:pPr>
        <w:pStyle w:val="Normal"/>
        <w:rPr>
          <w:color w:val="000000"/>
          <w:sz w:val="24"/>
          <w:szCs w:val="24"/>
        </w:rPr>
      </w:pPr>
      <w:r>
        <w:rPr>
          <w:color w:val="000000"/>
          <w:sz w:val="24"/>
          <w:szCs w:val="24"/>
        </w:rPr>
        <w:tab/>
        <w:t>Не бывает неинтересных народов, бывают народы незнакомые.</w:t>
      </w:r>
    </w:p>
    <w:p>
      <w:pPr>
        <w:pStyle w:val="Normal"/>
        <w:rPr>
          <w:color w:val="000000"/>
          <w:sz w:val="24"/>
          <w:szCs w:val="24"/>
        </w:rPr>
      </w:pPr>
      <w:r>
        <w:rPr>
          <w:color w:val="000000"/>
          <w:sz w:val="24"/>
          <w:szCs w:val="24"/>
        </w:rPr>
        <w:tab/>
        <w:t>Нет плохих народов - есть плохие люди.</w:t>
      </w:r>
    </w:p>
    <w:p>
      <w:pPr>
        <w:pStyle w:val="Normal"/>
        <w:rPr/>
      </w:pPr>
      <w:r>
        <w:rPr>
          <w:color w:val="000000"/>
          <w:sz w:val="24"/>
          <w:szCs w:val="24"/>
        </w:rPr>
        <w:tab/>
        <w:t>Чтобы плохих людей становилось меньше, прежде всего нужно самому становиться лучше. А самым лучшим помощником в работе над собой всегда была книга.</w:t>
      </w:r>
    </w:p>
    <w:p>
      <w:pPr>
        <w:pStyle w:val="Normal"/>
        <w:rPr/>
      </w:pPr>
      <w:r>
        <w:rPr>
          <w:color w:val="000000"/>
          <w:sz w:val="24"/>
          <w:szCs w:val="24"/>
        </w:rPr>
        <w:tab/>
        <w:t xml:space="preserve">В своей книге я начну рассказ о казаках с фактов общеизвестных, очевидных. Но потом читатель откроет страницы, на которых предстанет перед ним полная драматизма и достоинства жизнь казачества, которая и сегодня кажется невероятной …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еред вами два документа.</w:t>
      </w:r>
    </w:p>
    <w:p>
      <w:pPr>
        <w:pStyle w:val="Normal"/>
        <w:rPr/>
      </w:pPr>
      <w:r>
        <w:rPr>
          <w:color w:val="000000"/>
          <w:sz w:val="24"/>
          <w:szCs w:val="24"/>
        </w:rPr>
        <w:t>Первый- официальный, государственный и, как было принято, безымянный. В нем - короткая информация об отношении советской государственной машины к  казачеству на протяжении семидесяти с лишним лет.</w:t>
      </w:r>
    </w:p>
    <w:p>
      <w:pPr>
        <w:pStyle w:val="Normal"/>
        <w:rPr/>
      </w:pPr>
      <w:r>
        <w:rPr>
          <w:color w:val="000000"/>
          <w:sz w:val="24"/>
          <w:szCs w:val="24"/>
        </w:rPr>
        <w:t>Второй документ - статья “Казачья доля”, написанная  одним из лучших представителей казачества В.А.Харламовым. Статья написана в эмиграции, в ней боль за свой народ и те исторические сведения, которыми Василий Акимович Харламовв те годы  располагал.</w:t>
      </w:r>
    </w:p>
    <w:p>
      <w:pPr>
        <w:pStyle w:val="Normal"/>
        <w:rPr>
          <w:color w:val="000000"/>
          <w:sz w:val="24"/>
          <w:szCs w:val="24"/>
        </w:rPr>
      </w:pPr>
      <w:r>
        <w:rPr>
          <w:color w:val="000000"/>
          <w:sz w:val="24"/>
          <w:szCs w:val="24"/>
        </w:rPr>
      </w:r>
    </w:p>
    <w:p>
      <w:pPr>
        <w:pStyle w:val="Normal"/>
        <w:rPr/>
      </w:pPr>
      <w:r>
        <w:rPr>
          <w:b/>
          <w:bCs/>
          <w:color w:val="000000"/>
          <w:sz w:val="24"/>
          <w:szCs w:val="24"/>
        </w:rPr>
        <w:t xml:space="preserve">Выписка из Советской военной энциклопедии в 8 томах  </w:t>
      </w:r>
      <w:r>
        <w:rPr>
          <w:color w:val="000000"/>
          <w:sz w:val="24"/>
          <w:szCs w:val="24"/>
        </w:rPr>
        <w:t>т.4.М. Воениздат.1977г.</w:t>
      </w:r>
    </w:p>
    <w:p>
      <w:pPr>
        <w:pStyle w:val="Normal"/>
        <w:rPr>
          <w:color w:val="000000"/>
          <w:sz w:val="24"/>
          <w:szCs w:val="24"/>
        </w:rPr>
      </w:pPr>
      <w:r>
        <w:rPr>
          <w:color w:val="000000"/>
          <w:sz w:val="24"/>
          <w:szCs w:val="24"/>
        </w:rPr>
      </w:r>
    </w:p>
    <w:p>
      <w:pPr>
        <w:pStyle w:val="Normal"/>
        <w:rPr/>
      </w:pPr>
      <w:r>
        <w:rPr>
          <w:color w:val="000000"/>
          <w:sz w:val="24"/>
          <w:szCs w:val="24"/>
        </w:rPr>
        <w:t>...Казачество быстро освоило плодородные земли окраин России и Украины. В 16—17 вв. казаки во главе с Ермаком, Поярковым В. Д., Атласовым В. В., Дежневым С. И., Хабаровым Е. П. и др. активно участвовали в освоении русскими Сибири и Дальнего Востока.</w:t>
      </w:r>
    </w:p>
    <w:p>
      <w:pPr>
        <w:pStyle w:val="Normal"/>
        <w:rPr/>
      </w:pPr>
      <w:r>
        <w:rPr>
          <w:color w:val="000000"/>
          <w:sz w:val="24"/>
          <w:szCs w:val="24"/>
        </w:rPr>
        <w:t>...Непрерывная военная опасность, необходимость вести постоянную вооруженную борьбу обусловили у казаков своеобразную военную организацию. Для похода община выставляла конное, пешее или смешанное войско во главе с избранным атаманом.</w:t>
        <w:br/>
        <w:t>Основной организационной единицей Казачества являлась сотня,которая делилась на полусотни и десятки или курени. Сотни первоначально объединялись в отряды и дружины, с 16 века в полки.</w:t>
      </w:r>
    </w:p>
    <w:p>
      <w:pPr>
        <w:pStyle w:val="Normal"/>
        <w:rPr/>
      </w:pPr>
      <w:r>
        <w:rPr>
          <w:color w:val="000000"/>
          <w:sz w:val="24"/>
          <w:szCs w:val="24"/>
        </w:rPr>
        <w:t>...Казачество активно участвовало в крестьянских войнах и восстаниях (см. Крестьянское восстание под руководством И. И. Болотникова, под предводительством С. Т. Разина, Булавинское восстание, крестьянская война под предводительством Е. И. Пуга-</w:t>
        <w:br/>
        <w:t>чева) и в национально-освободительных войнах (см. Освободительная война украинского и белорусского народов 1648—1654гг.).Казачьи общины, преобразованные в войска, получали наименование по территориальному признаку. За войском закреплялась</w:t>
        <w:br/>
        <w:t>земля, которая передавалась в пользование казачьим станицам. До 1716 года казачьи общины находились в ведении приказов (Разрядного, Посольского, Малороссийского, Сибирского, Казанского и др.). Затем некоторое время в ведении Коллегии иностран-</w:t>
        <w:br/>
        <w:t>ных дел, а с 1721 года перешли в подчинение Военной коллегии.</w:t>
        <w:br/>
        <w:t>В казачьих войсках постепенно ликвидировалась выборность атаманов и старшин. Они стали назначаться. Подчинение Донского,Яицкого (Уральского), Гребенекого и др. казачьих войск царскому правительству, что произошло в конце 18 в. после крестьянскойвойны под предводительством Е. Пугачева. В 1775 году была упразднена Запорожская Сечь, а во 2-й половине 18—19 вв. и ряд других казачьих войск. В интересах защиты развивающихся границ Русского гос-ва и для освоения малозаселенных земель Прикубанья, Сибири, Д. Востока, Семиречья были созданы новые казачьи войска: Оренбургское (1755), Черноморское (1787), Сибирское (1808), Астраханское(1817), Кавказское линейное(1832),Забайкальское (1851), Амурское (1858), Семиреченское (1867),Уссурийское (1889). В 1860 г. Кавказское линейное и Черноморское войско разделились на Кубанское и Терское войско.</w:t>
      </w:r>
    </w:p>
    <w:p>
      <w:pPr>
        <w:pStyle w:val="Normal"/>
        <w:rPr/>
      </w:pPr>
      <w:r>
        <w:rPr>
          <w:color w:val="000000"/>
          <w:sz w:val="24"/>
          <w:szCs w:val="24"/>
        </w:rPr>
        <w:t xml:space="preserve"> </w:t>
      </w:r>
      <w:r>
        <w:rPr>
          <w:color w:val="000000"/>
          <w:sz w:val="24"/>
          <w:szCs w:val="24"/>
        </w:rPr>
        <w:t>В начале 20 в. в России имелось 11 казачьих войск: Донское, Кубанское, Терское, Астраханское, Уральское, Оренбургское, Семиреченское, Сибирское, Забайкальское, Амурское и Уссурийское; кроме того существовало небольшое количество иркутских и красноярских казаков, из которых в 1917 году образовано Енисейское ка-</w:t>
        <w:br/>
        <w:t xml:space="preserve">зачье войско и Якутский казачий полк Министерства внутренних дел. В 1916 г. </w:t>
      </w:r>
    </w:p>
    <w:p>
      <w:pPr>
        <w:pStyle w:val="Normal"/>
        <w:rPr>
          <w:color w:val="000000"/>
          <w:sz w:val="24"/>
          <w:szCs w:val="24"/>
        </w:rPr>
      </w:pPr>
      <w:r>
        <w:rPr>
          <w:color w:val="000000"/>
          <w:sz w:val="24"/>
          <w:szCs w:val="24"/>
        </w:rPr>
        <w:t>Казачество составляло 4434 тыс. чел. и располагало'63 млн. десятин земли. Служивый состав казачьих войск насчитывал 474 тыс. чел.</w:t>
      </w:r>
    </w:p>
    <w:p>
      <w:pPr>
        <w:pStyle w:val="Normal"/>
        <w:rPr/>
      </w:pPr>
      <w:r>
        <w:rPr>
          <w:color w:val="000000"/>
          <w:sz w:val="24"/>
          <w:szCs w:val="24"/>
        </w:rPr>
        <w:t xml:space="preserve">В 1 половине 19 века царское правительство осуществило мероприятия по регламентации внутреннего устройства казачьих войск. В 1835 году были изданы положения и штаты Донского казачьего войска, которые закрепили его обособление в замкнутое-военное сословие. В 1875 г. и позже эти положения и штаты были распространены на др. казачьи войска. Согласно Положению- 1835 г. все мужское казачье население (с 18 лет) обязано было нести воен. службу 25 лет, являясь со своим обмундированием,.снаряжением, холодным оружием и верховой лошадью. Селиться  на территории Казачества лицам др. сословий и выходить из казачьего сословия запрещалось. За службу каждому казаку в постоянное пользование выделялись земельные наделы (до 30 десятин). Остальные земли войска составляли запас, который пред-назначался для удовлетворения потребностей роста населения. Офицеры казачьих войск уравнивались в правах с армейскими, а земли атаманов и старшин, ставших социальной опорой царской власти и получивших еще в начале 19 в. права дворянского сословия, объявлялись потомственной собственностью. Области, населенные казаками, в военном и административном отношении подчинялись с 1815 г. Гл. штабу военного министерства, с 1875 </w:t>
        <w:br/>
        <w:t>Гл. управлению казачьих войск, с 1910 г.—казачьему отделу Ген. штаба. Возглавлял войска атаман всех казачьих войск.</w:t>
        <w:br/>
        <w:t>С 1827 г. им являлся наследник престола. Во главе каждого войска стоял “наказной” (назначенный) атаман. При атамане имелся войсковой штаб, управлявший делами войска через атаманов отделов или окружных атаманов (в Донском и Амурских войсках)</w:t>
        <w:br/>
        <w:t>атаманов, которые избирались на сходах. Войсковой Круг (рада)были отменены.</w:t>
      </w:r>
    </w:p>
    <w:p>
      <w:pPr>
        <w:pStyle w:val="Normal"/>
        <w:rPr/>
      </w:pPr>
      <w:r>
        <w:rPr>
          <w:color w:val="000000"/>
          <w:sz w:val="24"/>
          <w:szCs w:val="24"/>
        </w:rPr>
        <w:t xml:space="preserve">В ходе бурж. воен. реформ (см. воен. реформы Милютина) казачьи войска были включены в состав губерний и областей, разрешался, хотя и с большим ограничением, прием в казачье сословие и выход из него. Срок военной службы сокращен с 25 до 20 лет. Вводились новые штаты, которые приближали организацию казачьих войск к требованиям буржуазной армии.               </w:t>
      </w:r>
    </w:p>
    <w:p>
      <w:pPr>
        <w:pStyle w:val="Normal"/>
        <w:rPr/>
      </w:pPr>
      <w:r>
        <w:rPr>
          <w:color w:val="000000"/>
          <w:sz w:val="24"/>
          <w:szCs w:val="24"/>
        </w:rPr>
        <w:t>По уставу о военной повинности 1874 г. казаки состояли на военной службе с 18 до 38 лет. Первые три года находились в “приготовительном разряде, из них 2 года располагались в станицах, третий—в лагере. За этот срок казаки должны были снарядиться и обучиться военному делу для прохождения строевой службы в войсках. Следующие 12 лет находились в строевом разряде. Первые 4 года несли действительную службу в частях 1-й очереди в районах, предписанных военным ведомством; следующие</w:t>
        <w:br/>
        <w:t>4 года состояли в частях 2-й очереди, а затем в войсках 3-й очереди и проживали в станицах. Пребывая в частях 2-й очереди, ежегодно собирались в лагеря, в частях 3-й очереди проходили один лагерный сбор. После строевого разряда переводились в “запасной разряд до 1 года. Срок военной службы казаков был уменьшен с 20 до 18 лет. Казачьи войска обязаны были высталять определенное количество конных и артиллерийских частей, а также пеших и конных для полицейской службы. Конный полк</w:t>
        <w:br/>
        <w:t>имел в своем составе 4—6 сотен, сотня—4 взвода, взвод—2 отделения. В начале 19 в. в военное, а со 2-й половины века и в мирное время войска сводились в бригады (2—3 полка), дивизии, а иногда и в корпуса. Пешие (с 1842 г. пластунские) казачьи части имели батальонную организацию. При необходимости 2—3 батальона сводились в полк. Батальон имел 3—4 сотни, сотня—4 взвода.</w:t>
        <w:br/>
        <w:t>Казачья  (конная)  артиллерия формировалась сначала  (конец18 века и 19 век) в конно-артиллерийские роты 12-орудийного состава, затем (с 1834 г.) в артиллерийские батареи 8-орудийного, а с конца 19—начала  20 вв. и 6-орудийного  (3 взвода</w:t>
        <w:br/>
        <w:t>ало 2 орудия).С 1846 г. батареи сводились в артдивизионы и бригады.</w:t>
      </w:r>
    </w:p>
    <w:p>
      <w:pPr>
        <w:pStyle w:val="Normal"/>
        <w:rPr/>
      </w:pPr>
      <w:r>
        <w:rPr>
          <w:color w:val="000000"/>
          <w:sz w:val="24"/>
          <w:szCs w:val="24"/>
        </w:rPr>
        <w:t>Казачьи войска принимали активное участие во всех войнах России 18—20 веков. Иррегулярная казачья конница отличилась в Семилетней войне 1756—(  гг., Отечественной войне 1812 г., Крымской войне 1853—56 гг., Русско-турецких войнах 17—19 вв.</w:t>
        <w:br/>
        <w:t>-и первой мировой войне.</w:t>
      </w:r>
    </w:p>
    <w:p>
      <w:pPr>
        <w:pStyle w:val="Normal"/>
        <w:rPr/>
      </w:pPr>
      <w:r>
        <w:rPr>
          <w:color w:val="000000"/>
          <w:sz w:val="24"/>
          <w:szCs w:val="24"/>
        </w:rPr>
        <w:t>Перед первой мировой войной в казачьих войсках насчитывалось 54 конных полка, 6 пластунских батальонов, 23 батареи,11 отдельных сотен, 4 отдельных конных и пеших дивизиона, императорский конвой. Всего 68,5 тыс. чел.</w:t>
      </w:r>
    </w:p>
    <w:p>
      <w:pPr>
        <w:pStyle w:val="Normal"/>
        <w:rPr/>
      </w:pPr>
      <w:r>
        <w:rPr>
          <w:color w:val="000000"/>
          <w:sz w:val="24"/>
          <w:szCs w:val="24"/>
        </w:rPr>
        <w:t>Во время войны (до 1917 г.) было выставлено 164 конных полка, 54 батареи, 30 пластунских батальонов, 179 отдельных сотен и др. части и подразделения общим числом свыше 200 тыс. человек.</w:t>
      </w:r>
    </w:p>
    <w:p>
      <w:pPr>
        <w:pStyle w:val="Normal"/>
        <w:rPr/>
      </w:pPr>
      <w:r>
        <w:rPr>
          <w:color w:val="000000"/>
          <w:sz w:val="24"/>
          <w:szCs w:val="24"/>
        </w:rPr>
        <w:t>...С развитием капитализма в казачьи области проникали товарно-денежные отношения, которые усиливали классовое расслоение Казачества. Внутри Казачества росло число бедняцких хозяйств, возникала революционно настроенная беднота.</w:t>
      </w:r>
    </w:p>
    <w:p>
      <w:pPr>
        <w:pStyle w:val="Normal"/>
        <w:rPr/>
      </w:pPr>
      <w:r>
        <w:rPr>
          <w:color w:val="000000"/>
          <w:sz w:val="24"/>
          <w:szCs w:val="24"/>
        </w:rPr>
        <w:t>...После революции 1905—1907 гг. процесс революционизации ускорился. Первая мировая война, сопровождавшаяся ростом обнищания народных масс, привела к тому, что во время февральской революции казаки перешли на сторону народа.</w:t>
      </w:r>
    </w:p>
    <w:p>
      <w:pPr>
        <w:pStyle w:val="Normal"/>
        <w:rPr/>
      </w:pPr>
      <w:r>
        <w:rPr>
          <w:color w:val="000000"/>
          <w:sz w:val="24"/>
          <w:szCs w:val="24"/>
        </w:rPr>
        <w:t>...Интервенция стран Антанты и резкое обострение классовой борьбы в Советской Республике, вызванное иностранным вмешательством, усилили колебания среднего Казачества и дали возможность зажиточной части и офицерской верхушке свергнуть</w:t>
        <w:br/>
        <w:t>в 1918—19 гг. Советскую власть на Дону, Кубани, Урале, в Оренбурге и Сибири и создать в этих областях контрреволюционные правительства, возглавляемые атаманами...</w:t>
      </w:r>
    </w:p>
    <w:p>
      <w:pPr>
        <w:pStyle w:val="Normal"/>
        <w:rPr/>
      </w:pPr>
      <w:r>
        <w:rPr>
          <w:color w:val="000000"/>
          <w:sz w:val="24"/>
          <w:szCs w:val="24"/>
        </w:rPr>
        <w:t>В ходе войны, пройдя суровую школу колчаковщины и деникинщины, трудовые массы казачества перешли на сторону Советской власти. Вступив в советские кавалерийские части соединения и объединения, трудовое Казачество вписало героические страницы</w:t>
        <w:br/>
        <w:t>в историю борьбы Советской Армии за победу в гражданской войне. В рядах Советской Армии самоотверженно сражались советские кавалерийские части, соединения и объединения под командованием Думенко, Каширина, Миронова, Буденного...</w:t>
      </w:r>
    </w:p>
    <w:p>
      <w:pPr>
        <w:pStyle w:val="Normal"/>
        <w:rPr/>
      </w:pPr>
      <w:r>
        <w:rPr>
          <w:color w:val="000000"/>
          <w:sz w:val="24"/>
          <w:szCs w:val="24"/>
        </w:rPr>
        <w:t>Состоявшийся в феврале—марте 1920 г. 1 Всероссийский съезд трудовых казаков закрепил переход Казачества на сторону Советской власти. Постановлением ВЦИК 1920 г. на казачьи области распространялись действующие в РСФСР общие законопо-</w:t>
        <w:br/>
        <w:t>ложения о землеустройстве и землепользовании, что положило конец существованию Казачества как особого сословия. 20 апреля 1936 ЦИК СССР отменил существовавшие для казаков ограничения, касающиеся службы в Советской Армии. Перед Великой Отечественной войной были сформированы казачьи кавалерийские дивизии, а в ходе войны (декабрь 1941 г.) и казачьи кавалерийские корпуса, которые наряду с другими кавалерийскими соединениями мужественно сражались с немецко-фашистскими захватчиками. Кавалерийские соединения под командованием генералов П. А. Белова, Л. М. Доватора, Н. Я. Кириченко, И. А. Плиева, А. Г. Селиванова и др. показали в войне</w:t>
        <w:br/>
        <w:t>высочайшие образцы самоотверженности и героизм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В. А. ХАРЛАМОВ</w:t>
        <w:br/>
        <w:t>1875  -  1937 гг</w:t>
      </w:r>
    </w:p>
    <w:p>
      <w:pPr>
        <w:pStyle w:val="Normal"/>
        <w:rPr>
          <w:color w:val="000000"/>
          <w:sz w:val="24"/>
          <w:szCs w:val="24"/>
        </w:rPr>
      </w:pPr>
      <w:r>
        <w:rPr>
          <w:color w:val="000000"/>
          <w:sz w:val="24"/>
          <w:szCs w:val="24"/>
        </w:rPr>
        <w:t>Донской казак хутора. Кременского, станицы Усть-Быстрянской.</w:t>
      </w:r>
    </w:p>
    <w:p>
      <w:pPr>
        <w:pStyle w:val="Normal"/>
        <w:rPr/>
      </w:pPr>
      <w:r>
        <w:rPr>
          <w:color w:val="000000"/>
          <w:sz w:val="24"/>
          <w:szCs w:val="24"/>
        </w:rPr>
        <w:t>Начав обучение в Новочеркасском духовном училище, продолжал его там же в Духовной симинарии, а затем в Московской Духовной Академии и в Московском Университете на Историко- филологическом факультете.</w:t>
      </w:r>
    </w:p>
    <w:p>
      <w:pPr>
        <w:pStyle w:val="Normal"/>
        <w:rPr/>
      </w:pPr>
      <w:r>
        <w:rPr>
          <w:color w:val="000000"/>
          <w:sz w:val="24"/>
          <w:szCs w:val="24"/>
        </w:rPr>
        <w:t>По окончании университета В.А. Харламов блестяще защитил кандидатскую диссертацию по теме "Церковное управление у Донских казаков в  17-18 веках", вернулся в Новочеркасск и стал преподавателеи истории в женской гимназии. Был он и членом археологического общества и каждый год участвовал в гаскопках</w:t>
        <w:br/>
        <w:t>скитских погребений. В 1906 году был выбран в члены Государственной Думы, во все Составы Думы переизбирался и стал председателей надгартийной казачьей фракции.</w:t>
      </w:r>
    </w:p>
    <w:p>
      <w:pPr>
        <w:pStyle w:val="Normal"/>
        <w:rPr>
          <w:color w:val="000000"/>
          <w:sz w:val="24"/>
          <w:szCs w:val="24"/>
        </w:rPr>
      </w:pPr>
      <w:r>
        <w:rPr>
          <w:color w:val="000000"/>
          <w:sz w:val="24"/>
          <w:szCs w:val="24"/>
        </w:rPr>
        <w:t>Во время Первой мировой войны становится основателем и председателем Доно-Кубанского Земского союза, который содержал на свои средства несколько лазаретов.</w:t>
      </w:r>
    </w:p>
    <w:p>
      <w:pPr>
        <w:pStyle w:val="Normal"/>
        <w:rPr/>
      </w:pPr>
      <w:r>
        <w:rPr>
          <w:color w:val="000000"/>
          <w:sz w:val="24"/>
          <w:szCs w:val="24"/>
        </w:rPr>
        <w:t>После революции 1917 года, Харламов - представитель Временного Правительства в Закавказве.  Затем был председателей Объединенного правительства Юго-Восточного Союза; был и председателем донского Крута, когда при атамане Краснове создали Конститугию Всевеликого  войска Донского.</w:t>
      </w:r>
    </w:p>
    <w:p>
      <w:pPr>
        <w:pStyle w:val="Normal"/>
        <w:rPr/>
      </w:pPr>
      <w:r>
        <w:rPr>
          <w:color w:val="000000"/>
          <w:sz w:val="24"/>
          <w:szCs w:val="24"/>
        </w:rPr>
        <w:t>В эмиграции проживал сначала в Белграде, затем в Чехии. В 1944 году попал а Германию, а затем - в Аргентине, где умер от ран после несчастного случа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А. Харламов.</w:t>
      </w:r>
    </w:p>
    <w:p>
      <w:pPr>
        <w:pStyle w:val="Normal"/>
        <w:rPr/>
      </w:pPr>
      <w:r>
        <w:rPr>
          <w:b/>
          <w:bCs/>
          <w:color w:val="000000"/>
          <w:sz w:val="24"/>
          <w:szCs w:val="24"/>
        </w:rPr>
        <w:t>Казачья доля</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Древнейшие казачьи поселения на Днепре, Дону, на Тереке,на Урале были устроены на земле, которая никому не принадлежала. Это была широкая, 400—500 км, полоса степи, тянувшаяся от южных островов Уральского хребта и северных берегов Кас-</w:t>
        <w:br/>
        <w:t xml:space="preserve">пийского моря, с востока на запад, по северным берегам Азовского и Черного морей до Карпатских гор. А на севере от этой полосы находились линии Украинных городов-крепостей Московского государства. По этой равнине в течение многих веков разные кочевые народы из глубины Азии приходили в Европу. Ко времени образования казачьих поселений XV—XVI века эта местность от Волги до Днестра носила название “Дикого поля”. </w:t>
      </w:r>
    </w:p>
    <w:p>
      <w:pPr>
        <w:pStyle w:val="Normal"/>
        <w:rPr/>
      </w:pPr>
      <w:r>
        <w:rPr>
          <w:color w:val="000000"/>
          <w:sz w:val="24"/>
          <w:szCs w:val="24"/>
        </w:rPr>
        <w:t>Казаки владели занятой ими землей по праву владения-захвата и справедливо считали, что она им не пожалована Московскими царями или Российскими императорами, завоёвана казачьей кровью и закреплена казачьими могилами.Жизнь в пограничной полосе подвергала казака постоянно опасности со стороны соседей-кочевников, что вызывало необходимость всегдашней готовности к отражению неприятельских нападений. Вследствие этого поселения казаков носили характер укрепленного военного стана—обносились валом и рвом. Мужчины все были вооружены и выезжали на полевые работы, рыбную ловлю, на охоту или пасти скот и лошадей, вооруженными.</w:t>
        <w:br/>
        <w:t xml:space="preserve"> Женщины и девушки также умели владеть огнестрельным и холодным оружием, и история казачьих войн знает случаи, когда женщины в отсутствие мужчин, находившихся в походе, защищали свою станицу от нападений неприятеля.</w:t>
      </w:r>
    </w:p>
    <w:p>
      <w:pPr>
        <w:pStyle w:val="Normal"/>
        <w:rPr/>
      </w:pPr>
      <w:r>
        <w:rPr>
          <w:color w:val="000000"/>
          <w:sz w:val="24"/>
          <w:szCs w:val="24"/>
        </w:rPr>
        <w:t>Жизнь, полная опасностей, вырабатывала людей с сильным характером, личной неустрашимостью, выносливостью: вырабатывала в них смелость, находчивость, умение приспосабливаться к окружающей обстановке, умение защищать и отстаивать свою  жизнь  свои права и имущество. Среди казаков царило полное равенство и на руководящие посты выдвигались и выбирались люди, отличавшиеся умом, знаниями, талантами и личными заслугами. Никаких привилегий в силу происхождения, знатности</w:t>
        <w:br/>
        <w:t>рода, богатства или каким-либо иным основаниям казаки не знали.</w:t>
      </w:r>
    </w:p>
    <w:p>
      <w:pPr>
        <w:pStyle w:val="Normal"/>
        <w:rPr/>
      </w:pPr>
      <w:r>
        <w:rPr>
          <w:color w:val="000000"/>
          <w:sz w:val="24"/>
          <w:szCs w:val="24"/>
        </w:rPr>
        <w:t>Удаленные на сотни и тысячи километров от тогдашних государственных центров, казаки должны были сами создать для себя власть на месте. Это была власть выборная — Войсковой Атамана, ограниченная в своих действиях только волею народного собрания казаков “Войскового Кругам, Атаману были подчинены все вооруженные силы, равно как и выборные исполнительные власти в Войске. На своих народных собраниях казаки вырабатывали и нормы, по которым действовала эта власть. Раз принятое</w:t>
        <w:br/>
        <w:t>решение по какому-либо вопросу запоминалось в народной памяти и применялось в аналогичных случаях, становилось обычаем, и таким образом создавалось “Войсковое Право”, которое регулировало все стороны казачьей жизни.</w:t>
      </w:r>
    </w:p>
    <w:p>
      <w:pPr>
        <w:pStyle w:val="Normal"/>
        <w:rPr/>
      </w:pPr>
      <w:r>
        <w:rPr>
          <w:color w:val="000000"/>
          <w:sz w:val="24"/>
          <w:szCs w:val="24"/>
        </w:rPr>
        <w:t>Духовной жизнью казаков руководило их духовенство, которое также было выборное и избиралось казаками из наиболее уважаемых, грамотных и религиозных людей. Священник не только удовлетворял религиозные потребности казаков, но был для них  учителем и судьей.</w:t>
      </w:r>
    </w:p>
    <w:p>
      <w:pPr>
        <w:pStyle w:val="Normal"/>
        <w:rPr/>
      </w:pPr>
      <w:r>
        <w:rPr>
          <w:color w:val="000000"/>
          <w:sz w:val="24"/>
          <w:szCs w:val="24"/>
        </w:rPr>
        <w:t>Создавая самостоятельные свои порядки, свое управление, свой казачий “присуд”—свое Войсковое право казаки, однако, сохраняли тесную связь с Россией—связь религиозную, национальную, политическую и культурную. Московский царь, впоследствии Российский император, признавался казаками как верховная власть. Он был в их глазах носителем государственного и национального единства России.</w:t>
      </w:r>
    </w:p>
    <w:p>
      <w:pPr>
        <w:pStyle w:val="Normal"/>
        <w:rPr/>
      </w:pPr>
      <w:r>
        <w:rPr>
          <w:color w:val="000000"/>
          <w:sz w:val="24"/>
          <w:szCs w:val="24"/>
        </w:rPr>
        <w:t>На свою борьбу с турками, татарами и другими кочевыми народами казаки смотрели как на государеву службу. Они несли эту службу совершенно свободно, без принуждения, в силу добровольно принятой на себя задаче охранять и защищать границы родины. Трудно в краткой записке изложить громадные услуги, оказанные казаками Российскому государству. Мы можем отметить наиболее крупные события славной истории казачества.</w:t>
      </w:r>
    </w:p>
    <w:p>
      <w:pPr>
        <w:pStyle w:val="Normal"/>
        <w:rPr>
          <w:color w:val="000000"/>
          <w:sz w:val="24"/>
          <w:szCs w:val="24"/>
        </w:rPr>
      </w:pPr>
      <w:r>
        <w:rPr>
          <w:color w:val="000000"/>
          <w:sz w:val="24"/>
          <w:szCs w:val="24"/>
        </w:rPr>
        <w:t>Еще в XIV веке (1380 г.) казаки помогли князю Московскому Дмитрию победить татар, почти 300 лет владевших русским народом — татарское иго.</w:t>
      </w:r>
    </w:p>
    <w:p>
      <w:pPr>
        <w:pStyle w:val="Normal"/>
        <w:rPr/>
      </w:pPr>
      <w:r>
        <w:rPr>
          <w:color w:val="000000"/>
          <w:sz w:val="24"/>
          <w:szCs w:val="24"/>
        </w:rPr>
        <w:t>В конце XVI и в начале XVII веков казаки помогали русскому народу изгнать поляков, занявших Москву и кандидат казаков. Михаил Федорович Романов был избран на царство в 1613 году Земским собором, созванным из представителей всего населения.</w:t>
        <w:br/>
        <w:t>(Согласно дошедшему до наших времен преданию, подлинный участник выборов донской атаман Филат Межаков при подаче своей записки за боярина Михаила Федоровича Романова прикрыл ее сверху отстегнутой саблей. “Прочтеше писание атаман-</w:t>
        <w:br/>
      </w:r>
    </w:p>
    <w:p>
      <w:pPr>
        <w:pStyle w:val="Normal"/>
        <w:rPr>
          <w:color w:val="000000"/>
          <w:sz w:val="24"/>
          <w:szCs w:val="24"/>
        </w:rPr>
      </w:pPr>
      <w:r>
        <w:rPr>
          <w:color w:val="000000"/>
          <w:sz w:val="24"/>
          <w:szCs w:val="24"/>
        </w:rPr>
        <w:t>_________________________________</w:t>
      </w:r>
    </w:p>
    <w:p>
      <w:pPr>
        <w:pStyle w:val="2"/>
        <w:rPr/>
      </w:pPr>
      <w:r>
        <w:rPr>
          <w:szCs w:val="24"/>
        </w:rPr>
        <w:t>В данном случае автор ошибается, утверждая что “казаки выбирали священников из наиболее уважаемых и т д”.. Казаки выбирали священников из священников, которых было много на Дону: отбитых из полонов, беженцев из разоренных монастырей и церквей, беглых от репрессий и др. Расстриженный или самозванный не рукоположенный священник служить у казаков не мог. Казаки были глубоко преданы своей православной христианской вере, но вместе с тем отличались полной веротерпимостью.</w:t>
        <w:br/>
        <w:t>Не говоря уже о старообрядцах, которых в среде казаков быломного, в Кубанском  Войске были казаки горцы-магометане, а в Донском была крупная группа казаков-калмыков буддистов.</w:t>
        <w:br/>
        <w:t>Возвращаясь из своих походов, казаки отдавали часть военной добычи на свою церковь и этот благочестивый обычай сохранился , до позднейшего времени, когда казаки той или иной станицы, отслужив законный срок в воинской части, возвращались домой, они привозили в станичную церковь серебряные церковные сосуды, Евангелие в дорогой оправе, иконы, хоругви и другие церковные предметы.</w:t>
      </w:r>
    </w:p>
    <w:p>
      <w:pPr>
        <w:pStyle w:val="2"/>
        <w:rPr>
          <w:szCs w:val="24"/>
        </w:rPr>
      </w:pPr>
      <w:r>
        <w:rPr>
          <w:szCs w:val="24"/>
        </w:rPr>
      </w:r>
    </w:p>
    <w:p>
      <w:pPr>
        <w:pStyle w:val="2"/>
        <w:rPr>
          <w:szCs w:val="24"/>
        </w:rPr>
      </w:pPr>
      <w:r>
        <w:rPr>
          <w:szCs w:val="24"/>
        </w:rPr>
      </w:r>
    </w:p>
    <w:p>
      <w:pPr>
        <w:pStyle w:val="Normal"/>
        <w:rPr>
          <w:color w:val="000000"/>
          <w:sz w:val="24"/>
          <w:szCs w:val="24"/>
        </w:rPr>
      </w:pPr>
      <w:r>
        <w:rPr>
          <w:color w:val="000000"/>
          <w:sz w:val="24"/>
          <w:szCs w:val="24"/>
        </w:rPr>
        <w:t>ское, бысть у всех согласен и единомыелен совет”. Так гласила Летопись.)</w:t>
      </w:r>
    </w:p>
    <w:p>
      <w:pPr>
        <w:pStyle w:val="Normal"/>
        <w:rPr/>
      </w:pPr>
      <w:r>
        <w:rPr>
          <w:color w:val="000000"/>
          <w:sz w:val="24"/>
          <w:szCs w:val="24"/>
        </w:rPr>
        <w:t>В XVIII веке казаки не только участвовали в войнах, которые вело Московское государство, но и самостоятельно боролись с могущественной Турецкой империей, с Польским королевством и с Крымским ханом. Запорожцы и донцы на своих лодках переплывали Черное море и осаждали турецкие и крымские города. Донские казаки, с помощью запорожцев, в 1637 году взяли, сильнейшую турецкую крепость, Азов, которая стояла в устье Дона и преграждала казакам выход в Азовское море. Взяв Азов, казаки послали в Москву посольство и предложили московскому правительству принять эту крепость. Московское государство только что пережило пятнадцать лет Смуты (1598—16!3), т. е. революции, гражданской войны и иностранной оккупации (поляками) было слабым и не решилось принять Азов, опасаясь войны с Турцией. Донским  казакам  самим  пришлось  защищать  Азов  от 250000 турецкой армии. Казаки отстояли крепость (знаменитое Азовское сидение), но потом были вынуждены покинуть ее и позже должны были дважды ходить под Азов вместе с полками, имп. Петра I, при котором эта крепость была взята окончательно в 1698 г.</w:t>
      </w:r>
    </w:p>
    <w:p>
      <w:pPr>
        <w:pStyle w:val="Normal"/>
        <w:rPr/>
      </w:pPr>
      <w:r>
        <w:rPr>
          <w:color w:val="000000"/>
          <w:sz w:val="24"/>
          <w:szCs w:val="24"/>
        </w:rPr>
        <w:t>Во внутреннюю жизнь казачьих земель центральное правительство совершенно невмешивалось. Время от времени царь посылал своих послов к казакам с милостивыми словами и подарками для Войска.</w:t>
      </w:r>
    </w:p>
    <w:p>
      <w:pPr>
        <w:pStyle w:val="Normal"/>
        <w:rPr/>
      </w:pPr>
      <w:r>
        <w:rPr>
          <w:color w:val="000000"/>
          <w:sz w:val="24"/>
          <w:szCs w:val="24"/>
        </w:rPr>
        <w:t>Казаки ежегодно, с наступлением зимы, по установившемуся санному пути, отправляли в Москву большое посольство (свыше ста человек), называемое “зимовой станицей”, которая должнабыла передать царю ходатайство о нуждах казаков и принять царское жалование. Царское жалование состояло из определенной суммы денег, огнестрельных припасов (свинца, пороха, ядер, пушек, пищалей), затем хлеба и сукна.</w:t>
      </w:r>
    </w:p>
    <w:p>
      <w:pPr>
        <w:pStyle w:val="Normal"/>
        <w:rPr>
          <w:color w:val="000000"/>
          <w:sz w:val="24"/>
          <w:szCs w:val="24"/>
        </w:rPr>
      </w:pPr>
      <w:r>
        <w:rPr>
          <w:color w:val="000000"/>
          <w:sz w:val="24"/>
          <w:szCs w:val="24"/>
        </w:rPr>
        <w:t>Сношения с казаками шли через Министерство иностранных дел (Посольский приказ), ибо все казачьи земли находились на положении как бы союзных земель Московского государства.</w:t>
      </w:r>
    </w:p>
    <w:p>
      <w:pPr>
        <w:pStyle w:val="Normal"/>
        <w:rPr/>
      </w:pPr>
      <w:r>
        <w:rPr>
          <w:color w:val="000000"/>
          <w:sz w:val="24"/>
          <w:szCs w:val="24"/>
        </w:rPr>
        <w:t>Казачья привольная жизнь, отсутствие крепостного права, возможность добывать богатую добычу в чужой земле привлекало большое количество беглецов из разных частей Московского государства в казачьи земли, с чем центральное правительство вело постоянную борьбу. Казачьи права, казачьи вольности были в то время (XVII—XVIII века) идеалом для русского народа, но противоречили системе государственного управления, построенного на централизме и крепостном праве. Одним из краеугольных принципов казачьего права было основание “с Дону выдачи нет”,по которому всякий переступивший границу земли Войска Донского превращался в вольного человека.</w:t>
      </w:r>
    </w:p>
    <w:p>
      <w:pPr>
        <w:pStyle w:val="Normal"/>
        <w:rPr/>
      </w:pPr>
      <w:r>
        <w:rPr>
          <w:color w:val="000000"/>
          <w:sz w:val="24"/>
          <w:szCs w:val="24"/>
        </w:rPr>
        <w:t>При Петре 1 (умер в 1725 г.) казачьи вольности были значительно урезаны. Казачьи области в 1721 г. были переданы из Министерства иностранных дел в Военное министерство; исконное право казаков избирать себе атамана на кругу было уничтожено и Войсковые атаманы назначались верховной властью. Постепенно казачьи земли вошли в административную систему Российского государства, сохранив, однако, во внутреннем управлении, в польовании хозяйственными благами (земля, недра, вода) значительную долю автономии.</w:t>
      </w:r>
    </w:p>
    <w:p>
      <w:pPr>
        <w:pStyle w:val="Normal"/>
        <w:rPr/>
      </w:pPr>
      <w:r>
        <w:rPr>
          <w:color w:val="000000"/>
          <w:sz w:val="24"/>
          <w:szCs w:val="24"/>
        </w:rPr>
        <w:t>Казаки сохранили личную свободу, свободу от податей (подушной и земельной), но зато несли поголовно воинскую повинность, отправляя за свой счет, т. е. приобретая за свои деньги не только белье, обувь и платье, но и воинское обмундирование, холодное оружие, лошадь с седлом: только винтовку казак получал о казны. Этот закон оставался в силе до революции 1917 г. Благодаря такой системе формирование казачьих полков и батарей обходилось правительству необычайно дешево, причем оно могло постоянно располагать первоклассной боевой силой, всегда подготовленной, высоко дисциплинированной. Высокие боевые качества казачьих воинских частей зависели как от прекрасного людского материала, с детства приученного к военным упражнениям, к военному строю и к военной службе, так и от офицерского и командного состава, состоявшего исключительно также из казаков. Казаками командовали казаки. И офицер и рядовой казак вырастали вместе в одной станице, как вместе росли их отцы и деды.</w:t>
        <w:br/>
        <w:t xml:space="preserve">Один получал образование и становился офицером, командиром по профессии; образование же другого составляла местная школа и, отслужив действительную службу, он возвращался в станицу, занимался земледелием. Казак-офицер отлично знал психологию каждого своего казака, на что он годен, как будет держать себя в бою и что можно от него достигнуть. В свою очередь казаки верили такому командиру, потому что он был свой брат, что он не поведет их вслепую, не даст непосильной задачи, не пошлет их на убой. Только при таких условиях создается гармоничное единство военной части, которое наделяет его непобедимой силой. Ибо побеждает дух, а не грубая сила. </w:t>
      </w:r>
    </w:p>
    <w:p>
      <w:pPr>
        <w:pStyle w:val="Normal"/>
        <w:rPr/>
      </w:pPr>
      <w:r>
        <w:rPr>
          <w:color w:val="000000"/>
          <w:sz w:val="24"/>
          <w:szCs w:val="24"/>
        </w:rPr>
        <w:t>В течение Х1Х века Российское государство использовало казаков преимущественно как военную силу. Например, при нашествии Наполеона на Россию в 1812 году казаки вышли на службу поголовно, начиная от 17-летнего возраста до 60 лет. Под предводительством атамана Войска Донского М. И. Платова казаки значительно способствовали разгрому французской армии. Тяжесть 60-летней Кавказской войны главным образом легла на плечи казаков. Благодаря природным качествам казака и его умению владеть лошадью вся разведка русской армии лежала в основном на казаках, они являлись глазами и ушами армии. Казаки участвовали не только в защите государства, но ив охране государственного порядка.</w:t>
      </w:r>
    </w:p>
    <w:p>
      <w:pPr>
        <w:pStyle w:val="Normal"/>
        <w:rPr/>
      </w:pPr>
      <w:r>
        <w:rPr>
          <w:color w:val="000000"/>
          <w:sz w:val="24"/>
          <w:szCs w:val="24"/>
        </w:rPr>
        <w:t>Следует только отметить участие казаков в обследовании новых земель в Центральной Азии. Знаменитый путешественник И. Н. Семенов, ген. Н. М. Пржевальский, полк. П. К. Козлов, географические заслуги которых признаны всем ученым миром, пользовались помощью казачьих отрядов в своем обследовании дотоле неведомых азиатских областей. Чтобы получить правильное представление о казаках, надо также обратить внимание, что казаки были не только военными, но большое количество казачьей молодежи, начиная со второй половины XIX века шло в высшие учебные заведения (реформа 1874 г. А. Б.), университеты и политехникумы. Для получения высшего образования общегосударственное правительство предоставляло льготы по отбыванию воинской повинности, а войсковая власть давала стипендии.</w:t>
      </w:r>
    </w:p>
    <w:p>
      <w:pPr>
        <w:pStyle w:val="Normal"/>
        <w:rPr/>
      </w:pPr>
      <w:r>
        <w:rPr>
          <w:color w:val="000000"/>
          <w:sz w:val="24"/>
          <w:szCs w:val="24"/>
        </w:rPr>
        <w:t>Как и всегда, и везде, в высшую школу шли наиболее одаренные и талантливые люди. Из них вышло значительное число профессоров, врачей, инженеров, агрономов, священников, учителей, архитекторов, художников и т. д. В большинстве, по окончании образования они возвращались в свои родные мёста и их работа значительно содействовала культурному и хозяйственному подъему уровня местной жизни. Россия знает и помнит не только имена казаков-полководцев, генералов: графа М. И. Платова, графа</w:t>
        <w:br/>
        <w:t>А. К. Денисова, А. И. Иловайского—героев войны с Наполеоном в 1812 году; Бакланова, Слепцова-Кухаренко—героев Кавказской войны; А. М. Каледина, Л. Г. Корнилова, П. Н. Краснова, героев первой мировой войны и казачьих вождей-патриотов, защитников родины и казачьих краёв,—но и имена ученых: геолога—профессора  И.  В.  Мушкетова,  историка—профессора А. Ф. Щербины, академиков—профессоров В. В. Пашутина, -А. Н. Краснова (географа), Н. П. Асеева (металлурга) и Г. Н. Потанина; а также писателей Ф. Д. Крюкова, Р. М. Кумова, поэтов А. А. Леонова, Н.Н.Туроверова и художника академика Н.Н.Дубовского.</w:t>
      </w:r>
    </w:p>
    <w:p>
      <w:pPr>
        <w:pStyle w:val="Normal"/>
        <w:rPr>
          <w:color w:val="000000"/>
          <w:sz w:val="24"/>
          <w:szCs w:val="24"/>
        </w:rPr>
      </w:pPr>
      <w:r>
        <w:rPr>
          <w:color w:val="000000"/>
          <w:sz w:val="24"/>
          <w:szCs w:val="24"/>
        </w:rPr>
        <w:t>Свою многовековую службу Российскому государству казаки завершили поголовным участием в первой мировой войне 1914—1918 годов.</w:t>
      </w:r>
    </w:p>
    <w:p>
      <w:pPr>
        <w:pStyle w:val="Normal"/>
        <w:rPr/>
      </w:pPr>
      <w:r>
        <w:rPr>
          <w:color w:val="000000"/>
          <w:sz w:val="24"/>
          <w:szCs w:val="24"/>
        </w:rPr>
        <w:t>Во время этой войны в 1917 г. в России разразилась революция, сопровождавшаяся падением царской власти, развалом правительственного механизма и народного хозяйства и крушением фронтовых армий. В это тяжелое и страшное для государства  время особенно проявились высокие качества казака. Казачьи воинские части на фронте не разошлись, казаки не убивали своих офицеров и среди казаков не было дезертиров. В своих казачьих областях после падения царской власти казаки установили подлинный демократический строй и тем самым сумели сочетать революционную свободу с государственным порядком. Всеобщим голосованием они учредили в каждом Войске выборное народное собрание с законодательными правами: Войсковой Круг на Дону, Войсковая Рада на Кубани, выбрали войсковых атаманов, которым были подчинены административные власти Войска и полиции, установили независимый суд и независимый контроль над расходованием местных средств.</w:t>
      </w:r>
    </w:p>
    <w:p>
      <w:pPr>
        <w:pStyle w:val="2"/>
        <w:rPr/>
      </w:pPr>
      <w:r>
        <w:rPr>
          <w:szCs w:val="24"/>
        </w:rPr>
        <w:t>В казачьих областях во время революции соблюдался полный порядок, жизнь протекала спокойно, права личности были ограждены, и имущество не подвергалось революционному отчуждению.</w:t>
        <w:br/>
        <w:t>Все, кому удалось вырваться из объятой революционным пожаром России и переехать в казачьи области, спасли свою жизнь и остатки своего имущества.</w:t>
      </w:r>
    </w:p>
    <w:p>
      <w:pPr>
        <w:pStyle w:val="Normal"/>
        <w:rPr/>
      </w:pPr>
      <w:r>
        <w:rPr>
          <w:color w:val="000000"/>
          <w:sz w:val="24"/>
          <w:szCs w:val="24"/>
        </w:rPr>
        <w:t>Через полгода от начала революции, когда надвигавшаяся анархия и развал фронта угрожали самому бытию государства, Российское правительство созвало в августе !9!7 года в Москве Государственное совещание, на котором от лица всех  казачьих войск выступил выборный атаман Донского Войска А. М. Каледин и другой  казак Верховный Главнокомандующий ген. Л. Г. Корнилов следовал ему.</w:t>
      </w:r>
    </w:p>
    <w:p>
      <w:pPr>
        <w:pStyle w:val="Normal"/>
        <w:rPr/>
      </w:pPr>
      <w:r>
        <w:rPr>
          <w:color w:val="000000"/>
          <w:sz w:val="24"/>
          <w:szCs w:val="24"/>
        </w:rPr>
        <w:t>Среди революционного угара это было трезвое, благоразумное слово людей, которые призывали к жертвенности во имя спасения Родины., требовали создания сильной, независимой и авторитетной власти, призывали к сохранению государственного единства России, к воссозданию военной силы и к бережному расходованию народных средств, к труду и порядку.</w:t>
      </w:r>
    </w:p>
    <w:p>
      <w:pPr>
        <w:pStyle w:val="Normal"/>
        <w:rPr/>
      </w:pPr>
      <w:r>
        <w:rPr>
          <w:color w:val="000000"/>
          <w:sz w:val="24"/>
          <w:szCs w:val="24"/>
        </w:rPr>
        <w:t>К глубокому сожалению, эти трезвые голоса не были услышаны. Когда в России Коммунистическая партия большевиков вооруженным восстанием свергла Временное Российское правительство в Петербурге и захватила власть в свои руки, казаки не признали этой власти за общегосударственную. Они объявили свои области самостоятельными впредь до образования в России всенародной признанной общегосударственной власти. А когда коммунистическая власть направила вооруженные отряды Красной Гвардии против казаков, временно заняла казачьи области и стала насилием и террором устанавливать там свои коммунистические порядки, казаки через полтора-два месяца восстали против нее и вместе с русскими частями Белой Армии три года вели вооруженную борьбу.</w:t>
      </w:r>
    </w:p>
    <w:p>
      <w:pPr>
        <w:pStyle w:val="Normal"/>
        <w:rPr/>
      </w:pPr>
      <w:r>
        <w:rPr>
          <w:color w:val="000000"/>
          <w:sz w:val="24"/>
          <w:szCs w:val="24"/>
        </w:rPr>
        <w:t>Справедливость требует признать, что из всего многомиллионного населения Российского государства только казаки как народ, в массе организованно восстали против коммунистического насилия. Шли на борьбу все способные носить оружие, и в одной воинской части можно было встретить отца, сына и деда. Остальное население помогало бойцам: возили на фронт оружие, патроны, продовольствие, фураж, а обратно домой везли больных, раненых и убитых.</w:t>
      </w:r>
    </w:p>
    <w:p>
      <w:pPr>
        <w:pStyle w:val="Normal"/>
        <w:rPr/>
      </w:pPr>
      <w:r>
        <w:rPr>
          <w:color w:val="000000"/>
          <w:sz w:val="24"/>
          <w:szCs w:val="24"/>
        </w:rPr>
        <w:t>Противники казаков, желая опорочить их, указывали, что они восстали против Советской власти и вели с ней борьбу, потому что были контрреволюционеры и хотели посадить царя на престол.</w:t>
        <w:br/>
        <w:t>Это неправда! Там, где лилась кровь, надо быть справедливым и к врагам. Казаки боролись за право устраивать свою жизнь самим, за свободу против грубого насилия, за демократию против диктатуры пролетариата, за государственность, право и порядок против произвола и анархии.</w:t>
      </w:r>
    </w:p>
    <w:p>
      <w:pPr>
        <w:pStyle w:val="Normal"/>
        <w:rPr/>
      </w:pPr>
      <w:r>
        <w:rPr>
          <w:color w:val="000000"/>
          <w:sz w:val="24"/>
          <w:szCs w:val="24"/>
        </w:rPr>
        <w:t>Борьба наша не увенчалась успехом; в руках Советской власти были громадные запасы снаряжения и вооружения российской армии, оставшиеся от мировой войны и неисчерпаемый источник живой силы. Казаки были раздавлены этой силой и должны были покинуть свою родину в !920 г.</w:t>
      </w:r>
    </w:p>
    <w:p>
      <w:pPr>
        <w:pStyle w:val="Normal"/>
        <w:rPr/>
      </w:pPr>
      <w:r>
        <w:rPr>
          <w:color w:val="000000"/>
          <w:sz w:val="24"/>
          <w:szCs w:val="24"/>
        </w:rPr>
        <w:t>Следует упомянуть, что ушли с родины не только те, кто с оружием в руках боролся против коммунистической власти, но и их семьи и значительная часть гражданского населения.</w:t>
      </w:r>
    </w:p>
    <w:p>
      <w:pPr>
        <w:pStyle w:val="Normal"/>
        <w:rPr/>
      </w:pPr>
      <w:r>
        <w:rPr>
          <w:color w:val="000000"/>
          <w:sz w:val="24"/>
          <w:szCs w:val="24"/>
        </w:rPr>
        <w:t>В процессе второй мировой войны также значительная часть населения казачьих областей Северного Кавказа (Дона, Кубани, Терека), занимавшихся немецкими войсками, ушла в эмиграцию и слилась с ранее вышедшими казаками.</w:t>
      </w:r>
    </w:p>
    <w:p>
      <w:pPr>
        <w:pStyle w:val="Normal"/>
        <w:rPr>
          <w:color w:val="000000"/>
          <w:sz w:val="24"/>
          <w:szCs w:val="24"/>
        </w:rPr>
      </w:pPr>
      <w:r>
        <w:rPr>
          <w:color w:val="000000"/>
          <w:sz w:val="24"/>
          <w:szCs w:val="24"/>
        </w:rPr>
        <w:t xml:space="preserve">Дальнейшая судьба этих людей была предрешена Ялтинским соглашением в феврале 1945 года. </w:t>
      </w:r>
    </w:p>
    <w:p>
      <w:pPr>
        <w:pStyle w:val="Normal"/>
        <w:rPr>
          <w:color w:val="000000"/>
          <w:sz w:val="24"/>
          <w:szCs w:val="24"/>
        </w:rPr>
      </w:pPr>
      <w:r>
        <w:rPr>
          <w:color w:val="000000"/>
          <w:sz w:val="24"/>
          <w:szCs w:val="24"/>
        </w:rPr>
        <w:t>Кто мы? Откуда?</w:t>
      </w:r>
    </w:p>
    <w:p>
      <w:pPr>
        <w:pStyle w:val="Normal"/>
        <w:rPr/>
      </w:pPr>
      <w:r>
        <w:rPr>
          <w:b/>
          <w:bCs/>
          <w:color w:val="000000"/>
          <w:sz w:val="24"/>
          <w:szCs w:val="24"/>
        </w:rPr>
        <w:t xml:space="preserve">                                                       </w:t>
      </w:r>
      <w:r>
        <w:rPr>
          <w:b/>
          <w:bCs/>
          <w:color w:val="000000"/>
          <w:sz w:val="24"/>
          <w:szCs w:val="24"/>
          <w:u w:val="single"/>
        </w:rPr>
        <w:t>Что говорят археологи</w:t>
      </w:r>
    </w:p>
    <w:p>
      <w:pPr>
        <w:pStyle w:val="Normal"/>
        <w:rPr>
          <w:b/>
          <w:b/>
          <w:bCs/>
          <w:color w:val="000000"/>
          <w:sz w:val="24"/>
          <w:szCs w:val="24"/>
          <w:u w:val="single"/>
        </w:rPr>
      </w:pPr>
      <w:r>
        <w:rPr>
          <w:b/>
          <w:bCs/>
          <w:color w:val="000000"/>
          <w:sz w:val="24"/>
          <w:szCs w:val="24"/>
          <w:u w:val="single"/>
        </w:rPr>
      </w:r>
    </w:p>
    <w:p>
      <w:pPr>
        <w:pStyle w:val="Normal"/>
        <w:rPr/>
      </w:pPr>
      <w:r>
        <w:rPr>
          <w:color w:val="000000"/>
          <w:sz w:val="24"/>
          <w:szCs w:val="24"/>
        </w:rPr>
        <w:tab/>
        <w:t>С теорией о том, что казаки своим происхождением обязаны беглым крепостным крестьянам, мало кто спорил. Вернее: мало кто прислушивался к голосам ученых-археологов, антропологов и историков, которые эту теорию опровергали.</w:t>
      </w:r>
    </w:p>
    <w:p>
      <w:pPr>
        <w:pStyle w:val="Normal"/>
        <w:rPr/>
      </w:pPr>
      <w:r>
        <w:rPr>
          <w:color w:val="000000"/>
          <w:sz w:val="24"/>
          <w:szCs w:val="24"/>
        </w:rPr>
        <w:tab/>
        <w:t>А ведь даже самое поверхностное исследование, например летописных страниц, на которые ссылались сторонники “беглого происхождения” казачества, камня на камне не оставляют от этой теории.</w:t>
      </w:r>
    </w:p>
    <w:p>
      <w:pPr>
        <w:pStyle w:val="Normal"/>
        <w:rPr>
          <w:color w:val="000000"/>
          <w:sz w:val="24"/>
          <w:szCs w:val="24"/>
        </w:rPr>
      </w:pPr>
      <w:r>
        <w:rPr>
          <w:color w:val="000000"/>
          <w:sz w:val="24"/>
          <w:szCs w:val="24"/>
        </w:rPr>
        <w:tab/>
        <w:t>Вот смотрите.</w:t>
      </w:r>
    </w:p>
    <w:p>
      <w:pPr>
        <w:pStyle w:val="Normal"/>
        <w:rPr>
          <w:color w:val="000000"/>
          <w:sz w:val="24"/>
          <w:szCs w:val="24"/>
        </w:rPr>
      </w:pPr>
      <w:r>
        <w:rPr>
          <w:color w:val="000000"/>
          <w:sz w:val="24"/>
          <w:szCs w:val="24"/>
        </w:rPr>
        <w:tab/>
        <w:t>Первое упоминание о казаках в Летописи относится к 1444 году.</w:t>
      </w:r>
    </w:p>
    <w:p>
      <w:pPr>
        <w:pStyle w:val="Normal"/>
        <w:rPr/>
      </w:pPr>
      <w:r>
        <w:rPr>
          <w:color w:val="000000"/>
          <w:sz w:val="24"/>
          <w:szCs w:val="24"/>
        </w:rPr>
        <w:tab/>
        <w:t xml:space="preserve">В Летописи говорится, что, с одной стороны, - мордва </w:t>
      </w:r>
      <w:r>
        <w:rPr>
          <w:i/>
          <w:iCs/>
          <w:color w:val="000000"/>
          <w:sz w:val="24"/>
          <w:szCs w:val="24"/>
        </w:rPr>
        <w:t xml:space="preserve">“на ртах” </w:t>
      </w:r>
      <w:r>
        <w:rPr>
          <w:color w:val="000000"/>
          <w:sz w:val="24"/>
          <w:szCs w:val="24"/>
        </w:rPr>
        <w:t xml:space="preserve">/лыжах/, с другой - </w:t>
      </w:r>
      <w:r>
        <w:rPr>
          <w:i/>
          <w:iCs/>
          <w:color w:val="000000"/>
          <w:sz w:val="24"/>
          <w:szCs w:val="24"/>
        </w:rPr>
        <w:t>“казаки рязаньски”</w:t>
      </w:r>
      <w:r>
        <w:rPr>
          <w:color w:val="000000"/>
          <w:sz w:val="24"/>
          <w:szCs w:val="24"/>
        </w:rPr>
        <w:t>, с третьей - Московская рать, посланная Василием III во главе с князем В. И. Оболенским и воеводой А. Ф. Голтяевым, напала и уничтожила на реке Листани /это ниже Рязани и южнее Ольгова монастыря/ татарское войско царевича Мустафы, грабившие зимою 1443 - 44гг. Рязанские земли.</w:t>
      </w:r>
    </w:p>
    <w:p>
      <w:pPr>
        <w:pStyle w:val="Normal"/>
        <w:rPr/>
      </w:pPr>
      <w:r>
        <w:rPr>
          <w:color w:val="000000"/>
          <w:sz w:val="24"/>
          <w:szCs w:val="24"/>
        </w:rPr>
        <w:tab/>
        <w:t>Однако, сторонники “беглого происхождения” казаков и это первое летописное упоминание приводили, как доказательство того, что казаки - происхождения рязанского.</w:t>
      </w:r>
    </w:p>
    <w:p>
      <w:pPr>
        <w:pStyle w:val="Normal"/>
        <w:rPr/>
      </w:pPr>
      <w:r>
        <w:rPr>
          <w:color w:val="000000"/>
          <w:sz w:val="24"/>
          <w:szCs w:val="24"/>
        </w:rPr>
        <w:tab/>
        <w:t>Кажется странным, что эти исследователи не удосужились посмотреть на карту Рязанских земель XV века.</w:t>
      </w:r>
    </w:p>
    <w:p>
      <w:pPr>
        <w:pStyle w:val="Normal"/>
        <w:rPr/>
      </w:pPr>
      <w:r>
        <w:rPr>
          <w:color w:val="000000"/>
          <w:sz w:val="24"/>
          <w:szCs w:val="24"/>
        </w:rPr>
        <w:tab/>
        <w:t>На этой карте имеется отгадка: Рязанское княжество, присоединенное к Московскому государству позже других великорусских земель /1521 год/, имело в своем составе кроме земель в средней части Оки и верховьях Дона еще и земли вплоть до устья реки Воронеж /вверх до 50 километров/ и по течению в низовьях  Воронежа /до 70 километров вниз/.</w:t>
      </w:r>
    </w:p>
    <w:p>
      <w:pPr>
        <w:pStyle w:val="Normal"/>
        <w:rPr/>
      </w:pPr>
      <w:r>
        <w:rPr>
          <w:color w:val="000000"/>
          <w:sz w:val="24"/>
          <w:szCs w:val="24"/>
        </w:rPr>
        <w:tab/>
        <w:t xml:space="preserve">А надобно заметить, что даже летописец не называет казаков - </w:t>
      </w:r>
      <w:r>
        <w:rPr>
          <w:i/>
          <w:iCs/>
          <w:color w:val="000000"/>
          <w:sz w:val="24"/>
          <w:szCs w:val="24"/>
        </w:rPr>
        <w:t>“рязанцы”,</w:t>
      </w:r>
      <w:r>
        <w:rPr>
          <w:color w:val="000000"/>
          <w:sz w:val="24"/>
          <w:szCs w:val="24"/>
        </w:rPr>
        <w:t xml:space="preserve"> но</w:t>
      </w:r>
      <w:r>
        <w:rPr>
          <w:i/>
          <w:iCs/>
          <w:color w:val="000000"/>
          <w:sz w:val="24"/>
          <w:szCs w:val="24"/>
        </w:rPr>
        <w:t xml:space="preserve"> </w:t>
      </w:r>
      <w:r>
        <w:rPr>
          <w:color w:val="000000"/>
          <w:sz w:val="24"/>
          <w:szCs w:val="24"/>
        </w:rPr>
        <w:t>подчеркивает</w:t>
      </w:r>
      <w:r>
        <w:rPr>
          <w:i/>
          <w:iCs/>
          <w:color w:val="000000"/>
          <w:sz w:val="24"/>
          <w:szCs w:val="24"/>
        </w:rPr>
        <w:t xml:space="preserve"> - “казаки”, </w:t>
      </w:r>
      <w:r>
        <w:rPr>
          <w:color w:val="000000"/>
          <w:sz w:val="24"/>
          <w:szCs w:val="24"/>
        </w:rPr>
        <w:t>то есть народ, отличный от московской рати, как отличны от нее другие народы. Например, мордва.</w:t>
      </w:r>
    </w:p>
    <w:p>
      <w:pPr>
        <w:pStyle w:val="Normal"/>
        <w:rPr>
          <w:color w:val="000000"/>
          <w:sz w:val="24"/>
          <w:szCs w:val="24"/>
        </w:rPr>
      </w:pPr>
      <w:r>
        <w:rPr>
          <w:color w:val="000000"/>
          <w:sz w:val="24"/>
          <w:szCs w:val="24"/>
        </w:rPr>
        <w:tab/>
        <w:t>А теперь приглядимся внимательнее к низовьям реки Воронеж.</w:t>
      </w:r>
    </w:p>
    <w:p>
      <w:pPr>
        <w:pStyle w:val="Normal"/>
        <w:rPr/>
      </w:pPr>
      <w:r>
        <w:rPr>
          <w:color w:val="000000"/>
          <w:sz w:val="24"/>
          <w:szCs w:val="24"/>
        </w:rPr>
        <w:tab/>
        <w:t xml:space="preserve">Несколько лет назад, как раз там, археологами было вскрыто двадцать укрепленных поселений X - XII веков, так называемых </w:t>
      </w:r>
      <w:r>
        <w:rPr>
          <w:color w:val="000000"/>
          <w:sz w:val="24"/>
          <w:szCs w:val="24"/>
          <w:u w:val="single"/>
        </w:rPr>
        <w:t>бродников</w:t>
      </w:r>
      <w:r>
        <w:rPr>
          <w:color w:val="000000"/>
          <w:sz w:val="24"/>
          <w:szCs w:val="24"/>
        </w:rPr>
        <w:t>.</w:t>
      </w:r>
    </w:p>
    <w:p>
      <w:pPr>
        <w:pStyle w:val="Normal"/>
        <w:rPr>
          <w:color w:val="000000"/>
          <w:sz w:val="24"/>
          <w:szCs w:val="24"/>
        </w:rPr>
      </w:pPr>
      <w:r>
        <w:rPr>
          <w:color w:val="000000"/>
          <w:sz w:val="24"/>
          <w:szCs w:val="24"/>
        </w:rPr>
        <w:tab/>
        <w:t>Кто такие бродники?</w:t>
      </w:r>
    </w:p>
    <w:p>
      <w:pPr>
        <w:pStyle w:val="Normal"/>
        <w:rPr/>
      </w:pPr>
      <w:r>
        <w:rPr>
          <w:color w:val="000000"/>
          <w:sz w:val="24"/>
          <w:szCs w:val="24"/>
        </w:rPr>
        <w:tab/>
        <w:t>Мнения ученых не совпадают. Одни считают их славянами: “- Безусловно славяне!” Другие, точно так же горячо:  “- Безусловно не славяне!” Есть и третья точка зрения: бродники - это сильно “ославяненные” потомки хазар. Существует и точка зрения, что потомки бродников - казаки...</w:t>
      </w:r>
    </w:p>
    <w:p>
      <w:pPr>
        <w:pStyle w:val="Normal"/>
        <w:rPr/>
      </w:pPr>
      <w:r>
        <w:rPr>
          <w:color w:val="000000"/>
          <w:sz w:val="24"/>
          <w:szCs w:val="24"/>
        </w:rPr>
        <w:tab/>
        <w:t>Но в одном единодушны сторонники разных точек зрения на происхождение бродников: лесостепная зона на Дону и его притоках изучены слабо, а отрезок времени с XII по XV век - сплошное “историческое белое пятно”.</w:t>
      </w:r>
    </w:p>
    <w:p>
      <w:pPr>
        <w:pStyle w:val="Normal"/>
        <w:rPr>
          <w:color w:val="000000"/>
          <w:sz w:val="24"/>
          <w:szCs w:val="24"/>
        </w:rPr>
      </w:pPr>
      <w:r>
        <w:rPr>
          <w:color w:val="000000"/>
          <w:sz w:val="24"/>
          <w:szCs w:val="24"/>
        </w:rPr>
        <w:tab/>
        <w:t xml:space="preserve">Вот вам и </w:t>
      </w:r>
      <w:r>
        <w:rPr>
          <w:i/>
          <w:iCs/>
          <w:color w:val="000000"/>
          <w:sz w:val="24"/>
          <w:szCs w:val="24"/>
        </w:rPr>
        <w:t>“рязанские казаки”!</w:t>
      </w:r>
    </w:p>
    <w:p>
      <w:pPr>
        <w:pStyle w:val="Normal"/>
        <w:rPr>
          <w:color w:val="000000"/>
          <w:sz w:val="24"/>
          <w:szCs w:val="24"/>
        </w:rPr>
      </w:pPr>
      <w:r>
        <w:rPr>
          <w:color w:val="000000"/>
          <w:sz w:val="24"/>
          <w:szCs w:val="24"/>
        </w:rPr>
        <w:tab/>
        <w:t xml:space="preserve">А нам с вами ясно пока одно: бродники жили значительно раньше, чем могли появиться на Дону “беглые крестьяне” - Московской Руси в то время еще не было. А была здесь - Золотая Орда, а до Золотой Орды - </w:t>
      </w:r>
      <w:r>
        <w:rPr>
          <w:i/>
          <w:iCs/>
          <w:color w:val="000000"/>
          <w:sz w:val="24"/>
          <w:szCs w:val="24"/>
        </w:rPr>
        <w:t>Кипчанская степь.</w:t>
      </w:r>
      <w:r>
        <w:rPr>
          <w:color w:val="000000"/>
          <w:sz w:val="24"/>
          <w:szCs w:val="24"/>
        </w:rPr>
        <w:t xml:space="preserve"> Или, как называли это место Киевские летописцы, - </w:t>
      </w:r>
      <w:r>
        <w:rPr>
          <w:i/>
          <w:iCs/>
          <w:color w:val="000000"/>
          <w:sz w:val="24"/>
          <w:szCs w:val="24"/>
        </w:rPr>
        <w:t>Дикое поле.</w:t>
      </w:r>
    </w:p>
    <w:p>
      <w:pPr>
        <w:pStyle w:val="Normal"/>
        <w:rPr/>
      </w:pPr>
      <w:r>
        <w:rPr>
          <w:color w:val="000000"/>
          <w:sz w:val="24"/>
          <w:szCs w:val="24"/>
        </w:rPr>
        <w:tab/>
        <w:t>Предшествующий период /X - XII век/ лесостепного Придонья изучен лучше. Но захоронения и городища, найденные здесь археологами - не славянские.</w:t>
      </w:r>
    </w:p>
    <w:p>
      <w:pPr>
        <w:pStyle w:val="Normal"/>
        <w:rPr/>
      </w:pPr>
      <w:r>
        <w:rPr>
          <w:color w:val="000000"/>
          <w:sz w:val="24"/>
          <w:szCs w:val="24"/>
        </w:rPr>
        <w:tab/>
        <w:t>Это -</w:t>
      </w:r>
      <w:r>
        <w:rPr>
          <w:color w:val="000000"/>
          <w:sz w:val="24"/>
          <w:szCs w:val="24"/>
          <w:u w:val="single"/>
        </w:rPr>
        <w:t xml:space="preserve"> хазары</w:t>
      </w:r>
      <w:r>
        <w:rPr>
          <w:color w:val="000000"/>
          <w:sz w:val="24"/>
          <w:szCs w:val="24"/>
        </w:rPr>
        <w:t>.</w:t>
      </w:r>
    </w:p>
    <w:p>
      <w:pPr>
        <w:pStyle w:val="Normal"/>
        <w:rPr/>
      </w:pPr>
      <w:r>
        <w:rPr>
          <w:color w:val="000000"/>
          <w:sz w:val="24"/>
          <w:szCs w:val="24"/>
        </w:rPr>
        <w:tab/>
        <w:t>“Хазары периода расцвета, ослабления и распада Хазарского каганата” - так пишут историки об этом первом феодальном государстве на территории Восточной Европы.</w:t>
      </w:r>
    </w:p>
    <w:p>
      <w:pPr>
        <w:pStyle w:val="Normal"/>
        <w:rPr/>
      </w:pPr>
      <w:r>
        <w:rPr>
          <w:color w:val="000000"/>
          <w:sz w:val="24"/>
          <w:szCs w:val="24"/>
        </w:rPr>
        <w:tab/>
        <w:t>Правда, мощь государства часто не означает счастья его подданных. Но об этом мы поговорим в другой главе.</w:t>
      </w:r>
    </w:p>
    <w:p>
      <w:pPr>
        <w:pStyle w:val="Normal"/>
        <w:rPr/>
      </w:pPr>
      <w:r>
        <w:rPr>
          <w:color w:val="000000"/>
          <w:sz w:val="24"/>
          <w:szCs w:val="24"/>
        </w:rPr>
        <w:tab/>
        <w:t xml:space="preserve">Сейчас же отметим только одно: в указанное время население лесостепного Подонья было пестрое. Как говорят историки и археологи - </w:t>
      </w:r>
      <w:r>
        <w:rPr>
          <w:i/>
          <w:iCs/>
          <w:color w:val="000000"/>
          <w:sz w:val="24"/>
          <w:szCs w:val="24"/>
        </w:rPr>
        <w:t>разноэтическое</w:t>
      </w:r>
      <w:r>
        <w:rPr>
          <w:color w:val="000000"/>
          <w:sz w:val="24"/>
          <w:szCs w:val="24"/>
        </w:rPr>
        <w:t>.</w:t>
      </w:r>
    </w:p>
    <w:p>
      <w:pPr>
        <w:pStyle w:val="Normal"/>
        <w:rPr>
          <w:color w:val="000000"/>
          <w:sz w:val="24"/>
          <w:szCs w:val="24"/>
        </w:rPr>
      </w:pPr>
      <w:r>
        <w:rPr>
          <w:color w:val="000000"/>
          <w:sz w:val="24"/>
          <w:szCs w:val="24"/>
        </w:rPr>
        <w:tab/>
        <w:t>Итак, жили здесь разные народы. Вот как описывает одну из культур историк С.А. Плетнева.</w:t>
      </w:r>
    </w:p>
    <w:p>
      <w:pPr>
        <w:pStyle w:val="Normal"/>
        <w:rPr>
          <w:color w:val="000000"/>
          <w:sz w:val="24"/>
          <w:szCs w:val="24"/>
        </w:rPr>
      </w:pPr>
      <w:r>
        <w:rPr>
          <w:color w:val="000000"/>
          <w:sz w:val="24"/>
          <w:szCs w:val="24"/>
        </w:rPr>
        <w:tab/>
      </w:r>
      <w:r>
        <w:rPr>
          <w:i/>
          <w:iCs/>
          <w:color w:val="000000"/>
          <w:sz w:val="24"/>
          <w:szCs w:val="24"/>
        </w:rPr>
        <w:t>“Первый вариант, лесостепной, занимает территорию верховий Северского Донца, Оскола и Дона. Для нее типичны группы, вернее гнезда, больших поселений, сосредоточенных вокруг городищ. Последние представляли собой крепости на высоких прибрежных мысах...”</w:t>
      </w:r>
    </w:p>
    <w:p>
      <w:pPr>
        <w:pStyle w:val="Normal"/>
        <w:rPr>
          <w:color w:val="000000"/>
          <w:sz w:val="24"/>
          <w:szCs w:val="24"/>
        </w:rPr>
      </w:pPr>
      <w:r>
        <w:rPr>
          <w:color w:val="000000"/>
          <w:sz w:val="24"/>
          <w:szCs w:val="24"/>
        </w:rPr>
        <w:tab/>
        <w:t xml:space="preserve">Кто оставил эти городища? Кто строил их? Кто хоронил здесь своих вождей и героев? </w:t>
        <w:tab/>
      </w:r>
    </w:p>
    <w:p>
      <w:pPr>
        <w:pStyle w:val="Normal"/>
        <w:rPr/>
      </w:pPr>
      <w:r>
        <w:rPr>
          <w:color w:val="000000"/>
          <w:sz w:val="24"/>
          <w:szCs w:val="24"/>
        </w:rPr>
        <w:tab/>
        <w:t>Вот вам имя еще одного народа: это были</w:t>
      </w:r>
      <w:r>
        <w:rPr>
          <w:color w:val="000000"/>
          <w:sz w:val="24"/>
          <w:szCs w:val="24"/>
          <w:u w:val="single"/>
        </w:rPr>
        <w:t xml:space="preserve"> </w:t>
      </w:r>
      <w:r>
        <w:rPr>
          <w:b/>
          <w:bCs/>
          <w:color w:val="000000"/>
          <w:sz w:val="24"/>
          <w:szCs w:val="24"/>
          <w:u w:val="single"/>
        </w:rPr>
        <w:t>аланы</w:t>
      </w:r>
      <w:r>
        <w:rPr>
          <w:color w:val="000000"/>
          <w:sz w:val="24"/>
          <w:szCs w:val="24"/>
        </w:rPr>
        <w:t>, жившие здесь до хазар или входящие в хазарский каганат. Да, те самые аланцы, которых арабы вытеснили с предкавказских равнин. Они пошли на север и двигались до тех пор, пока не достигли местности, напоминавшей им предгорья.</w:t>
      </w:r>
    </w:p>
    <w:p>
      <w:pPr>
        <w:pStyle w:val="Normal"/>
        <w:rPr>
          <w:color w:val="000000"/>
          <w:sz w:val="24"/>
          <w:szCs w:val="24"/>
        </w:rPr>
      </w:pPr>
      <w:r>
        <w:rPr>
          <w:color w:val="000000"/>
          <w:sz w:val="24"/>
          <w:szCs w:val="24"/>
        </w:rPr>
        <w:tab/>
        <w:t>-Как? - спросите вы. - Какие горы в верховьях Дона?!</w:t>
      </w:r>
    </w:p>
    <w:p>
      <w:pPr>
        <w:pStyle w:val="Normal"/>
        <w:rPr>
          <w:color w:val="000000"/>
          <w:sz w:val="24"/>
          <w:szCs w:val="24"/>
        </w:rPr>
      </w:pPr>
      <w:r>
        <w:rPr>
          <w:color w:val="000000"/>
          <w:sz w:val="24"/>
          <w:szCs w:val="24"/>
        </w:rPr>
        <w:tab/>
        <w:t>А приезжайте и посмотрите.</w:t>
      </w:r>
    </w:p>
    <w:p>
      <w:pPr>
        <w:pStyle w:val="Normal"/>
        <w:rPr/>
      </w:pPr>
      <w:r>
        <w:rPr>
          <w:color w:val="000000"/>
          <w:sz w:val="24"/>
          <w:szCs w:val="24"/>
        </w:rPr>
        <w:tab/>
        <w:t>Правый берег рек во всей лесостепной зоне - высокий, гористый, а левый - отлогий, плоский как альпийские луга. Кроме того здесь проходит Еланский кряж , который на 4900 метров возвышается над уровнем моря – чем не горы!</w:t>
      </w:r>
    </w:p>
    <w:p>
      <w:pPr>
        <w:pStyle w:val="Normal"/>
        <w:rPr/>
      </w:pPr>
      <w:r>
        <w:rPr>
          <w:color w:val="000000"/>
          <w:sz w:val="24"/>
          <w:szCs w:val="24"/>
        </w:rPr>
        <w:tab/>
        <w:t>Антропологи установили родство /по черепам/ кавказских и донских алан. Сюда же, на Дон, пришли аланы и из степных районов нынешнего Ставрополья, из долин Терека, Сужны, и с территории нынешней Кабардино-Балкарии...</w:t>
      </w:r>
    </w:p>
    <w:p>
      <w:pPr>
        <w:pStyle w:val="Normal"/>
        <w:rPr/>
      </w:pPr>
      <w:r>
        <w:rPr>
          <w:color w:val="000000"/>
          <w:sz w:val="24"/>
          <w:szCs w:val="24"/>
        </w:rPr>
        <w:tab/>
        <w:t>Но аланы пришли не одни. Вместе с аланами пришли</w:t>
      </w:r>
      <w:r>
        <w:rPr>
          <w:color w:val="000000"/>
          <w:sz w:val="24"/>
          <w:szCs w:val="24"/>
          <w:u w:val="single"/>
        </w:rPr>
        <w:t xml:space="preserve"> </w:t>
      </w:r>
      <w:r>
        <w:rPr>
          <w:b/>
          <w:bCs/>
          <w:color w:val="000000"/>
          <w:sz w:val="24"/>
          <w:szCs w:val="24"/>
          <w:u w:val="single"/>
        </w:rPr>
        <w:t>болгары</w:t>
      </w:r>
      <w:r>
        <w:rPr>
          <w:color w:val="000000"/>
          <w:sz w:val="24"/>
          <w:szCs w:val="24"/>
        </w:rPr>
        <w:t xml:space="preserve">. О том, что они жили вместе, свидетельствуют смешанные погребения и смешанные </w:t>
      </w:r>
      <w:r>
        <w:rPr>
          <w:i/>
          <w:iCs/>
          <w:color w:val="000000"/>
          <w:sz w:val="24"/>
          <w:szCs w:val="24"/>
        </w:rPr>
        <w:t>“мезокранные”</w:t>
      </w:r>
      <w:r>
        <w:rPr>
          <w:color w:val="000000"/>
          <w:sz w:val="24"/>
          <w:szCs w:val="24"/>
        </w:rPr>
        <w:t xml:space="preserve"> черепа. То есть шел процесс смешения двух разных народов.</w:t>
      </w:r>
    </w:p>
    <w:p>
      <w:pPr>
        <w:pStyle w:val="Normal"/>
        <w:rPr>
          <w:color w:val="000000"/>
          <w:sz w:val="24"/>
          <w:szCs w:val="24"/>
        </w:rPr>
      </w:pPr>
      <w:r>
        <w:rPr>
          <w:color w:val="000000"/>
          <w:sz w:val="24"/>
          <w:szCs w:val="24"/>
        </w:rPr>
        <w:tab/>
        <w:t>Но и аланы с болгарами пришли сюда не на пустое место.</w:t>
      </w:r>
    </w:p>
    <w:p>
      <w:pPr>
        <w:pStyle w:val="Normal"/>
        <w:rPr/>
      </w:pPr>
      <w:r>
        <w:rPr>
          <w:color w:val="000000"/>
          <w:sz w:val="24"/>
          <w:szCs w:val="24"/>
        </w:rPr>
        <w:tab/>
        <w:t>До них здесь жили ... славяне Создатели так называемой</w:t>
      </w:r>
      <w:r>
        <w:rPr>
          <w:i/>
          <w:iCs/>
          <w:color w:val="000000"/>
          <w:sz w:val="24"/>
          <w:szCs w:val="24"/>
        </w:rPr>
        <w:t xml:space="preserve"> “пеньковской культуры”</w:t>
      </w:r>
      <w:r>
        <w:rPr>
          <w:color w:val="000000"/>
          <w:sz w:val="24"/>
          <w:szCs w:val="24"/>
        </w:rPr>
        <w:t>. Они и жилища строили, и хоронили своих героев совсем не так как аланы и болгары.</w:t>
      </w:r>
    </w:p>
    <w:p>
      <w:pPr>
        <w:pStyle w:val="Normal"/>
        <w:rPr>
          <w:color w:val="000000"/>
          <w:sz w:val="24"/>
          <w:szCs w:val="24"/>
        </w:rPr>
      </w:pPr>
      <w:r>
        <w:rPr>
          <w:color w:val="000000"/>
          <w:sz w:val="24"/>
          <w:szCs w:val="24"/>
        </w:rPr>
        <w:tab/>
        <w:t>Но и это еще не конец мозаике народов, что населяли только один небольшой район нынешней Волгоградской области, бывшей области Великого Войска Донского.</w:t>
      </w:r>
    </w:p>
    <w:p>
      <w:pPr>
        <w:pStyle w:val="Normal"/>
        <w:rPr>
          <w:color w:val="000000"/>
          <w:sz w:val="24"/>
          <w:szCs w:val="24"/>
        </w:rPr>
      </w:pPr>
      <w:r>
        <w:rPr>
          <w:color w:val="000000"/>
          <w:sz w:val="24"/>
          <w:szCs w:val="24"/>
        </w:rPr>
        <w:tab/>
        <w:t>Рядом с аланами и болгарами жило еще одно кочевое племя.</w:t>
      </w:r>
    </w:p>
    <w:p>
      <w:pPr>
        <w:pStyle w:val="Normal"/>
        <w:rPr/>
      </w:pPr>
      <w:r>
        <w:rPr>
          <w:color w:val="000000"/>
          <w:sz w:val="24"/>
          <w:szCs w:val="24"/>
        </w:rPr>
        <w:tab/>
        <w:t>Оно оставило совершенно особые захоронения-тайники: в них остатки серебряных воинских поясов, оружие и конская сбруя. Среди украшений, найденных археологами, много таких, какие неоднократно находили в могильниках-тайниках</w:t>
      </w:r>
    </w:p>
    <w:p>
      <w:pPr>
        <w:pStyle w:val="Normal"/>
        <w:rPr>
          <w:color w:val="000000"/>
          <w:sz w:val="24"/>
          <w:szCs w:val="24"/>
        </w:rPr>
      </w:pPr>
      <w:r>
        <w:rPr>
          <w:color w:val="000000"/>
          <w:sz w:val="24"/>
          <w:szCs w:val="24"/>
        </w:rPr>
        <w:t>Приуралья.</w:t>
      </w:r>
    </w:p>
    <w:p>
      <w:pPr>
        <w:pStyle w:val="Normal"/>
        <w:rPr>
          <w:color w:val="000000"/>
          <w:sz w:val="24"/>
          <w:szCs w:val="24"/>
        </w:rPr>
      </w:pPr>
      <w:r>
        <w:rPr>
          <w:color w:val="000000"/>
          <w:sz w:val="24"/>
          <w:szCs w:val="24"/>
        </w:rPr>
        <w:tab/>
        <w:t>Значит кочевники пришли оттуда. Кто они?</w:t>
      </w:r>
    </w:p>
    <w:p>
      <w:pPr>
        <w:pStyle w:val="Normal"/>
        <w:rPr/>
      </w:pPr>
      <w:r>
        <w:rPr>
          <w:color w:val="000000"/>
          <w:sz w:val="24"/>
          <w:szCs w:val="24"/>
        </w:rPr>
        <w:tab/>
      </w:r>
      <w:r>
        <w:rPr>
          <w:b/>
          <w:bCs/>
          <w:color w:val="000000"/>
          <w:sz w:val="24"/>
          <w:szCs w:val="24"/>
        </w:rPr>
        <w:t>Угры.</w:t>
      </w:r>
    </w:p>
    <w:p>
      <w:pPr>
        <w:pStyle w:val="Normal"/>
        <w:rPr/>
      </w:pPr>
      <w:r>
        <w:rPr>
          <w:color w:val="000000"/>
          <w:sz w:val="24"/>
          <w:szCs w:val="24"/>
        </w:rPr>
        <w:tab/>
        <w:t>Итак, в маленьком районе, входившем когда-то в состав Рязанского княжества, проживало своеобразное, но жившее здесь всегда, не беглое и не пришлое, а коренное население, которое именовало себя...</w:t>
      </w:r>
    </w:p>
    <w:p>
      <w:pPr>
        <w:pStyle w:val="Normal"/>
        <w:rPr/>
      </w:pPr>
      <w:r>
        <w:rPr>
          <w:color w:val="000000"/>
          <w:sz w:val="24"/>
          <w:szCs w:val="24"/>
        </w:rPr>
        <w:tab/>
        <w:t xml:space="preserve">Впрочем, как оно себя именовало, - никому неизвестно, а летописец поименовал его - </w:t>
      </w:r>
      <w:r>
        <w:rPr>
          <w:i/>
          <w:iCs/>
          <w:color w:val="000000"/>
          <w:sz w:val="24"/>
          <w:szCs w:val="24"/>
        </w:rPr>
        <w:t>казаки</w:t>
      </w:r>
      <w:r>
        <w:rPr>
          <w:color w:val="000000"/>
          <w:sz w:val="24"/>
          <w:szCs w:val="24"/>
        </w:rPr>
        <w:t>. А до казаков, жили здесь и аланы, и болгары, и хазары, и славяне, и угры...</w:t>
      </w:r>
    </w:p>
    <w:p>
      <w:pPr>
        <w:pStyle w:val="Normal"/>
        <w:rPr/>
      </w:pPr>
      <w:r>
        <w:rPr>
          <w:color w:val="000000"/>
          <w:sz w:val="24"/>
          <w:szCs w:val="24"/>
        </w:rPr>
        <w:tab/>
        <w:t>Так что же тогда происходило на всей той огромной территории, где с начала нашего века жило пять казачьих войск: донское, терское, астраханское, уральское и кубанское?! Но прежде чем обращаться к этой непростой теме, давайте спокойно сделаем вывод, вытекающий из этой маленькой главки.</w:t>
      </w:r>
    </w:p>
    <w:p>
      <w:pPr>
        <w:pStyle w:val="Normal"/>
        <w:rPr/>
      </w:pPr>
      <w:r>
        <w:rPr>
          <w:color w:val="000000"/>
          <w:sz w:val="24"/>
          <w:szCs w:val="24"/>
        </w:rPr>
        <w:tab/>
        <w:t xml:space="preserve">Казаки - коренное население бассейнов рек Дона, Терека, Волги и Урала. Никакие они не “беглые крепостные”. Они, как и все народы планеты, являются наследниками всех рас и народов, что жили до них на Земле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Исторические предшественники казачества.</w:t>
      </w:r>
    </w:p>
    <w:p>
      <w:pPr>
        <w:pStyle w:val="Normal"/>
        <w:jc w:val="center"/>
        <w:rPr>
          <w:color w:val="000000"/>
          <w:sz w:val="24"/>
          <w:szCs w:val="24"/>
        </w:rPr>
      </w:pPr>
      <w:r>
        <w:rPr>
          <w:color w:val="000000"/>
          <w:sz w:val="24"/>
          <w:szCs w:val="24"/>
        </w:rPr>
        <w:t>( эллино - скифы, аланы, анты, гунны)</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ab/>
        <w:t xml:space="preserve">В местах образования первых казачьих общин, на территории современной России и Украины, человек  проживал с древнейших времен. Именно здесь в Косенках найдена стоянка древнего человека, который 20 тысяч лет охотился в долине Дона. Есть основания предполагать, что именно здесь в степях между Волгой и Дунаем  человек одомашнил коня. </w:t>
      </w:r>
    </w:p>
    <w:p>
      <w:pPr>
        <w:pStyle w:val="Normal"/>
        <w:ind w:firstLine="720"/>
        <w:rPr/>
      </w:pPr>
      <w:r>
        <w:rPr>
          <w:color w:val="000000"/>
          <w:sz w:val="24"/>
          <w:szCs w:val="24"/>
        </w:rPr>
        <w:t>Мы начнем рассказ с более позднего времени, с тех времен, о которых нам сообщают письменные источники, когда в Северном Причерноморье, в Приазовье и на Дону процветали эллинские города –государства  полисы.</w:t>
      </w:r>
    </w:p>
    <w:p>
      <w:pPr>
        <w:pStyle w:val="Normal"/>
        <w:ind w:firstLine="720"/>
        <w:rPr/>
      </w:pPr>
      <w:r>
        <w:rPr>
          <w:color w:val="000000"/>
          <w:sz w:val="24"/>
          <w:szCs w:val="24"/>
        </w:rPr>
        <w:t xml:space="preserve"> </w:t>
      </w:r>
      <w:r>
        <w:rPr>
          <w:color w:val="000000"/>
          <w:sz w:val="24"/>
          <w:szCs w:val="24"/>
        </w:rPr>
        <w:t xml:space="preserve">Основаны они были греками, но очень скоро население в них стало смешанным большинство составляли “ эллинизированные варвары”,  то есть степняки, усвоившие эллинскую культуру. Вначале это были  эллино-скифы, а затем родственные скифам сарматы или аланы. Благодаря им  основной силой  городов полисов стало конное ополчение. От степняков кочевников этих воинов отличало то, что они были гражданами городов – государств, с демократическим устройством. Они избирали правителей -  архонтов, судей и военачальников всех рангов. Военную службу считали первейшей и почетнейшей обязанностью гражданина полиса, поэтому боевой дух конников был очень высок. </w:t>
      </w:r>
    </w:p>
    <w:p>
      <w:pPr>
        <w:pStyle w:val="Normal"/>
        <w:ind w:firstLine="720"/>
        <w:rPr/>
      </w:pPr>
      <w:r>
        <w:rPr>
          <w:color w:val="000000"/>
          <w:sz w:val="24"/>
          <w:szCs w:val="24"/>
        </w:rPr>
        <w:t xml:space="preserve">А причем тут казаки? Может быть и ни причем, вот только гражданское устройство станичных обществ, почему-то очень напоминает  античный город –полис. И не имеет ничего общего с тем,  как были устроены общества в окружавших  казачьи владения  княжествах и царствах. Откуда, казалось бы, должны были заимствовать государственное устройство казаки. Если они,  действительно, были беглыми… </w:t>
      </w:r>
    </w:p>
    <w:p>
      <w:pPr>
        <w:pStyle w:val="2"/>
        <w:rPr/>
      </w:pPr>
      <w:r>
        <w:rPr>
          <w:szCs w:val="24"/>
        </w:rPr>
        <w:tab/>
        <w:t>Крупнейшие объединения  полисов Приазовья и Дона  - Боспорское царство союзничало с Римской империей их объединенные войска воевали в Закавказье. Войска пополнялись воинами  аланами и антами (праславянами) с громадных территорий  от современного Воронежа и Киева до  Кавказских гор.</w:t>
      </w:r>
    </w:p>
    <w:p>
      <w:pPr>
        <w:pStyle w:val="Normal"/>
        <w:ind w:firstLine="720"/>
        <w:rPr/>
      </w:pPr>
      <w:r>
        <w:rPr>
          <w:color w:val="000000"/>
          <w:sz w:val="24"/>
          <w:szCs w:val="24"/>
        </w:rPr>
        <w:t xml:space="preserve"> </w:t>
      </w:r>
      <w:r>
        <w:rPr>
          <w:color w:val="000000"/>
          <w:sz w:val="24"/>
          <w:szCs w:val="24"/>
        </w:rPr>
        <w:t>В первые века новой эры  из Южной Скандинавии  двинулись племена готов, поселились среди алан, но встретили жесточайшее сопротивление славян - антов, живших к западу от алан. Со временем,   степные готы “грейтунги” или остготы  тоже стали федератами Рима  и воевали в Закавказье, Сирии и Месопотамии  с вытеснившими парфян персами.</w:t>
      </w:r>
    </w:p>
    <w:p>
      <w:pPr>
        <w:pStyle w:val="Normal"/>
        <w:ind w:firstLine="720"/>
        <w:rPr/>
      </w:pPr>
      <w:r>
        <w:rPr>
          <w:color w:val="000000"/>
          <w:sz w:val="24"/>
          <w:szCs w:val="24"/>
        </w:rPr>
        <w:t>Многое из культурного наследия скифов  сохранилось у казаков: кафтаны с откидными рукавами, которые носились  чуть ли не до 18 века, высокие папахи с матерчатым верхом, изображение  “небесного оленя” – священную эмблему скифов ,которая до сегодняшнего дня красуется на историческом гербе донских казаков. А еще приемы владения конем, оружием, да и само оружие например скифскую булаву и арбалет.</w:t>
      </w:r>
    </w:p>
    <w:p>
      <w:pPr>
        <w:pStyle w:val="Normal"/>
        <w:rPr/>
      </w:pPr>
      <w:r>
        <w:rPr>
          <w:color w:val="000000"/>
          <w:sz w:val="24"/>
          <w:szCs w:val="24"/>
        </w:rPr>
        <w:t xml:space="preserve">    </w:t>
      </w:r>
      <w:r>
        <w:rPr>
          <w:color w:val="000000"/>
          <w:sz w:val="24"/>
          <w:szCs w:val="24"/>
        </w:rPr>
        <w:tab/>
        <w:t>В 370 г.н.э. на Северном Кавказе и на Дону появились гунны, которые подчинили себе алан и антов и с их помощью разбили готов. Они захватили Таманский полуостров и Крым, многое разрушили, но как считают археологи не затронули общественное устройство местных народов. Преемственность культур степных народов не прервалась</w:t>
      </w:r>
    </w:p>
    <w:p>
      <w:pPr>
        <w:pStyle w:val="Normal"/>
        <w:rPr/>
      </w:pPr>
      <w:r>
        <w:rPr>
          <w:color w:val="000000"/>
          <w:sz w:val="24"/>
          <w:szCs w:val="24"/>
        </w:rPr>
        <w:t xml:space="preserve">           </w:t>
      </w:r>
      <w:r>
        <w:rPr>
          <w:color w:val="000000"/>
          <w:sz w:val="24"/>
          <w:szCs w:val="24"/>
        </w:rPr>
        <w:t>Вместе с гуннами из района нынешней Тюмени переселилось племя “сибыр”,давшее имя не только огромной части современной России ,но и растворившись в среде антов – славян, населявши северо-запад Великой степи дало им свое имя ,которое произносилось как “севрюки”, по имени этой значительной части степного населения , составлявшим впоследствии чуть ли не треть донского и украинского казачества названы часть  современной Украины Северщина, Северский , ( а не северный!) Донец, Новгород Северский  и др.</w:t>
      </w:r>
    </w:p>
    <w:p>
      <w:pPr>
        <w:pStyle w:val="2"/>
        <w:rPr/>
      </w:pPr>
      <w:r>
        <w:rPr>
          <w:szCs w:val="24"/>
        </w:rPr>
        <w:t xml:space="preserve">  </w:t>
      </w:r>
      <w:r>
        <w:rPr>
          <w:szCs w:val="24"/>
        </w:rPr>
        <w:tab/>
        <w:t>В 5 веке значительная часть гуннов ,алан ,готов во главе с Атиллой, ушла в завоевательный поход на Запад, положив начало великому переселению народов, но в степи остались многочисленные  племена гуннов : утигуры, кутригуры, оногуры, и др. На Дону существовало их большое объединение Ака-Чери,что в переводе означает “главное войско”,Примечательно ,что именно так называли  свое сообщество донские казаки в 16-17 веках. А казаков Нижнего Дона, отличавшихся от остальных внешним видом и особенностями речи,  до 20 века  кликали “качурами”.</w:t>
      </w:r>
    </w:p>
    <w:p>
      <w:pPr>
        <w:pStyle w:val="Normal"/>
        <w:rPr/>
      </w:pPr>
      <w:r>
        <w:rPr>
          <w:color w:val="000000"/>
          <w:sz w:val="24"/>
          <w:szCs w:val="24"/>
        </w:rPr>
        <w:t xml:space="preserve">      </w:t>
      </w:r>
      <w:r>
        <w:rPr>
          <w:color w:val="000000"/>
          <w:sz w:val="24"/>
          <w:szCs w:val="24"/>
        </w:rPr>
        <w:tab/>
        <w:t>Объединение племен на Северном Кавказе  в 6 веке создали савиры, их называли еще суварами, серобами…Они отвоевали у  персов почти все Закавказье. Их имя слышится в объединениях казачьих ватаг - товариществ, которые звались “сербо”.</w:t>
      </w:r>
    </w:p>
    <w:p>
      <w:pPr>
        <w:pStyle w:val="Normal"/>
        <w:rPr/>
      </w:pPr>
      <w:r>
        <w:rPr>
          <w:color w:val="000000"/>
          <w:sz w:val="24"/>
          <w:szCs w:val="24"/>
        </w:rPr>
        <w:t xml:space="preserve">            </w:t>
      </w:r>
      <w:r>
        <w:rPr>
          <w:color w:val="000000"/>
          <w:sz w:val="24"/>
          <w:szCs w:val="24"/>
        </w:rPr>
        <w:t>В 6 веке огромное влияние на судьбы народов населявших Великую степь имел Тюркский каганат, объединявший множество племен ,родственных по языку. Просуществовав  не долго, как государственное объединение,  он распался из за внутренних неурядиц, но тюрки входившие в него создали новые государства, расположенные,  отчасти, на территории современных казачьих  областей.</w:t>
      </w:r>
    </w:p>
    <w:p>
      <w:pPr>
        <w:pStyle w:val="Normal"/>
        <w:jc w:val="center"/>
        <w:rPr>
          <w:b/>
          <w:b/>
          <w:bCs/>
          <w:color w:val="000000"/>
          <w:sz w:val="24"/>
          <w:szCs w:val="24"/>
          <w:u w:val="single"/>
        </w:rPr>
      </w:pPr>
      <w:r>
        <w:rPr>
          <w:b/>
          <w:bCs/>
          <w:color w:val="000000"/>
          <w:sz w:val="24"/>
          <w:szCs w:val="24"/>
          <w:u w:val="single"/>
        </w:rPr>
        <w:t>Сколько у нас предков?</w:t>
      </w:r>
    </w:p>
    <w:p>
      <w:pPr>
        <w:pStyle w:val="Normal"/>
        <w:jc w:val="center"/>
        <w:rPr>
          <w:color w:val="000000"/>
          <w:sz w:val="24"/>
          <w:szCs w:val="24"/>
        </w:rPr>
      </w:pPr>
      <w:r>
        <w:rPr>
          <w:color w:val="000000"/>
          <w:sz w:val="24"/>
          <w:szCs w:val="24"/>
        </w:rPr>
        <w:t>/отступление/</w:t>
      </w:r>
    </w:p>
    <w:p>
      <w:pPr>
        <w:pStyle w:val="Normal"/>
        <w:rPr/>
      </w:pPr>
      <w:r>
        <w:rPr>
          <w:color w:val="000000"/>
          <w:sz w:val="24"/>
          <w:szCs w:val="24"/>
        </w:rPr>
        <w:tab/>
        <w:t>Папа и мама - это уже предки, поскольку они были прежде меня, а слово “предок” и “предыдущий” от одного корня.</w:t>
      </w:r>
    </w:p>
    <w:p>
      <w:pPr>
        <w:pStyle w:val="Normal"/>
        <w:rPr/>
      </w:pPr>
      <w:r>
        <w:rPr>
          <w:color w:val="000000"/>
          <w:sz w:val="24"/>
          <w:szCs w:val="24"/>
        </w:rPr>
        <w:tab/>
        <w:t>У каждого папы и мамы были свои папа и мама - наши дедушки и бабушки. У них, в свою очередь у каждого, - своя пара родителей. Таким образом, выстраивается огромная пирамида, на вершине которой находимся мы, а подножие которой теряется в глубине столетий.</w:t>
      </w:r>
    </w:p>
    <w:p>
      <w:pPr>
        <w:pStyle w:val="Normal"/>
        <w:rPr/>
      </w:pPr>
      <w:r>
        <w:rPr>
          <w:color w:val="000000"/>
          <w:sz w:val="24"/>
          <w:szCs w:val="24"/>
        </w:rPr>
        <w:tab/>
        <w:t>Давайте считать: папа и мама - два человека; дедушка и бабушка у каждого из нас - четыре человека; прадеды и прабабушки - восемь; прапрадеды и прапрабабушки - шестнадцать...</w:t>
      </w:r>
    </w:p>
    <w:p>
      <w:pPr>
        <w:pStyle w:val="Normal"/>
        <w:rPr>
          <w:color w:val="000000"/>
          <w:sz w:val="24"/>
          <w:szCs w:val="24"/>
        </w:rPr>
      </w:pPr>
      <w:r>
        <w:rPr>
          <w:color w:val="000000"/>
          <w:sz w:val="24"/>
          <w:szCs w:val="24"/>
        </w:rPr>
        <w:tab/>
        <w:t>Продолжаем считать.</w:t>
      </w:r>
    </w:p>
    <w:p>
      <w:pPr>
        <w:pStyle w:val="Normal"/>
        <w:rPr/>
      </w:pPr>
      <w:r>
        <w:rPr>
          <w:color w:val="000000"/>
          <w:sz w:val="24"/>
          <w:szCs w:val="24"/>
        </w:rPr>
        <w:tab/>
        <w:t>Посчитаем, условно, жизнь одного поколения в четверть века - 25 лет. Хотя на самом-то деле, от собственного рождения до рождения своего ребенка расстояние короче двадцати пяти лет. Но в науке учитывается именно это время - так что живите, дорогие родители хоть до ста пятидесяти лет, отсчет жизни идет уже по детям.</w:t>
      </w:r>
    </w:p>
    <w:p>
      <w:pPr>
        <w:pStyle w:val="Normal"/>
        <w:rPr>
          <w:color w:val="000000"/>
          <w:sz w:val="24"/>
          <w:szCs w:val="24"/>
        </w:rPr>
      </w:pPr>
      <w:r>
        <w:rPr>
          <w:color w:val="000000"/>
          <w:sz w:val="24"/>
          <w:szCs w:val="24"/>
        </w:rPr>
        <w:tab/>
        <w:t>Значит, если в основе жизни 25 лет, то легко сосчитать, что тысячу лет назад у каждого из нас было около миллиона предков.</w:t>
      </w:r>
    </w:p>
    <w:p>
      <w:pPr>
        <w:pStyle w:val="Normal"/>
        <w:rPr/>
      </w:pPr>
      <w:r>
        <w:rPr>
          <w:color w:val="000000"/>
          <w:sz w:val="24"/>
          <w:szCs w:val="24"/>
        </w:rPr>
        <w:tab/>
        <w:t>Тысяча лет - срок для истории небольшой. Это довольно близкие к нам исторические времена - время Крещения Руси, например, а многих исторических деятелей того времени мы, благодаря Летописям, знаем поименно.</w:t>
      </w:r>
    </w:p>
    <w:p>
      <w:pPr>
        <w:pStyle w:val="Normal"/>
        <w:rPr/>
      </w:pPr>
      <w:r>
        <w:rPr>
          <w:color w:val="000000"/>
          <w:sz w:val="24"/>
          <w:szCs w:val="24"/>
        </w:rPr>
        <w:tab/>
        <w:t>А если взять не одну тысячу лет, а несколько тысячелетий? Да помнить при этом, что многие - нет, не просто многие, а очень многие народы! - скрещивались, то мы получим цифру, которую уже невозможно будет уместить в этой строке. И о чем при этом мы будем еще говорить?</w:t>
      </w:r>
    </w:p>
    <w:p>
      <w:pPr>
        <w:pStyle w:val="Normal"/>
        <w:rPr/>
      </w:pPr>
      <w:r>
        <w:rPr>
          <w:color w:val="000000"/>
          <w:sz w:val="24"/>
          <w:szCs w:val="24"/>
        </w:rPr>
        <w:tab/>
        <w:t>Да совершенно верно: о том, что все мы, в той или иной степени, - родственники.</w:t>
      </w:r>
    </w:p>
    <w:p>
      <w:pPr>
        <w:pStyle w:val="Normal"/>
        <w:rPr/>
      </w:pPr>
      <w:r>
        <w:rPr>
          <w:color w:val="000000"/>
          <w:sz w:val="24"/>
          <w:szCs w:val="24"/>
        </w:rPr>
        <w:t xml:space="preserve">И что у нас есть родовая фамилия - </w:t>
      </w:r>
      <w:r>
        <w:rPr>
          <w:i/>
          <w:iCs/>
          <w:color w:val="000000"/>
          <w:sz w:val="24"/>
          <w:szCs w:val="24"/>
        </w:rPr>
        <w:t>“гомосапиенс”,</w:t>
      </w:r>
      <w:r>
        <w:rPr>
          <w:color w:val="000000"/>
          <w:sz w:val="24"/>
          <w:szCs w:val="24"/>
        </w:rPr>
        <w:t xml:space="preserve"> которая выделяет нас из  ряда других живых существ, населяющих планету.</w:t>
      </w:r>
    </w:p>
    <w:p>
      <w:pPr>
        <w:pStyle w:val="Normal"/>
        <w:rPr/>
      </w:pPr>
      <w:r>
        <w:rPr>
          <w:color w:val="000000"/>
          <w:sz w:val="24"/>
          <w:szCs w:val="24"/>
        </w:rPr>
        <w:tab/>
        <w:t>Человечество делится на расы по антропологическим признакам: цвет кожи, разрез глаз и т. д.</w:t>
      </w:r>
    </w:p>
    <w:p>
      <w:pPr>
        <w:pStyle w:val="Normal"/>
        <w:rPr>
          <w:color w:val="000000"/>
          <w:sz w:val="24"/>
          <w:szCs w:val="24"/>
        </w:rPr>
      </w:pPr>
      <w:r>
        <w:rPr>
          <w:color w:val="000000"/>
          <w:sz w:val="24"/>
          <w:szCs w:val="24"/>
        </w:rPr>
        <w:tab/>
        <w:t>На языковые семьи: славянская, германская, угро-финская, тюркская...</w:t>
      </w:r>
    </w:p>
    <w:p>
      <w:pPr>
        <w:pStyle w:val="Normal"/>
        <w:rPr/>
      </w:pPr>
      <w:r>
        <w:rPr>
          <w:color w:val="000000"/>
          <w:sz w:val="24"/>
          <w:szCs w:val="24"/>
        </w:rPr>
        <w:tab/>
        <w:t xml:space="preserve">Делится человечество на </w:t>
      </w:r>
      <w:r>
        <w:rPr>
          <w:color w:val="000000"/>
          <w:sz w:val="24"/>
          <w:szCs w:val="24"/>
          <w:u w:val="single"/>
        </w:rPr>
        <w:t>этносы</w:t>
      </w:r>
      <w:r>
        <w:rPr>
          <w:color w:val="000000"/>
          <w:sz w:val="24"/>
          <w:szCs w:val="24"/>
        </w:rPr>
        <w:t>.</w:t>
      </w:r>
    </w:p>
    <w:p>
      <w:pPr>
        <w:pStyle w:val="Normal"/>
        <w:rPr>
          <w:color w:val="000000"/>
          <w:sz w:val="24"/>
          <w:szCs w:val="24"/>
        </w:rPr>
      </w:pPr>
      <w:r>
        <w:rPr>
          <w:color w:val="000000"/>
          <w:sz w:val="24"/>
          <w:szCs w:val="24"/>
        </w:rPr>
        <w:tab/>
        <w:t>-А это что еще такое? - спросите вы.</w:t>
      </w:r>
    </w:p>
    <w:p>
      <w:pPr>
        <w:pStyle w:val="Normal"/>
        <w:rPr>
          <w:color w:val="000000"/>
          <w:sz w:val="24"/>
          <w:szCs w:val="24"/>
        </w:rPr>
      </w:pPr>
      <w:r>
        <w:rPr>
          <w:color w:val="000000"/>
          <w:sz w:val="24"/>
          <w:szCs w:val="24"/>
        </w:rPr>
        <w:tab/>
        <w:t>Этносы - это, грубо говоря, тоже народы.</w:t>
      </w:r>
    </w:p>
    <w:p>
      <w:pPr>
        <w:pStyle w:val="Normal"/>
        <w:rPr/>
      </w:pPr>
      <w:r>
        <w:rPr>
          <w:color w:val="000000"/>
          <w:sz w:val="24"/>
          <w:szCs w:val="24"/>
        </w:rPr>
        <w:tab/>
        <w:t>Но только понятие этнос - более тонкое. более современное их название и понимание, потому что отражает более точное деление народов или, если говорить еще точнее , - людских обществ.</w:t>
      </w:r>
    </w:p>
    <w:p>
      <w:pPr>
        <w:pStyle w:val="Normal"/>
        <w:rPr>
          <w:color w:val="000000"/>
          <w:sz w:val="24"/>
          <w:szCs w:val="24"/>
        </w:rPr>
      </w:pPr>
      <w:r>
        <w:rPr>
          <w:color w:val="000000"/>
          <w:sz w:val="24"/>
          <w:szCs w:val="24"/>
        </w:rPr>
        <w:tab/>
        <w:t>Этносы находятся в непрерывном движении.</w:t>
      </w:r>
    </w:p>
    <w:p>
      <w:pPr>
        <w:pStyle w:val="Normal"/>
        <w:rPr/>
      </w:pPr>
      <w:r>
        <w:rPr>
          <w:color w:val="000000"/>
          <w:sz w:val="24"/>
          <w:szCs w:val="24"/>
        </w:rPr>
        <w:tab/>
        <w:t>Многие этносы перемещаются по планете. И каждый этнос, образно говоря, еще и плывет по реке времени.</w:t>
      </w:r>
    </w:p>
    <w:p>
      <w:pPr>
        <w:pStyle w:val="Normal"/>
        <w:rPr>
          <w:color w:val="000000"/>
          <w:sz w:val="24"/>
          <w:szCs w:val="24"/>
        </w:rPr>
      </w:pPr>
      <w:r>
        <w:rPr>
          <w:color w:val="000000"/>
          <w:sz w:val="24"/>
          <w:szCs w:val="24"/>
        </w:rPr>
        <w:tab/>
        <w:t>Более того: каждый этнос, как и каждый человек, рождается, вступает в пору юности, потом - в пору зрелости, стареет... И умирает...</w:t>
      </w:r>
    </w:p>
    <w:p>
      <w:pPr>
        <w:pStyle w:val="Normal"/>
        <w:rPr>
          <w:color w:val="000000"/>
          <w:sz w:val="24"/>
          <w:szCs w:val="24"/>
        </w:rPr>
      </w:pPr>
      <w:r>
        <w:rPr>
          <w:color w:val="000000"/>
          <w:sz w:val="24"/>
          <w:szCs w:val="24"/>
        </w:rPr>
        <w:tab/>
        <w:t>А вот душа моя не хочет соглашаться. “- Нет! - кричит душа. - Не умирает...”</w:t>
      </w:r>
    </w:p>
    <w:p>
      <w:pPr>
        <w:pStyle w:val="Normal"/>
        <w:rPr/>
      </w:pPr>
      <w:r>
        <w:rPr>
          <w:color w:val="000000"/>
          <w:sz w:val="24"/>
          <w:szCs w:val="24"/>
        </w:rPr>
        <w:tab/>
        <w:t>Но увы! История знает этносы, уничтоженные полностью, так что не осталось ни одного человека!</w:t>
      </w:r>
    </w:p>
    <w:p>
      <w:pPr>
        <w:pStyle w:val="Normal"/>
        <w:rPr/>
      </w:pPr>
      <w:r>
        <w:rPr>
          <w:color w:val="000000"/>
          <w:sz w:val="24"/>
          <w:szCs w:val="24"/>
        </w:rPr>
        <w:tab/>
        <w:t>И все равно хочется думать, что ни один этнос до конца не умирает, что он переходит в другие, более молодые этносы...</w:t>
      </w:r>
    </w:p>
    <w:p>
      <w:pPr>
        <w:pStyle w:val="Normal"/>
        <w:rPr/>
      </w:pPr>
      <w:r>
        <w:rPr>
          <w:color w:val="000000"/>
          <w:sz w:val="24"/>
          <w:szCs w:val="24"/>
        </w:rPr>
        <w:tab/>
        <w:t>Разумеется, это только научная гипотеза. Но без нее очень трудно объяснить судьбы народов. И очень важно знать историю этносов, их взаимодействия – иначе путаница!</w:t>
      </w:r>
    </w:p>
    <w:p>
      <w:pPr>
        <w:pStyle w:val="Normal"/>
        <w:rPr>
          <w:color w:val="000000"/>
          <w:sz w:val="24"/>
          <w:szCs w:val="24"/>
        </w:rPr>
      </w:pPr>
      <w:r>
        <w:rPr>
          <w:color w:val="000000"/>
          <w:sz w:val="24"/>
          <w:szCs w:val="24"/>
        </w:rPr>
        <w:t>Приведу пример.</w:t>
      </w:r>
    </w:p>
    <w:p>
      <w:pPr>
        <w:pStyle w:val="Normal"/>
        <w:rPr>
          <w:color w:val="000000"/>
          <w:sz w:val="24"/>
          <w:szCs w:val="24"/>
        </w:rPr>
      </w:pPr>
      <w:r>
        <w:rPr>
          <w:color w:val="000000"/>
          <w:sz w:val="24"/>
          <w:szCs w:val="24"/>
        </w:rPr>
        <w:t xml:space="preserve">В Русском музее Петербурга висит полотно Васнецова “Битва славян со скифами”. </w:t>
      </w:r>
    </w:p>
    <w:p>
      <w:pPr>
        <w:pStyle w:val="Normal"/>
        <w:rPr/>
      </w:pPr>
      <w:r>
        <w:rPr>
          <w:color w:val="000000"/>
          <w:sz w:val="24"/>
          <w:szCs w:val="24"/>
        </w:rPr>
        <w:tab/>
        <w:t>Картина замечательная.  На ней великолепно изображены и воины в кольчугах, и степняки, написанные с большим знанием: рыжие, светлоглазые, а не “злы татрове” в нелепых театральных халатах.</w:t>
      </w:r>
    </w:p>
    <w:p>
      <w:pPr>
        <w:pStyle w:val="Normal"/>
        <w:rPr>
          <w:color w:val="000000"/>
          <w:sz w:val="24"/>
          <w:szCs w:val="24"/>
        </w:rPr>
      </w:pPr>
      <w:r>
        <w:rPr>
          <w:color w:val="000000"/>
          <w:sz w:val="24"/>
          <w:szCs w:val="24"/>
        </w:rPr>
        <w:tab/>
        <w:t>А вот название картины подкачало.</w:t>
      </w:r>
    </w:p>
    <w:p>
      <w:pPr>
        <w:pStyle w:val="Normal"/>
        <w:rPr/>
      </w:pPr>
      <w:r>
        <w:rPr>
          <w:color w:val="000000"/>
          <w:sz w:val="24"/>
          <w:szCs w:val="24"/>
        </w:rPr>
        <w:tab/>
        <w:t>Между славянами и скифами – тысячелетия! Скифы – это VI-IV век до Рождества Христова. Когда появились славяне, скифов в Донских степях уже не было. Не могли они встретиться и на поле брани. Правда. Поскольку славяне жили позже скифов, не исключено, что какие-то /может и немалые/ капли крови древних скифов текут в жилах славян</w:t>
      </w:r>
    </w:p>
    <w:p>
      <w:pPr>
        <w:pStyle w:val="Normal"/>
        <w:rPr>
          <w:color w:val="000000"/>
          <w:sz w:val="24"/>
          <w:szCs w:val="24"/>
        </w:rPr>
      </w:pPr>
      <w:r>
        <w:rPr>
          <w:color w:val="000000"/>
          <w:sz w:val="24"/>
          <w:szCs w:val="24"/>
        </w:rPr>
        <w:tab/>
        <w:t>Еще один пример.</w:t>
      </w:r>
    </w:p>
    <w:p>
      <w:pPr>
        <w:pStyle w:val="Normal"/>
        <w:rPr/>
      </w:pPr>
      <w:r>
        <w:rPr>
          <w:color w:val="000000"/>
          <w:sz w:val="24"/>
          <w:szCs w:val="24"/>
        </w:rPr>
        <w:tab/>
        <w:t>В очень интересной книге о половцах писатель Мурад Аджиев восклицает: “ … как сказочно обогатилась Россия за счет половцев!” И перечисляет далее десятки знаменитых фамилий, составляющих славу России. Здесь же, мимоходом, делается и еще одна очень серьезная ошибка, которая повторяется и в работах других писателей, обвиняющих половцев: “Половцы постоянно совершали набеги на русских…”.</w:t>
      </w:r>
    </w:p>
    <w:p>
      <w:pPr>
        <w:pStyle w:val="Normal"/>
        <w:rPr>
          <w:color w:val="000000"/>
          <w:sz w:val="24"/>
          <w:szCs w:val="24"/>
        </w:rPr>
      </w:pPr>
      <w:r>
        <w:rPr>
          <w:color w:val="000000"/>
          <w:sz w:val="24"/>
          <w:szCs w:val="24"/>
        </w:rPr>
        <w:tab/>
        <w:t>А ведь ни того, ни другого не могло быть!</w:t>
      </w:r>
    </w:p>
    <w:p>
      <w:pPr>
        <w:pStyle w:val="Normal"/>
        <w:rPr/>
      </w:pPr>
      <w:r>
        <w:rPr>
          <w:color w:val="000000"/>
          <w:sz w:val="24"/>
          <w:szCs w:val="24"/>
        </w:rPr>
        <w:tab/>
        <w:t>Когда в Донских степях появились половцы, никаких русских, в современном понимании,  - еще не было. Были только славянские племена: поляне, кривичи, дреговичи…, входившие или не входившие в состав Руси. Россия – это совсем другое время!</w:t>
      </w:r>
    </w:p>
    <w:p>
      <w:pPr>
        <w:pStyle w:val="Normal"/>
        <w:rPr/>
      </w:pPr>
      <w:r>
        <w:rPr>
          <w:color w:val="000000"/>
          <w:sz w:val="24"/>
          <w:szCs w:val="24"/>
        </w:rPr>
        <w:tab/>
        <w:t>Современный русский человек в равной степени и славянин, и половец… И разделить в нем кровь славянскую, половецкую, а еще и финскую или балтийскую – просто невозможно.</w:t>
      </w:r>
    </w:p>
    <w:p>
      <w:pPr>
        <w:pStyle w:val="Normal"/>
        <w:rPr/>
      </w:pPr>
      <w:r>
        <w:rPr>
          <w:color w:val="000000"/>
          <w:sz w:val="24"/>
          <w:szCs w:val="24"/>
        </w:rPr>
        <w:tab/>
        <w:t>Этносы, живущие на планете в одно и то же время мелькают как лица в толпе. Этносы, как и толпа, разновозрастны: есть молодые, есть старые, есть только-только родившиеся… А порой встречаются и небывало старые, как говорят, “сохранившиеся в реликте”!</w:t>
      </w:r>
    </w:p>
    <w:p>
      <w:pPr>
        <w:pStyle w:val="Normal"/>
        <w:rPr/>
      </w:pPr>
      <w:r>
        <w:rPr>
          <w:color w:val="000000"/>
          <w:sz w:val="24"/>
          <w:szCs w:val="24"/>
        </w:rPr>
        <w:tab/>
        <w:t>И не надо совершать общепринятую ошибку: не надо нас, нынешних, переносить в прошлое – нынешних русских, нынешних татар, нынешних финнов… Это  современные народы-этносы, их не было ни тысячу, ни даже пятьсот лет назад.</w:t>
      </w:r>
    </w:p>
    <w:p>
      <w:pPr>
        <w:pStyle w:val="Normal"/>
        <w:rPr>
          <w:color w:val="000000"/>
          <w:sz w:val="24"/>
          <w:szCs w:val="24"/>
        </w:rPr>
      </w:pPr>
      <w:r>
        <w:rPr>
          <w:color w:val="000000"/>
          <w:sz w:val="24"/>
          <w:szCs w:val="24"/>
        </w:rPr>
        <w:tab/>
        <w:t>В истории обратного хода нет!</w:t>
      </w:r>
    </w:p>
    <w:p>
      <w:pPr>
        <w:pStyle w:val="Normal"/>
        <w:rPr/>
      </w:pPr>
      <w:r>
        <w:rPr>
          <w:color w:val="000000"/>
          <w:sz w:val="24"/>
          <w:szCs w:val="24"/>
        </w:rPr>
        <w:tab/>
        <w:t>Правильным будет другой путь: в нас, нынешних, искать эхо прошлого. Искать половецкие, болгарские, славянские,  а – еще раньше! – так же хазарские, тюркские, аварские, аланские корни…</w:t>
      </w:r>
    </w:p>
    <w:p>
      <w:pPr>
        <w:pStyle w:val="Normal"/>
        <w:rPr>
          <w:color w:val="000000"/>
          <w:sz w:val="24"/>
          <w:szCs w:val="24"/>
        </w:rPr>
      </w:pPr>
      <w:r>
        <w:rPr>
          <w:color w:val="000000"/>
          <w:sz w:val="24"/>
          <w:szCs w:val="24"/>
        </w:rPr>
        <w:tab/>
        <w:t>А как же быть тогда с национальностью?</w:t>
      </w:r>
    </w:p>
    <w:p>
      <w:pPr>
        <w:pStyle w:val="Normal"/>
        <w:rPr>
          <w:color w:val="000000"/>
          <w:sz w:val="24"/>
          <w:szCs w:val="24"/>
        </w:rPr>
      </w:pPr>
      <w:r>
        <w:rPr>
          <w:color w:val="000000"/>
          <w:sz w:val="24"/>
          <w:szCs w:val="24"/>
        </w:rPr>
        <w:tab/>
        <w:t>Ведь не случайно один человек говорит: “- Я – эстонец!” Другой: “- Я – грузин! Третий: “- Я – русский!” Да еще и прибавляет: “- Я – русский, но не казак!” Или: “ – Я – русский, но не помор!”</w:t>
      </w:r>
    </w:p>
    <w:p>
      <w:pPr>
        <w:pStyle w:val="Normal"/>
        <w:rPr/>
      </w:pPr>
      <w:r>
        <w:rPr>
          <w:color w:val="000000"/>
          <w:sz w:val="24"/>
          <w:szCs w:val="24"/>
        </w:rPr>
        <w:tab/>
        <w:t>Почему они так считают? Неужели потому, что один говорит по-эстонски, другой – по-грузински, а третий по-русски?</w:t>
      </w:r>
    </w:p>
    <w:p>
      <w:pPr>
        <w:pStyle w:val="Normal"/>
        <w:rPr/>
      </w:pPr>
      <w:r>
        <w:rPr>
          <w:color w:val="000000"/>
          <w:sz w:val="24"/>
          <w:szCs w:val="24"/>
        </w:rPr>
        <w:tab/>
        <w:t xml:space="preserve">Нет. Ведь может быть и так: латыш, а латышского языка не знает, живет в США, говорит по-английски… Но он считает себя латышом, хотя он и гражданин США </w:t>
      </w:r>
    </w:p>
    <w:p>
      <w:pPr>
        <w:pStyle w:val="Normal"/>
        <w:rPr/>
      </w:pPr>
      <w:r>
        <w:rPr>
          <w:color w:val="000000"/>
          <w:sz w:val="24"/>
          <w:szCs w:val="24"/>
        </w:rPr>
        <w:tab/>
        <w:t>Значит, язык, хоть и очень важный, но не единственный показатель принадлежности к тому или иному этносу?</w:t>
      </w:r>
    </w:p>
    <w:p>
      <w:pPr>
        <w:pStyle w:val="Normal"/>
        <w:rPr>
          <w:color w:val="000000"/>
          <w:sz w:val="24"/>
          <w:szCs w:val="24"/>
        </w:rPr>
      </w:pPr>
      <w:r>
        <w:rPr>
          <w:color w:val="000000"/>
          <w:sz w:val="24"/>
          <w:szCs w:val="24"/>
        </w:rPr>
        <w:tab/>
        <w:t>Но тогда – что же еще?</w:t>
      </w:r>
    </w:p>
    <w:p>
      <w:pPr>
        <w:pStyle w:val="Normal"/>
        <w:rPr>
          <w:color w:val="000000"/>
          <w:sz w:val="24"/>
          <w:szCs w:val="24"/>
        </w:rPr>
      </w:pPr>
      <w:r>
        <w:rPr>
          <w:color w:val="000000"/>
          <w:sz w:val="24"/>
          <w:szCs w:val="24"/>
        </w:rPr>
        <w:tab/>
        <w:t>Интересная тема! Мы к ней обязательно вернемс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Кто мы? Откуда?</w:t>
      </w:r>
    </w:p>
    <w:p>
      <w:pPr>
        <w:pStyle w:val="Normal"/>
        <w:jc w:val="center"/>
        <w:rPr>
          <w:color w:val="000000"/>
          <w:sz w:val="24"/>
          <w:szCs w:val="24"/>
        </w:rPr>
      </w:pPr>
      <w:r>
        <w:rPr>
          <w:b/>
          <w:bCs/>
          <w:color w:val="000000"/>
          <w:sz w:val="24"/>
          <w:szCs w:val="24"/>
          <w:u w:val="single"/>
        </w:rPr>
        <w:t>Чьи кони здесь топтали трав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За сотни лет коней этих было – миллионы…</w:t>
      </w:r>
    </w:p>
    <w:p>
      <w:pPr>
        <w:pStyle w:val="Normal"/>
        <w:rPr/>
      </w:pPr>
      <w:r>
        <w:rPr>
          <w:color w:val="000000"/>
          <w:sz w:val="24"/>
          <w:szCs w:val="24"/>
        </w:rPr>
        <w:tab/>
        <w:t>А начинать нужно с того, что человек впервые приручил коней именно здесь – на огромной равнине, что тянется от Алтая и до Дуная.</w:t>
      </w:r>
    </w:p>
    <w:p>
      <w:pPr>
        <w:pStyle w:val="Normal"/>
        <w:rPr/>
      </w:pPr>
      <w:r>
        <w:rPr>
          <w:color w:val="000000"/>
          <w:sz w:val="24"/>
          <w:szCs w:val="24"/>
        </w:rPr>
        <w:tab/>
        <w:t xml:space="preserve">Не случайно именовалась она древними – В е л и к а я степь. И жаль, что в славянских Летописях называют нашу Великую степь так оскорбительно – </w:t>
      </w:r>
      <w:r>
        <w:rPr>
          <w:color w:val="000000"/>
          <w:sz w:val="24"/>
          <w:szCs w:val="24"/>
          <w:u w:val="single"/>
        </w:rPr>
        <w:t>Дикое поле</w:t>
      </w:r>
      <w:r>
        <w:rPr>
          <w:color w:val="000000"/>
          <w:sz w:val="24"/>
          <w:szCs w:val="24"/>
        </w:rPr>
        <w:t>.</w:t>
      </w:r>
    </w:p>
    <w:p>
      <w:pPr>
        <w:pStyle w:val="Normal"/>
        <w:rPr>
          <w:color w:val="000000"/>
          <w:sz w:val="24"/>
          <w:szCs w:val="24"/>
        </w:rPr>
      </w:pPr>
      <w:r>
        <w:rPr>
          <w:color w:val="000000"/>
          <w:sz w:val="24"/>
          <w:szCs w:val="24"/>
        </w:rPr>
        <w:tab/>
        <w:t>Но понять летописцев можно.</w:t>
      </w:r>
    </w:p>
    <w:p>
      <w:pPr>
        <w:pStyle w:val="Normal"/>
        <w:rPr/>
      </w:pPr>
      <w:r>
        <w:rPr>
          <w:color w:val="000000"/>
          <w:sz w:val="24"/>
          <w:szCs w:val="24"/>
        </w:rPr>
        <w:tab/>
        <w:t>Наверное писали они так потому, что относились к жителям степи настороженно /я умышленно избегаю слова – враждебно/, и хотя в разные периоды отношения эти были разными, но летописцы старательно доказывали, и доказывали прежде всего своим соотечественникам, что там, в степи, все гораздо хуже, чем у них, за городскими стенами.</w:t>
      </w:r>
    </w:p>
    <w:p>
      <w:pPr>
        <w:pStyle w:val="Normal"/>
        <w:rPr>
          <w:color w:val="000000"/>
          <w:sz w:val="24"/>
          <w:szCs w:val="24"/>
        </w:rPr>
      </w:pPr>
      <w:r>
        <w:rPr>
          <w:color w:val="000000"/>
          <w:sz w:val="24"/>
          <w:szCs w:val="24"/>
        </w:rPr>
        <w:tab/>
        <w:t>А в степи было и не хуже и не лучше. В степи было просто-напросто по-другому.</w:t>
      </w:r>
    </w:p>
    <w:p>
      <w:pPr>
        <w:pStyle w:val="Normal"/>
        <w:rPr/>
      </w:pPr>
      <w:r>
        <w:rPr>
          <w:color w:val="000000"/>
          <w:sz w:val="24"/>
          <w:szCs w:val="24"/>
        </w:rPr>
        <w:tab/>
        <w:t>Рассказ о Великой степи, что тянулась не только от Алтая до Дуная, но и от рязанских лесов до Кавказских предгорий, нужно начинать с очень важного утверждения: люди здесь жили всегда.</w:t>
      </w:r>
    </w:p>
    <w:p>
      <w:pPr>
        <w:pStyle w:val="Normal"/>
        <w:rPr/>
      </w:pPr>
      <w:r>
        <w:rPr>
          <w:color w:val="000000"/>
          <w:sz w:val="24"/>
          <w:szCs w:val="24"/>
        </w:rPr>
        <w:tab/>
        <w:t>Они передвигались, переходили с места на место. Иногда стремительно – как гунны. Иногда медленно – как потомки хазар, которые поднялись от Каспия к верховьям Дона и Днепра.</w:t>
      </w:r>
    </w:p>
    <w:p>
      <w:pPr>
        <w:pStyle w:val="Normal"/>
        <w:rPr/>
      </w:pPr>
      <w:r>
        <w:rPr>
          <w:color w:val="000000"/>
          <w:sz w:val="24"/>
          <w:szCs w:val="24"/>
        </w:rPr>
        <w:tab/>
        <w:t>Племена враждовали или союзничали, смешивались или навсегда расходились по разным дорогам, но,  повторяю,  люди жили всегда. Великая степь – это не пустыня, а огромный перекресток. Множество путей, истертых подошвами поколений, истоптанный их конями.</w:t>
      </w:r>
    </w:p>
    <w:p>
      <w:pPr>
        <w:pStyle w:val="Normal"/>
        <w:rPr/>
      </w:pPr>
      <w:r>
        <w:rPr>
          <w:color w:val="000000"/>
          <w:sz w:val="24"/>
          <w:szCs w:val="24"/>
        </w:rPr>
        <w:tab/>
        <w:t>Четыре-пять тысяч лет тому назад эту территорию начали заселять индоевропейцы.</w:t>
      </w:r>
    </w:p>
    <w:p>
      <w:pPr>
        <w:pStyle w:val="Normal"/>
        <w:rPr/>
      </w:pPr>
      <w:r>
        <w:rPr>
          <w:color w:val="000000"/>
          <w:sz w:val="24"/>
          <w:szCs w:val="24"/>
        </w:rPr>
        <w:tab/>
        <w:t>Центром огромного индоевропейского массива была северо-восточная часть Балканского полуострова и Малая Азия. В Индостан индоевропейцы тогда еще не проникли, да и Европу заселили далеко не всю.</w:t>
      </w:r>
    </w:p>
    <w:p>
      <w:pPr>
        <w:pStyle w:val="Normal"/>
        <w:rPr/>
      </w:pPr>
      <w:r>
        <w:rPr>
          <w:color w:val="000000"/>
          <w:sz w:val="24"/>
          <w:szCs w:val="24"/>
        </w:rPr>
        <w:tab/>
        <w:t>Но вот одна из гадалок древнейшей истории: как расселялись народы? Из одного центра, постоянно обособляясь, пока не появились группы – балтийская, романская, кельтская и т.д.? Или наоборот: народы формировались путем сближения соседних родственных племен?</w:t>
      </w:r>
    </w:p>
    <w:p>
      <w:pPr>
        <w:pStyle w:val="Normal"/>
        <w:rPr/>
      </w:pPr>
      <w:r>
        <w:rPr>
          <w:color w:val="000000"/>
          <w:sz w:val="24"/>
          <w:szCs w:val="24"/>
        </w:rPr>
        <w:tab/>
        <w:t>Мне кажется, что эти два процесса противопоставлять друг другу нельзя. Народы и расходились, постепенно постепенно обособляясь, и соединялись с другими племенами. Расселение, если можно так сказать, “уплотнилось”, и между старыми “материнскими” племенами возникали новые.</w:t>
      </w:r>
    </w:p>
    <w:p>
      <w:pPr>
        <w:pStyle w:val="Normal"/>
        <w:rPr>
          <w:color w:val="000000"/>
          <w:sz w:val="24"/>
          <w:szCs w:val="24"/>
        </w:rPr>
      </w:pPr>
      <w:r>
        <w:rPr>
          <w:color w:val="000000"/>
          <w:sz w:val="24"/>
          <w:szCs w:val="24"/>
        </w:rPr>
        <w:tab/>
        <w:t>Одним из важнейших событий в истории человечества было приручение скота.</w:t>
      </w:r>
    </w:p>
    <w:p>
      <w:pPr>
        <w:pStyle w:val="Normal"/>
        <w:rPr/>
      </w:pPr>
      <w:r>
        <w:rPr>
          <w:color w:val="000000"/>
          <w:sz w:val="24"/>
          <w:szCs w:val="24"/>
        </w:rPr>
        <w:tab/>
        <w:t xml:space="preserve">Это событие породило много серьезных последствий. С одной стороны, новая система хозяйствования уничтожила первобытное равенство. С другой стороны, скот можно было отнять, украсть, угнать… Начались войны. Из массы общинников выделились воины и вожди. А произошло это на рубеже </w:t>
      </w:r>
      <w:r>
        <w:rPr>
          <w:color w:val="000000"/>
          <w:sz w:val="24"/>
          <w:szCs w:val="24"/>
          <w:lang w:val="en-US"/>
        </w:rPr>
        <w:t>III</w:t>
      </w:r>
      <w:r>
        <w:rPr>
          <w:color w:val="000000"/>
          <w:sz w:val="24"/>
          <w:szCs w:val="24"/>
        </w:rPr>
        <w:t xml:space="preserve"> и  </w:t>
      </w:r>
      <w:r>
        <w:rPr>
          <w:color w:val="000000"/>
          <w:sz w:val="24"/>
          <w:szCs w:val="24"/>
          <w:lang w:val="en-US"/>
        </w:rPr>
        <w:t>II</w:t>
      </w:r>
      <w:r>
        <w:rPr>
          <w:color w:val="000000"/>
          <w:sz w:val="24"/>
          <w:szCs w:val="24"/>
        </w:rPr>
        <w:t xml:space="preserve"> тысячелетий  до Рождества Христова.</w:t>
      </w:r>
    </w:p>
    <w:p>
      <w:pPr>
        <w:pStyle w:val="Normal"/>
        <w:rPr>
          <w:color w:val="000000"/>
          <w:sz w:val="24"/>
          <w:szCs w:val="24"/>
        </w:rPr>
      </w:pPr>
      <w:r>
        <w:rPr>
          <w:color w:val="000000"/>
          <w:sz w:val="24"/>
          <w:szCs w:val="24"/>
        </w:rPr>
        <w:tab/>
        <w:t>Открытие меди и бронзы породило скачок в истории. Причем стремительный и резкий.</w:t>
      </w:r>
    </w:p>
    <w:p>
      <w:pPr>
        <w:pStyle w:val="Normal"/>
        <w:rPr/>
      </w:pPr>
      <w:r>
        <w:rPr>
          <w:color w:val="000000"/>
          <w:sz w:val="24"/>
          <w:szCs w:val="24"/>
        </w:rPr>
        <w:tab/>
        <w:t>Началась межплеменная торговля. Но начались и войны за пастбища, что привело к широчайшему расселению пастушеских племен по Центральной и Восточной Европе. Вплоть до Волги…</w:t>
      </w:r>
    </w:p>
    <w:p>
      <w:pPr>
        <w:pStyle w:val="Normal"/>
        <w:rPr>
          <w:color w:val="000000"/>
          <w:sz w:val="24"/>
          <w:szCs w:val="24"/>
        </w:rPr>
      </w:pPr>
      <w:r>
        <w:rPr>
          <w:color w:val="000000"/>
          <w:sz w:val="24"/>
          <w:szCs w:val="24"/>
        </w:rPr>
        <w:tab/>
        <w:t>Археологические раскопки говорят о необычайной пестроте культур.</w:t>
      </w:r>
    </w:p>
    <w:p>
      <w:pPr>
        <w:pStyle w:val="Normal"/>
        <w:rPr>
          <w:color w:val="000000"/>
          <w:sz w:val="24"/>
          <w:szCs w:val="24"/>
        </w:rPr>
      </w:pPr>
      <w:r>
        <w:rPr>
          <w:color w:val="000000"/>
          <w:sz w:val="24"/>
          <w:szCs w:val="24"/>
        </w:rPr>
        <w:tab/>
        <w:t>Что это были за народы? На каких языках говорили? Как называли себя?</w:t>
      </w:r>
    </w:p>
    <w:p>
      <w:pPr>
        <w:pStyle w:val="Normal"/>
        <w:rPr/>
      </w:pPr>
      <w:r>
        <w:rPr>
          <w:color w:val="000000"/>
          <w:sz w:val="24"/>
          <w:szCs w:val="24"/>
        </w:rPr>
        <w:tab/>
        <w:t>Ответить на эти вопросы трудно. Из общего индоевропейского месива еще не выделились три основные, в будущем очень большие общности: германская, славянская и балтийская.</w:t>
      </w:r>
    </w:p>
    <w:p>
      <w:pPr>
        <w:pStyle w:val="Normal"/>
        <w:rPr/>
      </w:pPr>
      <w:r>
        <w:rPr>
          <w:color w:val="000000"/>
          <w:sz w:val="24"/>
          <w:szCs w:val="24"/>
        </w:rPr>
        <w:tab/>
        <w:t xml:space="preserve">К  </w:t>
      </w:r>
      <w:r>
        <w:rPr>
          <w:color w:val="000000"/>
          <w:sz w:val="24"/>
          <w:szCs w:val="24"/>
          <w:lang w:val="en-US"/>
        </w:rPr>
        <w:t>XV</w:t>
      </w:r>
      <w:r>
        <w:rPr>
          <w:color w:val="000000"/>
          <w:sz w:val="24"/>
          <w:szCs w:val="24"/>
        </w:rPr>
        <w:t xml:space="preserve"> веку до Рождества Христова это движение прекратилось: вся географическая зона европейских лиственных лесов и лесостепей оказалась занятой. Началась новая – оседлая жизнь.</w:t>
      </w:r>
    </w:p>
    <w:p>
      <w:pPr>
        <w:pStyle w:val="Normal"/>
        <w:rPr>
          <w:color w:val="000000"/>
          <w:sz w:val="24"/>
          <w:szCs w:val="24"/>
        </w:rPr>
      </w:pPr>
      <w:r>
        <w:rPr>
          <w:color w:val="000000"/>
          <w:sz w:val="24"/>
          <w:szCs w:val="24"/>
        </w:rPr>
        <w:tab/>
        <w:t>На первое место вышло земледелие.</w:t>
      </w:r>
    </w:p>
    <w:p>
      <w:pPr>
        <w:pStyle w:val="Normal"/>
        <w:rPr/>
      </w:pPr>
      <w:r>
        <w:rPr>
          <w:color w:val="000000"/>
          <w:sz w:val="24"/>
          <w:szCs w:val="24"/>
        </w:rPr>
        <w:tab/>
        <w:t>При новом географическом раскладе – пишет академик Б. Рыбаков, - новые соседи начали налаживать связи, выравнивать особенности племенных диалектов и создавать, впервые на большом пространстве, новые родственные друг другу языки: в западной части получивший название – германского, в средней – славянского и в северо-восточной – литовско-латышского. Название народов появилосьпозднее и не связано с этой первичной консолидацией родственных племен вокруг трех различных центров: западного /германского/, восточного /балтийского/ и срединного /славянского/.</w:t>
      </w:r>
    </w:p>
    <w:p>
      <w:pPr>
        <w:pStyle w:val="Normal"/>
        <w:rPr/>
      </w:pPr>
      <w:r>
        <w:rPr>
          <w:color w:val="000000"/>
          <w:sz w:val="24"/>
          <w:szCs w:val="24"/>
        </w:rPr>
        <w:tab/>
        <w:t>Иными словами, если бы кто-нибудь из людей того времени воскрес и ему сообщили бы, что он славянин, латыш или германец, он бы сильно удивился, а скорее всего – даже не понял бы, о чем идет речь.</w:t>
      </w:r>
    </w:p>
    <w:p>
      <w:pPr>
        <w:pStyle w:val="Normal"/>
        <w:rPr>
          <w:color w:val="000000"/>
          <w:sz w:val="24"/>
          <w:szCs w:val="24"/>
        </w:rPr>
      </w:pPr>
      <w:r>
        <w:rPr>
          <w:color w:val="000000"/>
          <w:sz w:val="24"/>
          <w:szCs w:val="24"/>
        </w:rPr>
        <w:tab/>
        <w:t xml:space="preserve">Вот какие народы населяли тогда лесостепную зону Европы: </w:t>
      </w:r>
    </w:p>
    <w:p>
      <w:pPr>
        <w:pStyle w:val="Normal"/>
        <w:rPr>
          <w:color w:val="000000"/>
          <w:sz w:val="24"/>
          <w:szCs w:val="24"/>
        </w:rPr>
      </w:pPr>
      <w:r>
        <w:rPr>
          <w:color w:val="000000"/>
          <w:sz w:val="24"/>
          <w:szCs w:val="24"/>
        </w:rPr>
        <w:t xml:space="preserve">С запада на восток двигались кельты; </w:t>
      </w:r>
    </w:p>
    <w:p>
      <w:pPr>
        <w:pStyle w:val="Normal"/>
        <w:rPr>
          <w:color w:val="000000"/>
          <w:sz w:val="24"/>
          <w:szCs w:val="24"/>
        </w:rPr>
      </w:pPr>
      <w:r>
        <w:rPr>
          <w:color w:val="000000"/>
          <w:sz w:val="24"/>
          <w:szCs w:val="24"/>
        </w:rPr>
        <w:t xml:space="preserve">Южнее жили италики и иллирийцы; </w:t>
      </w:r>
    </w:p>
    <w:p>
      <w:pPr>
        <w:pStyle w:val="Normal"/>
        <w:rPr>
          <w:color w:val="000000"/>
          <w:sz w:val="24"/>
          <w:szCs w:val="24"/>
        </w:rPr>
      </w:pPr>
      <w:r>
        <w:rPr>
          <w:color w:val="000000"/>
          <w:sz w:val="24"/>
          <w:szCs w:val="24"/>
        </w:rPr>
        <w:t xml:space="preserve">Дальше – даки, </w:t>
      </w:r>
    </w:p>
    <w:p>
      <w:pPr>
        <w:pStyle w:val="Normal"/>
        <w:rPr>
          <w:color w:val="000000"/>
          <w:sz w:val="24"/>
          <w:szCs w:val="24"/>
        </w:rPr>
      </w:pPr>
      <w:r>
        <w:rPr>
          <w:color w:val="000000"/>
          <w:sz w:val="24"/>
          <w:szCs w:val="24"/>
        </w:rPr>
        <w:t xml:space="preserve">Фракийцы; </w:t>
      </w:r>
    </w:p>
    <w:p>
      <w:pPr>
        <w:pStyle w:val="Normal"/>
        <w:rPr>
          <w:color w:val="000000"/>
          <w:sz w:val="24"/>
          <w:szCs w:val="24"/>
        </w:rPr>
      </w:pPr>
      <w:r>
        <w:rPr>
          <w:color w:val="000000"/>
          <w:sz w:val="24"/>
          <w:szCs w:val="24"/>
        </w:rPr>
        <w:t>Восточнее – иранцы;</w:t>
      </w:r>
    </w:p>
    <w:p>
      <w:pPr>
        <w:pStyle w:val="Normal"/>
        <w:rPr>
          <w:color w:val="000000"/>
          <w:sz w:val="24"/>
          <w:szCs w:val="24"/>
        </w:rPr>
      </w:pPr>
      <w:r>
        <w:rPr>
          <w:color w:val="000000"/>
          <w:sz w:val="24"/>
          <w:szCs w:val="24"/>
        </w:rPr>
        <w:t>Севернее – славяне;</w:t>
      </w:r>
    </w:p>
    <w:p>
      <w:pPr>
        <w:pStyle w:val="Normal"/>
        <w:rPr>
          <w:color w:val="000000"/>
          <w:sz w:val="24"/>
          <w:szCs w:val="24"/>
        </w:rPr>
      </w:pPr>
      <w:r>
        <w:rPr>
          <w:color w:val="000000"/>
          <w:sz w:val="24"/>
          <w:szCs w:val="24"/>
        </w:rPr>
        <w:t>Северо-восточнее – балты.</w:t>
      </w:r>
    </w:p>
    <w:p>
      <w:pPr>
        <w:pStyle w:val="Normal"/>
        <w:rPr>
          <w:color w:val="000000"/>
          <w:sz w:val="24"/>
          <w:szCs w:val="24"/>
        </w:rPr>
      </w:pPr>
      <w:r>
        <w:rPr>
          <w:color w:val="000000"/>
          <w:sz w:val="24"/>
          <w:szCs w:val="24"/>
        </w:rPr>
        <w:tab/>
        <w:t>Это народы, для которых Великая степь была  границей.</w:t>
      </w:r>
    </w:p>
    <w:p>
      <w:pPr>
        <w:pStyle w:val="Normal"/>
        <w:rPr/>
      </w:pPr>
      <w:r>
        <w:rPr>
          <w:color w:val="000000"/>
          <w:sz w:val="24"/>
          <w:szCs w:val="24"/>
        </w:rPr>
        <w:tab/>
        <w:t>А в степи – еще большая пестрота, потому что степь, повторяю, всегда была дорогой… Хотя были в степи племена, которые проживали тут постоянно, цепляясь своими стоянками за реки и озера.</w:t>
      </w:r>
    </w:p>
    <w:p>
      <w:pPr>
        <w:pStyle w:val="Normal"/>
        <w:rPr/>
      </w:pPr>
      <w:r>
        <w:rPr>
          <w:color w:val="000000"/>
          <w:sz w:val="24"/>
          <w:szCs w:val="24"/>
        </w:rPr>
        <w:tab/>
        <w:t>Ну, а с юга Великую степь всегда крепко подпирали Черное море и Кавказ. А на Кавказе свои очаги праотцов. Свои народы, которые тоже не сидят на месте, а взаимодействуют со всеми окружающим их миром.</w:t>
      </w:r>
    </w:p>
    <w:p>
      <w:pPr>
        <w:pStyle w:val="Normal"/>
        <w:rPr/>
      </w:pPr>
      <w:r>
        <w:rPr>
          <w:color w:val="000000"/>
          <w:sz w:val="24"/>
          <w:szCs w:val="24"/>
        </w:rPr>
        <w:tab/>
        <w:t xml:space="preserve">Как давно это было? А с чем можно сравнить удаленность во времени? Есть очень неудобное свойство человеческой памяти – </w:t>
      </w:r>
      <w:r>
        <w:rPr>
          <w:color w:val="000000"/>
          <w:sz w:val="24"/>
          <w:szCs w:val="24"/>
          <w:u w:val="single"/>
        </w:rPr>
        <w:t>аберрация</w:t>
      </w:r>
      <w:r>
        <w:rPr>
          <w:color w:val="000000"/>
          <w:sz w:val="24"/>
          <w:szCs w:val="24"/>
        </w:rPr>
        <w:t>. Что значит – искажение исторического пространства.</w:t>
      </w:r>
    </w:p>
    <w:p>
      <w:pPr>
        <w:pStyle w:val="Normal"/>
        <w:rPr/>
      </w:pPr>
      <w:r>
        <w:rPr>
          <w:color w:val="000000"/>
          <w:sz w:val="24"/>
          <w:szCs w:val="24"/>
        </w:rPr>
        <w:tab/>
        <w:t xml:space="preserve">Нам, например, кажется, что </w:t>
      </w:r>
      <w:r>
        <w:rPr>
          <w:color w:val="000000"/>
          <w:sz w:val="24"/>
          <w:szCs w:val="24"/>
          <w:lang w:val="en-US"/>
        </w:rPr>
        <w:t>XV</w:t>
      </w:r>
      <w:r>
        <w:rPr>
          <w:color w:val="000000"/>
          <w:sz w:val="24"/>
          <w:szCs w:val="24"/>
        </w:rPr>
        <w:t xml:space="preserve"> век до Рождества Христова – это совсем рядом. Но нет – это расстояние, от нас, в три с половиной тысячелетия! У человечества и письменных памятников того времени почти нет! Тысячу лет назад уже существовала письменная история  - Летописи. Мы, я уже писал об этом, поименно знаем многих жителей Древнего Киева. Но как давно это было?! Человечество очень многое забыло о том своем прошлом и казалось бы так близко стоящем от нас времени. А потому – низкий наш поклон археологам! Каждая раскопка приоткрывает перед человечеством жизнь тысячелетней давности, наполняя ее сведениями, находками, деталями. Археологи как бы расправляют ссохшиеся страницы истории.</w:t>
      </w:r>
    </w:p>
    <w:p>
      <w:pPr>
        <w:pStyle w:val="Normal"/>
        <w:rPr/>
      </w:pPr>
      <w:r>
        <w:rPr>
          <w:color w:val="000000"/>
          <w:sz w:val="24"/>
          <w:szCs w:val="24"/>
        </w:rPr>
        <w:tab/>
        <w:t>С появлением письменности столетия стали сжиматься меньше. И появляются, пусть и размытые, но уже видимые черты ушедших племен и народов.</w:t>
      </w:r>
    </w:p>
    <w:p>
      <w:pPr>
        <w:pStyle w:val="Normal"/>
        <w:rPr>
          <w:color w:val="000000"/>
          <w:sz w:val="24"/>
          <w:szCs w:val="24"/>
        </w:rPr>
      </w:pPr>
      <w:r>
        <w:rPr>
          <w:color w:val="000000"/>
          <w:sz w:val="24"/>
          <w:szCs w:val="24"/>
        </w:rPr>
        <w:t>/Продолжение на стр. …/</w:t>
      </w:r>
    </w:p>
    <w:p>
      <w:pPr>
        <w:pStyle w:val="32"/>
        <w:rPr>
          <w:color w:val="000000"/>
        </w:rPr>
      </w:pPr>
      <w:r>
        <w:rPr>
          <w:color w:val="000000"/>
        </w:rPr>
        <w:t>Народы проходят, люди остаются…</w:t>
      </w:r>
    </w:p>
    <w:p>
      <w:pPr>
        <w:pStyle w:val="Normal"/>
        <w:jc w:val="center"/>
        <w:rPr>
          <w:color w:val="000000"/>
          <w:sz w:val="24"/>
          <w:szCs w:val="24"/>
        </w:rPr>
      </w:pPr>
      <w:r>
        <w:rPr>
          <w:color w:val="000000"/>
          <w:sz w:val="24"/>
          <w:szCs w:val="24"/>
        </w:rPr>
        <w:t>/отступление/</w:t>
      </w:r>
    </w:p>
    <w:p>
      <w:pPr>
        <w:pStyle w:val="Normal"/>
        <w:jc w:val="both"/>
        <w:rPr>
          <w:color w:val="000000"/>
          <w:sz w:val="24"/>
          <w:szCs w:val="24"/>
        </w:rPr>
      </w:pPr>
      <w:r>
        <w:rPr>
          <w:color w:val="000000"/>
          <w:sz w:val="24"/>
          <w:szCs w:val="24"/>
        </w:rPr>
      </w:r>
    </w:p>
    <w:p>
      <w:pPr>
        <w:pStyle w:val="Normal"/>
        <w:jc w:val="both"/>
        <w:rPr/>
      </w:pPr>
      <w:r>
        <w:rPr>
          <w:color w:val="000000"/>
          <w:sz w:val="24"/>
          <w:szCs w:val="24"/>
        </w:rPr>
        <w:tab/>
        <w:t>В любом деле, в любой науке, а в истории особенно, самое важное – общая концепция.</w:t>
      </w:r>
    </w:p>
    <w:p>
      <w:pPr>
        <w:pStyle w:val="Normal"/>
        <w:jc w:val="both"/>
        <w:rPr>
          <w:color w:val="000000"/>
          <w:sz w:val="24"/>
          <w:szCs w:val="24"/>
        </w:rPr>
      </w:pPr>
      <w:r>
        <w:rPr>
          <w:color w:val="000000"/>
          <w:sz w:val="24"/>
          <w:szCs w:val="24"/>
        </w:rPr>
        <w:tab/>
        <w:t>В советской школе, например, мы изучали историю с марксистско-ленинской точки зрения, а она рассматривала исторический процесс как борьбу классов.</w:t>
      </w:r>
    </w:p>
    <w:p>
      <w:pPr>
        <w:pStyle w:val="Normal"/>
        <w:jc w:val="both"/>
        <w:rPr/>
      </w:pPr>
      <w:r>
        <w:rPr>
          <w:color w:val="000000"/>
          <w:sz w:val="24"/>
          <w:szCs w:val="24"/>
        </w:rPr>
        <w:tab/>
        <w:t>Самым маленьким школьникам это объяснялось, как борьба замечательных бедных рабочих  и крестьян с отвратительными богачами.</w:t>
      </w:r>
    </w:p>
    <w:p>
      <w:pPr>
        <w:pStyle w:val="Normal"/>
        <w:jc w:val="both"/>
        <w:rPr/>
      </w:pPr>
      <w:r>
        <w:rPr>
          <w:color w:val="000000"/>
          <w:sz w:val="24"/>
          <w:szCs w:val="24"/>
        </w:rPr>
        <w:tab/>
        <w:t>Правда, у некоторых учащихся, у меня в частности, возникали сомнения: а почему бедняк обязательно хороший, а богач такой плохой? В своей жизни я уже встречал негодяев из бедных и замечательных “не передовых” интеллигентов, которые мне нравились больше пролетариатов.</w:t>
      </w:r>
    </w:p>
    <w:p>
      <w:pPr>
        <w:pStyle w:val="Normal"/>
        <w:jc w:val="both"/>
        <w:rPr/>
      </w:pPr>
      <w:r>
        <w:rPr>
          <w:color w:val="000000"/>
          <w:sz w:val="24"/>
          <w:szCs w:val="24"/>
        </w:rPr>
        <w:tab/>
        <w:t>Сведение всей сложности истории к борьбе классов привело к тому, что наше поколение историю не знает совсем.</w:t>
      </w:r>
    </w:p>
    <w:p>
      <w:pPr>
        <w:pStyle w:val="Normal"/>
        <w:jc w:val="both"/>
        <w:rPr/>
      </w:pPr>
      <w:r>
        <w:rPr>
          <w:color w:val="000000"/>
          <w:sz w:val="24"/>
          <w:szCs w:val="24"/>
        </w:rPr>
        <w:tab/>
        <w:t>Даже отличники, рассказывая о Древнем Риме, вспоминают только гладиаторов да восстание Спартака. Ну, может быть, еще Юлия Цезаря… А кто такие были Марк Сервилий и Нума Помпилий, о которых знал когда-то любой гимназист-приготовишка? Если и вам интересно это – загляните хотя бы в энциклопедию. Не оторветесь! Хотя впрямую к нашему разговору это  и не относится.</w:t>
      </w:r>
    </w:p>
    <w:p>
      <w:pPr>
        <w:pStyle w:val="Normal"/>
        <w:jc w:val="both"/>
        <w:rPr/>
      </w:pPr>
      <w:r>
        <w:rPr>
          <w:color w:val="000000"/>
          <w:sz w:val="24"/>
          <w:szCs w:val="24"/>
        </w:rPr>
        <w:tab/>
        <w:t>Можно было рассматривать историю как непрерывный, прогрессивный процесс эволюции. То есть: жизнь, наука и техника развиваются и жить становится все лучше и лучше.</w:t>
      </w:r>
    </w:p>
    <w:p>
      <w:pPr>
        <w:pStyle w:val="Normal"/>
        <w:jc w:val="both"/>
        <w:rPr/>
      </w:pPr>
      <w:r>
        <w:rPr>
          <w:color w:val="000000"/>
          <w:sz w:val="24"/>
          <w:szCs w:val="24"/>
        </w:rPr>
        <w:tab/>
        <w:t>Но, классе еще в четвертом, наверное, я увидел, что хотя цивилизация может и развивается и “лучшеет” день ото дня – вот газ провели, вот телефон повесили – а человек, и я в том числе, счастливее не становится.</w:t>
      </w:r>
    </w:p>
    <w:p>
      <w:pPr>
        <w:pStyle w:val="Normal"/>
        <w:jc w:val="both"/>
        <w:rPr/>
      </w:pPr>
      <w:r>
        <w:rPr>
          <w:color w:val="000000"/>
          <w:sz w:val="24"/>
          <w:szCs w:val="24"/>
        </w:rPr>
        <w:tab/>
        <w:t>Это тоже тема для размышления. Поразмышляйте на досуге, хотя к нашему разговору и она отношения не имеет.</w:t>
      </w:r>
    </w:p>
    <w:p>
      <w:pPr>
        <w:pStyle w:val="Normal"/>
        <w:jc w:val="both"/>
        <w:rPr/>
      </w:pPr>
      <w:r>
        <w:rPr>
          <w:color w:val="000000"/>
          <w:sz w:val="24"/>
          <w:szCs w:val="24"/>
        </w:rPr>
        <w:tab/>
        <w:t>Для нас важно вот что: почему возникают, расцветают и умирают цивилизации? Почему народы воюют, хотя все мечтают – о мире? Какие силы влияют на человечество? По каким законам оно живет?</w:t>
      </w:r>
    </w:p>
    <w:p>
      <w:pPr>
        <w:pStyle w:val="Normal"/>
        <w:jc w:val="both"/>
        <w:rPr/>
      </w:pPr>
      <w:r>
        <w:rPr>
          <w:color w:val="000000"/>
          <w:sz w:val="24"/>
          <w:szCs w:val="24"/>
        </w:rPr>
        <w:tab/>
        <w:t>У вас сразу же может возникнуть вопрос: а это все какое имеет отношение к истории и происхождению казачества?</w:t>
      </w:r>
    </w:p>
    <w:p>
      <w:pPr>
        <w:pStyle w:val="Normal"/>
        <w:jc w:val="both"/>
        <w:rPr>
          <w:color w:val="000000"/>
          <w:sz w:val="24"/>
          <w:szCs w:val="24"/>
        </w:rPr>
      </w:pPr>
      <w:r>
        <w:rPr>
          <w:color w:val="000000"/>
          <w:sz w:val="24"/>
          <w:szCs w:val="24"/>
        </w:rPr>
        <w:tab/>
        <w:t>Самое прямое.</w:t>
      </w:r>
    </w:p>
    <w:p>
      <w:pPr>
        <w:pStyle w:val="Normal"/>
        <w:jc w:val="both"/>
        <w:rPr/>
      </w:pPr>
      <w:r>
        <w:rPr>
          <w:color w:val="000000"/>
          <w:sz w:val="24"/>
          <w:szCs w:val="24"/>
        </w:rPr>
        <w:tab/>
        <w:t>Без ответа на эти вопросы ничего не понять: будет только набор фактов и сведений. Все равно как мешок в радиодеталями – только железки и пластинки. А для того, чтобы собрать из них магнитофон или телевизор, нужна схема – как собирать? Или, как мы говорим, - нужна “общая концепция”.</w:t>
      </w:r>
    </w:p>
    <w:p>
      <w:pPr>
        <w:pStyle w:val="Normal"/>
        <w:jc w:val="both"/>
        <w:rPr/>
      </w:pPr>
      <w:r>
        <w:rPr>
          <w:color w:val="000000"/>
          <w:sz w:val="24"/>
          <w:szCs w:val="24"/>
        </w:rPr>
        <w:tab/>
        <w:t>Такую концепцию жизни народов или, если хотите, науку о развитии народов, предложил замечательный ученый Лев Николаевич Гумилев.</w:t>
      </w:r>
    </w:p>
    <w:p>
      <w:pPr>
        <w:pStyle w:val="Normal"/>
        <w:jc w:val="both"/>
        <w:rPr>
          <w:color w:val="000000"/>
          <w:sz w:val="24"/>
          <w:szCs w:val="24"/>
        </w:rPr>
      </w:pPr>
      <w:r>
        <w:rPr>
          <w:color w:val="000000"/>
          <w:sz w:val="24"/>
          <w:szCs w:val="24"/>
        </w:rPr>
        <w:tab/>
        <w:t>Наука называется этнология.</w:t>
      </w:r>
    </w:p>
    <w:p>
      <w:pPr>
        <w:pStyle w:val="Normal"/>
        <w:jc w:val="both"/>
        <w:rPr>
          <w:color w:val="000000"/>
          <w:sz w:val="24"/>
          <w:szCs w:val="24"/>
        </w:rPr>
      </w:pPr>
      <w:r>
        <w:rPr>
          <w:color w:val="000000"/>
          <w:sz w:val="24"/>
          <w:szCs w:val="24"/>
        </w:rPr>
        <w:tab/>
        <w:t>Все, что я излагаю о происхождении казачества, без этой науки не понять.</w:t>
      </w:r>
    </w:p>
    <w:p>
      <w:pPr>
        <w:pStyle w:val="Normal"/>
        <w:jc w:val="both"/>
        <w:rPr>
          <w:color w:val="000000"/>
          <w:sz w:val="24"/>
          <w:szCs w:val="24"/>
        </w:rPr>
      </w:pPr>
      <w:r>
        <w:rPr>
          <w:color w:val="000000"/>
          <w:sz w:val="24"/>
          <w:szCs w:val="24"/>
        </w:rPr>
      </w:r>
    </w:p>
    <w:p>
      <w:pPr>
        <w:pStyle w:val="22"/>
        <w:rPr>
          <w:color w:val="000000"/>
          <w:sz w:val="24"/>
          <w:szCs w:val="24"/>
        </w:rPr>
      </w:pPr>
      <w:r>
        <w:rPr>
          <w:color w:val="000000"/>
          <w:sz w:val="24"/>
          <w:szCs w:val="24"/>
        </w:rPr>
        <w:t>Лев Николаевич Гумилев</w:t>
      </w:r>
    </w:p>
    <w:p>
      <w:pPr>
        <w:pStyle w:val="Normal"/>
        <w:jc w:val="both"/>
        <w:rPr>
          <w:color w:val="000000"/>
          <w:sz w:val="24"/>
          <w:szCs w:val="24"/>
        </w:rPr>
      </w:pPr>
      <w:r>
        <w:rPr>
          <w:color w:val="000000"/>
          <w:sz w:val="24"/>
          <w:szCs w:val="24"/>
        </w:rPr>
      </w:r>
    </w:p>
    <w:p>
      <w:pPr>
        <w:pStyle w:val="TextBody"/>
        <w:rPr>
          <w:color w:val="000000"/>
          <w:szCs w:val="24"/>
        </w:rPr>
      </w:pPr>
      <w:r>
        <w:rPr>
          <w:color w:val="000000"/>
          <w:szCs w:val="24"/>
        </w:rPr>
        <w:tab/>
        <w:t>… В первый раз я попал на его лекцию еще студентом. Лекции проводились как-то странно – не то секретно, не то самодеятельно.</w:t>
      </w:r>
    </w:p>
    <w:p>
      <w:pPr>
        <w:pStyle w:val="Normal"/>
        <w:jc w:val="both"/>
        <w:rPr/>
      </w:pPr>
      <w:r>
        <w:rPr>
          <w:color w:val="000000"/>
          <w:sz w:val="24"/>
          <w:szCs w:val="24"/>
        </w:rPr>
        <w:tab/>
        <w:t>Сначала меня рассмешил этот веселый чудаковатого вида человек с мальчишеским вихром на затылке. Причем, был он такой картавый, что казалось, половину алфавита он не выговаривает, зато оставшуюся половину – перевирает.</w:t>
      </w:r>
    </w:p>
    <w:p>
      <w:pPr>
        <w:pStyle w:val="Normal"/>
        <w:jc w:val="both"/>
        <w:rPr/>
      </w:pPr>
      <w:r>
        <w:rPr>
          <w:color w:val="000000"/>
          <w:sz w:val="24"/>
          <w:szCs w:val="24"/>
        </w:rPr>
        <w:tab/>
        <w:t>Но уже на третьей минуте слушатели переставали обращать внимание на дефекты его речи: мощный поток фактов, совершенно необычная, неожиданная точка зрения и какое-то ироничное, как бы шутливое, изложение – завораживали. Уверяю вас: слушать Гумилева было наслаждением!</w:t>
      </w:r>
    </w:p>
    <w:p>
      <w:pPr>
        <w:pStyle w:val="Normal"/>
        <w:jc w:val="both"/>
        <w:rPr/>
      </w:pPr>
      <w:r>
        <w:rPr>
          <w:color w:val="000000"/>
          <w:sz w:val="24"/>
          <w:szCs w:val="24"/>
        </w:rPr>
        <w:tab/>
        <w:t>Он знал так много, что казалось, если он станет говорить день и ночь без остановки – все равно не изложит и десятой доли своих знаний.</w:t>
      </w:r>
    </w:p>
    <w:p>
      <w:pPr>
        <w:pStyle w:val="Normal"/>
        <w:jc w:val="both"/>
        <w:rPr>
          <w:color w:val="000000"/>
          <w:sz w:val="24"/>
          <w:szCs w:val="24"/>
        </w:rPr>
      </w:pPr>
      <w:r>
        <w:rPr>
          <w:color w:val="000000"/>
          <w:sz w:val="24"/>
          <w:szCs w:val="24"/>
        </w:rPr>
        <w:tab/>
        <w:t>Когда успел узнать он так много?</w:t>
      </w:r>
    </w:p>
    <w:p>
      <w:pPr>
        <w:pStyle w:val="Normal"/>
        <w:jc w:val="both"/>
        <w:rPr/>
      </w:pPr>
      <w:r>
        <w:rPr>
          <w:color w:val="000000"/>
          <w:sz w:val="24"/>
          <w:szCs w:val="24"/>
        </w:rPr>
        <w:tab/>
        <w:t>Ведь из его жизни нужно вычеркнуть четыре года войны, когда он солдатом дошел до Берлина и брал Берлин!.. И Пятнадцать лет сталинских лагерей – и до и после войны.</w:t>
      </w:r>
    </w:p>
    <w:p>
      <w:pPr>
        <w:pStyle w:val="Normal"/>
        <w:numPr>
          <w:ilvl w:val="0"/>
          <w:numId w:val="4"/>
        </w:numPr>
        <w:autoSpaceDE w:val="false"/>
        <w:jc w:val="both"/>
        <w:rPr/>
      </w:pPr>
      <w:r>
        <w:rPr>
          <w:color w:val="000000"/>
          <w:sz w:val="24"/>
          <w:szCs w:val="24"/>
        </w:rPr>
        <w:t>Повоевать отпустили, а потом опять в зону на лесоповал… - говорил он, смеясь и сутулясь над кухонным столом в коммуналке, где прожил “на свободе” почти всю жизнь, и стряхивая пепел с папиросы, которую держал, как держат “козью ножку” или “бычка” старые “зека”.</w:t>
      </w:r>
    </w:p>
    <w:p>
      <w:pPr>
        <w:pStyle w:val="Normal"/>
        <w:numPr>
          <w:ilvl w:val="0"/>
          <w:numId w:val="4"/>
        </w:numPr>
        <w:autoSpaceDE w:val="false"/>
        <w:jc w:val="both"/>
        <w:rPr/>
      </w:pPr>
      <w:r>
        <w:rPr>
          <w:color w:val="000000"/>
          <w:sz w:val="24"/>
          <w:szCs w:val="24"/>
        </w:rPr>
        <w:t xml:space="preserve"> </w:t>
      </w:r>
      <w:r>
        <w:rPr>
          <w:color w:val="000000"/>
          <w:sz w:val="24"/>
          <w:szCs w:val="24"/>
        </w:rPr>
        <w:t>Я имел несчастье быть сыном двух великих поэтов – Николая Гумилева и Анны Ахматовой… - говорил Лев Николаевич, как всегда улыбаясь грустно. – Если бы вы знали, какой это кошмар!.</w:t>
      </w:r>
    </w:p>
    <w:p>
      <w:pPr>
        <w:pStyle w:val="Normal"/>
        <w:ind w:left="720" w:firstLine="720"/>
        <w:jc w:val="both"/>
        <w:rPr/>
      </w:pPr>
      <w:r>
        <w:rPr>
          <w:color w:val="000000"/>
          <w:sz w:val="24"/>
          <w:szCs w:val="24"/>
        </w:rPr>
        <w:t>Получив великолепное образование, Лев Гумилев был, что называется, “не востребован” тогдашней жизнью: не было ни работы, ни возможности сколько-нибудь сносно жить.</w:t>
      </w:r>
    </w:p>
    <w:p>
      <w:pPr>
        <w:pStyle w:val="Normal"/>
        <w:ind w:left="720" w:hanging="0"/>
        <w:jc w:val="both"/>
        <w:rPr/>
      </w:pPr>
      <w:r>
        <w:rPr>
          <w:color w:val="000000"/>
          <w:sz w:val="24"/>
          <w:szCs w:val="24"/>
        </w:rPr>
        <w:tab/>
        <w:t>Однако, постоянная неуверенность в завтрашнем дне породила чрезвычайную трудоспособность. Может быть, подсознательно чувствуя, что скоро ему не придется пользоваться библиотеками, Гумилев фантастически много читает. Невероятная память и огромная общая культура, , позволяют ему свободно и легко размышлять о мировых исторических категориях.</w:t>
      </w:r>
    </w:p>
    <w:p>
      <w:pPr>
        <w:pStyle w:val="Normal"/>
        <w:ind w:left="720" w:hanging="0"/>
        <w:jc w:val="both"/>
        <w:rPr/>
      </w:pPr>
      <w:r>
        <w:rPr>
          <w:color w:val="000000"/>
          <w:sz w:val="24"/>
          <w:szCs w:val="24"/>
        </w:rPr>
        <w:tab/>
        <w:t>Он обладал удивительной способностью, не уступая поэтам, мыслить образами. Это он назвал русскую поэзию начала столетия – “серебряным веком”… А многие его научные статьи читаются как крепкая русская проза.</w:t>
      </w:r>
    </w:p>
    <w:p>
      <w:pPr>
        <w:pStyle w:val="Normal"/>
        <w:ind w:left="720" w:hanging="0"/>
        <w:jc w:val="both"/>
        <w:rPr/>
      </w:pPr>
      <w:r>
        <w:rPr>
          <w:color w:val="000000"/>
          <w:sz w:val="24"/>
          <w:szCs w:val="24"/>
        </w:rPr>
        <w:tab/>
        <w:t>Лев Гумилев был арестован “как дворянин”. А далее принял всё полной мерой: допросы, пересылки, лагеря, зоны. Многолетнее пребывание в “предрасстрельном” состоянии научило, заставило уйти в свой мир – в усиленную работу интеллекта.</w:t>
      </w:r>
    </w:p>
    <w:p>
      <w:pPr>
        <w:pStyle w:val="Normal"/>
        <w:numPr>
          <w:ilvl w:val="0"/>
          <w:numId w:val="4"/>
        </w:numPr>
        <w:autoSpaceDE w:val="false"/>
        <w:jc w:val="both"/>
        <w:rPr/>
      </w:pPr>
      <w:r>
        <w:rPr>
          <w:color w:val="000000"/>
          <w:sz w:val="24"/>
          <w:szCs w:val="24"/>
        </w:rPr>
        <w:t>Идея пассионарности явилась мне как-то вдруг, сразу, вся… - рассказывал он. – Я даже закричал и треснулся головой о нары. Я под нарами сидел – там прохладнее и хорошо думается… Выскочил наружу и всех в камере перепугал. Ну, а потом я обратно залез…</w:t>
      </w:r>
    </w:p>
    <w:p>
      <w:pPr>
        <w:pStyle w:val="Normal"/>
        <w:ind w:firstLine="720"/>
        <w:jc w:val="both"/>
        <w:rPr/>
      </w:pPr>
      <w:r>
        <w:rPr>
          <w:color w:val="000000"/>
          <w:sz w:val="24"/>
          <w:szCs w:val="24"/>
        </w:rPr>
        <w:t>Жизнь “вне закона”, в которой он пребывал огромную часть своей жизни, заставила его не доверять признанным авторитетам, проверять общепринятые и незыблемые исторические концепции и без страха создавать свои.</w:t>
      </w:r>
    </w:p>
    <w:p>
      <w:pPr>
        <w:pStyle w:val="Normal"/>
        <w:ind w:firstLine="720"/>
        <w:jc w:val="both"/>
        <w:rPr/>
      </w:pPr>
      <w:r>
        <w:rPr>
          <w:color w:val="000000"/>
          <w:sz w:val="24"/>
          <w:szCs w:val="24"/>
        </w:rPr>
        <w:t>Я не стану здесь пересказывать его теорию пассионарности, которая многое объясняет в истории человечества и дает ключ к пониманию большинства событий – как в прошлом так и в настоящем.</w:t>
      </w:r>
    </w:p>
    <w:p>
      <w:pPr>
        <w:pStyle w:val="Normal"/>
        <w:numPr>
          <w:ilvl w:val="0"/>
          <w:numId w:val="4"/>
        </w:numPr>
        <w:autoSpaceDE w:val="false"/>
        <w:jc w:val="both"/>
        <w:rPr/>
      </w:pPr>
      <w:r>
        <w:rPr>
          <w:color w:val="000000"/>
          <w:sz w:val="24"/>
          <w:szCs w:val="24"/>
        </w:rPr>
        <w:t>А зачем эта теория нужна? – спросили Льва Николаевича. – Если вы считаете, это особый вид космической энергии, что обрушивается на человечество и от желания и воли человека не зависит?</w:t>
      </w:r>
    </w:p>
    <w:p>
      <w:pPr>
        <w:pStyle w:val="Normal"/>
        <w:numPr>
          <w:ilvl w:val="0"/>
          <w:numId w:val="4"/>
        </w:numPr>
        <w:autoSpaceDE w:val="false"/>
        <w:jc w:val="both"/>
        <w:rPr/>
      </w:pPr>
      <w:r>
        <w:rPr>
          <w:color w:val="000000"/>
          <w:sz w:val="24"/>
          <w:szCs w:val="24"/>
        </w:rPr>
        <w:t>А… голубчики… - отвечал Гумилев. – Извержения вулкана тоже не зависят от желания и воли человека, но человечество научилось вовремя принимать меры предосторожности, чтобы поберечь себя от извержений!</w:t>
      </w:r>
    </w:p>
    <w:p>
      <w:pPr>
        <w:pStyle w:val="Normal"/>
        <w:ind w:firstLine="720"/>
        <w:jc w:val="both"/>
        <w:rPr/>
      </w:pPr>
      <w:r>
        <w:rPr>
          <w:color w:val="000000"/>
          <w:sz w:val="24"/>
          <w:szCs w:val="24"/>
        </w:rPr>
        <w:t>Я не стану пересказывать и его исторические работы, понимая, что лучше Гумилева мне все равно не написать. Советую почитать первоисточники. Скажу только вот что: Лев Гумилев интересовался казаками. Его понимание истории казачества не совпадает с общепринятым – полностью! Но многое в загадочной судьбе казаков объясняет…</w:t>
      </w:r>
    </w:p>
    <w:p>
      <w:pPr>
        <w:pStyle w:val="Normal"/>
        <w:ind w:firstLine="720"/>
        <w:jc w:val="both"/>
        <w:rPr/>
      </w:pPr>
      <w:r>
        <w:rPr>
          <w:color w:val="000000"/>
          <w:sz w:val="24"/>
          <w:szCs w:val="24"/>
        </w:rPr>
        <w:t>Его теория и его работы вызывают ожесточенные споры, и я не берусь судить, кто прав: Гумилев или его, тоже совершенно искренне уважаемые мной, оппоненты. Но сам спор, сами проблемы, обсуждаемые в споре, чрезвычайно интересны.</w:t>
      </w:r>
    </w:p>
    <w:p>
      <w:pPr>
        <w:pStyle w:val="Normal"/>
        <w:ind w:firstLine="720"/>
        <w:jc w:val="both"/>
        <w:rPr/>
      </w:pPr>
      <w:r>
        <w:rPr>
          <w:color w:val="000000"/>
          <w:sz w:val="24"/>
          <w:szCs w:val="24"/>
        </w:rPr>
        <w:t>Может так случиться, что все, что говорил Лев Гумилев, будет опровергнуто или уточнено. В данном случае это не имеет значения: Лев Николаевич посмотрел на мир так, как никто до него! И это уже само по себе многое заставляет увидеть иначе – глубже, серьезнее, полнее.</w:t>
      </w:r>
    </w:p>
    <w:p>
      <w:pPr>
        <w:pStyle w:val="Normal"/>
        <w:ind w:firstLine="720"/>
        <w:jc w:val="both"/>
        <w:rPr>
          <w:color w:val="000000"/>
          <w:sz w:val="24"/>
          <w:szCs w:val="24"/>
        </w:rPr>
      </w:pPr>
      <w:r>
        <w:rPr>
          <w:color w:val="000000"/>
          <w:sz w:val="24"/>
          <w:szCs w:val="24"/>
        </w:rPr>
        <w:t>Точка зрения Гумилева на казачество была мне необходима, как опора и точка отсчета.</w:t>
      </w:r>
    </w:p>
    <w:p>
      <w:pPr>
        <w:pStyle w:val="Normal"/>
        <w:ind w:firstLine="720"/>
        <w:jc w:val="both"/>
        <w:rPr>
          <w:color w:val="000000"/>
          <w:sz w:val="24"/>
          <w:szCs w:val="24"/>
        </w:rPr>
      </w:pPr>
      <w:r>
        <w:rPr>
          <w:color w:val="000000"/>
          <w:sz w:val="24"/>
          <w:szCs w:val="24"/>
        </w:rPr>
        <w:t>Почему именно она?</w:t>
      </w:r>
    </w:p>
    <w:p>
      <w:pPr>
        <w:pStyle w:val="Normal"/>
        <w:ind w:firstLine="720"/>
        <w:jc w:val="both"/>
        <w:rPr/>
      </w:pPr>
      <w:r>
        <w:rPr>
          <w:color w:val="000000"/>
          <w:sz w:val="24"/>
          <w:szCs w:val="24"/>
        </w:rPr>
        <w:t>Да потому хотя бы, что другой нет! Ведь все, что писалось и говорилось о казаках в широкоизвестных работах знаменитых историков, никакой критики не выдерживает!</w:t>
      </w:r>
    </w:p>
    <w:p>
      <w:pPr>
        <w:pStyle w:val="Normal"/>
        <w:ind w:firstLine="720"/>
        <w:jc w:val="both"/>
        <w:rPr/>
      </w:pPr>
      <w:r>
        <w:rPr>
          <w:color w:val="000000"/>
          <w:sz w:val="24"/>
          <w:szCs w:val="24"/>
        </w:rPr>
        <w:t xml:space="preserve">… </w:t>
      </w:r>
      <w:r>
        <w:rPr>
          <w:color w:val="000000"/>
          <w:sz w:val="24"/>
          <w:szCs w:val="24"/>
        </w:rPr>
        <w:t>Мне посчастливилось – я разговаривал со Львом Николаевичем. Он тогда жил уже в новой, недавно полученной квартире, где основную часть интерьера составляли книги. И ему было просторно за столом и покойно в старом доме, только что вышедшем из капитального ремонта.</w:t>
      </w:r>
    </w:p>
    <w:p>
      <w:pPr>
        <w:pStyle w:val="Normal"/>
        <w:ind w:firstLine="720"/>
        <w:jc w:val="both"/>
        <w:rPr>
          <w:color w:val="000000"/>
          <w:sz w:val="24"/>
          <w:szCs w:val="24"/>
        </w:rPr>
      </w:pPr>
      <w:r>
        <w:rPr>
          <w:color w:val="000000"/>
          <w:sz w:val="24"/>
          <w:szCs w:val="24"/>
        </w:rPr>
        <w:t>Но “ медлительные люди, вы немного опоздали!”</w:t>
      </w:r>
    </w:p>
    <w:p>
      <w:pPr>
        <w:pStyle w:val="Normal"/>
        <w:ind w:firstLine="720"/>
        <w:jc w:val="both"/>
        <w:rPr>
          <w:color w:val="000000"/>
          <w:sz w:val="24"/>
          <w:szCs w:val="24"/>
        </w:rPr>
      </w:pPr>
      <w:r>
        <w:rPr>
          <w:color w:val="000000"/>
          <w:sz w:val="24"/>
          <w:szCs w:val="24"/>
        </w:rPr>
        <w:t>Он уже был неизлечимо болен. Лев Николаевич перенес инсульт и мучительно учился писать левой рукой.</w:t>
      </w:r>
    </w:p>
    <w:p>
      <w:pPr>
        <w:pStyle w:val="Normal"/>
        <w:ind w:firstLine="720"/>
        <w:jc w:val="both"/>
        <w:rPr/>
      </w:pPr>
      <w:r>
        <w:rPr>
          <w:color w:val="000000"/>
          <w:sz w:val="24"/>
          <w:szCs w:val="24"/>
        </w:rPr>
        <w:t>Правая рука не работала, приволакивала нога, но мозг трудился безупречно, а парадоксальная остроумная речь все так же завораживала слушателей.</w:t>
      </w:r>
    </w:p>
    <w:p>
      <w:pPr>
        <w:pStyle w:val="Normal"/>
        <w:numPr>
          <w:ilvl w:val="0"/>
          <w:numId w:val="4"/>
        </w:numPr>
        <w:autoSpaceDE w:val="false"/>
        <w:jc w:val="both"/>
        <w:rPr>
          <w:color w:val="000000"/>
          <w:sz w:val="24"/>
          <w:szCs w:val="24"/>
        </w:rPr>
      </w:pPr>
      <w:r>
        <w:rPr>
          <w:color w:val="000000"/>
          <w:sz w:val="24"/>
          <w:szCs w:val="24"/>
        </w:rPr>
        <w:t>Лев Николаевич, ответьте, пожалуйста, на самый главный для нас, казаков, вопрос: “Кто мы – сословие или народ?”</w:t>
      </w:r>
    </w:p>
    <w:p>
      <w:pPr>
        <w:pStyle w:val="Normal"/>
        <w:numPr>
          <w:ilvl w:val="0"/>
          <w:numId w:val="4"/>
        </w:numPr>
        <w:autoSpaceDE w:val="false"/>
        <w:jc w:val="both"/>
        <w:rPr/>
      </w:pPr>
      <w:r>
        <w:rPr>
          <w:color w:val="000000"/>
          <w:sz w:val="24"/>
          <w:szCs w:val="24"/>
        </w:rPr>
        <w:t>Грубо говоря, безусловно народ… А точнее – этнос. Очень старый этнос, очень древний… Насколько древними могут быть народы. То есть вы, безусловно, не беглые! Боже вас сохрани! А вот какой это этнос и как это происходило с казаками – надо говорить отдельно.</w:t>
      </w:r>
    </w:p>
    <w:p>
      <w:pPr>
        <w:pStyle w:val="Normal"/>
        <w:jc w:val="both"/>
        <w:rPr>
          <w:color w:val="000000"/>
          <w:sz w:val="24"/>
          <w:szCs w:val="24"/>
        </w:rPr>
      </w:pPr>
      <w:r>
        <w:rPr>
          <w:color w:val="000000"/>
          <w:sz w:val="24"/>
          <w:szCs w:val="24"/>
        </w:rPr>
        <w:t>И он говорил, говорил… часа три!</w:t>
      </w:r>
    </w:p>
    <w:p>
      <w:pPr>
        <w:pStyle w:val="Normal"/>
        <w:jc w:val="both"/>
        <w:rPr/>
      </w:pPr>
      <w:r>
        <w:rPr>
          <w:color w:val="000000"/>
          <w:sz w:val="24"/>
          <w:szCs w:val="24"/>
        </w:rPr>
        <w:tab/>
        <w:t xml:space="preserve">И три часа снимала его принесенная нами телекамера. Мы положили ее, включенную, так, чтобы она не мешала Льву Николаевичу. Но один из нас, который все норовил сняться рядом с Гумилевым, передвинул на столе цветы и они закрыли лицо Льва Николаевича. </w:t>
      </w:r>
    </w:p>
    <w:p>
      <w:pPr>
        <w:pStyle w:val="Normal"/>
        <w:ind w:firstLine="720"/>
        <w:jc w:val="both"/>
        <w:rPr>
          <w:color w:val="000000"/>
          <w:sz w:val="24"/>
          <w:szCs w:val="24"/>
        </w:rPr>
      </w:pPr>
      <w:r>
        <w:rPr>
          <w:color w:val="000000"/>
          <w:sz w:val="24"/>
          <w:szCs w:val="24"/>
        </w:rPr>
        <w:t>Голос его есть – а в кадре одни розы!</w:t>
      </w:r>
    </w:p>
    <w:p>
      <w:pPr>
        <w:pStyle w:val="Normal"/>
        <w:ind w:firstLine="720"/>
        <w:jc w:val="both"/>
        <w:rPr/>
      </w:pPr>
      <w:r>
        <w:rPr>
          <w:color w:val="000000"/>
          <w:sz w:val="24"/>
          <w:szCs w:val="24"/>
        </w:rPr>
        <w:t xml:space="preserve">И напоследок, все тот же, который не столько слушал, сколько размышлял, как он будет всем рассказывать, что был у Гумилева и даже снимался с ним рядом, льстивым голосом его спросил: </w:t>
      </w:r>
    </w:p>
    <w:p>
      <w:pPr>
        <w:pStyle w:val="Normal"/>
        <w:numPr>
          <w:ilvl w:val="0"/>
          <w:numId w:val="4"/>
        </w:numPr>
        <w:autoSpaceDE w:val="false"/>
        <w:jc w:val="both"/>
        <w:rPr>
          <w:color w:val="000000"/>
          <w:sz w:val="24"/>
          <w:szCs w:val="24"/>
        </w:rPr>
      </w:pPr>
      <w:r>
        <w:rPr>
          <w:color w:val="000000"/>
          <w:sz w:val="24"/>
          <w:szCs w:val="24"/>
        </w:rPr>
        <w:t xml:space="preserve">Лев Николаевич! Чем бы мы могли вас порадовать? </w:t>
      </w:r>
    </w:p>
    <w:p>
      <w:pPr>
        <w:pStyle w:val="Normal"/>
        <w:ind w:firstLine="720"/>
        <w:jc w:val="both"/>
        <w:rPr/>
      </w:pPr>
      <w:r>
        <w:rPr>
          <w:color w:val="000000"/>
          <w:sz w:val="24"/>
          <w:szCs w:val="24"/>
        </w:rPr>
        <w:t>Гумилев посмотрел на него взглядом, который называется “ как солдат на вошь” и ответил</w:t>
      </w:r>
    </w:p>
    <w:p>
      <w:pPr>
        <w:pStyle w:val="Normal"/>
        <w:numPr>
          <w:ilvl w:val="0"/>
          <w:numId w:val="4"/>
        </w:numPr>
        <w:autoSpaceDE w:val="false"/>
        <w:jc w:val="both"/>
        <w:rPr>
          <w:color w:val="000000"/>
          <w:sz w:val="24"/>
          <w:szCs w:val="24"/>
        </w:rPr>
      </w:pPr>
      <w:r>
        <w:rPr>
          <w:color w:val="000000"/>
          <w:sz w:val="24"/>
          <w:szCs w:val="24"/>
        </w:rPr>
        <w:t>Вкусы у меня самые простонародные – люблю водку и мясо!</w:t>
      </w:r>
    </w:p>
    <w:p>
      <w:pPr>
        <w:pStyle w:val="Normal"/>
        <w:ind w:firstLine="720"/>
        <w:jc w:val="both"/>
        <w:rPr>
          <w:color w:val="000000"/>
          <w:sz w:val="24"/>
          <w:szCs w:val="24"/>
        </w:rPr>
      </w:pPr>
      <w:r>
        <w:rPr>
          <w:color w:val="000000"/>
          <w:sz w:val="24"/>
          <w:szCs w:val="24"/>
        </w:rPr>
        <w:t>Это было его последнее интервью.</w:t>
      </w:r>
    </w:p>
    <w:p>
      <w:pPr>
        <w:pStyle w:val="Normal"/>
        <w:jc w:val="both"/>
        <w:rPr>
          <w:color w:val="000000"/>
          <w:sz w:val="24"/>
          <w:szCs w:val="24"/>
        </w:rPr>
      </w:pPr>
      <w:r>
        <w:rPr>
          <w:color w:val="000000"/>
          <w:sz w:val="24"/>
          <w:szCs w:val="24"/>
        </w:rPr>
        <w:tab/>
        <w:t>… Казаки провожали Льва Гумилева в последний путь.</w:t>
      </w:r>
    </w:p>
    <w:p>
      <w:pPr>
        <w:pStyle w:val="Normal"/>
        <w:ind w:firstLine="720"/>
        <w:jc w:val="both"/>
        <w:rPr/>
      </w:pPr>
      <w:r>
        <w:rPr>
          <w:color w:val="000000"/>
          <w:sz w:val="24"/>
          <w:szCs w:val="24"/>
        </w:rPr>
        <w:t>Казаки восстанавливают его могилу, потому что ее регулярно оскверняют. Почему? Трудно сказать… Скорее всего это делают те, кто никогда не станут с ним вровень. От ничтожества своего и оскверняют.</w:t>
      </w:r>
    </w:p>
    <w:p>
      <w:pPr>
        <w:pStyle w:val="Normal"/>
        <w:ind w:firstLine="720"/>
        <w:jc w:val="both"/>
        <w:rPr/>
      </w:pPr>
      <w:r>
        <w:rPr>
          <w:color w:val="000000"/>
          <w:sz w:val="24"/>
          <w:szCs w:val="24"/>
        </w:rPr>
        <w:t>А мы, казаки, Льва Николаевича Гумилева чтим. И не только как ученого. Но кака человека, который думал о нас, казаках, знал казаков, дружил с нашими дедами и отцами – там, в зонах, на лесоповале.</w:t>
      </w:r>
    </w:p>
    <w:p>
      <w:pPr>
        <w:pStyle w:val="Normal"/>
        <w:jc w:val="both"/>
        <w:rPr>
          <w:color w:val="000000"/>
          <w:sz w:val="24"/>
          <w:szCs w:val="24"/>
        </w:rPr>
      </w:pPr>
      <w:r>
        <w:rPr>
          <w:color w:val="000000"/>
          <w:sz w:val="24"/>
          <w:szCs w:val="24"/>
        </w:rPr>
        <w:tab/>
        <w:t>Он верил в казачество и, смею надеяться, любил нас.</w:t>
      </w:r>
    </w:p>
    <w:p>
      <w:pPr>
        <w:pStyle w:val="Normal"/>
        <w:jc w:val="both"/>
        <w:rPr/>
      </w:pPr>
      <w:r>
        <w:rPr>
          <w:color w:val="000000"/>
          <w:sz w:val="24"/>
          <w:szCs w:val="24"/>
        </w:rPr>
        <w:tab/>
        <w:t>И я не скрываю, что историческую часть этой книги строю, в основном, опираясь на точку зрения Льва Гумилева.</w:t>
      </w:r>
    </w:p>
    <w:p>
      <w:pPr>
        <w:pStyle w:val="Normal"/>
        <w:jc w:val="both"/>
        <w:rPr/>
      </w:pPr>
      <w:r>
        <w:rPr>
          <w:color w:val="000000"/>
          <w:sz w:val="24"/>
          <w:szCs w:val="24"/>
        </w:rPr>
        <w:tab/>
        <w:t>Особенно на первый его постулат: “Народы приходят и уходят. Люди остаются.”</w:t>
      </w:r>
    </w:p>
    <w:p>
      <w:pPr>
        <w:pStyle w:val="Normal"/>
        <w:rPr>
          <w:color w:val="000000"/>
          <w:sz w:val="24"/>
          <w:szCs w:val="24"/>
        </w:rPr>
      </w:pPr>
      <w:r>
        <w:rPr>
          <w:color w:val="000000"/>
          <w:sz w:val="24"/>
          <w:szCs w:val="24"/>
        </w:rPr>
        <w:t>Кто мы? Откуда?</w:t>
      </w:r>
    </w:p>
    <w:p>
      <w:pPr>
        <w:pStyle w:val="4"/>
        <w:jc w:val="center"/>
        <w:rPr>
          <w:color w:val="000000"/>
        </w:rPr>
      </w:pPr>
      <w:r>
        <w:rPr>
          <w:color w:val="000000"/>
        </w:rPr>
        <w:t>Что говорят историки</w:t>
      </w:r>
    </w:p>
    <w:p>
      <w:pPr>
        <w:pStyle w:val="Normal"/>
        <w:jc w:val="both"/>
        <w:rPr>
          <w:color w:val="000000"/>
          <w:sz w:val="24"/>
          <w:szCs w:val="24"/>
        </w:rPr>
      </w:pPr>
      <w:r>
        <w:rPr>
          <w:color w:val="000000"/>
          <w:sz w:val="24"/>
          <w:szCs w:val="24"/>
        </w:rPr>
      </w:r>
    </w:p>
    <w:p>
      <w:pPr>
        <w:pStyle w:val="Normal"/>
        <w:jc w:val="both"/>
        <w:rPr/>
      </w:pPr>
      <w:r>
        <w:rPr>
          <w:color w:val="000000"/>
          <w:sz w:val="24"/>
          <w:szCs w:val="24"/>
        </w:rPr>
        <w:tab/>
        <w:t xml:space="preserve">В наших степях самым известным, пожалуй, даже самым знаменитым народом, жившим здесь до </w:t>
      </w:r>
      <w:r>
        <w:rPr>
          <w:color w:val="000000"/>
          <w:sz w:val="24"/>
          <w:szCs w:val="24"/>
          <w:lang w:val="en-US"/>
        </w:rPr>
        <w:t>VII</w:t>
      </w:r>
      <w:r>
        <w:rPr>
          <w:color w:val="000000"/>
          <w:sz w:val="24"/>
          <w:szCs w:val="24"/>
        </w:rPr>
        <w:t xml:space="preserve"> века до Рождества Христова, - были скифы.</w:t>
      </w:r>
    </w:p>
    <w:p>
      <w:pPr>
        <w:pStyle w:val="Normal"/>
        <w:jc w:val="both"/>
        <w:rPr/>
      </w:pPr>
      <w:r>
        <w:rPr>
          <w:color w:val="000000"/>
          <w:sz w:val="24"/>
          <w:szCs w:val="24"/>
        </w:rPr>
        <w:tab/>
      </w:r>
      <w:r>
        <w:rPr>
          <w:b/>
          <w:bCs/>
          <w:color w:val="000000"/>
          <w:sz w:val="24"/>
          <w:szCs w:val="24"/>
        </w:rPr>
        <w:t>СКИФЫ</w:t>
      </w:r>
      <w:r>
        <w:rPr>
          <w:color w:val="000000"/>
          <w:sz w:val="24"/>
          <w:szCs w:val="24"/>
        </w:rPr>
        <w:t>. Огромная, развитая, интереснейшая цивилизация.</w:t>
      </w:r>
    </w:p>
    <w:p>
      <w:pPr>
        <w:pStyle w:val="Normal"/>
        <w:jc w:val="both"/>
        <w:rPr>
          <w:color w:val="000000"/>
          <w:sz w:val="24"/>
          <w:szCs w:val="24"/>
        </w:rPr>
      </w:pPr>
      <w:r>
        <w:rPr>
          <w:color w:val="000000"/>
          <w:sz w:val="24"/>
          <w:szCs w:val="24"/>
        </w:rPr>
        <w:tab/>
        <w:t>Где строили они свои города? Где пасли своих коней?</w:t>
      </w:r>
    </w:p>
    <w:p>
      <w:pPr>
        <w:pStyle w:val="Normal"/>
        <w:jc w:val="both"/>
        <w:rPr/>
      </w:pPr>
      <w:r>
        <w:rPr>
          <w:color w:val="000000"/>
          <w:sz w:val="24"/>
          <w:szCs w:val="24"/>
        </w:rPr>
        <w:tab/>
        <w:t>Определить это можно прежде всего по топонимам – географическим названиям.</w:t>
      </w:r>
    </w:p>
    <w:p>
      <w:pPr>
        <w:pStyle w:val="Normal"/>
        <w:jc w:val="both"/>
        <w:rPr>
          <w:color w:val="000000"/>
          <w:sz w:val="24"/>
          <w:szCs w:val="24"/>
        </w:rPr>
      </w:pPr>
      <w:r>
        <w:rPr>
          <w:color w:val="000000"/>
          <w:sz w:val="24"/>
          <w:szCs w:val="24"/>
        </w:rPr>
        <w:tab/>
        <w:t>Все, что начинается с “ДН”: Днестр, Днепр – это все от скифов. А слово “Дон”, и на древнем скифском языке и на языке алан, означает одно и тоже – “вода”.</w:t>
      </w:r>
    </w:p>
    <w:p>
      <w:pPr>
        <w:pStyle w:val="Normal"/>
        <w:jc w:val="both"/>
        <w:rPr/>
      </w:pPr>
      <w:r>
        <w:rPr>
          <w:color w:val="000000"/>
          <w:sz w:val="24"/>
          <w:szCs w:val="24"/>
        </w:rPr>
        <w:tab/>
        <w:t>Великий персидский царь Дарий Гистасп в 512 году пошел на скифов войной. Пошел – да и угробил свое войско в беспредельных скифских степях. А до того времени царь Дарий, как известно, не проиграл ни одного сражения.</w:t>
      </w:r>
    </w:p>
    <w:p>
      <w:pPr>
        <w:pStyle w:val="Normal"/>
        <w:jc w:val="both"/>
        <w:rPr/>
      </w:pPr>
      <w:r>
        <w:rPr>
          <w:color w:val="000000"/>
          <w:sz w:val="24"/>
          <w:szCs w:val="24"/>
        </w:rPr>
        <w:tab/>
        <w:t xml:space="preserve">Более всего узнали мы о скифах от их соседей – греческих колонистов, которые поселились в Причерноморье в </w:t>
      </w:r>
      <w:r>
        <w:rPr>
          <w:color w:val="000000"/>
          <w:sz w:val="24"/>
          <w:szCs w:val="24"/>
          <w:lang w:val="en-US"/>
        </w:rPr>
        <w:t>VI</w:t>
      </w:r>
      <w:r>
        <w:rPr>
          <w:color w:val="000000"/>
          <w:sz w:val="24"/>
          <w:szCs w:val="24"/>
        </w:rPr>
        <w:t xml:space="preserve"> веке до Рождества Христова. В </w:t>
      </w:r>
      <w:r>
        <w:rPr>
          <w:color w:val="000000"/>
          <w:sz w:val="24"/>
          <w:szCs w:val="24"/>
          <w:lang w:val="en-US"/>
        </w:rPr>
        <w:t>V</w:t>
      </w:r>
      <w:r>
        <w:rPr>
          <w:color w:val="000000"/>
          <w:sz w:val="24"/>
          <w:szCs w:val="24"/>
        </w:rPr>
        <w:t xml:space="preserve"> веке здесь побывал “отец истории Геродот” – он и рассказал о битве скифов с Дарием. Геродот отметил и разницу между скифами-скотоводами и, живущими севернее, скифами-пахарями, справедливо определив их, как совершенно разные народы.</w:t>
      </w:r>
    </w:p>
    <w:p>
      <w:pPr>
        <w:pStyle w:val="Normal"/>
        <w:jc w:val="both"/>
        <w:rPr>
          <w:color w:val="000000"/>
          <w:sz w:val="24"/>
          <w:szCs w:val="24"/>
        </w:rPr>
      </w:pPr>
      <w:r>
        <w:rPr>
          <w:color w:val="000000"/>
          <w:sz w:val="24"/>
          <w:szCs w:val="24"/>
        </w:rPr>
        <w:tab/>
        <w:t>Почему же скифы исчезли?</w:t>
      </w:r>
    </w:p>
    <w:p>
      <w:pPr>
        <w:pStyle w:val="Normal"/>
        <w:jc w:val="both"/>
        <w:rPr/>
      </w:pPr>
      <w:r>
        <w:rPr>
          <w:color w:val="000000"/>
          <w:sz w:val="24"/>
          <w:szCs w:val="24"/>
        </w:rPr>
        <w:tab/>
        <w:t>Великую Скифию постигла страшная участь. Народ, который внес громадную лепту в цивилизацию: скифы овладели всеми приемами верховой езды, создали тяжелые боевые колесницы – воины-скифы в походах, быстрых как молнии, доходили до Египта! Так вот, скифы были почти полностью истреблены вторгшимися в степь сарматами.</w:t>
      </w:r>
    </w:p>
    <w:p>
      <w:pPr>
        <w:pStyle w:val="TextBody"/>
        <w:numPr>
          <w:ilvl w:val="0"/>
          <w:numId w:val="4"/>
        </w:numPr>
        <w:autoSpaceDE w:val="false"/>
        <w:jc w:val="both"/>
        <w:rPr/>
      </w:pPr>
      <w:r>
        <w:rPr>
          <w:color w:val="000000"/>
          <w:szCs w:val="24"/>
        </w:rPr>
        <w:t>Как так? – спросите вы. – Огромное, хорошо обученное, войско царя Дария не могло победить скифов, а полудикие сарматы – смогли?</w:t>
      </w:r>
    </w:p>
    <w:p>
      <w:pPr>
        <w:pStyle w:val="Normal"/>
        <w:jc w:val="both"/>
        <w:rPr/>
      </w:pPr>
      <w:r>
        <w:rPr>
          <w:color w:val="000000"/>
          <w:sz w:val="24"/>
          <w:szCs w:val="24"/>
        </w:rPr>
        <w:t xml:space="preserve"> </w:t>
      </w:r>
      <w:r>
        <w:rPr>
          <w:color w:val="000000"/>
          <w:sz w:val="24"/>
          <w:szCs w:val="24"/>
        </w:rPr>
        <w:t>А сарматы ударили внезапно и – главное! – с неожиданной стороны, отрезав скифов от степей. Лишенные простора для маневра конницей, скифы отступили частью войск на север /позднее скифы соединились, смешались там со славянами/, но большая часть скифов ушла в Крым, где и была полностью истреблена.</w:t>
      </w:r>
    </w:p>
    <w:p>
      <w:pPr>
        <w:pStyle w:val="Normal"/>
        <w:jc w:val="both"/>
        <w:rPr/>
      </w:pPr>
      <w:r>
        <w:rPr>
          <w:color w:val="000000"/>
          <w:sz w:val="24"/>
          <w:szCs w:val="24"/>
        </w:rPr>
        <w:tab/>
        <w:t>Произошло это в 189-180 г.г. до Рождества Христова. В эти же годы всю степь захватили иранские племена сарматов.</w:t>
      </w:r>
    </w:p>
    <w:p>
      <w:pPr>
        <w:pStyle w:val="Normal"/>
        <w:jc w:val="both"/>
        <w:rPr/>
      </w:pPr>
      <w:r>
        <w:rPr>
          <w:color w:val="000000"/>
          <w:sz w:val="24"/>
          <w:szCs w:val="24"/>
        </w:rPr>
        <w:tab/>
      </w:r>
      <w:r>
        <w:rPr>
          <w:b/>
          <w:bCs/>
          <w:color w:val="000000"/>
          <w:sz w:val="24"/>
          <w:szCs w:val="24"/>
        </w:rPr>
        <w:t>САРМАТЫ</w:t>
      </w:r>
      <w:r>
        <w:rPr>
          <w:color w:val="000000"/>
          <w:sz w:val="24"/>
          <w:szCs w:val="24"/>
        </w:rPr>
        <w:t>. Племена сарматов еще сохраняли многие черты матриарха – не случайно греки называли их – “женоуправляемые”! – что, впрочем, не смягчало свирепости их нравов.</w:t>
      </w:r>
    </w:p>
    <w:p>
      <w:pPr>
        <w:pStyle w:val="Normal"/>
        <w:jc w:val="both"/>
        <w:rPr/>
      </w:pPr>
      <w:r>
        <w:rPr>
          <w:color w:val="000000"/>
          <w:sz w:val="24"/>
          <w:szCs w:val="24"/>
        </w:rPr>
        <w:tab/>
        <w:t>Скорее всего Рим “задавал программу” сарматам. Именно Рим скупал рабов, поставляемых сарматами через черноморские порты и греческие колонии.</w:t>
      </w:r>
    </w:p>
    <w:p>
      <w:pPr>
        <w:pStyle w:val="Normal"/>
        <w:jc w:val="both"/>
        <w:rPr/>
      </w:pPr>
      <w:r>
        <w:rPr>
          <w:color w:val="000000"/>
          <w:sz w:val="24"/>
          <w:szCs w:val="24"/>
        </w:rPr>
        <w:tab/>
        <w:t>Важно отметить, что от сарматского натиска ушли на север многие славянские племена. И вместо старых славянских племен – анты, склавины, венеды – стали возникать новые. Чаще всего, племенам присваивались имена вождей, уведших соплеменников от смерти – Радимичи, Вятичи… Или новых мест их обитания – например, Дреговичи /от “дрягва” – болото/.</w:t>
      </w:r>
    </w:p>
    <w:p>
      <w:pPr>
        <w:pStyle w:val="Normal"/>
        <w:jc w:val="both"/>
        <w:rPr/>
      </w:pPr>
      <w:r>
        <w:rPr>
          <w:color w:val="000000"/>
          <w:sz w:val="24"/>
          <w:szCs w:val="24"/>
        </w:rPr>
        <w:t>САКИ. В то же самое время идет длительная и кровопролитная война Парфии – одного из древнейших государств Средней Азии – с кочевым племенем саков. Это те самые саки, что придут потом в Крым, под именем “кос-саков”. Из-за этого имени, несколько созвучного со словом “казак” некоторые историки будут ошибочно считать их пра-пра-предками казаков.</w:t>
      </w:r>
    </w:p>
    <w:p>
      <w:pPr>
        <w:pStyle w:val="Normal"/>
        <w:jc w:val="both"/>
        <w:rPr/>
      </w:pPr>
      <w:r>
        <w:rPr>
          <w:color w:val="000000"/>
          <w:sz w:val="24"/>
          <w:szCs w:val="24"/>
        </w:rPr>
        <w:tab/>
        <w:t>Я рассказываю обо всех этих племенах и событиях лишь с той целью, чтобы показать, как давно это было. Ни один из тех народов уже не существует сегодня. И еще даже не выделились те племена, которые создадут впоследствии славянское государство – Киевскую Русь.</w:t>
      </w:r>
    </w:p>
    <w:p>
      <w:pPr>
        <w:pStyle w:val="Normal"/>
        <w:jc w:val="both"/>
        <w:rPr/>
      </w:pPr>
      <w:r>
        <w:rPr>
          <w:color w:val="000000"/>
          <w:sz w:val="24"/>
          <w:szCs w:val="24"/>
        </w:rPr>
        <w:tab/>
        <w:t>Происходят удивительные перемещения племен из, казалось бы, совершенно непредсказуемо-дальних районов: не успели сарматы уйти на Дунай, не успели римляне отбить вторжение к и м в р о в  и   т е в т о н о в и покорить в 39 году Египет, как новые волны новых народов хлынули в степь, а потом и в Европу.</w:t>
      </w:r>
    </w:p>
    <w:p>
      <w:pPr>
        <w:pStyle w:val="Normal"/>
        <w:jc w:val="both"/>
        <w:rPr/>
      </w:pPr>
      <w:r>
        <w:rPr>
          <w:color w:val="000000"/>
          <w:sz w:val="24"/>
          <w:szCs w:val="24"/>
        </w:rPr>
        <w:tab/>
        <w:t>Но произошло величайшее событие в человеческой истории: родился Спаситель Иисус Христос. Кстати, по мнению ученых, наш календарь, составленный довольно произвольно, установил дату рождения Иисуса Христа ошибочно. Христос родился не в 1, а в 5 году новой эры.</w:t>
      </w:r>
    </w:p>
    <w:p>
      <w:pPr>
        <w:pStyle w:val="Normal"/>
        <w:jc w:val="both"/>
        <w:rPr/>
      </w:pPr>
      <w:r>
        <w:rPr>
          <w:color w:val="000000"/>
          <w:sz w:val="24"/>
          <w:szCs w:val="24"/>
        </w:rPr>
        <w:tab/>
        <w:t>А   в   100   году   к   Риму   подошли   сарматы.   Вместе  с сарматами пришли к Риму и  р о к с о л а н ы. Кто такие роксоланы? Вот парадокс: прежде чем говорить о  роксоланах сначала нужно рассказать о готах.</w:t>
      </w:r>
    </w:p>
    <w:p>
      <w:pPr>
        <w:pStyle w:val="Normal"/>
        <w:jc w:val="both"/>
        <w:rPr/>
      </w:pPr>
      <w:r>
        <w:rPr>
          <w:color w:val="000000"/>
          <w:sz w:val="24"/>
          <w:szCs w:val="24"/>
        </w:rPr>
        <w:tab/>
      </w:r>
      <w:r>
        <w:rPr>
          <w:b/>
          <w:bCs/>
          <w:color w:val="000000"/>
          <w:sz w:val="24"/>
          <w:szCs w:val="24"/>
        </w:rPr>
        <w:t>ГОТЫ</w:t>
      </w:r>
      <w:r>
        <w:rPr>
          <w:color w:val="000000"/>
          <w:sz w:val="24"/>
          <w:szCs w:val="24"/>
        </w:rPr>
        <w:t>. В 1 веке из Южной Швеции, строго на юг, устремилось племя германского происхождения – готы.</w:t>
      </w:r>
    </w:p>
    <w:p>
      <w:pPr>
        <w:pStyle w:val="2"/>
        <w:jc w:val="both"/>
        <w:rPr/>
      </w:pPr>
      <w:r>
        <w:rPr>
          <w:szCs w:val="24"/>
        </w:rPr>
        <w:tab/>
        <w:t>В своем движении готы сдвинули с насиженных мест   р у г о в, имя которых вероятно и осталось в названии острова на Балтийском море – остров Рюген. Руги отступили до Приднестровья, часть их осела на этой реке, получившей от них название – Рось. Наверное, не случайно в хронике Иордана княгиня Ольга именуется королевой ругов. Предположительно: и руги, и роксолане являются одними из предков полян. /А это значит, что уже близко новое время, приближается появление Киевской Руси…/</w:t>
      </w:r>
    </w:p>
    <w:p>
      <w:pPr>
        <w:pStyle w:val="Normal"/>
        <w:jc w:val="both"/>
        <w:rPr/>
      </w:pPr>
      <w:r>
        <w:rPr>
          <w:color w:val="000000"/>
          <w:sz w:val="24"/>
          <w:szCs w:val="24"/>
        </w:rPr>
        <w:tab/>
        <w:t>Готы дошли до Причерноморья, где быстро и легко усвоили античную культуру, а вскоре приняли христианство. В Европе готы создали свою Империю.</w:t>
      </w:r>
    </w:p>
    <w:p>
      <w:pPr>
        <w:pStyle w:val="Normal"/>
        <w:jc w:val="both"/>
        <w:rPr/>
      </w:pPr>
      <w:r>
        <w:rPr>
          <w:color w:val="000000"/>
          <w:sz w:val="24"/>
          <w:szCs w:val="24"/>
        </w:rPr>
        <w:tab/>
        <w:t>В 375 году столкнулись готы и славяне. Ни одна из сторон не одержала победы… А тем временем с востока по готам ударили гунны.</w:t>
      </w:r>
    </w:p>
    <w:p>
      <w:pPr>
        <w:pStyle w:val="Normal"/>
        <w:jc w:val="both"/>
        <w:rPr/>
      </w:pPr>
      <w:r>
        <w:rPr>
          <w:color w:val="000000"/>
          <w:sz w:val="24"/>
          <w:szCs w:val="24"/>
        </w:rPr>
        <w:tab/>
      </w:r>
      <w:r>
        <w:rPr>
          <w:b/>
          <w:bCs/>
          <w:color w:val="000000"/>
          <w:sz w:val="24"/>
          <w:szCs w:val="24"/>
        </w:rPr>
        <w:t>ГУННЫ.</w:t>
      </w:r>
      <w:r>
        <w:rPr>
          <w:color w:val="000000"/>
          <w:sz w:val="24"/>
          <w:szCs w:val="24"/>
        </w:rPr>
        <w:t xml:space="preserve"> О гуннах вспоминают как об явлении ужасном, несущем катастрофу. О гуннах говорят как о народе невероятно многочисленном и необычайно жестоком.</w:t>
      </w:r>
    </w:p>
    <w:p>
      <w:pPr>
        <w:pStyle w:val="Normal"/>
        <w:jc w:val="both"/>
        <w:rPr>
          <w:color w:val="000000"/>
          <w:sz w:val="24"/>
          <w:szCs w:val="24"/>
        </w:rPr>
      </w:pPr>
      <w:r>
        <w:rPr>
          <w:color w:val="000000"/>
          <w:sz w:val="24"/>
          <w:szCs w:val="24"/>
        </w:rPr>
        <w:tab/>
        <w:t>“Где ва, грядущие гунны, что тучей нависли над миром?” – уже в нашем веке восклицал поэт.</w:t>
      </w:r>
    </w:p>
    <w:p>
      <w:pPr>
        <w:pStyle w:val="Normal"/>
        <w:jc w:val="both"/>
        <w:rPr>
          <w:color w:val="000000"/>
          <w:sz w:val="24"/>
          <w:szCs w:val="24"/>
        </w:rPr>
      </w:pPr>
      <w:r>
        <w:rPr>
          <w:color w:val="000000"/>
          <w:sz w:val="24"/>
          <w:szCs w:val="24"/>
        </w:rPr>
        <w:tab/>
        <w:t>Гунны, действительно, потрясли мир.</w:t>
      </w:r>
    </w:p>
    <w:p>
      <w:pPr>
        <w:pStyle w:val="Normal"/>
        <w:jc w:val="both"/>
        <w:rPr/>
      </w:pPr>
      <w:r>
        <w:rPr>
          <w:color w:val="000000"/>
          <w:sz w:val="24"/>
          <w:szCs w:val="24"/>
        </w:rPr>
        <w:tab/>
        <w:t>Но необходимо внести некоторые уточнения. Во первых, собственно гуннов было не очень много. Вместе с ними двигались и другие племена. А, во вторых, впечатление “многочисленности” гуннов создавалось из-за того, что шли они не одномоментально, а несколько лет, постоянно год за годом, поскольку – не столько воевали, сколько кочевали. И создали при этом интереснейшую кочевую культуру.</w:t>
      </w:r>
    </w:p>
    <w:p>
      <w:pPr>
        <w:pStyle w:val="Normal"/>
        <w:jc w:val="both"/>
        <w:rPr/>
      </w:pPr>
      <w:r>
        <w:rPr>
          <w:color w:val="000000"/>
          <w:sz w:val="24"/>
          <w:szCs w:val="24"/>
        </w:rPr>
        <w:tab/>
        <w:t>Сложилось так, что и некоторые славянские племена пошли с гуннами, но большинство славянских племен отсиделось в лесах – туда гунны не заходили.</w:t>
      </w:r>
    </w:p>
    <w:p>
      <w:pPr>
        <w:pStyle w:val="Normal"/>
        <w:jc w:val="both"/>
        <w:rPr/>
      </w:pPr>
      <w:r>
        <w:rPr>
          <w:color w:val="000000"/>
          <w:sz w:val="24"/>
          <w:szCs w:val="24"/>
        </w:rPr>
        <w:tab/>
        <w:t>Через Сиваш прошли гунны в Крым и надломили государство готов. Потом добили его.</w:t>
      </w:r>
    </w:p>
    <w:p>
      <w:pPr>
        <w:pStyle w:val="Normal"/>
        <w:jc w:val="both"/>
        <w:rPr/>
      </w:pPr>
      <w:r>
        <w:rPr>
          <w:color w:val="000000"/>
          <w:sz w:val="24"/>
          <w:szCs w:val="24"/>
        </w:rPr>
        <w:tab/>
        <w:t>Обратите внимание, что я упоминаю только самые главные этапы жизни племен юга России. А племен здесь, я уже говорил об этом неоднократно, было десятки и десятки, а может быть, и сотни… Они шли и шли через степь – степь не пустовала никогда! – как только уходили одни, так тут же на смену им приходили другие.</w:t>
      </w:r>
    </w:p>
    <w:p>
      <w:pPr>
        <w:pStyle w:val="Normal"/>
        <w:jc w:val="both"/>
        <w:rPr>
          <w:color w:val="000000"/>
          <w:sz w:val="24"/>
          <w:szCs w:val="24"/>
        </w:rPr>
      </w:pPr>
      <w:r>
        <w:rPr>
          <w:color w:val="000000"/>
          <w:sz w:val="24"/>
          <w:szCs w:val="24"/>
        </w:rPr>
        <w:tab/>
        <w:t>Обратимся к Л.Н.Гумилеву.</w:t>
      </w:r>
    </w:p>
    <w:p>
      <w:pPr>
        <w:pStyle w:val="Normal"/>
        <w:jc w:val="both"/>
        <w:rPr/>
      </w:pPr>
      <w:r>
        <w:rPr>
          <w:color w:val="000000"/>
          <w:sz w:val="24"/>
          <w:szCs w:val="24"/>
        </w:rPr>
        <w:tab/>
      </w:r>
      <w:r>
        <w:rPr>
          <w:i/>
          <w:iCs/>
          <w:color w:val="000000"/>
          <w:sz w:val="24"/>
          <w:szCs w:val="24"/>
        </w:rPr>
        <w:t>К ромеям /византийцам/ пришло посольство от сарагур, урогов и оногур и рассказало, что они покинули свою страну, будучи изгнаны савирами, а тех, в свою очередь, прогнали абары, бежавшие от некоего народа, обитавшего на берегу океана… Послы также сообщили, что сарагуры покорили акацир… и желают вместо них быть союзниками империи. Ныне эти странные для греков названия расшифрованы и ход событий восстановлен с законными допусками. Сарагуры, оногуры и уроги – это угры, предки древних болгар. Савиры – этнос самодийской группы, населяющей окраину сибирской тайги, абары – джунгарское племя, их соседи мукрины – предки киргизов…Разгромив акациров, болгары уничтожили гуннский тыл, а савиры продвинулись по лесостепной полосе до Десны и остановили движение антов на восток. Анты же были союзниками гуннов.”</w:t>
      </w:r>
    </w:p>
    <w:p>
      <w:pPr>
        <w:pStyle w:val="TextBody"/>
        <w:rPr/>
      </w:pPr>
      <w:r>
        <w:rPr>
          <w:color w:val="000000"/>
          <w:szCs w:val="24"/>
        </w:rPr>
        <w:tab/>
        <w:t>Многие из племен, названных Л. Гумилевым, узнаваемы, хотя до предков казаков еще очень далеко.</w:t>
      </w:r>
    </w:p>
    <w:p>
      <w:pPr>
        <w:pStyle w:val="Normal"/>
        <w:jc w:val="both"/>
        <w:rPr>
          <w:color w:val="000000"/>
          <w:sz w:val="24"/>
          <w:szCs w:val="24"/>
        </w:rPr>
      </w:pPr>
      <w:r>
        <w:rPr>
          <w:color w:val="000000"/>
          <w:sz w:val="24"/>
          <w:szCs w:val="24"/>
        </w:rPr>
        <w:tab/>
        <w:t>За одним исключением!</w:t>
      </w:r>
    </w:p>
    <w:p>
      <w:pPr>
        <w:pStyle w:val="Normal"/>
        <w:jc w:val="both"/>
        <w:rPr/>
      </w:pPr>
      <w:r>
        <w:rPr>
          <w:color w:val="000000"/>
          <w:sz w:val="24"/>
          <w:szCs w:val="24"/>
        </w:rPr>
        <w:tab/>
        <w:t>Пришедшее из Сибири племя с а в и р о в, так удачно остановившее антов и тем самым положившее конец господству гуннов, принесли в своем старом самодийском языке слово “кас” или “каз”, что означало – “человек”. Интересно, что у предков нынешних казахов слово “кас” значит “враг”, а савиры жили когда-то – как раз севернее нынешних казахов.</w:t>
      </w:r>
    </w:p>
    <w:p>
      <w:pPr>
        <w:pStyle w:val="Normal"/>
        <w:jc w:val="both"/>
        <w:rPr/>
      </w:pPr>
      <w:r>
        <w:rPr>
          <w:color w:val="000000"/>
          <w:sz w:val="24"/>
          <w:szCs w:val="24"/>
        </w:rPr>
        <w:tab/>
        <w:t>Савиры традиционно долго воевали с Киевской Русью, затем – с Московским царством, уже в новые времена пополняли даже войска Болотникова, восставшие против русского царя…</w:t>
      </w:r>
    </w:p>
    <w:p>
      <w:pPr>
        <w:pStyle w:val="Normal"/>
        <w:jc w:val="both"/>
        <w:rPr/>
      </w:pPr>
      <w:r>
        <w:rPr>
          <w:color w:val="000000"/>
          <w:sz w:val="24"/>
          <w:szCs w:val="24"/>
        </w:rPr>
        <w:t xml:space="preserve">     </w:t>
      </w:r>
      <w:r>
        <w:rPr>
          <w:color w:val="000000"/>
          <w:sz w:val="24"/>
          <w:szCs w:val="24"/>
        </w:rPr>
        <w:t xml:space="preserve">Но еще несколько ранее савиры вдруг стали именовать себя по-новому </w:t>
      </w:r>
      <w:r>
        <w:rPr>
          <w:b/>
          <w:bCs/>
          <w:color w:val="000000"/>
          <w:sz w:val="24"/>
          <w:szCs w:val="24"/>
        </w:rPr>
        <w:t>севрюки.</w:t>
      </w:r>
      <w:r>
        <w:rPr>
          <w:color w:val="000000"/>
          <w:sz w:val="24"/>
          <w:szCs w:val="24"/>
        </w:rPr>
        <w:t xml:space="preserve"> А это слово сохранилось и до сегодняшнего дня. Оно сохранилось не только в географических названиях – Северский Донц, Северщина, но и, если так можно сказать, в самом сознании донских казаков, которые упорно ведут свою родословную от “севрюков”. В отличии от своих соседей “чиганков” и “черкасов” – тоже нынешних донских казаков.</w:t>
      </w:r>
    </w:p>
    <w:p>
      <w:pPr>
        <w:pStyle w:val="Normal"/>
        <w:jc w:val="both"/>
        <w:rPr/>
      </w:pPr>
      <w:r>
        <w:rPr>
          <w:color w:val="000000"/>
          <w:sz w:val="24"/>
          <w:szCs w:val="24"/>
        </w:rPr>
        <w:tab/>
        <w:t>А как жили “наши предки славяне”? Ведь именно эту фразу мы истово вызубривали на наших школьных уроках истории?!</w:t>
      </w:r>
    </w:p>
    <w:p>
      <w:pPr>
        <w:pStyle w:val="Normal"/>
        <w:jc w:val="both"/>
        <w:rPr/>
      </w:pPr>
      <w:r>
        <w:rPr>
          <w:color w:val="000000"/>
          <w:sz w:val="24"/>
          <w:szCs w:val="24"/>
        </w:rPr>
        <w:tab/>
        <w:t>Как и у всех народов мира, история славян была многоступенчатой. Как и всю историю – историю славян искажает аберрация.</w:t>
      </w:r>
    </w:p>
    <w:p>
      <w:pPr>
        <w:pStyle w:val="Normal"/>
        <w:jc w:val="both"/>
        <w:rPr/>
      </w:pPr>
      <w:r>
        <w:rPr>
          <w:color w:val="000000"/>
          <w:sz w:val="24"/>
          <w:szCs w:val="24"/>
        </w:rPr>
        <w:tab/>
        <w:t>Историки утверждают, что у древних славян несколько раз были “культурные пики”. Не исключено, что они дважды создавали свое пра-государство /или пред-государство/. Но в первый раз его становлению и развитию помешало нашествие сарматов, во второй раз – гуннов.</w:t>
      </w:r>
    </w:p>
    <w:p>
      <w:pPr>
        <w:pStyle w:val="Normal"/>
        <w:jc w:val="both"/>
        <w:rPr/>
      </w:pPr>
      <w:r>
        <w:rPr>
          <w:color w:val="000000"/>
          <w:sz w:val="24"/>
          <w:szCs w:val="24"/>
        </w:rPr>
        <w:tab/>
        <w:t xml:space="preserve">В </w:t>
      </w:r>
      <w:r>
        <w:rPr>
          <w:color w:val="000000"/>
          <w:sz w:val="24"/>
          <w:szCs w:val="24"/>
          <w:lang w:val="en-US"/>
        </w:rPr>
        <w:t>VI</w:t>
      </w:r>
      <w:r>
        <w:rPr>
          <w:color w:val="000000"/>
          <w:sz w:val="24"/>
          <w:szCs w:val="24"/>
        </w:rPr>
        <w:t xml:space="preserve"> веке началось великое расселение славян. Они двинулись в разные стороны.</w:t>
      </w:r>
    </w:p>
    <w:p>
      <w:pPr>
        <w:pStyle w:val="Normal"/>
        <w:jc w:val="both"/>
        <w:rPr/>
      </w:pPr>
      <w:r>
        <w:rPr>
          <w:color w:val="000000"/>
          <w:sz w:val="24"/>
          <w:szCs w:val="24"/>
        </w:rPr>
        <w:tab/>
        <w:t>Движение на юго-запад было успешным: славяне заселили Балканы. Продвижение на север никем не останавливалось, но было весьма малочисленным. А вот при движении на восток – произошла трагедия… Жесткое племя авар “примучило дулебов”. То есть: земледельческое славянское племя было истреблено вторгшимися в степь и в лесостепную зону – а в а р а м и.</w:t>
      </w:r>
    </w:p>
    <w:p>
      <w:pPr>
        <w:pStyle w:val="Normal"/>
        <w:jc w:val="both"/>
        <w:rPr>
          <w:color w:val="000000"/>
          <w:sz w:val="24"/>
          <w:szCs w:val="24"/>
        </w:rPr>
      </w:pPr>
      <w:r>
        <w:rPr>
          <w:color w:val="000000"/>
          <w:sz w:val="24"/>
          <w:szCs w:val="24"/>
        </w:rPr>
        <w:tab/>
        <w:t>Славянам стало ясно, что время мирного продвижения и расселения прошло. Для того, чтобы выжить, нужно было вновь объединять свои силы.</w:t>
      </w:r>
    </w:p>
    <w:p>
      <w:pPr>
        <w:pStyle w:val="Normal"/>
        <w:jc w:val="both"/>
        <w:rPr/>
      </w:pPr>
      <w:r>
        <w:rPr>
          <w:color w:val="000000"/>
          <w:sz w:val="24"/>
          <w:szCs w:val="24"/>
        </w:rPr>
        <w:tab/>
        <w:t>Так вновь стали возникать предгосударственные племенные образования славян. Против авар выступили предки основателей Киевской Руси – п о л я н е и загадочное племя р о с ь. /А может быть, это одно и тоже племя?/.</w:t>
      </w:r>
    </w:p>
    <w:p>
      <w:pPr>
        <w:pStyle w:val="Normal"/>
        <w:jc w:val="both"/>
        <w:rPr/>
      </w:pPr>
      <w:r>
        <w:rPr>
          <w:color w:val="000000"/>
          <w:sz w:val="24"/>
          <w:szCs w:val="24"/>
        </w:rPr>
        <w:tab/>
        <w:t>На вот пришло время – и возник Ислам. Воины-арабы проповедуют учение пророка Мухаммеда мечами и завоевывают чуть ли не полмира.</w:t>
      </w:r>
    </w:p>
    <w:p>
      <w:pPr>
        <w:pStyle w:val="Normal"/>
        <w:jc w:val="both"/>
        <w:rPr/>
      </w:pPr>
      <w:r>
        <w:rPr>
          <w:color w:val="000000"/>
          <w:sz w:val="24"/>
          <w:szCs w:val="24"/>
        </w:rPr>
        <w:tab/>
        <w:t>Как преграда продвижению арабов через Кавказ и Великую степь возник Хазарский каганат.</w:t>
      </w:r>
    </w:p>
    <w:p>
      <w:pPr>
        <w:pStyle w:val="Normal"/>
        <w:jc w:val="both"/>
        <w:rPr>
          <w:color w:val="000000"/>
          <w:sz w:val="24"/>
          <w:szCs w:val="24"/>
        </w:rPr>
      </w:pPr>
      <w:r>
        <w:rPr>
          <w:color w:val="000000"/>
          <w:sz w:val="24"/>
          <w:szCs w:val="24"/>
        </w:rPr>
        <w:tab/>
        <w:t>А что за народы живут вокруг Хазарского каганата?</w:t>
      </w:r>
    </w:p>
    <w:p>
      <w:pPr>
        <w:pStyle w:val="Normal"/>
        <w:jc w:val="both"/>
        <w:rPr>
          <w:color w:val="000000"/>
          <w:sz w:val="24"/>
          <w:szCs w:val="24"/>
        </w:rPr>
      </w:pPr>
      <w:r>
        <w:rPr>
          <w:color w:val="000000"/>
          <w:sz w:val="24"/>
          <w:szCs w:val="24"/>
        </w:rPr>
        <w:tab/>
        <w:t>Между Волгой и Уралом /в южной части/ кочевали т о р к и. Северо-восточнее их – п е ч е н е г и.</w:t>
      </w:r>
    </w:p>
    <w:p>
      <w:pPr>
        <w:pStyle w:val="Normal"/>
        <w:jc w:val="both"/>
        <w:rPr>
          <w:color w:val="000000"/>
          <w:sz w:val="24"/>
          <w:szCs w:val="24"/>
        </w:rPr>
      </w:pPr>
      <w:r>
        <w:rPr>
          <w:color w:val="000000"/>
          <w:sz w:val="24"/>
          <w:szCs w:val="24"/>
        </w:rPr>
        <w:tab/>
        <w:t>Волга была границей между двумя степными народами – б о л г а р а м и  и  м о р д в о й. Эти два народа заселяли и верховья Дона, гранича со славянским племенем в я т и ч е й.</w:t>
      </w:r>
    </w:p>
    <w:p>
      <w:pPr>
        <w:pStyle w:val="Normal"/>
        <w:jc w:val="both"/>
        <w:rPr/>
      </w:pPr>
      <w:r>
        <w:rPr>
          <w:color w:val="000000"/>
          <w:sz w:val="24"/>
          <w:szCs w:val="24"/>
        </w:rPr>
        <w:tab/>
        <w:t>Нынешнюю, верхне-донского округа бывшего Червленого Яра территорию, населяло совершенно загадочное племя ч и г о в – охотников и рыболовов.</w:t>
      </w:r>
    </w:p>
    <w:p>
      <w:pPr>
        <w:pStyle w:val="Normal"/>
        <w:jc w:val="both"/>
        <w:rPr/>
      </w:pPr>
      <w:r>
        <w:rPr>
          <w:color w:val="000000"/>
          <w:sz w:val="24"/>
          <w:szCs w:val="24"/>
        </w:rPr>
        <w:tab/>
        <w:t>Рядом с вятичами, но южнее, подступая к Хазарскому каганату с Запада, жили с е в е р я н е /которых теперь уже можно считать славянами, хотя предки их – самодийцы и сарибы/, южнее – тоже славяне, жившие по Бугу.</w:t>
      </w:r>
    </w:p>
    <w:p>
      <w:pPr>
        <w:pStyle w:val="Normal"/>
        <w:jc w:val="both"/>
        <w:rPr/>
      </w:pPr>
      <w:r>
        <w:rPr>
          <w:color w:val="000000"/>
          <w:sz w:val="24"/>
          <w:szCs w:val="24"/>
        </w:rPr>
        <w:tab/>
        <w:t>А в низовьях Днепра и вдоль побережья Азовского моря кочевали венгры-мадьяры, весьма отдаленно напоминающие современных венгров, пришедшие сюда из Заволжья.</w:t>
      </w:r>
    </w:p>
    <w:p>
      <w:pPr>
        <w:pStyle w:val="Normal"/>
        <w:jc w:val="both"/>
        <w:rPr>
          <w:color w:val="000000"/>
          <w:sz w:val="24"/>
          <w:szCs w:val="24"/>
        </w:rPr>
      </w:pPr>
      <w:r>
        <w:rPr>
          <w:color w:val="000000"/>
          <w:sz w:val="24"/>
          <w:szCs w:val="24"/>
        </w:rPr>
        <w:tab/>
        <w:t>Тут же жило и еще одно племя болгар – ч е р н ы е  б о л г а р ы.</w:t>
      </w:r>
    </w:p>
    <w:p>
      <w:pPr>
        <w:pStyle w:val="Normal"/>
        <w:jc w:val="both"/>
        <w:rPr/>
      </w:pPr>
      <w:r>
        <w:rPr>
          <w:color w:val="000000"/>
          <w:sz w:val="24"/>
          <w:szCs w:val="24"/>
        </w:rPr>
        <w:tab/>
        <w:t>Интересная особенность: по-разному называют один и тот же народ разные их соседи. Так например, латыши до сих пор русских называют – “криу” – граничили, вероятно, с кривичами. Эстонцы говорят – “вене” – скорее всего это воспоминание о племени славян-венедов… Но удивительно, что для всех турок все русские всегда – “казак”! И это еще одно подтверждение того, что казаки существовали задолго до того, как впервые упомянуты в русских документах. Просто для Киева и для Москвы казаки были “дальним племенем”.</w:t>
      </w:r>
    </w:p>
    <w:p>
      <w:pPr>
        <w:pStyle w:val="Normal"/>
        <w:jc w:val="both"/>
        <w:rPr>
          <w:color w:val="000000"/>
          <w:sz w:val="24"/>
          <w:szCs w:val="24"/>
        </w:rPr>
      </w:pPr>
      <w:r>
        <w:rPr>
          <w:color w:val="000000"/>
          <w:sz w:val="24"/>
          <w:szCs w:val="24"/>
        </w:rPr>
        <w:tab/>
        <w:t>Есть и еще одно соображение: при всей многочисленности и пестроте племен – народу в степи было немного. Было другое время, а, значит, и цифры были другие.</w:t>
      </w:r>
    </w:p>
    <w:p>
      <w:pPr>
        <w:pStyle w:val="Normal"/>
        <w:jc w:val="both"/>
        <w:rPr/>
      </w:pPr>
      <w:r>
        <w:rPr>
          <w:color w:val="000000"/>
          <w:sz w:val="24"/>
          <w:szCs w:val="24"/>
        </w:rPr>
        <w:tab/>
        <w:t>Скажем, когда х у н н ы /предки гуннов/, уходившие от преследователей, появились на Волге – это посчитали нашествием. А было их не более двадцати тысяч.</w:t>
      </w:r>
    </w:p>
    <w:p>
      <w:pPr>
        <w:pStyle w:val="Normal"/>
        <w:jc w:val="both"/>
        <w:rPr>
          <w:color w:val="000000"/>
          <w:sz w:val="24"/>
          <w:szCs w:val="24"/>
        </w:rPr>
      </w:pPr>
      <w:r>
        <w:rPr>
          <w:color w:val="000000"/>
          <w:sz w:val="24"/>
          <w:szCs w:val="24"/>
        </w:rPr>
        <w:tab/>
        <w:t>Как удалось это сосчитать? Да по коням!</w:t>
      </w:r>
    </w:p>
    <w:p>
      <w:pPr>
        <w:pStyle w:val="Normal"/>
        <w:jc w:val="both"/>
        <w:rPr/>
      </w:pPr>
      <w:r>
        <w:rPr>
          <w:color w:val="000000"/>
          <w:sz w:val="24"/>
          <w:szCs w:val="24"/>
        </w:rPr>
        <w:tab/>
        <w:t>Степь топтали конники. Сколько травы съедает конь – известно. На какой площади и какой срок кочевало племя – известно. А сосчитать сколько было коней, а стало быть и конников, - уже несложно.</w:t>
      </w:r>
    </w:p>
    <w:p>
      <w:pPr>
        <w:pStyle w:val="Normal"/>
        <w:jc w:val="both"/>
        <w:rPr/>
      </w:pPr>
      <w:r>
        <w:rPr>
          <w:color w:val="000000"/>
          <w:sz w:val="24"/>
          <w:szCs w:val="24"/>
        </w:rPr>
        <w:tab/>
        <w:t>Мир был обширен, но малолюден. Город в тысячу одноэтажных домов уже казался громадным!</w:t>
      </w:r>
    </w:p>
    <w:p>
      <w:pPr>
        <w:pStyle w:val="Normal"/>
        <w:jc w:val="both"/>
        <w:rPr>
          <w:color w:val="000000"/>
          <w:sz w:val="24"/>
          <w:szCs w:val="24"/>
        </w:rPr>
      </w:pPr>
      <w:r>
        <w:rPr>
          <w:color w:val="000000"/>
          <w:sz w:val="24"/>
          <w:szCs w:val="24"/>
        </w:rPr>
        <w:tab/>
        <w:t>Кое-что зная о тех далеких временах, мы не всегда достаточно точно трактуем факты.</w:t>
      </w:r>
    </w:p>
    <w:p>
      <w:pPr>
        <w:pStyle w:val="Normal"/>
        <w:jc w:val="both"/>
        <w:rPr>
          <w:color w:val="000000"/>
          <w:sz w:val="24"/>
          <w:szCs w:val="24"/>
        </w:rPr>
      </w:pPr>
      <w:r>
        <w:rPr>
          <w:color w:val="000000"/>
          <w:sz w:val="24"/>
          <w:szCs w:val="24"/>
        </w:rPr>
        <w:tab/>
        <w:t>Вот примеры.</w:t>
      </w:r>
    </w:p>
    <w:p>
      <w:pPr>
        <w:pStyle w:val="Normal"/>
        <w:jc w:val="both"/>
        <w:rPr/>
      </w:pPr>
      <w:r>
        <w:rPr>
          <w:color w:val="000000"/>
          <w:sz w:val="24"/>
          <w:szCs w:val="24"/>
        </w:rPr>
        <w:tab/>
        <w:t>Ребенка, рожденного в смешанном браке белой женщины и негра, называют мулатом; белой женщины и индейца – метисом; а казака и местной женщины /не казачки/ - болдырем.</w:t>
      </w:r>
    </w:p>
    <w:p>
      <w:pPr>
        <w:pStyle w:val="Normal"/>
        <w:jc w:val="both"/>
        <w:rPr/>
      </w:pPr>
      <w:r>
        <w:rPr>
          <w:color w:val="000000"/>
          <w:sz w:val="24"/>
          <w:szCs w:val="24"/>
        </w:rPr>
        <w:tab/>
        <w:t>Фамилия Болдырев – очень распространенная. А это значит, что и смешанных браков было очень много… А самое удивительное – знаете что? “Болдырь”, в переводе с тюркского, означает буквально – “сын болгарки”.</w:t>
      </w:r>
    </w:p>
    <w:p>
      <w:pPr>
        <w:pStyle w:val="Normal"/>
        <w:jc w:val="both"/>
        <w:rPr>
          <w:color w:val="000000"/>
          <w:sz w:val="24"/>
          <w:szCs w:val="24"/>
        </w:rPr>
      </w:pPr>
      <w:r>
        <w:rPr>
          <w:color w:val="000000"/>
          <w:sz w:val="24"/>
          <w:szCs w:val="24"/>
        </w:rPr>
        <w:tab/>
        <w:t>“Волга, Волга – мать родная, Волга – русская река…”</w:t>
      </w:r>
    </w:p>
    <w:p>
      <w:pPr>
        <w:pStyle w:val="Normal"/>
        <w:jc w:val="both"/>
        <w:rPr/>
      </w:pPr>
      <w:r>
        <w:rPr>
          <w:color w:val="000000"/>
          <w:sz w:val="24"/>
          <w:szCs w:val="24"/>
        </w:rPr>
        <w:tab/>
        <w:t>Спору нет – сегодня река русская. А раньше она называлась – “Булгар”. Потому что берега ее населяли болгары – предки современных татар, казаков-болдырей, балканских болгар и балкарцев Кавказа.</w:t>
      </w:r>
    </w:p>
    <w:p>
      <w:pPr>
        <w:pStyle w:val="Normal"/>
        <w:jc w:val="both"/>
        <w:rPr/>
      </w:pPr>
      <w:r>
        <w:rPr>
          <w:color w:val="000000"/>
          <w:sz w:val="24"/>
          <w:szCs w:val="24"/>
        </w:rPr>
        <w:tab/>
        <w:t>Русских в те далекие времена на берегах Волги-Булгара еще не было – они еще не родились.</w:t>
      </w:r>
    </w:p>
    <w:p>
      <w:pPr>
        <w:pStyle w:val="Normal"/>
        <w:jc w:val="both"/>
        <w:rPr>
          <w:color w:val="000000"/>
          <w:sz w:val="24"/>
          <w:szCs w:val="24"/>
        </w:rPr>
      </w:pPr>
      <w:r>
        <w:rPr>
          <w:color w:val="000000"/>
          <w:sz w:val="24"/>
          <w:szCs w:val="24"/>
        </w:rPr>
        <w:tab/>
        <w:t>Булгары – это наши общие пра-пра-пра-предки… Пращуры…</w:t>
      </w:r>
    </w:p>
    <w:p>
      <w:pPr>
        <w:pStyle w:val="Normal"/>
        <w:jc w:val="center"/>
        <w:rPr>
          <w:color w:val="000000"/>
          <w:sz w:val="24"/>
          <w:szCs w:val="24"/>
        </w:rPr>
      </w:pPr>
      <w:r>
        <w:rPr>
          <w:color w:val="000000"/>
          <w:sz w:val="24"/>
          <w:szCs w:val="24"/>
        </w:rPr>
        <w:t>/продолжение на стр. …/</w:t>
      </w:r>
    </w:p>
    <w:p>
      <w:pPr>
        <w:pStyle w:val="32"/>
        <w:rPr>
          <w:color w:val="000000"/>
        </w:rPr>
      </w:pPr>
      <w:r>
        <w:rPr>
          <w:color w:val="000000"/>
        </w:rPr>
        <w:t>Почему я такой!</w:t>
      </w:r>
    </w:p>
    <w:p>
      <w:pPr>
        <w:pStyle w:val="Normal"/>
        <w:rPr/>
      </w:pPr>
      <w:r>
        <w:rPr>
          <w:b/>
          <w:bCs/>
          <w:color w:val="000000"/>
          <w:sz w:val="24"/>
          <w:szCs w:val="24"/>
        </w:rPr>
        <w:t xml:space="preserve">                                                               </w:t>
      </w:r>
      <w:r>
        <w:rPr>
          <w:color w:val="000000"/>
          <w:sz w:val="24"/>
          <w:szCs w:val="24"/>
        </w:rPr>
        <w:t>/Отступление/</w:t>
      </w:r>
    </w:p>
    <w:p>
      <w:pPr>
        <w:pStyle w:val="Normal"/>
        <w:jc w:val="both"/>
        <w:rPr>
          <w:color w:val="000000"/>
          <w:sz w:val="24"/>
          <w:szCs w:val="24"/>
        </w:rPr>
      </w:pPr>
      <w:r>
        <w:rPr>
          <w:color w:val="000000"/>
          <w:sz w:val="24"/>
          <w:szCs w:val="24"/>
        </w:rPr>
      </w:r>
    </w:p>
    <w:p>
      <w:pPr>
        <w:pStyle w:val="Normal"/>
        <w:ind w:firstLine="720"/>
        <w:jc w:val="both"/>
        <w:rPr/>
      </w:pPr>
      <w:r>
        <w:rPr>
          <w:color w:val="000000"/>
          <w:sz w:val="24"/>
          <w:szCs w:val="24"/>
        </w:rPr>
        <w:t>Наверное каждого из нас занимает вопрос: чем именно один народ отличается от другого?</w:t>
      </w:r>
    </w:p>
    <w:p>
      <w:pPr>
        <w:pStyle w:val="Normal"/>
        <w:ind w:firstLine="720"/>
        <w:jc w:val="both"/>
        <w:rPr/>
      </w:pPr>
      <w:r>
        <w:rPr>
          <w:color w:val="000000"/>
          <w:sz w:val="24"/>
          <w:szCs w:val="24"/>
        </w:rPr>
        <w:t>Это только на первый взгляд кажется – ну, чего проще?! Разве можно спутать между собой негра и китайца, индейца и австралийского аборигена? Они же разные! И по цвету кожи, и по конституции лица – форма носа, разрез глаз и т.д. и т.п.</w:t>
      </w:r>
    </w:p>
    <w:p>
      <w:pPr>
        <w:pStyle w:val="Normal"/>
        <w:ind w:firstLine="360"/>
        <w:jc w:val="both"/>
        <w:rPr>
          <w:color w:val="000000"/>
          <w:sz w:val="24"/>
          <w:szCs w:val="24"/>
        </w:rPr>
      </w:pPr>
      <w:r>
        <w:rPr>
          <w:color w:val="000000"/>
          <w:sz w:val="24"/>
          <w:szCs w:val="24"/>
        </w:rPr>
        <w:t>Хорошо…</w:t>
      </w:r>
    </w:p>
    <w:p>
      <w:pPr>
        <w:pStyle w:val="Normal"/>
        <w:ind w:firstLine="360"/>
        <w:jc w:val="both"/>
        <w:rPr/>
      </w:pPr>
      <w:r>
        <w:rPr>
          <w:color w:val="000000"/>
          <w:sz w:val="24"/>
          <w:szCs w:val="24"/>
        </w:rPr>
        <w:t>А как различить, например, европейцев: финна, англичанина, белоруса и ярославского мужика?</w:t>
      </w:r>
    </w:p>
    <w:p>
      <w:pPr>
        <w:pStyle w:val="Normal"/>
        <w:numPr>
          <w:ilvl w:val="0"/>
          <w:numId w:val="5"/>
        </w:numPr>
        <w:autoSpaceDE w:val="false"/>
        <w:jc w:val="both"/>
        <w:rPr>
          <w:color w:val="000000"/>
          <w:sz w:val="24"/>
          <w:szCs w:val="24"/>
        </w:rPr>
      </w:pPr>
      <w:r>
        <w:rPr>
          <w:color w:val="000000"/>
          <w:sz w:val="24"/>
          <w:szCs w:val="24"/>
        </w:rPr>
        <w:t>чего проще! – опять возразите вы. – Пусть заговорят! Языки-то разные!</w:t>
      </w:r>
    </w:p>
    <w:p>
      <w:pPr>
        <w:pStyle w:val="2"/>
        <w:ind w:firstLine="360"/>
        <w:jc w:val="both"/>
        <w:rPr/>
      </w:pPr>
      <w:r>
        <w:rPr>
          <w:szCs w:val="24"/>
        </w:rPr>
        <w:t>Но знаменитый Лев Николаевич Гумилев любил рассматривать этот вопрос, начиная его с рассказа о своей матери – Анне Ахматовой.</w:t>
      </w:r>
    </w:p>
    <w:p>
      <w:pPr>
        <w:pStyle w:val="Normal"/>
        <w:numPr>
          <w:ilvl w:val="0"/>
          <w:numId w:val="5"/>
        </w:numPr>
        <w:autoSpaceDE w:val="false"/>
        <w:jc w:val="both"/>
        <w:rPr/>
      </w:pPr>
      <w:r>
        <w:rPr>
          <w:color w:val="000000"/>
          <w:sz w:val="24"/>
          <w:szCs w:val="24"/>
        </w:rPr>
        <w:t>Моя мать, - говорил он, - до десяти лет не знала русского языка. Говорила по-французски. Но то, что она не француженка – не требует доказательств. Иначе не стала бы она великой русской поэтессой! Александр Сергеевич Пушкин был, говоря языком расистов, - цветным! Он был “квартеронец”, то есть на четверть темнокожий. Его предки, с одной стороны, - русские бояре, а с другой стороны, - эфиопы, или как их называли в его время, - арапы. Но он великий русский поэт и никому в голову не придет считать его африканцем. Хотя в Африке к нему относятся с большим почтением и даже поставили памятник великому негритянскому поэту. Ну, да это к нашему разговору не относится – это сфера политики, а не антропологии.</w:t>
      </w:r>
    </w:p>
    <w:p>
      <w:pPr>
        <w:pStyle w:val="Normal"/>
        <w:ind w:firstLine="360"/>
        <w:jc w:val="both"/>
        <w:rPr/>
      </w:pPr>
      <w:r>
        <w:rPr>
          <w:color w:val="000000"/>
          <w:sz w:val="24"/>
          <w:szCs w:val="24"/>
        </w:rPr>
        <w:t>Перечень, начатый Львом Гумилевым, можно продолжить: сын русского барина и пленной турчанки – великий поэт Василий Жуковский, среди предков Лермонтова были шотландцы, что не помешало ему стать русским гением.</w:t>
      </w:r>
    </w:p>
    <w:p>
      <w:pPr>
        <w:pStyle w:val="Normal"/>
        <w:ind w:firstLine="360"/>
        <w:jc w:val="both"/>
        <w:rPr>
          <w:color w:val="000000"/>
          <w:sz w:val="24"/>
          <w:szCs w:val="24"/>
        </w:rPr>
      </w:pPr>
      <w:r>
        <w:rPr>
          <w:color w:val="000000"/>
          <w:sz w:val="24"/>
          <w:szCs w:val="24"/>
        </w:rPr>
        <w:t>Так где же критерий?</w:t>
      </w:r>
    </w:p>
    <w:p>
      <w:pPr>
        <w:pStyle w:val="Normal"/>
        <w:ind w:firstLine="360"/>
        <w:jc w:val="both"/>
        <w:rPr>
          <w:color w:val="000000"/>
          <w:sz w:val="24"/>
          <w:szCs w:val="24"/>
        </w:rPr>
      </w:pPr>
      <w:r>
        <w:rPr>
          <w:color w:val="000000"/>
          <w:sz w:val="24"/>
          <w:szCs w:val="24"/>
        </w:rPr>
        <w:t>Где та мера, которая позволяет относить человека к тому или иному народу?</w:t>
      </w:r>
    </w:p>
    <w:p>
      <w:pPr>
        <w:pStyle w:val="Normal"/>
        <w:ind w:firstLine="360"/>
        <w:jc w:val="both"/>
        <w:rPr>
          <w:color w:val="000000"/>
          <w:sz w:val="24"/>
          <w:szCs w:val="24"/>
        </w:rPr>
      </w:pPr>
      <w:r>
        <w:rPr>
          <w:color w:val="000000"/>
          <w:sz w:val="24"/>
          <w:szCs w:val="24"/>
        </w:rPr>
        <w:t>Л.Н.Гумилев предлагает следующую ситуацию.</w:t>
      </w:r>
    </w:p>
    <w:p>
      <w:pPr>
        <w:pStyle w:val="TextBody"/>
        <w:ind w:firstLine="360"/>
        <w:rPr/>
      </w:pPr>
      <w:r>
        <w:rPr>
          <w:color w:val="000000"/>
          <w:szCs w:val="24"/>
        </w:rPr>
        <w:t>В трамвае едут: грузин, татарин, русский и немец. Допустим, что все они обладают средне-европейской внешностью, поскольку бывают светловолосые татары и грузины и очень черноволосые немцы и русские. Определить, кто из них кто, пока они молчат – невозможно. Национальность можно определить по акценту, но только в том случае, если они знают свой родной язык. А если для них родной язык – русский? И они говорят на нем без акцента?”</w:t>
      </w:r>
    </w:p>
    <w:p>
      <w:pPr>
        <w:pStyle w:val="TextBody"/>
        <w:ind w:firstLine="360"/>
        <w:rPr/>
      </w:pPr>
      <w:r>
        <w:rPr>
          <w:i/>
          <w:iCs/>
          <w:color w:val="000000"/>
          <w:szCs w:val="24"/>
        </w:rPr>
        <w:t>Лев Николаевич развивает ситуацию. Как говорят космонавты, “дает вводную”: в трамвай на остановке влезает пьяный и начинает приставать к пассажирам.</w:t>
      </w:r>
    </w:p>
    <w:p>
      <w:pPr>
        <w:pStyle w:val="TextBody"/>
        <w:ind w:firstLine="360"/>
        <w:rPr/>
      </w:pPr>
      <w:r>
        <w:rPr>
          <w:i/>
          <w:iCs/>
          <w:color w:val="000000"/>
          <w:szCs w:val="24"/>
        </w:rPr>
        <w:t>По мнению Гумилева возникает ситуация, при которой мы можем увидеть признаки принадлежности к той или иной национальности. Гумилев назвал его “стереотипом поведения”.</w:t>
      </w:r>
    </w:p>
    <w:p>
      <w:pPr>
        <w:pStyle w:val="TextBody"/>
        <w:rPr>
          <w:i/>
          <w:i/>
          <w:iCs/>
          <w:color w:val="000000"/>
          <w:szCs w:val="24"/>
        </w:rPr>
      </w:pPr>
      <w:r>
        <w:rPr>
          <w:i/>
          <w:iCs/>
          <w:color w:val="000000"/>
          <w:szCs w:val="24"/>
        </w:rPr>
        <w:t>Что это такое?</w:t>
      </w:r>
    </w:p>
    <w:p>
      <w:pPr>
        <w:pStyle w:val="TextBody"/>
        <w:ind w:firstLine="720"/>
        <w:rPr/>
      </w:pPr>
      <w:r>
        <w:rPr>
          <w:i/>
          <w:iCs/>
          <w:color w:val="000000"/>
          <w:szCs w:val="24"/>
        </w:rPr>
        <w:t>В данном случае – это типичное поведение каждого из участников нашего эксперимента.</w:t>
      </w:r>
    </w:p>
    <w:p>
      <w:pPr>
        <w:pStyle w:val="TextBody"/>
        <w:ind w:firstLine="720"/>
        <w:rPr>
          <w:i/>
          <w:i/>
          <w:iCs/>
          <w:color w:val="000000"/>
          <w:szCs w:val="24"/>
        </w:rPr>
      </w:pPr>
      <w:r>
        <w:rPr>
          <w:i/>
          <w:iCs/>
          <w:color w:val="000000"/>
          <w:szCs w:val="24"/>
        </w:rPr>
        <w:t>Русский долго будет уговаривать пьяного утихомириться.</w:t>
      </w:r>
    </w:p>
    <w:p>
      <w:pPr>
        <w:pStyle w:val="TextBody"/>
        <w:ind w:firstLine="720"/>
        <w:rPr/>
      </w:pPr>
      <w:r>
        <w:rPr>
          <w:i/>
          <w:iCs/>
          <w:color w:val="000000"/>
          <w:szCs w:val="24"/>
        </w:rPr>
        <w:t>Татарин, не скрывая своего омерзения, выйдет на ближайшей остановке и пересядет в другой трамвай.</w:t>
      </w:r>
    </w:p>
    <w:p>
      <w:pPr>
        <w:pStyle w:val="TextBody"/>
        <w:ind w:firstLine="720"/>
        <w:rPr>
          <w:i/>
          <w:i/>
          <w:iCs/>
          <w:color w:val="000000"/>
          <w:szCs w:val="24"/>
        </w:rPr>
      </w:pPr>
      <w:r>
        <w:rPr>
          <w:i/>
          <w:iCs/>
          <w:color w:val="000000"/>
          <w:szCs w:val="24"/>
        </w:rPr>
        <w:t>Немец остановит трамвай и вызовет полицию.</w:t>
      </w:r>
    </w:p>
    <w:p>
      <w:pPr>
        <w:pStyle w:val="TextBody"/>
        <w:ind w:firstLine="720"/>
        <w:rPr>
          <w:i/>
          <w:i/>
          <w:iCs/>
          <w:color w:val="000000"/>
          <w:szCs w:val="24"/>
        </w:rPr>
      </w:pPr>
      <w:r>
        <w:rPr>
          <w:i/>
          <w:iCs/>
          <w:color w:val="000000"/>
          <w:szCs w:val="24"/>
        </w:rPr>
        <w:t>Кавказец даст пьяному по физиономии.</w:t>
      </w:r>
    </w:p>
    <w:p>
      <w:pPr>
        <w:pStyle w:val="TextBody"/>
        <w:ind w:firstLine="720"/>
        <w:rPr/>
      </w:pPr>
      <w:r>
        <w:rPr>
          <w:i/>
          <w:iCs/>
          <w:color w:val="000000"/>
          <w:szCs w:val="24"/>
        </w:rPr>
        <w:t>Вы скажете, что это довольно условная история, что поведение наших придуманных “героев” не обязательно будет таким. Но все-таки – согласились! – здесь видно некоторое присутствие национального “стереотипа поведения”.</w:t>
      </w:r>
    </w:p>
    <w:p>
      <w:pPr>
        <w:pStyle w:val="TextBody"/>
        <w:ind w:firstLine="720"/>
        <w:rPr>
          <w:i/>
          <w:i/>
          <w:iCs/>
          <w:color w:val="000000"/>
          <w:szCs w:val="24"/>
        </w:rPr>
      </w:pPr>
      <w:r>
        <w:rPr>
          <w:i/>
          <w:iCs/>
          <w:color w:val="000000"/>
          <w:szCs w:val="24"/>
        </w:rPr>
        <w:t>Приведу еще один пример.</w:t>
      </w:r>
    </w:p>
    <w:p>
      <w:pPr>
        <w:pStyle w:val="TextBody"/>
        <w:ind w:firstLine="720"/>
        <w:rPr/>
      </w:pPr>
      <w:r>
        <w:rPr>
          <w:i/>
          <w:iCs/>
          <w:color w:val="000000"/>
          <w:szCs w:val="24"/>
        </w:rPr>
        <w:t>Психологи заметили, что южане считают северян – холодными и довольно-таки заносчивыми людьми. А северяне южан – крикливыми, хамоватыми. Чаще всего такие суждения возникают после их общения  друг с другом.</w:t>
      </w:r>
    </w:p>
    <w:p>
      <w:pPr>
        <w:pStyle w:val="TextBody"/>
        <w:ind w:firstLine="720"/>
        <w:rPr/>
      </w:pPr>
      <w:r>
        <w:rPr>
          <w:i/>
          <w:iCs/>
          <w:color w:val="000000"/>
          <w:szCs w:val="24"/>
        </w:rPr>
        <w:t>При исследовании психологи выявили интересную подробность: у южан и северян при диалоге возникает (на уровне подсознания) потребность в разной дистанции. У южан – это сантиметров 90, у северян – не менее 120.</w:t>
      </w:r>
    </w:p>
    <w:p>
      <w:pPr>
        <w:pStyle w:val="TextBody"/>
        <w:ind w:firstLine="720"/>
        <w:rPr/>
      </w:pPr>
      <w:r>
        <w:rPr>
          <w:i/>
          <w:iCs/>
          <w:color w:val="000000"/>
          <w:szCs w:val="24"/>
        </w:rPr>
        <w:t>То есть: в момент диалога каждый – неосознанно! – старается держать указанную дистанцию. Южанин напирая на собеседника, сокращая расстояние до “запланированных подсознанием” 90 сантиметров, а северянин отодвигается, увеличивая это расстояние хотя бы до “положенных” 120.</w:t>
      </w:r>
    </w:p>
    <w:p>
      <w:pPr>
        <w:pStyle w:val="TextBody"/>
        <w:ind w:firstLine="720"/>
        <w:rPr>
          <w:i/>
          <w:i/>
          <w:iCs/>
          <w:color w:val="000000"/>
          <w:szCs w:val="24"/>
        </w:rPr>
      </w:pPr>
      <w:r>
        <w:rPr>
          <w:i/>
          <w:iCs/>
          <w:color w:val="000000"/>
          <w:szCs w:val="24"/>
        </w:rPr>
        <w:t>Откуда берется, существующий на уровне подсознания, стереотип поведения?</w:t>
      </w:r>
    </w:p>
    <w:p>
      <w:pPr>
        <w:pStyle w:val="Normal"/>
        <w:ind w:firstLine="720"/>
        <w:jc w:val="both"/>
        <w:rPr/>
      </w:pPr>
      <w:r>
        <w:rPr>
          <w:color w:val="000000"/>
          <w:sz w:val="24"/>
          <w:szCs w:val="24"/>
        </w:rPr>
        <w:t>Как утверждают ученые, национальный стереотип – это память  о прошлом. Человеческая память всегда что-то упускает, что-то сохраняет, а что-то оставляет навсегда.</w:t>
      </w:r>
    </w:p>
    <w:p>
      <w:pPr>
        <w:pStyle w:val="Normal"/>
        <w:ind w:firstLine="720"/>
        <w:jc w:val="both"/>
        <w:rPr/>
      </w:pPr>
      <w:r>
        <w:rPr>
          <w:color w:val="000000"/>
          <w:sz w:val="24"/>
          <w:szCs w:val="24"/>
        </w:rPr>
        <w:t>Процесс “запоминания” на уровне подсознания для ученых-психологов пока еще достаточно обширное “белое пятно”, но, как видите, даже небольшие достижения в науке дают неожиданный результат.</w:t>
      </w:r>
    </w:p>
    <w:p>
      <w:pPr>
        <w:pStyle w:val="Normal"/>
        <w:ind w:firstLine="720"/>
        <w:jc w:val="both"/>
        <w:rPr>
          <w:color w:val="000000"/>
          <w:sz w:val="24"/>
          <w:szCs w:val="24"/>
        </w:rPr>
      </w:pPr>
      <w:r>
        <w:rPr>
          <w:color w:val="000000"/>
          <w:sz w:val="24"/>
          <w:szCs w:val="24"/>
        </w:rPr>
        <w:t>Как формируются такие стереотипы?</w:t>
      </w:r>
    </w:p>
    <w:p>
      <w:pPr>
        <w:pStyle w:val="Normal"/>
        <w:ind w:firstLine="720"/>
        <w:jc w:val="both"/>
        <w:rPr>
          <w:color w:val="000000"/>
          <w:sz w:val="24"/>
          <w:szCs w:val="24"/>
        </w:rPr>
      </w:pPr>
      <w:r>
        <w:rPr>
          <w:color w:val="000000"/>
          <w:sz w:val="24"/>
          <w:szCs w:val="24"/>
        </w:rPr>
        <w:t>На их формирование, в первую очередь, влияют природные условия, в которых жили наши предки.</w:t>
      </w:r>
    </w:p>
    <w:p>
      <w:pPr>
        <w:pStyle w:val="Normal"/>
        <w:ind w:firstLine="720"/>
        <w:jc w:val="both"/>
        <w:rPr>
          <w:color w:val="000000"/>
          <w:sz w:val="24"/>
          <w:szCs w:val="24"/>
        </w:rPr>
      </w:pPr>
      <w:r>
        <w:rPr>
          <w:color w:val="000000"/>
          <w:sz w:val="24"/>
          <w:szCs w:val="24"/>
        </w:rPr>
        <w:t>Приведу очень показательный и немного курьезный пример.</w:t>
      </w:r>
    </w:p>
    <w:p>
      <w:pPr>
        <w:pStyle w:val="Normal"/>
        <w:ind w:firstLine="720"/>
        <w:jc w:val="both"/>
        <w:rPr/>
      </w:pPr>
      <w:r>
        <w:rPr>
          <w:color w:val="000000"/>
          <w:sz w:val="24"/>
          <w:szCs w:val="24"/>
        </w:rPr>
        <w:t>Жители Южных Курил и Японии, находящиеся примерно в одинаковых климатических условиях, по-разному реагируют на внезапно наступившую жару: снимут разные части одежды. Русский снимет рубаху, японец – штаны.</w:t>
      </w:r>
    </w:p>
    <w:p>
      <w:pPr>
        <w:pStyle w:val="Normal"/>
        <w:ind w:firstLine="720"/>
        <w:jc w:val="both"/>
        <w:rPr/>
      </w:pPr>
      <w:r>
        <w:rPr>
          <w:color w:val="000000"/>
          <w:sz w:val="24"/>
          <w:szCs w:val="24"/>
        </w:rPr>
        <w:t>А объясняется это стереотипом поведения, воспитанным в разных климатических условиях. Русские пришли  на Курилы с севера, где нет пялящих, падающих почти отвесной, лучей солнца – спину не сожжешь, а земля, как правило, холодна… Японцы же побаиваются жалящих солнечных лучей, а земля под ногами – теплая…</w:t>
      </w:r>
    </w:p>
    <w:p>
      <w:pPr>
        <w:pStyle w:val="Normal"/>
        <w:jc w:val="both"/>
        <w:rPr>
          <w:color w:val="000000"/>
          <w:sz w:val="24"/>
          <w:szCs w:val="24"/>
        </w:rPr>
      </w:pPr>
      <w:r>
        <w:rPr>
          <w:color w:val="000000"/>
          <w:sz w:val="24"/>
          <w:szCs w:val="24"/>
        </w:rPr>
        <w:t>Влияет на стереотип поведения и система хозяйствования, связанная с ландшафтом, а значит – и быт, и пища…</w:t>
      </w:r>
    </w:p>
    <w:p>
      <w:pPr>
        <w:pStyle w:val="Normal"/>
        <w:ind w:firstLine="720"/>
        <w:jc w:val="both"/>
        <w:rPr/>
      </w:pPr>
      <w:r>
        <w:rPr>
          <w:color w:val="000000"/>
          <w:sz w:val="24"/>
          <w:szCs w:val="24"/>
        </w:rPr>
        <w:t>Мне всегда было интересно исследовать стереотип поведения казаков, поскольку он сильно отличается от поведения их соседей, что живут теперь рядом с казаками.</w:t>
      </w:r>
    </w:p>
    <w:p>
      <w:pPr>
        <w:pStyle w:val="Normal"/>
        <w:jc w:val="both"/>
        <w:rPr/>
      </w:pPr>
      <w:r>
        <w:rPr>
          <w:color w:val="000000"/>
          <w:sz w:val="24"/>
          <w:szCs w:val="24"/>
        </w:rPr>
        <w:t>Зная сегодня некоторые страницы истории казачества, я понимаю, что стереотип поведения казаков роднит их с образом жизни давно ушедших народов…</w:t>
      </w:r>
    </w:p>
    <w:p>
      <w:pPr>
        <w:pStyle w:val="Normal"/>
        <w:ind w:firstLine="720"/>
        <w:rPr>
          <w:color w:val="000000"/>
          <w:sz w:val="24"/>
          <w:szCs w:val="24"/>
        </w:rPr>
      </w:pPr>
      <w:r>
        <w:rPr>
          <w:color w:val="000000"/>
          <w:sz w:val="24"/>
          <w:szCs w:val="24"/>
        </w:rPr>
        <w:t>Но этот разговор у нас еще впереди.</w:t>
      </w:r>
    </w:p>
    <w:p>
      <w:pPr>
        <w:pStyle w:val="Normal"/>
        <w:jc w:val="center"/>
        <w:rPr>
          <w:b/>
          <w:b/>
          <w:bCs/>
          <w:color w:val="000000"/>
          <w:sz w:val="24"/>
          <w:szCs w:val="24"/>
        </w:rPr>
      </w:pPr>
      <w:r>
        <w:rPr>
          <w:b/>
          <w:bCs/>
          <w:color w:val="000000"/>
          <w:sz w:val="24"/>
          <w:szCs w:val="24"/>
        </w:rPr>
        <w:t>Древнейшие  верования и обычаи.</w:t>
      </w:r>
    </w:p>
    <w:p>
      <w:pPr>
        <w:pStyle w:val="Normal"/>
        <w:rPr/>
      </w:pPr>
      <w:r>
        <w:rPr>
          <w:color w:val="000000"/>
          <w:sz w:val="24"/>
          <w:szCs w:val="24"/>
        </w:rPr>
        <w:tab/>
        <w:t xml:space="preserve"> Конечно – же, они не сохранились в их прежнем обличии. Смысл многих, когда то религиозных и магических действий сегодня забыт, и почему люди поступают  так, а не иначе, сами они, как правило,  объяснить не могут. Кубанские и донские казаки, например, живущие в Приазовьи и Причерноморьи, при погребении,  кладут умершим в левый рукав серебряные монетки. Зачем? По обычаю. А обычай древнегреческий. Это монетки для платы Харону, который перевозил души умерших через Стикс, реку  забвения, в царство мертвых  подземный Аид.</w:t>
      </w:r>
    </w:p>
    <w:p>
      <w:pPr>
        <w:pStyle w:val="Normal"/>
        <w:rPr/>
      </w:pPr>
      <w:r>
        <w:rPr>
          <w:color w:val="000000"/>
          <w:sz w:val="24"/>
          <w:szCs w:val="24"/>
        </w:rPr>
        <w:t>Примечательно, что этот обычай сохранился в тех местах, где две тысячи лет назад были греко - скифские поселения.</w:t>
      </w:r>
    </w:p>
    <w:p>
      <w:pPr>
        <w:pStyle w:val="Normal"/>
        <w:rPr/>
      </w:pPr>
      <w:r>
        <w:rPr>
          <w:color w:val="000000"/>
          <w:sz w:val="24"/>
          <w:szCs w:val="24"/>
        </w:rPr>
        <w:t xml:space="preserve">                 </w:t>
      </w:r>
      <w:r>
        <w:rPr>
          <w:color w:val="000000"/>
          <w:sz w:val="24"/>
          <w:szCs w:val="24"/>
        </w:rPr>
        <w:t>Такой же древний, но вероятно, славянский обычай, в ночь перед Рождеством или перед Пасхой зажигать  костер, ( чаще всего  соломенный сноп),  на базу. Вокруг огня собираются только родственники, объясняя, что в ночь, когда Спаситель еще не родился, и нечистая сила особенно свирепствует, к теплу костра прилетают души умерших предков людей из этого рода. С кострища, которое сохраняется   (на нем никогда не готовят), казак, отправляясь в дальние края берет землю, щепотка  которой вместе с веточной полыни, священной травой кочевников, по поверьям,  отгонявшей злых духов, сохраняется в ладанке на груди. Казак считается не погребенным, если на его могилу не  посыпана “ мать – земля, с родного пепелища”…</w:t>
      </w:r>
    </w:p>
    <w:p>
      <w:pPr>
        <w:pStyle w:val="Normal"/>
        <w:rPr>
          <w:color w:val="000000"/>
          <w:sz w:val="24"/>
          <w:szCs w:val="24"/>
        </w:rPr>
      </w:pPr>
      <w:r>
        <w:rPr>
          <w:color w:val="000000"/>
          <w:sz w:val="24"/>
          <w:szCs w:val="24"/>
        </w:rPr>
        <w:t xml:space="preserve">                 </w:t>
      </w:r>
      <w:r>
        <w:rPr>
          <w:color w:val="000000"/>
          <w:sz w:val="24"/>
          <w:szCs w:val="24"/>
        </w:rPr>
        <w:t>На смену языческим верованиям, вместе с половцами в степь пришло</w:t>
      </w:r>
    </w:p>
    <w:p>
      <w:pPr>
        <w:pStyle w:val="Normal"/>
        <w:rPr/>
      </w:pPr>
      <w:r>
        <w:rPr>
          <w:color w:val="000000"/>
          <w:sz w:val="24"/>
          <w:szCs w:val="24"/>
        </w:rPr>
        <w:t xml:space="preserve">тенгрианство – религия древних кочевников. Казалось бы,  от него ничего не сохранилось, как не сохранились “ половецкие бабы” – каменные изваяния,  когда - то во множестве стоявшие на курганах, а теперь перенесенные в музеи. Но стоит присмотреться, ко многим казачьим обычаям, и след древней веры обнаруживается. Самый важный, почитаемый во всех казачьих областях войсковой праздник – Покров ( ! октября по ст. стилю.), праздник древний, православный,  но так широко ,как в России,  он не отмечается в других православных странах. И наверно, не случайное совпадение, что именно 1 -го октября у степняков половцев начинался новый год. </w:t>
      </w:r>
    </w:p>
    <w:p>
      <w:pPr>
        <w:pStyle w:val="Normal"/>
        <w:rPr/>
      </w:pPr>
      <w:r>
        <w:rPr>
          <w:color w:val="000000"/>
          <w:sz w:val="24"/>
          <w:szCs w:val="24"/>
        </w:rPr>
        <w:t xml:space="preserve">                     </w:t>
      </w:r>
      <w:r>
        <w:rPr>
          <w:color w:val="000000"/>
          <w:sz w:val="24"/>
          <w:szCs w:val="24"/>
        </w:rPr>
        <w:t>Еще один отмечаемый только казаками праздник – День матери-казачки, припадающий на православный праздник Введения Богородицы во храм. В этот день организуются особые балы, куда приглашаются молодые люди с  родителями, в старину именно на этих “постных” балах происходило знакомство будущих супругов. В праздновании много  загадочного: припадает он на  православный пост, но отмечается  балами ,как праздник любви ,благоденствия семьи и плодородия…Может быть он  так празднуется потому ,что тысячелетия назад,  именно в этот день,  пением и танцами отмечался праздник богини красоты, любви и плодородия  Афродиты , тоже ,вероятно, не случайно ,совпавший ,отмечавшийся столетия назад , праздник  милосердной ,всемилостивой и всеблагой богини половцев – тенгрианцев -  Умай, которую изображали  красивой доброй женщиной-матерью с младенцем на руках – совсем как Богородицу.</w:t>
      </w:r>
    </w:p>
    <w:p>
      <w:pPr>
        <w:pStyle w:val="Normal"/>
        <w:rPr/>
      </w:pPr>
      <w:r>
        <w:rPr>
          <w:color w:val="000000"/>
          <w:sz w:val="24"/>
          <w:szCs w:val="24"/>
        </w:rPr>
        <w:t xml:space="preserve">                   </w:t>
      </w:r>
      <w:r>
        <w:rPr>
          <w:color w:val="000000"/>
          <w:sz w:val="24"/>
          <w:szCs w:val="24"/>
        </w:rPr>
        <w:t>К древнейшему,  и не совсем ясному, обычаю относится традиционное для казаков почитание  шапки. Прежде оно было настолько сильно, что казаки ,например ,заставляли  священников  венчать невесту  с шапкой, которая в момент венчания символизировала жениха ,бывшего в это время где - нибудь в отлучке - на службе, на войне. Обвенчанную шапку отвозили ему в сотню и как только он ее надевал – считался женатым. Иногда  если новорожденный был слабеньким и его боялись нести в церковь, особенно если это происходило зимой, требовали чтобы священник “покрестил шапку, шапку надевали на ребенка и он считался  крещеным. Может быть,  это воспоминание о “черных клобуках” (  тюрк. “кара - колпаках”), высокие бараньи шапки,  которых вошли даже в название племени.</w:t>
      </w:r>
    </w:p>
    <w:p>
      <w:pPr>
        <w:pStyle w:val="Normal"/>
        <w:rPr/>
      </w:pPr>
      <w:r>
        <w:rPr>
          <w:color w:val="000000"/>
          <w:sz w:val="24"/>
          <w:szCs w:val="24"/>
        </w:rPr>
        <w:t xml:space="preserve">           </w:t>
      </w:r>
      <w:r>
        <w:rPr>
          <w:color w:val="000000"/>
          <w:sz w:val="24"/>
          <w:szCs w:val="24"/>
        </w:rPr>
        <w:t xml:space="preserve">Сотни, еще существующих, обычаев доказывают преемственность культур, когда одно и то же действие,  передаваясь от народа к народу, истолковывается по – разному, но сохраняется. И очень важно, чтобы жили носители культуры – люди, которые хранят в своей памяти, может быть, не придавая значения тому из какой тьмы веков, откуда, пришла ,скажем,  сказка, про репку или про курочку Рябу.  И что в одной рассказывается про семи суточный лунный цикл, а во второй про год, который степняки представляли в виде птицы, у которой 365 черных перьев и 365 белый. А мышка, которая хвостиком вильнула, короткая ночь - макушка лета – 22 –24 июня, когда разбивается “золотое яичко” – солнце. И казачонок, который помнит сказку про гусей – лебедей не подозревает ,что она о его предках и про работорговлю, которая когда –то процветала в степи. Как не подозревает, что слова считалки  “эники-беники”,были когда - то молитвой  древних тюрок, живших в этих местах, и , которые, тоже были его предками, вместе с десятками других народов , в том числе и тех ,что   не оставили после себя даже детской считалки… </w:t>
      </w:r>
    </w:p>
    <w:p>
      <w:pPr>
        <w:pStyle w:val="Normal"/>
        <w:rPr>
          <w:color w:val="000000"/>
          <w:sz w:val="24"/>
          <w:szCs w:val="24"/>
        </w:rPr>
      </w:pPr>
      <w:r>
        <w:rPr>
          <w:color w:val="000000"/>
          <w:sz w:val="24"/>
          <w:szCs w:val="24"/>
        </w:rPr>
        <w:t xml:space="preserve">                                 “</w:t>
      </w:r>
      <w:r>
        <w:rPr>
          <w:color w:val="000000"/>
          <w:sz w:val="24"/>
          <w:szCs w:val="24"/>
        </w:rPr>
        <w:t>Энныке – бенныке…”  - “Мать Всемогущая!…”</w:t>
      </w:r>
    </w:p>
    <w:p>
      <w:pPr>
        <w:pStyle w:val="Normal"/>
        <w:rPr/>
      </w:pPr>
      <w:r>
        <w:rPr>
          <w:color w:val="000000"/>
          <w:sz w:val="24"/>
          <w:szCs w:val="24"/>
        </w:rPr>
        <w:t xml:space="preserve">              </w:t>
      </w:r>
      <w:r>
        <w:rPr>
          <w:color w:val="000000"/>
          <w:sz w:val="24"/>
          <w:szCs w:val="24"/>
        </w:rPr>
        <w:t>А когда уходят “те, кто помнит” - умирает народ, и степь становится безгласной пустыней. И все человечество беднеет…</w:t>
      </w:r>
    </w:p>
    <w:p>
      <w:pPr>
        <w:pStyle w:val="Normal"/>
        <w:ind w:firstLine="360"/>
        <w:jc w:val="both"/>
        <w:rPr>
          <w:sz w:val="24"/>
          <w:szCs w:val="24"/>
        </w:rPr>
      </w:pPr>
      <w:r>
        <w:rPr>
          <w:sz w:val="24"/>
          <w:szCs w:val="24"/>
        </w:rPr>
        <w:t>Кто мы? Откуда?</w:t>
      </w:r>
    </w:p>
    <w:p>
      <w:pPr>
        <w:pStyle w:val="Normal"/>
        <w:ind w:firstLine="360"/>
        <w:jc w:val="center"/>
        <w:rPr>
          <w:b/>
          <w:b/>
          <w:color w:val="000000"/>
          <w:sz w:val="24"/>
          <w:szCs w:val="24"/>
        </w:rPr>
      </w:pPr>
      <w:r>
        <w:rPr>
          <w:b/>
          <w:sz w:val="24"/>
          <w:szCs w:val="24"/>
        </w:rPr>
        <w:t>Хазарские страницы истории</w:t>
      </w:r>
    </w:p>
    <w:p>
      <w:pPr>
        <w:pStyle w:val="Normal"/>
        <w:ind w:firstLine="720"/>
        <w:rPr/>
      </w:pPr>
      <w:r>
        <w:rPr>
          <w:color w:val="000000"/>
          <w:sz w:val="24"/>
          <w:szCs w:val="24"/>
        </w:rPr>
        <w:t>В нашем четвертом классе даже самые непроходимые двоечники, хоть раз в жизни да произносили слово "хазары".</w:t>
      </w:r>
    </w:p>
    <w:p>
      <w:pPr>
        <w:pStyle w:val="Normal"/>
        <w:jc w:val="center"/>
        <w:rPr>
          <w:color w:val="000000"/>
          <w:sz w:val="24"/>
          <w:szCs w:val="24"/>
        </w:rPr>
      </w:pPr>
      <w:r>
        <w:rPr>
          <w:color w:val="000000"/>
          <w:sz w:val="24"/>
          <w:szCs w:val="24"/>
        </w:rPr>
        <w:t>"Как ныне сбирается вещий Олег</w:t>
      </w:r>
    </w:p>
    <w:p>
      <w:pPr>
        <w:pStyle w:val="Normal"/>
        <w:jc w:val="center"/>
        <w:rPr/>
      </w:pPr>
      <w:r>
        <w:rPr>
          <w:color w:val="000000"/>
          <w:sz w:val="24"/>
          <w:szCs w:val="24"/>
        </w:rPr>
        <w:t>Отмстить неразумным хазарам"" -</w:t>
        <w:br/>
        <w:t>как попугаи повторяли мы строки Пушкина, хотя ни про каких" хазар слыхом не слыхивали и ничего про них "не проходили", а потому и не представляли - почему Олег "вещий", за что собирается он "отмстить"  хазарам и почему - хазары  "неразумные".</w:t>
      </w:r>
    </w:p>
    <w:p>
      <w:pPr>
        <w:pStyle w:val="Normal"/>
        <w:rPr>
          <w:color w:val="000000"/>
          <w:sz w:val="24"/>
          <w:szCs w:val="24"/>
        </w:rPr>
      </w:pPr>
      <w:r>
        <w:rPr>
          <w:color w:val="000000"/>
          <w:sz w:val="24"/>
          <w:szCs w:val="24"/>
        </w:rPr>
        <w:t>От полного непонимания пушкинской строки у некоторых чтецов- декламаторов она звучала: "Как ныне собирает свои веши Олег".,</w:t>
      </w:r>
    </w:p>
    <w:p>
      <w:pPr>
        <w:pStyle w:val="Normal"/>
        <w:rPr>
          <w:color w:val="000000"/>
          <w:sz w:val="24"/>
          <w:szCs w:val="24"/>
        </w:rPr>
      </w:pPr>
      <w:r>
        <w:rPr>
          <w:color w:val="000000"/>
          <w:sz w:val="24"/>
          <w:szCs w:val="24"/>
        </w:rPr>
        <w:t>Нам, неучам, было смешно!..</w:t>
      </w:r>
    </w:p>
    <w:p>
      <w:pPr>
        <w:pStyle w:val="Normal"/>
        <w:ind w:firstLine="720"/>
        <w:rPr>
          <w:color w:val="000000"/>
          <w:sz w:val="24"/>
          <w:szCs w:val="24"/>
        </w:rPr>
      </w:pPr>
      <w:r>
        <w:rPr>
          <w:color w:val="000000"/>
          <w:sz w:val="24"/>
          <w:szCs w:val="24"/>
        </w:rPr>
        <w:t>А ведь хазары - это чуть ли  не половина нашей древней истории.</w:t>
        <w:br/>
        <w:t>Если не знать истории хазар то в истории "наших предков славян"  нечего не поймешь: славяне "триста лет платили дань хазарам", - глухо сообщает Летопись.</w:t>
      </w:r>
    </w:p>
    <w:p>
      <w:pPr>
        <w:pStyle w:val="Normal"/>
        <w:rPr/>
      </w:pPr>
      <w:r>
        <w:rPr>
          <w:color w:val="000000"/>
          <w:sz w:val="24"/>
          <w:szCs w:val="24"/>
        </w:rPr>
        <w:t>История государства хазар  была исследована относительно недавно. И, конечно, не потому, что Хазарский каганат распался под ударами славян, а, в основном, из-за природных катаклизмов: основная часть государства находилась в дельте Волги  и на берегу Каспия, а уровень воды в Волге и Каспии был тогда на несколько метров ниже нынешнего. Так что, по прикидке ученых, сейчас на суше находится лишь пятнадцатая часть бывшего</w:t>
        <w:br/>
        <w:t>хазарского государства. Все остальное - под водой.</w:t>
      </w:r>
    </w:p>
    <w:p>
      <w:pPr>
        <w:pStyle w:val="Normal"/>
        <w:rPr>
          <w:color w:val="000000"/>
          <w:sz w:val="24"/>
          <w:szCs w:val="24"/>
        </w:rPr>
      </w:pPr>
      <w:r>
        <w:rPr>
          <w:color w:val="000000"/>
          <w:sz w:val="24"/>
          <w:szCs w:val="24"/>
        </w:rPr>
        <w:t xml:space="preserve">Но начнем рассказывать про хазар с самого начала.     </w:t>
      </w:r>
    </w:p>
    <w:p>
      <w:pPr>
        <w:pStyle w:val="Normal"/>
        <w:rPr/>
      </w:pPr>
      <w:r>
        <w:rPr>
          <w:color w:val="000000"/>
          <w:sz w:val="24"/>
          <w:szCs w:val="24"/>
        </w:rPr>
        <w:t>Хазары, первоначально, - это дагестанское племя. Кроме дельты Волги жили они  еще и в дельте Терека, и на Сулаке.</w:t>
      </w:r>
    </w:p>
    <w:p>
      <w:pPr>
        <w:pStyle w:val="Normal"/>
        <w:ind w:firstLine="720"/>
        <w:rPr>
          <w:color w:val="000000"/>
          <w:sz w:val="24"/>
          <w:szCs w:val="24"/>
        </w:rPr>
      </w:pPr>
      <w:r>
        <w:rPr>
          <w:color w:val="000000"/>
          <w:sz w:val="24"/>
          <w:szCs w:val="24"/>
        </w:rPr>
        <w:t>Как выглядели хазары?</w:t>
      </w:r>
    </w:p>
    <w:p>
      <w:pPr>
        <w:pStyle w:val="Normal"/>
        <w:ind w:firstLine="720"/>
        <w:rPr/>
      </w:pPr>
      <w:r>
        <w:rPr>
          <w:color w:val="000000"/>
          <w:sz w:val="24"/>
          <w:szCs w:val="24"/>
        </w:rPr>
        <w:t>Посмотрите на современных  терских казаков - они дальние потомки хазар - и вы составите о них представление. Были они низкорослыми /мужчины не выше 160.сантиметров/, на вид довольно хрупкие, но очень выносливые, темноволосые и горбоносые. Одним словом, кавказцы-дагестанцы и терские казаки, астраханские татары и небольшая часть азербайджанцев… Но об этом речь впереди.</w:t>
      </w:r>
    </w:p>
    <w:p>
      <w:pPr>
        <w:pStyle w:val="Normal"/>
        <w:ind w:firstLine="720"/>
        <w:rPr/>
      </w:pPr>
      <w:r>
        <w:rPr>
          <w:color w:val="000000"/>
          <w:sz w:val="24"/>
          <w:szCs w:val="24"/>
        </w:rPr>
        <w:t>Жизнь хазары вели оседлую: занималась, в основном, рыболовством, охотой и  - виноградарством.</w:t>
      </w:r>
    </w:p>
    <w:p>
      <w:pPr>
        <w:pStyle w:val="Normal"/>
        <w:ind w:firstLine="720"/>
        <w:rPr/>
      </w:pPr>
      <w:r>
        <w:rPr>
          <w:color w:val="000000"/>
          <w:sz w:val="24"/>
          <w:szCs w:val="24"/>
        </w:rPr>
        <w:t>У себя дома, на своей родине, хазары никого не боялись. Они жили на воде, в плавнях. Зимой к ним было не пройти - лед на воде всегда был тонок и опасен, а летом - все проходы и протоки в камышовых лабиринтах знали только свои.</w:t>
      </w:r>
    </w:p>
    <w:p>
      <w:pPr>
        <w:pStyle w:val="Normal"/>
        <w:rPr/>
      </w:pPr>
      <w:r>
        <w:rPr>
          <w:color w:val="000000"/>
          <w:sz w:val="24"/>
          <w:szCs w:val="24"/>
        </w:rPr>
        <w:t xml:space="preserve">Сравнительно близко была древнейшая торговая дорога -  Шелковый путь. Но хазары услугами купцов с Шелкового пути не пользовались: те везли предметы роскоши, драгоценности и рабов, а хазарам рыбакам и виноградарям все это было не нужно. </w:t>
      </w:r>
    </w:p>
    <w:p>
      <w:pPr>
        <w:pStyle w:val="21"/>
        <w:rPr/>
      </w:pPr>
      <w:r>
        <w:rPr/>
        <w:t>Приблизительно где-то в У-У1 веке к хазарам пришел хаан, (хакан, каган) тюрок из династии Ашина, бежавший после распада Тюркского каганата.</w:t>
        <w:br/>
        <w:t>Войско тюрок было немногочисленным,  во главе войске стоял царь. Хазары  приняли тюрок и их царя , поскольку тот их ничем не обременил , а какое-то подобие государства возникало, и появлялась гарантия некоторой защиты  от врагов. Что произошло в результате?</w:t>
      </w:r>
    </w:p>
    <w:p>
      <w:pPr>
        <w:pStyle w:val="Normal"/>
        <w:rPr/>
      </w:pPr>
      <w:r>
        <w:rPr>
          <w:color w:val="000000"/>
          <w:sz w:val="24"/>
          <w:szCs w:val="24"/>
        </w:rPr>
        <w:t>Хазары с тюрками прекрасно ужились. Тюрки занялись скотоводством, их пища хорошо сочеталась с добычей хазар-рыбаков. Потянулись годы совместного проживания, постепенно, и те, и другие стали называться хазарами, разница между ними стерлась!</w:t>
      </w:r>
    </w:p>
    <w:p>
      <w:pPr>
        <w:pStyle w:val="Normal"/>
        <w:ind w:firstLine="720"/>
        <w:rPr/>
      </w:pPr>
      <w:r>
        <w:rPr>
          <w:color w:val="000000"/>
          <w:sz w:val="24"/>
          <w:szCs w:val="24"/>
        </w:rPr>
        <w:t>Какими племенами был населен мир, окружавший довольно мирное и сытое житье хазар, я уже рассказывал в предыдущей главе. Но этот мир кипел и постоянно изменялся. Вокруг хазар двигались народы, возникали и погибали царства, а они жили себе на плавнях, недосягаемые для врагов. Они были как бы на окраине всех войн и государств. Но история никогда не ходит по гладким дорогам!</w:t>
      </w:r>
    </w:p>
    <w:p>
      <w:pPr>
        <w:pStyle w:val="Normal"/>
        <w:rPr/>
      </w:pPr>
      <w:r>
        <w:rPr>
          <w:color w:val="000000"/>
          <w:sz w:val="24"/>
          <w:szCs w:val="24"/>
        </w:rPr>
        <w:t>Возникло новое религиозное учение - ислам. Очень мирный по своим постулатам, с глубокой философией и этикой, в реальной жизни Ислам оказался агрессивным и жестоким. Носители нового учения -арабы - начали, по меркам того времени, мировые войны.</w:t>
        <w:br/>
        <w:t>Арабы побеждали и побеждали на огромных пространствах от Испании до Индии, но когда попытались прорваться через Железные ворота "Дербент-кала", то столкнулись с хазарами и совершенно неожиданно получили сильнейший отпор. На просторы Великой степи арабов, а вместе с ним и ислам, не пропустила крошечная Хазария.</w:t>
        <w:br/>
        <w:t>С 662 по 744 арабы то и дело накатывали на Дербент, но пройти так и не смогли. У хазар не было поддержки - ни от алан, ни от мадьяр, ни от буртасов, ни от далеких славян, а они дрались и побеждали. Это тюрки научили их сражаться в степи, а в плавнях и топях им не было равных и прежде.</w:t>
        <w:br/>
        <w:t>Хазары сохранили независимость и остались свободным народом.</w:t>
        <w:br/>
        <w:t>На стороне хазар стали сражаться иудеи, которых религиозная война огнепоклонников зороастрийцев Древнем Иране заставила покинуть города и бежать в соседнюю Хазарию.</w:t>
      </w:r>
    </w:p>
    <w:p>
      <w:pPr>
        <w:pStyle w:val="Normal"/>
        <w:rPr/>
      </w:pPr>
      <w:r>
        <w:rPr>
          <w:color w:val="000000"/>
          <w:sz w:val="24"/>
          <w:szCs w:val="24"/>
        </w:rPr>
        <w:t>Хазары были веротерпимы и приняли иудеев. А иудеем, вчерашним горожанам, в степях Предкавказья в долинах Терека и Сулака пришлось заняться скотоводством - в чем они весьма преуспели.</w:t>
      </w:r>
    </w:p>
    <w:p>
      <w:pPr>
        <w:pStyle w:val="Normal"/>
        <w:ind w:firstLine="720"/>
        <w:rPr/>
      </w:pPr>
      <w:r>
        <w:rPr>
          <w:color w:val="000000"/>
          <w:sz w:val="24"/>
          <w:szCs w:val="24"/>
        </w:rPr>
        <w:t>Две общины, иудейская и хазарская, сосуществовали мирно, успешно обмениваясь продуктами питания. Родственных контактов между ними не было - народы, занимающиеся разными способами хозяйствования, не  смешиваются. Рыбачка не пойдет за пастуха -кочевника - она не сумеет вести хозяйство в его доме.</w:t>
        <w:br/>
        <w:t>Что касается пастушки, то ей нечего делать в доме рыбака. Гаремов тогда не было, не было и городов, где люди живут в искусственных одинаковых условиях.,,</w:t>
      </w:r>
    </w:p>
    <w:p>
      <w:pPr>
        <w:pStyle w:val="Normal"/>
        <w:ind w:firstLine="720"/>
        <w:rPr>
          <w:color w:val="000000"/>
          <w:sz w:val="24"/>
          <w:szCs w:val="24"/>
        </w:rPr>
      </w:pPr>
      <w:r>
        <w:rPr>
          <w:color w:val="000000"/>
          <w:sz w:val="24"/>
          <w:szCs w:val="24"/>
        </w:rPr>
        <w:t>Но вот агрессивные арабские войска снова оказались совсем рядом, и хазары с иудеями встали против захватчиков плечом к плечу.</w:t>
      </w:r>
    </w:p>
    <w:p>
      <w:pPr>
        <w:pStyle w:val="Normal"/>
        <w:ind w:firstLine="720"/>
        <w:rPr/>
      </w:pPr>
      <w:r>
        <w:rPr>
          <w:color w:val="000000"/>
          <w:sz w:val="24"/>
          <w:szCs w:val="24"/>
        </w:rPr>
        <w:t>После первой совместной победы над арабами иудейский военачальник Обадия пришел к выводу, что религиозному нашествию арабов нужно противопоставить не только хорошо организованное войско, но и, как мы теперь говорим, - идеологию.</w:t>
      </w:r>
    </w:p>
    <w:p>
      <w:pPr>
        <w:pStyle w:val="Normal"/>
        <w:rPr/>
      </w:pPr>
      <w:r>
        <w:rPr>
          <w:color w:val="000000"/>
          <w:sz w:val="24"/>
          <w:szCs w:val="24"/>
        </w:rPr>
        <w:t>Хазары это тоже поняли и   стихийно, неорганизованно, начали отказываться от язычества и принимать христианство.</w:t>
      </w:r>
    </w:p>
    <w:p>
      <w:pPr>
        <w:pStyle w:val="Normal"/>
        <w:rPr/>
      </w:pPr>
      <w:r>
        <w:rPr>
          <w:color w:val="000000"/>
          <w:sz w:val="24"/>
          <w:szCs w:val="24"/>
        </w:rPr>
        <w:t>"Иудеи, которые жили теперь в Хазарии, прежде исповедовали иудаизм, но за время пребывания в степи основательно его подзабыли: обрядов не совершали, молитвы не помнили, но огорчены всем этим не были.</w:t>
      </w:r>
    </w:p>
    <w:p>
      <w:pPr>
        <w:pStyle w:val="Normal"/>
        <w:rPr/>
      </w:pPr>
      <w:r>
        <w:rPr>
          <w:color w:val="000000"/>
          <w:sz w:val="24"/>
          <w:szCs w:val="24"/>
        </w:rPr>
        <w:t>Однако, новая ситуация заставила их вспомнить веру предков.</w:t>
        <w:br/>
        <w:t xml:space="preserve">Обадия пригласил с Шелкового пути раввинов, которые принадлежали к  евреям - рахдонитам. Те знали свое дело: вскоре не только евреи Хазарии, но и вся хазарская верхушка стали иудеями. Произошло     это достаточно быстро.  </w:t>
      </w:r>
    </w:p>
    <w:p>
      <w:pPr>
        <w:pStyle w:val="Normal"/>
        <w:rPr/>
      </w:pPr>
      <w:r>
        <w:rPr>
          <w:color w:val="000000"/>
          <w:sz w:val="24"/>
          <w:szCs w:val="24"/>
        </w:rPr>
        <w:t>У хазар наследование происходило по отцу, у евреев - по матери. Поэтому ребенок, рожденный в браке хазарина и иудейки для хазар - свой, и для иудеев - свой. У него двойное преимущество.</w:t>
      </w:r>
    </w:p>
    <w:p>
      <w:pPr>
        <w:pStyle w:val="Normal"/>
        <w:rPr/>
      </w:pPr>
      <w:r>
        <w:rPr>
          <w:color w:val="000000"/>
          <w:sz w:val="24"/>
          <w:szCs w:val="24"/>
        </w:rPr>
        <w:t>Царевичу, рожденному в таком браке, открыты все тайны хазарских поселений и протоков в плавнях, ему же открыта и вся глубина мировых знаний, которыми обладали образованные рахдониты, беспрерывно идущие по дорогам из Пекина в Мадрид и обратно.</w:t>
      </w:r>
    </w:p>
    <w:p>
      <w:pPr>
        <w:pStyle w:val="Normal"/>
        <w:rPr>
          <w:color w:val="000000"/>
          <w:sz w:val="24"/>
          <w:szCs w:val="24"/>
        </w:rPr>
      </w:pPr>
      <w:r>
        <w:rPr>
          <w:color w:val="000000"/>
          <w:sz w:val="24"/>
          <w:szCs w:val="24"/>
        </w:rPr>
        <w:t xml:space="preserve">А кем считал себя дам царевич?     </w:t>
      </w:r>
    </w:p>
    <w:p>
      <w:pPr>
        <w:pStyle w:val="Normal"/>
        <w:rPr>
          <w:color w:val="000000"/>
          <w:sz w:val="24"/>
          <w:szCs w:val="24"/>
        </w:rPr>
      </w:pPr>
      <w:r>
        <w:rPr>
          <w:color w:val="000000"/>
          <w:sz w:val="24"/>
          <w:szCs w:val="24"/>
        </w:rPr>
        <w:t>Он считал себя иудеем.</w:t>
        <w:br/>
        <w:t>Если кто-то имеет двойное преимущество - значит  у кого-то преимущество отнято. Значит, этот кто-то  - дважды обездолен.</w:t>
      </w:r>
    </w:p>
    <w:p>
      <w:pPr>
        <w:pStyle w:val="Normal"/>
        <w:rPr/>
      </w:pPr>
      <w:r>
        <w:rPr>
          <w:color w:val="000000"/>
          <w:sz w:val="24"/>
          <w:szCs w:val="24"/>
        </w:rPr>
        <w:t>Такие были.</w:t>
        <w:br/>
        <w:t>Ими оказались горожане сыновья иудеев и хазаринок. их исторгали обе общины. Позднее, побочные сыновья обоих народов составят свои общины: из них выйдет народ караимов, возможно, - татов и других горских евреев.</w:t>
      </w:r>
    </w:p>
    <w:p>
      <w:pPr>
        <w:pStyle w:val="Normal"/>
        <w:rPr/>
      </w:pPr>
      <w:r>
        <w:rPr>
          <w:color w:val="000000"/>
          <w:sz w:val="24"/>
          <w:szCs w:val="24"/>
        </w:rPr>
        <w:t>Все происшедшее привело, постепенно, к созданию общего хазаро-иудейского государства. Государства сильного, но страшного государства.</w:t>
      </w:r>
    </w:p>
    <w:p>
      <w:pPr>
        <w:pStyle w:val="Normal"/>
        <w:ind w:firstLine="720"/>
        <w:rPr/>
      </w:pPr>
      <w:r>
        <w:rPr>
          <w:color w:val="000000"/>
          <w:sz w:val="24"/>
          <w:szCs w:val="24"/>
        </w:rPr>
        <w:t>Хазарский, каганат – так стало именоваться новое государство - превратился в кошмар для соседей! Теперь по Шелковому пути стали возить не столько шелка и драгоценности, сколько вели рабов.</w:t>
      </w:r>
    </w:p>
    <w:p>
      <w:pPr>
        <w:pStyle w:val="Normal"/>
        <w:rPr/>
      </w:pPr>
      <w:r>
        <w:rPr>
          <w:color w:val="000000"/>
          <w:sz w:val="24"/>
          <w:szCs w:val="24"/>
        </w:rPr>
        <w:t>Хазары  стали поставщиками живого товара.</w:t>
        <w:br/>
        <w:t>Рабов отлавливали в Поволжье, за Уралом, возили рабов из Киева... По одному источников, двадцать пять государств, в том числе и Поднепровская Русь, платили дань Хазарскому  каганату, в основном - живым товаром!</w:t>
      </w:r>
    </w:p>
    <w:p>
      <w:pPr>
        <w:pStyle w:val="Normal"/>
        <w:rPr/>
      </w:pPr>
      <w:r>
        <w:rPr>
          <w:color w:val="000000"/>
          <w:sz w:val="24"/>
          <w:szCs w:val="24"/>
        </w:rPr>
        <w:t>В страшном рабстве оказались и сами хазары...Собственный государственный аппарат сделал их беззащитными, а они уже не могли больше укрываться в своих плавнях: все протоки были известны властям. Семьи хазар превратились в заложников, потому что изменилась и система отношений в войсках, в случае победы хазары-воины награждались частью добычи, а в случае поражения – казнились поголовно.</w:t>
      </w:r>
    </w:p>
    <w:p>
      <w:pPr>
        <w:pStyle w:val="Normal"/>
        <w:ind w:firstLine="720"/>
        <w:rPr/>
      </w:pPr>
      <w:r>
        <w:rPr>
          <w:color w:val="000000"/>
          <w:sz w:val="24"/>
          <w:szCs w:val="24"/>
        </w:rPr>
        <w:t>Надо ли говорить, что когда хазары шли в дальние походы -они вынуждены были побеждать, чего бы им это ни стоило!</w:t>
      </w:r>
    </w:p>
    <w:p>
      <w:pPr>
        <w:pStyle w:val="Normal"/>
        <w:rPr/>
      </w:pPr>
      <w:r>
        <w:rPr>
          <w:color w:val="000000"/>
          <w:sz w:val="24"/>
          <w:szCs w:val="24"/>
        </w:rPr>
        <w:t>Чувства, которые хазары испытывали к своему государству, были сродни ненависти. Вот почему, когда на каганат напали его недруги - хазары разбежались.</w:t>
      </w:r>
    </w:p>
    <w:p>
      <w:pPr>
        <w:pStyle w:val="Normal"/>
        <w:rPr/>
      </w:pPr>
      <w:r>
        <w:rPr>
          <w:color w:val="000000"/>
          <w:sz w:val="24"/>
          <w:szCs w:val="24"/>
        </w:rPr>
        <w:t>Более того, хазары-тюрки оказались сторонниками завоевателей каганата, воспринимали их, как своих освободителей! Да так оно, впрочем, и было...</w:t>
      </w:r>
    </w:p>
    <w:p>
      <w:pPr>
        <w:pStyle w:val="Normal"/>
        <w:rPr/>
      </w:pPr>
      <w:r>
        <w:rPr>
          <w:color w:val="000000"/>
          <w:sz w:val="24"/>
          <w:szCs w:val="24"/>
        </w:rPr>
        <w:t>Многие десятилетия Киев платил хазарам дань. Но когда окрепли то войска русов     довольно-таки легко взяли столицу каганата город Итиль /964 год/. Хазарский каганат пал окончательно.</w:t>
      </w:r>
    </w:p>
    <w:p>
      <w:pPr>
        <w:pStyle w:val="Normal"/>
        <w:rPr/>
      </w:pPr>
      <w:r>
        <w:rPr>
          <w:color w:val="000000"/>
          <w:sz w:val="24"/>
          <w:szCs w:val="24"/>
        </w:rPr>
        <w:t>Но если о гибели своего государства не жалели даже хазары, то надо ли говорить о том, как были счастливы окрестные народы?!</w:t>
      </w:r>
    </w:p>
    <w:p>
      <w:pPr>
        <w:pStyle w:val="Normal"/>
        <w:rPr/>
      </w:pPr>
      <w:r>
        <w:rPr>
          <w:color w:val="000000"/>
          <w:sz w:val="24"/>
          <w:szCs w:val="24"/>
        </w:rPr>
        <w:t>Вот какие события произошли в этом регионе дальше. Языческое население Волги обратилось к исламу - под влиянием хорезмийцев, воевавших с хазарами.</w:t>
      </w:r>
    </w:p>
    <w:p>
      <w:pPr>
        <w:pStyle w:val="Normal"/>
        <w:rPr/>
      </w:pPr>
      <w:r>
        <w:rPr>
          <w:color w:val="000000"/>
          <w:sz w:val="24"/>
          <w:szCs w:val="24"/>
        </w:rPr>
        <w:t>Другая часть хазар, принявшая христианство и несколько ославяненная, частично осталась на Тереке, а частью перешла на Дон.                                                                                                                                                                        Хазары-мусульмане слились с мусульманским миром. Они стали предками современных азербайджанцев и астраханских татар.</w:t>
        <w:br/>
        <w:t>Хазары-иудеи были вывезены русами по Шелковому пути в Испанию. Часть же из них осела в Киеве на Подоле.</w:t>
      </w:r>
    </w:p>
    <w:p>
      <w:pPr>
        <w:pStyle w:val="Normal"/>
        <w:rPr>
          <w:color w:val="000000"/>
          <w:sz w:val="24"/>
          <w:szCs w:val="24"/>
        </w:rPr>
      </w:pPr>
      <w:r>
        <w:rPr>
          <w:color w:val="000000"/>
          <w:sz w:val="24"/>
          <w:szCs w:val="24"/>
        </w:rPr>
        <w:t>Итак, хазары в какой-то степени пра-пра-предки некоторой части терских и нижне-донских казаков.</w:t>
      </w:r>
    </w:p>
    <w:p>
      <w:pPr>
        <w:pStyle w:val="Normal"/>
        <w:rPr/>
      </w:pPr>
      <w:r>
        <w:rPr>
          <w:color w:val="000000"/>
          <w:sz w:val="24"/>
          <w:szCs w:val="24"/>
        </w:rPr>
        <w:t>Почему, лишь, в какой-то степени? Да потому, что от хазар до казаков еще очень большое временное расстояние.</w:t>
      </w:r>
    </w:p>
    <w:p>
      <w:pPr>
        <w:pStyle w:val="Normal"/>
        <w:rPr/>
      </w:pPr>
      <w:r>
        <w:rPr>
          <w:color w:val="000000"/>
          <w:sz w:val="24"/>
          <w:szCs w:val="24"/>
        </w:rPr>
        <w:t>Хазары, поднявшиеся вверх по Дону, сделали это совершенно свободно, потому что после падения Хазарского каганата его территория вошла в состав огромного Тмутараканского княжества князя Изяслава - оно простиралось на север  до Рязани. А если говорить точнее - это было славяно-хазарскре государство, в котором жили и другие народы : торки, гузы, печенеги, болгары, буртасы, ясы...</w:t>
      </w:r>
    </w:p>
    <w:p>
      <w:pPr>
        <w:pStyle w:val="Normal"/>
        <w:rPr/>
      </w:pPr>
      <w:r>
        <w:rPr>
          <w:color w:val="000000"/>
          <w:sz w:val="24"/>
          <w:szCs w:val="24"/>
        </w:rPr>
        <w:t>Потом это княжество пересекло и затопило, как широкая река,  нашествие половцев, которые пришли с Алтая. Именно тогда, крупнейшая среди других столиц русских княжеств  столица Тмутаракани город Томатарха, на месте нынешней Тамани, /город тысячи домов, который 148 лет сопротивлялся половцам/  превратилась в полулегендарный мифический  центр, куда пытался прорваться сквозь половецкие стоянки князь Игорь.</w:t>
      </w:r>
    </w:p>
    <w:p>
      <w:pPr>
        <w:pStyle w:val="Normal"/>
        <w:rPr/>
      </w:pPr>
      <w:r>
        <w:rPr>
          <w:color w:val="000000"/>
          <w:sz w:val="24"/>
          <w:szCs w:val="24"/>
        </w:rPr>
        <w:t>Для половцев поступок князя Игоря был полной неожиданностью, ведь они состояли с Игорем в союзнических и даже в родственных отношениях. И вдруг он на них напал!</w:t>
      </w:r>
    </w:p>
    <w:p>
      <w:pPr>
        <w:pStyle w:val="Normal"/>
        <w:rPr>
          <w:color w:val="000000"/>
          <w:sz w:val="24"/>
          <w:szCs w:val="24"/>
        </w:rPr>
      </w:pPr>
      <w:r>
        <w:rPr>
          <w:color w:val="000000"/>
          <w:sz w:val="24"/>
          <w:szCs w:val="24"/>
        </w:rPr>
        <w:t>Однако, это уже другое время и другая история.</w:t>
      </w:r>
    </w:p>
    <w:p>
      <w:pPr>
        <w:pStyle w:val="Normal"/>
        <w:rPr>
          <w:b/>
          <w:b/>
          <w:bCs/>
          <w:color w:val="000000"/>
          <w:sz w:val="24"/>
          <w:szCs w:val="24"/>
        </w:rPr>
      </w:pPr>
      <w:r>
        <w:rPr>
          <w:b/>
          <w:bCs/>
          <w:color w:val="000000"/>
          <w:sz w:val="24"/>
          <w:szCs w:val="24"/>
        </w:rPr>
        <w:t>Исторические предшественники казачества.</w:t>
      </w:r>
    </w:p>
    <w:p>
      <w:pPr>
        <w:pStyle w:val="Normal"/>
        <w:jc w:val="center"/>
        <w:rPr>
          <w:b/>
          <w:b/>
          <w:bCs/>
          <w:color w:val="000000"/>
          <w:sz w:val="24"/>
          <w:szCs w:val="24"/>
        </w:rPr>
      </w:pPr>
      <w:r>
        <w:rPr>
          <w:b/>
          <w:bCs/>
          <w:color w:val="000000"/>
          <w:sz w:val="24"/>
          <w:szCs w:val="24"/>
        </w:rPr>
        <w:t>Тюрки: булгары, хазары, черкасы, печенеги, половцы.</w:t>
      </w:r>
    </w:p>
    <w:p>
      <w:pPr>
        <w:pStyle w:val="Normal"/>
        <w:ind w:firstLine="720"/>
        <w:rPr/>
      </w:pPr>
      <w:r>
        <w:rPr>
          <w:color w:val="000000"/>
          <w:sz w:val="24"/>
          <w:szCs w:val="24"/>
        </w:rPr>
        <w:t>Населившие Великую степь народы  - родственны – все это тюрки, говорившие на близких языках. Это позволяло им создавать государственные объединения, но не мешало и смертельно враждовать.</w:t>
      </w:r>
    </w:p>
    <w:p>
      <w:pPr>
        <w:pStyle w:val="Normal"/>
        <w:rPr/>
      </w:pPr>
      <w:r>
        <w:rPr>
          <w:color w:val="000000"/>
          <w:sz w:val="24"/>
          <w:szCs w:val="24"/>
        </w:rPr>
        <w:tab/>
        <w:t>Возникшая на развалинах Тюркского каганата, со столицей в Фанагории, Великая Болгария, пала под  ударами, родственного болгарам, племени хазар.</w:t>
      </w:r>
    </w:p>
    <w:p>
      <w:pPr>
        <w:pStyle w:val="Normal"/>
        <w:rPr/>
      </w:pPr>
      <w:r>
        <w:rPr>
          <w:color w:val="000000"/>
          <w:sz w:val="24"/>
          <w:szCs w:val="24"/>
        </w:rPr>
        <w:t>( племени, которое современники отождествляли с Ак-Чери – главным войском) Болгарский хан Аспарух  увел часть своего тюркского племени на Балканы, где положил начало государственности  будущего славянского Болгарского государства, оставшиеся в Прикаспии болгары и савиры подчинились хазарам, которых возглавила тюркская династия Ашина. (царственные волки).Возникло новое мощное государство – Хазарский каганат. Большинство в этом разноплеменом государстве составляли  дагестанские хазары, донские болгары и аланы  общепринятым языком был тюркский.</w:t>
      </w:r>
    </w:p>
    <w:p>
      <w:pPr>
        <w:pStyle w:val="Normal"/>
        <w:rPr/>
      </w:pPr>
      <w:r>
        <w:rPr>
          <w:color w:val="000000"/>
          <w:sz w:val="24"/>
          <w:szCs w:val="24"/>
        </w:rPr>
        <w:t xml:space="preserve"> </w:t>
      </w:r>
      <w:r>
        <w:rPr>
          <w:color w:val="000000"/>
          <w:sz w:val="24"/>
          <w:szCs w:val="24"/>
        </w:rPr>
        <w:tab/>
        <w:t>Первое на территории Европы раннефеодальное государство Хазария не знало покоя главную опасность  представляли арабы ,принявшие новую религию – ислам и рвавшиеся в Великую степь через “Железные ворота”, Дербент –кала. Нескончаемые войны заставили часть хазар и северо-кавказских алан –ясов переселиться на Средний Дон ( от района нынешней станицы Цымлянской) и по его притокам Северскому Донцу, Осколу, Хопру и Тихой Сосне, где они жили оседло в городах и поселениях совместно с донскими болгарами.</w:t>
      </w:r>
    </w:p>
    <w:p>
      <w:pPr>
        <w:pStyle w:val="Normal"/>
        <w:rPr/>
      </w:pPr>
      <w:r>
        <w:rPr>
          <w:color w:val="000000"/>
          <w:sz w:val="24"/>
          <w:szCs w:val="24"/>
        </w:rPr>
        <w:t xml:space="preserve">            </w:t>
      </w:r>
      <w:r>
        <w:rPr>
          <w:color w:val="000000"/>
          <w:sz w:val="24"/>
          <w:szCs w:val="24"/>
        </w:rPr>
        <w:t>Болгары и савиры  из Хазарии расселились в Крыму, на Волге и Каме, где в последствии создали  государство Волжскую или Камскую Болгарию со столицей  Булгары. Эти переселенцы  явились предками современных казанских татар, которые в 13 веке долгое время сдерживали  тумены, рвавшихся на правый берег Волги,  татаро- монгольских завоевателей и более других народов пострадали от их нашествия. По иронии истории, они носят имя своих злейших врагов, к которым не имеют никакого отношения по происхождению.</w:t>
      </w:r>
    </w:p>
    <w:p>
      <w:pPr>
        <w:pStyle w:val="Normal"/>
        <w:rPr/>
      </w:pPr>
      <w:r>
        <w:rPr>
          <w:color w:val="000000"/>
          <w:sz w:val="24"/>
          <w:szCs w:val="24"/>
        </w:rPr>
        <w:tab/>
        <w:t>Были и еще причины  падения Хазарского каганата. Владевший огромными  территориями и сотнями подвластных народов ( Киевский каганат платил хазарам дань)Хазарский каганат был раздираем внутренними противоречиями.</w:t>
      </w:r>
    </w:p>
    <w:p>
      <w:pPr>
        <w:pStyle w:val="Normal"/>
        <w:rPr/>
      </w:pPr>
      <w:r>
        <w:rPr>
          <w:color w:val="000000"/>
          <w:sz w:val="24"/>
          <w:szCs w:val="24"/>
        </w:rPr>
        <w:tab/>
        <w:t>Хазары и другие племена,  составлявшие каганат, исповедовали разные религии. Под влиянием еврейской общины, жившей в Хазарии, правящая верхушка приняла иудаизм. Многие историки считают ,что именно это решение  послужило толчком к бегству  из Хазарии на Дон алан и хазар христиан, уходу болгар, которые  вскоре принимают ислам.</w:t>
      </w:r>
    </w:p>
    <w:p>
      <w:pPr>
        <w:pStyle w:val="Normal"/>
        <w:rPr/>
      </w:pPr>
      <w:r>
        <w:rPr>
          <w:color w:val="000000"/>
          <w:sz w:val="24"/>
          <w:szCs w:val="24"/>
        </w:rPr>
        <w:tab/>
        <w:t>А причем тут казаки ? …Растет в наших землях куст  “ашина” ,ягоды на котором почему то называются волчьими, а казак Ашинов пытался, уже в 20 веке, присоединить к России Эфиопию… Ну да это так , к слову.</w:t>
      </w:r>
    </w:p>
    <w:p>
      <w:pPr>
        <w:pStyle w:val="Normal"/>
        <w:rPr/>
      </w:pPr>
      <w:r>
        <w:rPr>
          <w:color w:val="000000"/>
          <w:sz w:val="24"/>
          <w:szCs w:val="24"/>
        </w:rPr>
        <w:t xml:space="preserve">           </w:t>
      </w:r>
      <w:r>
        <w:rPr>
          <w:color w:val="000000"/>
          <w:sz w:val="24"/>
          <w:szCs w:val="24"/>
        </w:rPr>
        <w:t>А вот что по существу. Общины  тюрок хазар, болгар, алан, жившие на Тереке и Сулаке, переселившиеся на Дон и  в малом числе на  Яик( Урал) – предки современных  терских, донских  и части уральских казаков.</w:t>
      </w:r>
    </w:p>
    <w:p>
      <w:pPr>
        <w:pStyle w:val="Normal"/>
        <w:rPr/>
      </w:pPr>
      <w:r>
        <w:rPr>
          <w:color w:val="000000"/>
          <w:sz w:val="24"/>
          <w:szCs w:val="24"/>
        </w:rPr>
        <w:t xml:space="preserve">           </w:t>
      </w:r>
      <w:r>
        <w:rPr>
          <w:color w:val="000000"/>
          <w:sz w:val="24"/>
          <w:szCs w:val="24"/>
        </w:rPr>
        <w:t>История Хазарии на этом не заканчивается. В 10 веке меняются границы Хазарского моря – Каспия. Часть городов могучей державы уходит на дно, часть  остается без воды, вот тогда на ослабевший канганат  обрушиваются славяно-русы молодого Киевского государства, под водительством князя Святослава.Он освобождает от дани  Хазарии волжских болгар, подчиняя их себе. А на месте каганата его сын Владимир Равноопостольный создает Тьмутараканское княжество,где первым русским князем становиться  Мстислав.</w:t>
      </w:r>
    </w:p>
    <w:p>
      <w:pPr>
        <w:pStyle w:val="2"/>
        <w:rPr/>
      </w:pPr>
      <w:r>
        <w:rPr>
          <w:szCs w:val="24"/>
        </w:rPr>
        <w:tab/>
        <w:t>История народа хазар не завершается этим покорением.  На Северном Кавказе  они жили как и прежде, племя с этим именем живет в Турции и сегодня, в Крыму часть их приняла имя караимов, а на Тамани и в Пятигорьи  на имя “черкасы”. И это те самые черкасы - военачальники, которые основали казачьи города Черкасы на Днепре и Черкасск на Дону.</w:t>
      </w:r>
    </w:p>
    <w:p>
      <w:pPr>
        <w:pStyle w:val="Normal"/>
        <w:rPr>
          <w:color w:val="000000"/>
          <w:sz w:val="24"/>
          <w:szCs w:val="24"/>
        </w:rPr>
      </w:pPr>
      <w:r>
        <w:rPr>
          <w:color w:val="000000"/>
          <w:sz w:val="24"/>
          <w:szCs w:val="24"/>
        </w:rPr>
        <w:t xml:space="preserve">     </w:t>
      </w:r>
      <w:r>
        <w:rPr>
          <w:color w:val="000000"/>
          <w:sz w:val="24"/>
          <w:szCs w:val="24"/>
        </w:rPr>
        <w:tab/>
        <w:t>Великая степь - же, как и прежде,  оставалась большой дорогой цивилизаций. По ней на Дон и Днепр пришли тюрки огузы – торки и грозные печенеги.</w:t>
      </w:r>
    </w:p>
    <w:p>
      <w:pPr>
        <w:pStyle w:val="Normal"/>
        <w:rPr/>
      </w:pPr>
      <w:r>
        <w:rPr>
          <w:color w:val="000000"/>
          <w:sz w:val="24"/>
          <w:szCs w:val="24"/>
        </w:rPr>
        <w:t>Следует помнить, что все население нынешней  Европейской части  России и Украины, (все славяне, тюрки, балты, угры и финны и еще десятки племен) составляло не более четырех миллионов человек. Так что когда с далекого Алтая  в Донские и Днепровские степи  пришли племена половцев-кипчаков, (тоже тюрок), числом  в 300 тысяч, мозаика народов,  населявших Великую степь еще раз  резко изменилась.</w:t>
      </w:r>
    </w:p>
    <w:p>
      <w:pPr>
        <w:pStyle w:val="Normal"/>
        <w:rPr/>
      </w:pPr>
      <w:r>
        <w:rPr>
          <w:color w:val="000000"/>
          <w:sz w:val="24"/>
          <w:szCs w:val="24"/>
        </w:rPr>
        <w:tab/>
        <w:t xml:space="preserve">Пришельцы были светлоглазы, светловолосы, как и большинство тюрок, с европейскими чертами лица. Летописи  называют их “погаными”. Но слово “паган” – на латыни,  означало тогда всего-навсего “человек другой веры”. Хотя и это было не верно. Значительная часть  половцев исповедовало христианство. Половецкая культура, кипчакский язык наложили яркий отпечаток на все население  Великой  степи. На смену скифскому  “небесному оленю” пришел половецкий, кыпчакский “гусь-лебедь” - тотемный знак воина - общинника по кыпчакски- “ак –гызз” или “кыз – ак”. </w:t>
      </w:r>
    </w:p>
    <w:p>
      <w:pPr>
        <w:pStyle w:val="Normal"/>
        <w:jc w:val="center"/>
        <w:rPr>
          <w:b/>
          <w:b/>
          <w:bCs/>
          <w:color w:val="000000"/>
          <w:sz w:val="24"/>
          <w:szCs w:val="24"/>
        </w:rPr>
      </w:pPr>
      <w:r>
        <w:rPr>
          <w:b/>
          <w:bCs/>
          <w:color w:val="000000"/>
          <w:sz w:val="24"/>
          <w:szCs w:val="24"/>
        </w:rPr>
        <w:t>ТЕРСКИЕ КАЗАКИ</w:t>
      </w:r>
    </w:p>
    <w:p>
      <w:pPr>
        <w:pStyle w:val="Normal"/>
        <w:jc w:val="center"/>
        <w:rPr>
          <w:color w:val="000000"/>
          <w:sz w:val="24"/>
          <w:szCs w:val="24"/>
        </w:rPr>
      </w:pPr>
      <w:r>
        <w:rPr>
          <w:b/>
          <w:bCs/>
          <w:color w:val="000000"/>
          <w:sz w:val="24"/>
          <w:szCs w:val="24"/>
        </w:rPr>
        <w:t>(Исторический очерк)</w:t>
      </w:r>
    </w:p>
    <w:p>
      <w:pPr>
        <w:pStyle w:val="Normal"/>
        <w:rPr/>
      </w:pPr>
      <w:r>
        <w:rPr>
          <w:color w:val="000000"/>
          <w:sz w:val="24"/>
          <w:szCs w:val="24"/>
        </w:rPr>
        <w:t>Это самые загадочные казаки из всех казаков Россииской Империи, они живут вдоль Терека, но с какого времени — доподлинно неизвестно. Сегодня становится ясно, что, несмотря иногда на почти их полную гибель, казаки попол</w:t>
        <w:softHyphen/>
        <w:t>няются своими одноплеменниками с Дона и Волги и являются коренным населением этих мест. Именно им принадлежат исторические памятники и древнейшие свидетельства о жизни пра—казаков на этих землях.</w:t>
      </w:r>
    </w:p>
    <w:p>
      <w:pPr>
        <w:pStyle w:val="Normal"/>
        <w:rPr/>
      </w:pPr>
      <w:r>
        <w:rPr>
          <w:color w:val="000000"/>
          <w:sz w:val="24"/>
          <w:szCs w:val="24"/>
        </w:rPr>
        <w:t>Смутные сведения восходят к глубокой древности и в разных источниках именуются по-разному: горскими казаками или казаровцами. По записям ХУ111 века эти казаки наименовывались Гребенскими. По их рассказам А.И.Ригельман в XVIII в. записал, что жили они до прихода на Терек между кабардинцами и считали себя выходцами из Хазарии.</w:t>
      </w:r>
    </w:p>
    <w:p>
      <w:pPr>
        <w:pStyle w:val="Normal"/>
        <w:rPr/>
      </w:pPr>
      <w:r>
        <w:rPr>
          <w:color w:val="000000"/>
          <w:sz w:val="24"/>
          <w:szCs w:val="24"/>
        </w:rPr>
        <w:t>По данным русских историков И.Болтина и В.Татищева, оттуда же в 1280 г. татарский Ахмет вывел большую группу Пятигорских казаков — черкас, которые основали город Черкасы на Днепре, так как по старому месту их пребывания они назывались — черкасами.</w:t>
      </w:r>
    </w:p>
    <w:p>
      <w:pPr>
        <w:pStyle w:val="Normal"/>
        <w:ind w:firstLine="720"/>
        <w:rPr/>
      </w:pPr>
      <w:r>
        <w:rPr>
          <w:color w:val="000000"/>
          <w:sz w:val="24"/>
          <w:szCs w:val="24"/>
        </w:rPr>
        <w:t>Ермолинская летопись повествует, что ордынский царь Махмет и его сын Мамутяк в 1445 г. призвали из Пятигорской Черкасии 2000 казаков, Черкасами же называют русские акты всех Запорожских казаков почти до XIX века, относя то же имя к их предкам Черным Клобукам, чему начало кладет Московская летопись под годом 1152: "все черные клобуки уже зовутся Черкасами". Если добавить к этому свидетель</w:t>
        <w:softHyphen/>
        <w:t>ства иностранцев Сигизмунда Геберштейна и польского монаха Матвея из Мехова о Пятигорских черкасах — христианах славянского языка — то станут вполне обоснованы слова русского академика ХУШ в. И.К.Тауберга о казаках, с которыми Мстислав Томаторканский разгромил войска своего брата под Лиственом в 1023 г. Из приведенных сведений следует, что предки современных терских казаков проживали на Северном Кавказе в очень отдаленные времена. И, вероятно, профессор русской академии Генерального штаба В.И.Баскаков имел в своем распоряжении еще более осно</w:t>
        <w:softHyphen/>
        <w:t>вательные данные, когда утверждал, что "... казаки Кавказа, во всяком случае, должны считать давность своего поселения не позже других туземцев края, к каким они и должны быть причислены" (С.И.Сирин. Юго — Восток России. Берлин. 1922). Это подтверждается данными археологии и сохранившимися в записях народными преданиями.</w:t>
      </w:r>
    </w:p>
    <w:p>
      <w:pPr>
        <w:pStyle w:val="Normal"/>
        <w:rPr/>
      </w:pPr>
      <w:r>
        <w:rPr>
          <w:color w:val="000000"/>
          <w:sz w:val="24"/>
          <w:szCs w:val="24"/>
        </w:rPr>
        <w:t>Переселение Гребенпов — горцев на Нижний Терек произошло в конце ХУ века после покорения турками части Кавказа и основательной резни христиан толпами Секайдара.</w:t>
      </w:r>
    </w:p>
    <w:p>
      <w:pPr>
        <w:pStyle w:val="Normal"/>
        <w:rPr/>
      </w:pPr>
      <w:r>
        <w:rPr>
          <w:color w:val="000000"/>
          <w:sz w:val="24"/>
          <w:szCs w:val="24"/>
        </w:rPr>
        <w:t>В середине века Россия вышла к Каспийскому морю и тогда Гребенцы-горцы перед лицом грозного врага — турок согласились вместе с кабардинцами служить интересам московского царя. За это Иван Грозный признал их право на земли Терского Понизовья и обещал им свое покровительство.</w:t>
      </w:r>
    </w:p>
    <w:p>
      <w:pPr>
        <w:pStyle w:val="Normal"/>
        <w:ind w:firstLine="720"/>
        <w:rPr/>
      </w:pPr>
      <w:r>
        <w:rPr>
          <w:color w:val="000000"/>
          <w:sz w:val="24"/>
          <w:szCs w:val="24"/>
        </w:rPr>
        <w:t>В 1567 г., выполняя обещание, царь приказал своим людям укрепить город Терка в устьях реки Сунжи. С этого времени терские казаки и кабардинцы непрерывно проти</w:t>
        <w:softHyphen/>
        <w:t>водействовали туркам в их продвижении из Крыма к персидскому Дагестану. Но посла нашествия турок в 1582 г. от Терки осталось только городище Сунжинское.</w:t>
      </w:r>
    </w:p>
    <w:p>
      <w:pPr>
        <w:pStyle w:val="Normal"/>
        <w:ind w:firstLine="440"/>
        <w:rPr/>
      </w:pPr>
      <w:r>
        <w:rPr>
          <w:color w:val="000000"/>
          <w:sz w:val="24"/>
          <w:szCs w:val="24"/>
        </w:rPr>
        <w:t>В 1588 г. Россия воздвигнула новое укрепление с тем же названием Терка и Терский редут, но ближе к морю в устьях Терека. Сюда перевели служилых казаков из русских "вер</w:t>
        <w:softHyphen/>
        <w:t>ховых городов" (с Верхней Волги), где в них не стало нужды.</w:t>
      </w:r>
    </w:p>
    <w:p>
      <w:pPr>
        <w:pStyle w:val="Normal"/>
        <w:ind w:firstLine="440"/>
        <w:rPr/>
      </w:pPr>
      <w:r>
        <w:rPr>
          <w:color w:val="000000"/>
          <w:sz w:val="24"/>
          <w:szCs w:val="24"/>
        </w:rPr>
        <w:t>В 1640 г. кроме них и стрельцов в Терке находились также 70 дворов кабардинских узденей, а Гребенцы из года в год пополнялись своими соплеменниками с гор, Волги и Дона. Живя в условиях напряженнейшей борьбы с турецкими вассалами, терские казаки все же находили время для своих хозяйственных нужд: разводили пчел, сады, виноградники, пасли стада и табуны, сеяли хлеб. Очень рано здесь стали развиваться виноделие, шелководство и добыча дикорасту</w:t>
        <w:softHyphen/>
        <w:t>щей марены, в то время дорогостоящего растения, корни которого содержат красящие вещества.</w:t>
      </w:r>
    </w:p>
    <w:p>
      <w:pPr>
        <w:pStyle w:val="Normal"/>
        <w:ind w:firstLine="220"/>
        <w:rPr/>
      </w:pPr>
      <w:r>
        <w:rPr>
          <w:color w:val="000000"/>
          <w:sz w:val="24"/>
          <w:szCs w:val="24"/>
        </w:rPr>
        <w:t xml:space="preserve"> </w:t>
      </w:r>
      <w:r>
        <w:rPr>
          <w:color w:val="000000"/>
          <w:sz w:val="24"/>
          <w:szCs w:val="24"/>
        </w:rPr>
        <w:t>С 1721 г. начинается полная зависимость Терских каза</w:t>
        <w:softHyphen/>
        <w:t>ков от России с подчинением Военной Коллегии. В 1722 г. император Павел I переселил часть терских казаков в район новой крепости Святой Крест у речной протоки Аграхань, туда же через два года переселили тысячу семей с Дона, которые основали там пять городков. Однако условия жизни и климат в этой местности оказались настолько губительны</w:t>
      </w:r>
      <w:r>
        <w:rPr>
          <w:b/>
          <w:bCs/>
          <w:color w:val="000000"/>
          <w:sz w:val="24"/>
          <w:szCs w:val="24"/>
        </w:rPr>
        <w:t>ми,</w:t>
      </w:r>
      <w:r>
        <w:rPr>
          <w:color w:val="000000"/>
          <w:sz w:val="24"/>
          <w:szCs w:val="24"/>
        </w:rPr>
        <w:t xml:space="preserve"> что большая часть казаков здесь скоро погибла. К тому же в 1735 г. эти земли пришлось вновь отдать Персии, и тогда Аграханские казаки, поредевшие от боевых потерь и болезней, возвратились на Терек. Они поселились в заново укреп — ленном Кизляре и в четырех городках: Александровском, Бороздинском, Дубовском и Каргалинском, которые они построили на Тереке, ниже старых Гребенцов (эту часть казаков акты именуют "семейными").</w:t>
      </w:r>
    </w:p>
    <w:p>
      <w:pPr>
        <w:pStyle w:val="Normal"/>
        <w:ind w:firstLine="720"/>
        <w:rPr/>
      </w:pPr>
      <w:r>
        <w:rPr>
          <w:color w:val="000000"/>
          <w:sz w:val="24"/>
          <w:szCs w:val="24"/>
        </w:rPr>
        <w:t>С 1732 г. на Средний Терек начали возвращаться Гребенцы, некогда ушедшие на Нижнюю Волгу; последний раз они там указаны на карте Делиля в 1702 г. Тут же на Тереке собрались и остатки горских казаков. Когда было основано укрепление Моздок (1736 г.), в его гарнизон включили и этих казаков—горцев, положивших начало Горскому казачьему полку. Донцы же основали поблизости Моздока станицу Луковскую. В 1777 г. из шести станиц с Волги на новую Азово — Моздокскую линию переселено 1067 казачьих семей, по прежнему месту жительства они назывались Волгскими, жили в пяти станицах и выставляли Волгский полк.</w:t>
      </w:r>
    </w:p>
    <w:p>
      <w:pPr>
        <w:pStyle w:val="Normal"/>
        <w:ind w:firstLine="720"/>
        <w:rPr/>
      </w:pPr>
      <w:r>
        <w:rPr>
          <w:color w:val="000000"/>
          <w:sz w:val="24"/>
          <w:szCs w:val="24"/>
        </w:rPr>
        <w:t>С 1836 г. все терские казаки стали числиться в Кавказ</w:t>
        <w:softHyphen/>
        <w:t>ском линейном войске с полками: Гребенским, Кизлярским, Горским, Моздокским, Волгским и двумя Сунженскими и Владикавказским. Эти три полка принуждены были посе</w:t>
        <w:softHyphen/>
        <w:t>литься ближе к горам на земли, принадлежащие раньше горцам.</w:t>
      </w:r>
    </w:p>
    <w:p>
      <w:pPr>
        <w:pStyle w:val="Normal"/>
        <w:ind w:firstLine="720"/>
        <w:rPr/>
      </w:pPr>
      <w:r>
        <w:rPr>
          <w:color w:val="000000"/>
          <w:sz w:val="24"/>
          <w:szCs w:val="24"/>
        </w:rPr>
        <w:t>Старые и новые казачьи земли составляли четыре пол</w:t>
        <w:softHyphen/>
        <w:t>ковых отдела: Пятигорский, Моздокский, Кизлярский и Сунженский, вошедшие в Терскую область. К 1920 г. в них состояло 275 тысяч казаков обоего пола, между которыми проживало 130 тысяч коренных жителей мусульман и около 200 тысяч пришлых иногородних. Во владении станиц находилось 1745000 десятин земли из них 150 коренным горцам, 117 тысяч десятин в Войсковом фонде.</w:t>
      </w:r>
    </w:p>
    <w:p>
      <w:pPr>
        <w:pStyle w:val="Normal"/>
        <w:ind w:firstLine="720"/>
        <w:rPr/>
      </w:pPr>
      <w:r>
        <w:rPr>
          <w:color w:val="000000"/>
          <w:sz w:val="24"/>
          <w:szCs w:val="24"/>
        </w:rPr>
        <w:t>Терские казаки выставляли в императорскую армию 2 гвардейские сотни, сотню конвоя Наместника Кавказа, две конные батареи и четыре конных полка: Первый Волгский, Первый Горско - Моздокский, Первый Кизляро - Гребенской, Первый Сунженско — Владикавказский; по усиленной мобилизации полковые кадры устраивались с теми же на — званиями в 12 полков, к которым в последние годы прибав</w:t>
        <w:softHyphen/>
        <w:t>лялись 4 запасные сотни, две местные команды и два пластунских батальона.</w:t>
      </w:r>
    </w:p>
    <w:p>
      <w:pPr>
        <w:pStyle w:val="Normal"/>
        <w:ind w:firstLine="720"/>
        <w:rPr/>
      </w:pPr>
      <w:r>
        <w:rPr>
          <w:color w:val="000000"/>
          <w:sz w:val="24"/>
          <w:szCs w:val="24"/>
        </w:rPr>
        <w:t>Общественный и военный быт казаков под властью России строился на древних основах; в станицах сохранялась относительная бесклассовость, и выдвинутые царем дворяне и заслуженные офицеры в пределах станичных общин ни — какими преимуществами не пользовались. Поэтому казачьим массам была чужда классовая рознь; она не стала значитель</w:t>
        <w:softHyphen/>
        <w:t>ным фактором и после революции 1717 г. Народной эконо</w:t>
        <w:softHyphen/>
        <w:t>мике края не сулил особых перспектив Октябрьский пере — ворот, но зато обострились старые распри между казаками и чеченцами и ингушами Сунженского отдела. Назрел также крупный антагонизм между казаками и пришлыми русско-украинскими жителями, которым уже сто лет стена казачьих станиц обеспечивала мирную жизнь и преуспевание на новых местах.</w:t>
      </w:r>
    </w:p>
    <w:p>
      <w:pPr>
        <w:pStyle w:val="Normal"/>
        <w:rPr/>
      </w:pPr>
      <w:r>
        <w:rPr>
          <w:color w:val="000000"/>
          <w:sz w:val="24"/>
          <w:szCs w:val="24"/>
        </w:rPr>
        <w:t>Между тем революция 1917 г. дала казакам возможность возродить и на Тереке Народные Собрания — Круги, а также и институт свободно выбираемых атаманов. При их помощи терские казаки надеялись мирным путем разрешить все разногласия с горцами, русскими и украинцами... Но это оказалось невозможным. Горцы жгли станицы и села, а толпы иногородних и солдат буйствовали на железной дороге. 26 декабря на станции Прохладная они расстреляли Терского атамана М.А.Караулова вместе со спутниками.</w:t>
      </w:r>
    </w:p>
    <w:p>
      <w:pPr>
        <w:pStyle w:val="Normal"/>
        <w:rPr/>
      </w:pPr>
      <w:r>
        <w:rPr>
          <w:color w:val="000000"/>
          <w:sz w:val="24"/>
          <w:szCs w:val="24"/>
        </w:rPr>
        <w:t>Вскоре после этого все терские казаки взялись за ору</w:t>
        <w:softHyphen/>
        <w:t>жие, обороняя себя от насилий и социальных реформ по рецептам Ленина.</w:t>
      </w:r>
    </w:p>
    <w:p>
      <w:pPr>
        <w:pStyle w:val="Normal"/>
        <w:rPr/>
      </w:pPr>
      <w:r>
        <w:rPr>
          <w:color w:val="000000"/>
          <w:sz w:val="24"/>
          <w:szCs w:val="24"/>
        </w:rPr>
        <w:t>Целый год борьба протекала в особенно трудных условиях полного окружения. Только путем неимоверных усилий казакам удалось удержать свои позиции до начала 1919г., когда на помощь пришли кубанские казаки генерала Ляхова. Все это время существовал Терский Войсковой Круг с пред</w:t>
        <w:softHyphen/>
        <w:t>седателем П.А.Губаревым, а защитой станиц, отбивавших нападения со всех сторон, руководил новоизбранный атаман генерал Г.А-Вдовенко.</w:t>
      </w:r>
    </w:p>
    <w:p>
      <w:pPr>
        <w:pStyle w:val="Normal"/>
        <w:ind w:firstLine="420"/>
        <w:rPr/>
      </w:pPr>
      <w:r>
        <w:rPr>
          <w:color w:val="000000"/>
          <w:sz w:val="24"/>
          <w:szCs w:val="24"/>
        </w:rPr>
        <w:t>В начале 1919 г. терские казаки включились в общеказачий фронт борьбы с большевиками и сообща прошли тяжелый путь побед и поражений.</w:t>
      </w:r>
    </w:p>
    <w:p>
      <w:pPr>
        <w:pStyle w:val="Normal"/>
        <w:ind w:firstLine="420"/>
        <w:rPr>
          <w:color w:val="000000"/>
          <w:sz w:val="24"/>
          <w:szCs w:val="24"/>
        </w:rPr>
      </w:pPr>
      <w:r>
        <w:rPr>
          <w:color w:val="000000"/>
          <w:sz w:val="24"/>
          <w:szCs w:val="24"/>
        </w:rPr>
        <w:t>После торжества советской власти им пришлось пере — жить те же страдания, что выпали на долю другим казакам и горцам.</w:t>
      </w:r>
    </w:p>
    <w:p>
      <w:pPr>
        <w:pStyle w:val="Normal"/>
        <w:ind w:firstLine="420"/>
        <w:rPr/>
      </w:pPr>
      <w:r>
        <w:rPr>
          <w:color w:val="000000"/>
          <w:sz w:val="24"/>
          <w:szCs w:val="24"/>
        </w:rPr>
        <w:t>Попавшие в эмиграцию устроили свою жизнь на чужбине, а молодежь усердно училась. Только из высших учебных заведений Праги и Брно вышло с дипломами инженеров, докторов и юристов свыше 60 терских казаков.</w:t>
      </w:r>
    </w:p>
    <w:p>
      <w:pPr>
        <w:pStyle w:val="FR1"/>
        <w:rPr>
          <w:b w:val="false"/>
          <w:b w:val="false"/>
          <w:bCs/>
          <w:color w:val="000000"/>
          <w:sz w:val="24"/>
          <w:szCs w:val="24"/>
        </w:rPr>
      </w:pPr>
      <w:r>
        <w:rPr>
          <w:b w:val="false"/>
          <w:bCs/>
          <w:color w:val="000000"/>
          <w:sz w:val="24"/>
          <w:szCs w:val="24"/>
        </w:rPr>
        <w:t>ГРЕБЕНСКИЕ КАЗАКИ</w:t>
      </w:r>
    </w:p>
    <w:p>
      <w:pPr>
        <w:pStyle w:val="Normal"/>
        <w:rPr/>
      </w:pPr>
      <w:r>
        <w:rPr>
          <w:color w:val="000000"/>
          <w:sz w:val="24"/>
          <w:szCs w:val="24"/>
        </w:rPr>
        <w:t>Это -название сохранилось издавна за теми казаками, которые в XVI веке пришли на Терек из-за гор гребней. В середине XVIII века русский генерал А.И.Ригельман записал с их слов, что до переселения они жили "по объявлению гребенских старожилов, за Тереком в самой нынешней Ка — барде и в части Кумыцкого владения в Гребнях, в урочище Голого Гребня, в ущелье Павловом, в ущелье Кощлаковском и при Пименовом Дубе, другая их часть в Черкасах были, по объявлению тамошних, и жили двумя селениями, а именно: одна в большой Кабарде при устье реки Газы, впадающей в реку Урюф, а оная впадает в Терек с левой стороны, и назывались Казаровцы; другая в малой Кабарде в ущелье-Татар—Туповом, которое урочище состоит близ реки Терека и ниже впадающей во оной, речки Дкс с левой же стороны" (А.Ригельман. Летописное повествование о России).</w:t>
      </w:r>
    </w:p>
    <w:p>
      <w:pPr>
        <w:pStyle w:val="Normal"/>
        <w:ind w:firstLine="460"/>
        <w:rPr/>
      </w:pPr>
      <w:r>
        <w:rPr>
          <w:color w:val="000000"/>
          <w:sz w:val="24"/>
          <w:szCs w:val="24"/>
        </w:rPr>
        <w:t xml:space="preserve">Польский монах Матвей Меховский в начале XVI века писал о горных мостах Северного Кавказа, которые "у русских называются но имени народа Пятигорские Черкасы, т.е. приблизительно Черкасы Пяти гор. Среди этих же гор живут казарские племена, которые, по слонам моравской легенды, обращены были </w:t>
      </w:r>
      <w:r>
        <w:rPr>
          <w:i/>
          <w:iCs/>
          <w:color w:val="000000"/>
          <w:sz w:val="24"/>
          <w:szCs w:val="24"/>
        </w:rPr>
        <w:t>и</w:t>
      </w:r>
      <w:r>
        <w:rPr>
          <w:color w:val="000000"/>
          <w:sz w:val="24"/>
          <w:szCs w:val="24"/>
        </w:rPr>
        <w:t xml:space="preserve"> веру Христову святыми братьями Кириллом и Мофодием. </w:t>
      </w:r>
    </w:p>
    <w:p>
      <w:pPr>
        <w:pStyle w:val="Normal"/>
        <w:ind w:firstLine="460"/>
        <w:rPr>
          <w:color w:val="000000"/>
          <w:sz w:val="24"/>
          <w:szCs w:val="24"/>
        </w:rPr>
      </w:pPr>
      <w:r>
        <w:rPr>
          <w:color w:val="000000"/>
          <w:sz w:val="24"/>
          <w:szCs w:val="24"/>
        </w:rPr>
        <w:t>О тех же казарах в пространных Российских Четьи Минеях говорится, что это "был народ скифский языка славянского, страна же их близ Меотического озера" (Азов</w:t>
        <w:softHyphen/>
        <w:t>ского моря).</w:t>
      </w:r>
    </w:p>
    <w:p>
      <w:pPr>
        <w:pStyle w:val="Normal"/>
        <w:ind w:firstLine="440"/>
        <w:rPr/>
      </w:pPr>
      <w:r>
        <w:rPr>
          <w:color w:val="000000"/>
          <w:sz w:val="24"/>
          <w:szCs w:val="24"/>
        </w:rPr>
        <w:t>В одной из ранних публикаций Российской Император</w:t>
        <w:softHyphen/>
        <w:t>ской Академии наук "Краткое описание всех случаев, каса</w:t>
        <w:softHyphen/>
        <w:t>ющихся до Азова", говорится о Кавказских казаках в сказа</w:t>
        <w:softHyphen/>
        <w:t>нии о Мстиславе Храбром: "Покорил он себе в 1021 году соседственных, до Кавказских гор распространившихся казаков и отправил</w:t>
      </w:r>
      <w:r>
        <w:rPr>
          <w:b/>
          <w:bCs/>
          <w:color w:val="000000"/>
          <w:sz w:val="24"/>
          <w:szCs w:val="24"/>
        </w:rPr>
        <w:t xml:space="preserve"> их</w:t>
      </w:r>
      <w:r>
        <w:rPr>
          <w:color w:val="000000"/>
          <w:sz w:val="24"/>
          <w:szCs w:val="24"/>
        </w:rPr>
        <w:t xml:space="preserve"> в 1025 году вместе с Козарами про</w:t>
        <w:softHyphen/>
        <w:t>тив своего брата". Летописцы этих казаков обычно называют Касогами, но в некоторых (Никандровская и Вологодско— Пермская) действительно их имя очень близко к нашему;</w:t>
      </w:r>
    </w:p>
    <w:p>
      <w:pPr>
        <w:pStyle w:val="Normal"/>
        <w:rPr>
          <w:color w:val="000000"/>
          <w:sz w:val="24"/>
          <w:szCs w:val="24"/>
        </w:rPr>
      </w:pPr>
      <w:r>
        <w:rPr>
          <w:color w:val="000000"/>
          <w:sz w:val="24"/>
          <w:szCs w:val="24"/>
        </w:rPr>
        <w:t>"И поиде Мстислав с Козары и Казяг на великого князя Ярослава".</w:t>
      </w:r>
    </w:p>
    <w:p>
      <w:pPr>
        <w:pStyle w:val="Normal"/>
        <w:rPr/>
      </w:pPr>
      <w:r>
        <w:rPr>
          <w:color w:val="000000"/>
          <w:sz w:val="24"/>
          <w:szCs w:val="24"/>
        </w:rPr>
        <w:t>Раньше этого времени (X век) персидская география (Гудуд алАлэм) указывает в Приазовье.т.е. в будущих владе</w:t>
        <w:softHyphen/>
        <w:t>ниях Мстислава Храброго Землю Касак. О тех же горских казаках или Пятигорских Черкасах говорит современник Меховского Сигизмунд Герберштейн: "Русские утверждают, что это христиане, что живут они независимо по своим законам, а церковную службу выполняют на славянском языке, которым они, собственно говоря, и пользуются главным образом в жизни". Речь, очевидно, идет о Гребенских и Азовских казаках, хотя часть последних к 1503 г. перекоче</w:t>
        <w:softHyphen/>
        <w:t>вала на Северщину. У Донцов существовало предание, запи</w:t>
        <w:softHyphen/>
        <w:t>санное Ригельманом,' "будто бы они от некоих вольных людей, а более от Черкес и горских народов взялися".</w:t>
      </w:r>
    </w:p>
    <w:p>
      <w:pPr>
        <w:pStyle w:val="Normal"/>
        <w:rPr>
          <w:color w:val="000000"/>
          <w:sz w:val="24"/>
          <w:szCs w:val="24"/>
        </w:rPr>
      </w:pPr>
      <w:r>
        <w:rPr>
          <w:color w:val="000000"/>
          <w:sz w:val="24"/>
          <w:szCs w:val="24"/>
        </w:rPr>
        <w:t>Ранний историк Болтин вспоминал Пятигорских казаков или Черкасов от 1282 г.</w:t>
      </w:r>
    </w:p>
    <w:p>
      <w:pPr>
        <w:pStyle w:val="Normal"/>
        <w:rPr/>
      </w:pPr>
      <w:r>
        <w:rPr>
          <w:color w:val="000000"/>
          <w:sz w:val="24"/>
          <w:szCs w:val="24"/>
        </w:rPr>
        <w:t>Существует версия легенды, по которой в 1380 г. после битвы на Куликовом поле Казаки поднесли Дмитрию Дон</w:t>
        <w:softHyphen/>
        <w:t>скому икону, принесенную ими с гор (Гребенская Божья Матерь).</w:t>
      </w:r>
    </w:p>
    <w:p>
      <w:pPr>
        <w:pStyle w:val="Normal"/>
        <w:rPr/>
      </w:pPr>
      <w:r>
        <w:rPr>
          <w:color w:val="000000"/>
          <w:sz w:val="24"/>
          <w:szCs w:val="24"/>
        </w:rPr>
        <w:t>Все эти свидетельства дают основание для утверждения, что Гребенские казаки —казаровцы "находились на Север</w:t>
        <w:softHyphen/>
        <w:t xml:space="preserve">ном Кавказе уже во время Хазарской империи; что они одно время вместе с Азовскими Казаками и Пятигорскими Черкасами Герберштейна состояли в союзе горских племен, занимавших Черкасию, и усвоили там не только многие черты особой горской культуры, но и общегорское территориальное имя Черкасы (перс. </w:t>
      </w:r>
      <w:r>
        <w:rPr>
          <w:i/>
          <w:iCs/>
          <w:color w:val="000000"/>
          <w:sz w:val="24"/>
          <w:szCs w:val="24"/>
        </w:rPr>
        <w:t>стрелки из лука),</w:t>
      </w:r>
      <w:r>
        <w:rPr>
          <w:color w:val="000000"/>
          <w:sz w:val="24"/>
          <w:szCs w:val="24"/>
        </w:rPr>
        <w:t xml:space="preserve"> что Гребенские казаки принадлежали к числу жителей Земли Касак и оставались там во время существования Хазарского каганата и Тьмутара— канского княжества, что после ее падения, живя в горах, пережили века господства Золотой Орды, что в отдельные эпохи Кавказские горы служили убежищем почти для всех казачьих племен.</w:t>
      </w:r>
    </w:p>
    <w:p>
      <w:pPr>
        <w:pStyle w:val="Normal"/>
        <w:rPr>
          <w:color w:val="000000"/>
          <w:sz w:val="24"/>
          <w:szCs w:val="24"/>
        </w:rPr>
      </w:pPr>
      <w:r>
        <w:rPr>
          <w:color w:val="000000"/>
          <w:sz w:val="24"/>
          <w:szCs w:val="24"/>
        </w:rPr>
        <w:t>Когда по Кавказу распространились турки и магоме</w:t>
        <w:softHyphen/>
        <w:t>танство, Гребенские казаки ушли с гор на равнину на нижний Терек и на западный берег Ахтубы в дельте Волги, где они указаны в 1702 г. на карте Делиля.</w:t>
      </w:r>
    </w:p>
    <w:p>
      <w:pPr>
        <w:pStyle w:val="Normal"/>
        <w:rPr/>
      </w:pPr>
      <w:r>
        <w:rPr>
          <w:color w:val="000000"/>
          <w:sz w:val="24"/>
          <w:szCs w:val="24"/>
        </w:rPr>
        <w:t>В 1732 г. Гребенские казаки с Ахтубы зачислены в служилый состав Царицинской линии Волжского казачьего войска.</w:t>
      </w:r>
    </w:p>
    <w:p>
      <w:pPr>
        <w:pStyle w:val="Normal"/>
        <w:rPr/>
      </w:pPr>
      <w:r>
        <w:rPr>
          <w:color w:val="000000"/>
          <w:sz w:val="24"/>
          <w:szCs w:val="24"/>
        </w:rPr>
        <w:t>В 1770 г. отсюда переселились на левый берег Терека 517 семей, которые дали первые кадры Горско — Моздокского полка. Остальные вместе с Астраханским казачьим Войском до 1786 г. несли службу на Азово — Моздокской линии, после чего переселились на Терек .и положили начало Первому Волгскому казачьему полку.</w:t>
      </w:r>
    </w:p>
    <w:p>
      <w:pPr>
        <w:pStyle w:val="Normal"/>
        <w:ind w:firstLine="440"/>
        <w:rPr/>
      </w:pPr>
      <w:r>
        <w:rPr>
          <w:color w:val="000000"/>
          <w:sz w:val="24"/>
          <w:szCs w:val="24"/>
        </w:rPr>
        <w:t>Коренные Терские и Гребенские казаки начали службу Ивану Грозному в 1577 г. От этого года в русской армии считается старшинство Кизляро — Гребенского полка. Тогде же царь признал за ними право на берега Терека. От 1860 г. Гребенские казаки стали числиться в составе Терского казачьего войска.</w:t>
      </w:r>
    </w:p>
    <w:p>
      <w:pPr>
        <w:pStyle w:val="Normal"/>
        <w:rPr>
          <w:color w:val="000000"/>
          <w:sz w:val="24"/>
          <w:szCs w:val="24"/>
        </w:rPr>
      </w:pPr>
      <w:r>
        <w:rPr>
          <w:i/>
          <w:iCs/>
          <w:color w:val="000000"/>
          <w:sz w:val="24"/>
          <w:szCs w:val="24"/>
        </w:rPr>
        <w:t>По материалам Каазачьего словаря—справочника, Издатели</w:t>
      </w:r>
      <w:r>
        <w:rPr>
          <w:color w:val="000000"/>
          <w:sz w:val="24"/>
          <w:szCs w:val="24"/>
        </w:rPr>
        <w:t xml:space="preserve"> А. Скрылся и </w:t>
      </w:r>
      <w:r>
        <w:rPr>
          <w:i/>
          <w:iCs/>
          <w:color w:val="000000"/>
          <w:sz w:val="24"/>
          <w:szCs w:val="24"/>
        </w:rPr>
        <w:t>Г.Губарев. Кливленд, Охайо, США, 1966, т.1.</w:t>
      </w:r>
    </w:p>
    <w:p>
      <w:pPr>
        <w:pStyle w:val="Normal"/>
        <w:ind w:firstLine="440"/>
        <w:rPr>
          <w:color w:val="000000"/>
          <w:sz w:val="24"/>
          <w:szCs w:val="24"/>
        </w:rPr>
      </w:pPr>
      <w:r>
        <w:rPr>
          <w:b/>
          <w:bCs/>
          <w:i/>
          <w:iCs/>
          <w:color w:val="000000"/>
          <w:sz w:val="24"/>
          <w:szCs w:val="24"/>
        </w:rPr>
        <w:t>Наш комментарий:</w:t>
      </w:r>
      <w:r>
        <w:rPr>
          <w:i/>
          <w:iCs/>
          <w:color w:val="000000"/>
          <w:sz w:val="24"/>
          <w:szCs w:val="24"/>
        </w:rPr>
        <w:t xml:space="preserve"> подобная публикация была бы не</w:t>
        <w:softHyphen/>
        <w:t>мыслима еще пять лет назад — как это вдруг "жандармско— полицейское сословие" Российской Империи, сложившееся из всякого сброда, бежавшего из разных стран, объявляет себя народом.</w:t>
      </w:r>
    </w:p>
    <w:p>
      <w:pPr>
        <w:pStyle w:val="Normal"/>
        <w:rPr/>
      </w:pPr>
      <w:r>
        <w:rPr>
          <w:i/>
          <w:iCs/>
          <w:color w:val="000000"/>
          <w:sz w:val="24"/>
          <w:szCs w:val="24"/>
        </w:rPr>
        <w:t>Так вот первое, от чего нужно отречься: казаки не беглые, они коренные жители тех мест, которые до сих пор населяют. Эта мысль постепенно овладевает умами наших соотечественников. А вот второе, что мы прослеживаем во многих работах: кубанские казаки (потомки Черкасов) не колонизировали земли других народов, а вернулись на род</w:t>
        <w:softHyphen/>
        <w:t>ную землю, высадившись в Тамани, а Гребенские казаки и вовсе никуда не уходили. Они живут на Тереке с начала прошлого тысячелетия. Справочник делает ошибку, когда пишет, что "Гребенские козары" переселились в дельту Волги, спасаясь от турок в XVI веке. Они никуда из дельты Волги и не уходили, поскольку они и есть те самые "козаровцы" — хазары — коренное, аборигенное население Хазарского каганата.</w:t>
      </w:r>
    </w:p>
    <w:p>
      <w:pPr>
        <w:pStyle w:val="Normal"/>
        <w:rPr/>
      </w:pPr>
      <w:r>
        <w:rPr>
          <w:i/>
          <w:iCs/>
          <w:color w:val="000000"/>
          <w:sz w:val="24"/>
          <w:szCs w:val="24"/>
        </w:rPr>
        <w:t>"Народы не падают с неба и не скрываются под землю, как мертвецы", — писал еще Н.Карамзин, и это истина, не требующая доказательств, но народы изменяются ... Даже если они помнят родство, то мало напоминают своих предков, как, скажем, нынешние люди "из стран сливочного масла" датчане своих буйных пращуров — викингов — датчан с реки Вик, колотивших всех на свете и плававших в Америку до Колумба... Народы смешиваются и порождают новые, иной раз, оставляя потомкам, только имя свое: так мы, носящие имя "русские", т.е. принадлежащие русам, входившим в державу под их владычеством не знаем, несем ли мы в себе гены этих самых русов, которые, может быть, в нашем нынешнем языке и не поняли бы ни слова? Скорее всего они были те самые русы — викинги, а мы говорим по — русски, основу которого составляет славянский язык. А все ли, говорящие на этом языке сегодня, славяне? Безусловно, нет. Но это наш родной язык, наше достояние и сокровище ... И так же он единст</w:t>
        <w:softHyphen/>
        <w:t>венен для астраханского или Терского казака, пращуры которых лежат в древней земле Кавказа и Прикаспия, и от этого языка осталось лишь название Саркел.</w:t>
      </w:r>
    </w:p>
    <w:p>
      <w:pPr>
        <w:pStyle w:val="Normal"/>
        <w:rPr/>
      </w:pPr>
      <w:r>
        <w:rPr>
          <w:i/>
          <w:iCs/>
          <w:color w:val="000000"/>
          <w:sz w:val="24"/>
          <w:szCs w:val="24"/>
        </w:rPr>
        <w:t>Каждый народ несет в себе мозаику генов своих пращу</w:t>
        <w:softHyphen/>
        <w:t>ров, но нужно знать ее составляющие. Зачем? Затем, что знание истории и собственной-родословной помогает обеспечить будущее народа, затем, что сознательная ориентация на западных историков лишила нас, русских, половины нашей памяти, ограничивая пространство нашей исторической Родины Киевской Русью. ("А дальше Дикое поле, а дальше земли незнаемые ..."). Не были они незнаемыми! Это тоже Россия, и терский казак—потомок хазар — современный русский!</w:t>
      </w:r>
    </w:p>
    <w:p>
      <w:pPr>
        <w:pStyle w:val="Normal"/>
        <w:rPr/>
      </w:pPr>
      <w:r>
        <w:rPr>
          <w:i/>
          <w:iCs/>
          <w:color w:val="000000"/>
          <w:sz w:val="24"/>
          <w:szCs w:val="24"/>
        </w:rPr>
        <w:t>Есть и еще важное многозначительное замечание: Гребенцы спустились на место нынешнего проживания с гор, а не -пришли из России, т.е. много раньше чем стали служить Московскому государству. Стало быть, они коренное население этих мест, а не "продукт русской колонизации" — а вот это уже прямо относится к идеологии современных межнациональных отношений и политике исторжения русского населения и казаков с Кавказа.</w:t>
      </w:r>
    </w:p>
    <w:p>
      <w:pPr>
        <w:pStyle w:val="Normal"/>
        <w:rPr/>
      </w:pPr>
      <w:r>
        <w:rPr>
          <w:i/>
          <w:iCs/>
          <w:color w:val="000000"/>
          <w:sz w:val="24"/>
          <w:szCs w:val="24"/>
        </w:rPr>
        <w:t>А в предлагаемых отрывках есть еще одна мимоходом оброненная деталь: "часть казаков пришла с территории населенной Кумыками". Кумыки — это куманы (по-гре</w:t>
        <w:softHyphen/>
        <w:t>чески так звали их византийцы) или половцы, как звали их жители Киевской Руси.</w:t>
      </w:r>
    </w:p>
    <w:p>
      <w:pPr>
        <w:pStyle w:val="Normal"/>
        <w:rPr/>
      </w:pPr>
      <w:r>
        <w:rPr>
          <w:i/>
          <w:iCs/>
          <w:color w:val="000000"/>
          <w:sz w:val="24"/>
          <w:szCs w:val="24"/>
        </w:rPr>
        <w:t xml:space="preserve">Половецкое общество делилось на три сословия: князья-уздени, рабы — кулы, а вот среднее сословие: свободный общинник — воин, или в "простонародье" именовалось казак </w:t>
      </w:r>
    </w:p>
    <w:p>
      <w:pPr>
        <w:pStyle w:val="Normal"/>
        <w:rPr/>
      </w:pPr>
      <w:r>
        <w:rPr>
          <w:i/>
          <w:iCs/>
          <w:color w:val="000000"/>
          <w:sz w:val="24"/>
          <w:szCs w:val="24"/>
        </w:rPr>
        <w:t>Половцы (цвета рубленой соломы — половы) были свет</w:t>
        <w:softHyphen/>
        <w:t>ловолосы и голубоглазы, они населяли в IX—XI веках "Дешт и кипчак", Половецкие степи или Дикое поле между Волгой и Днепром. Столицей имели Аксай на Дону, часть их монголами была загнана в Прикавказье, где сохранились в реликте куманы (кумыки) и карачаи (черные клобуки), по</w:t>
        <w:softHyphen/>
        <w:t>томки половцев, по всему выходит тоже наши родные братья ...</w:t>
      </w:r>
    </w:p>
    <w:p>
      <w:pPr>
        <w:pStyle w:val="Normal"/>
        <w:rPr/>
      </w:pPr>
      <w:r>
        <w:rPr>
          <w:i/>
          <w:iCs/>
          <w:color w:val="000000"/>
          <w:sz w:val="24"/>
          <w:szCs w:val="24"/>
        </w:rPr>
        <w:t>Но это уже следующий пласт истории, это следующий разговор на страницах наших книжек и это еще один слой, составляющий нынешнюю казачью культуру — неотделимую часть безграничной истории и культуры России. Неотъемлемую часть русского народа, сложившегося к ХУ веку, когда не стало уже ни русов, ни половцев, ни иных древних племен, ни булгар, ни хазар, но возник новый этнос, соединивший в себе эти народы — русский, ярчайшую и самобытнейшую часть которого составляет многоцветье казачества от Буга до мыса Дежнева.</w:t>
      </w:r>
    </w:p>
    <w:p>
      <w:pPr>
        <w:pStyle w:val="Normal"/>
        <w:jc w:val="center"/>
        <w:rPr>
          <w:b/>
          <w:b/>
          <w:bCs/>
          <w:i/>
          <w:i/>
          <w:iCs/>
          <w:color w:val="000000"/>
          <w:sz w:val="24"/>
          <w:szCs w:val="24"/>
        </w:rPr>
      </w:pPr>
      <w:r>
        <w:rPr>
          <w:b/>
          <w:bCs/>
          <w:i/>
          <w:iCs/>
          <w:color w:val="000000"/>
          <w:sz w:val="24"/>
          <w:szCs w:val="24"/>
        </w:rPr>
      </w:r>
    </w:p>
    <w:p>
      <w:pPr>
        <w:pStyle w:val="Normal"/>
        <w:jc w:val="center"/>
        <w:rPr>
          <w:color w:val="000000"/>
          <w:sz w:val="24"/>
          <w:szCs w:val="24"/>
        </w:rPr>
      </w:pPr>
      <w:r>
        <w:rPr>
          <w:b/>
          <w:bCs/>
          <w:color w:val="000000"/>
          <w:sz w:val="24"/>
          <w:szCs w:val="24"/>
        </w:rPr>
        <w:t>АСТРАХАНСКОЕ КАЗАЧЬЕ ВОЙСКО</w:t>
      </w:r>
    </w:p>
    <w:p>
      <w:pPr>
        <w:pStyle w:val="Normal"/>
        <w:rPr/>
      </w:pPr>
      <w:r>
        <w:rPr>
          <w:color w:val="000000"/>
          <w:sz w:val="24"/>
          <w:szCs w:val="24"/>
        </w:rPr>
        <w:t>Началом истории войска считают 1552 год, когда Иваном Грозным была взята Астрахань и на Нижней Волге стали набирать казаков для службы. Первоначальной обязаннос</w:t>
        <w:softHyphen/>
        <w:t>тью служилых казаков было конвоирование торговых судов на Волге, доставка казенных бумаг, охрана соляных и рыбных промыслов. Затем отдельные казачьи команды были объединены в полк, а после присоединения в 1817 году к полку Волжских казаков, проживавших между Камышином и Царицином, полк был реорганизован в Астраханское казачье войско. На него были возложены обязанности по защите Нижнего Поволжья от набегов заволжских кочевников и несение кордонной службы по берегу Каспийского моря и реки Ахтубы.</w:t>
      </w:r>
    </w:p>
    <w:p>
      <w:pPr>
        <w:pStyle w:val="Normal"/>
        <w:rPr/>
      </w:pPr>
      <w:r>
        <w:rPr>
          <w:color w:val="000000"/>
          <w:sz w:val="24"/>
          <w:szCs w:val="24"/>
        </w:rPr>
        <w:t>Станицы и хутора Астраханского казачьего войска располагались по правому берегу Волги от Астрахани до Саратова. К началу первой мировой войны казачье население Астраханского войска составляло 37 тыс.человек.</w:t>
      </w:r>
    </w:p>
    <w:p>
      <w:pPr>
        <w:pStyle w:val="Normal"/>
        <w:ind w:firstLine="720"/>
        <w:rPr/>
      </w:pPr>
      <w:r>
        <w:rPr>
          <w:color w:val="000000"/>
          <w:sz w:val="24"/>
          <w:szCs w:val="24"/>
        </w:rPr>
        <w:t xml:space="preserve">Выставляло в русскую армию в мирное время 1 конный полк, в военное 2. Владело 808 ю тысячами десятин земли. Земельный надел составлял 33,8 десятины, из них удобной 13. </w:t>
      </w:r>
    </w:p>
    <w:p>
      <w:pPr>
        <w:pStyle w:val="Normal"/>
        <w:ind w:firstLine="720"/>
        <w:rPr>
          <w:color w:val="000000"/>
          <w:sz w:val="24"/>
          <w:szCs w:val="24"/>
        </w:rPr>
      </w:pPr>
      <w:r>
        <w:rPr>
          <w:color w:val="000000"/>
          <w:sz w:val="24"/>
          <w:szCs w:val="24"/>
        </w:rPr>
        <w:t>В 1916 году выставило на фронт 3 конных полка, 2 конные сотни и 1 батарею.</w:t>
      </w:r>
    </w:p>
    <w:p>
      <w:pPr>
        <w:pStyle w:val="Normal"/>
        <w:rPr>
          <w:color w:val="000000"/>
          <w:sz w:val="24"/>
          <w:szCs w:val="24"/>
        </w:rPr>
      </w:pPr>
      <w:r>
        <w:rPr>
          <w:color w:val="000000"/>
          <w:sz w:val="24"/>
          <w:szCs w:val="24"/>
        </w:rPr>
        <w:t>Ликвидировано Советской властью в 1920 году.</w:t>
      </w:r>
    </w:p>
    <w:p>
      <w:pPr>
        <w:pStyle w:val="Normal"/>
        <w:ind w:firstLine="720"/>
        <w:rPr/>
      </w:pPr>
      <w:r>
        <w:rPr>
          <w:color w:val="000000"/>
          <w:sz w:val="24"/>
          <w:szCs w:val="24"/>
        </w:rPr>
        <w:t>Археологические раскопки подтверждают, что астра</w:t>
        <w:softHyphen/>
        <w:t>ханские казаки, равно как гребенские—терские, являются прямыми потомками бродников, черкасов, хазар. Они традициопно сохраняли все виды хозяйственной деятельности, свойственные всем этим народам: рыболовство, скотоводст</w:t>
        <w:softHyphen/>
        <w:t xml:space="preserve">во, виноградарство (причем, при вымерзании виноградников, казаки возобновляли их сортами с Терека, т.е. из Терской Хазарии). </w:t>
      </w:r>
    </w:p>
    <w:p>
      <w:pPr>
        <w:pStyle w:val="Normal"/>
        <w:ind w:firstLine="720"/>
        <w:rPr/>
      </w:pPr>
      <w:r>
        <w:rPr>
          <w:color w:val="000000"/>
          <w:sz w:val="24"/>
          <w:szCs w:val="24"/>
        </w:rPr>
        <w:t>Проживая постоянно на территории исторической родины казаков, никогда ее не покидали, укрываясь во время вражеских нашествий в плавнях, последними из казаков влились в состав великоросского этноса.</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Краткая хроника</w:t>
      </w:r>
    </w:p>
    <w:p>
      <w:pPr>
        <w:pStyle w:val="Normal"/>
        <w:jc w:val="center"/>
        <w:rPr>
          <w:color w:val="000000"/>
          <w:sz w:val="24"/>
          <w:szCs w:val="24"/>
        </w:rPr>
      </w:pPr>
      <w:r>
        <w:rPr>
          <w:i/>
          <w:iCs/>
          <w:color w:val="000000"/>
          <w:sz w:val="24"/>
          <w:szCs w:val="24"/>
        </w:rPr>
        <w:t>(по справочной книжке Императорской Главной Квартиры 1912 г./Под ред.В.К.Шенк)</w:t>
      </w:r>
    </w:p>
    <w:p>
      <w:pPr>
        <w:pStyle w:val="Normal"/>
        <w:ind w:hanging="120"/>
        <w:rPr/>
      </w:pPr>
      <w:r>
        <w:rPr>
          <w:color w:val="000000"/>
          <w:sz w:val="24"/>
          <w:szCs w:val="24"/>
        </w:rPr>
        <w:t>Старшинство войска                 Войсковой праздник с 1750 г. 28 марта                    (19 августа ст. ст.) 1 сентября</w:t>
      </w:r>
    </w:p>
    <w:p>
      <w:pPr>
        <w:pStyle w:val="Normal"/>
        <w:rPr/>
      </w:pPr>
      <w:r>
        <w:rPr>
          <w:b/>
          <w:bCs/>
          <w:color w:val="000000"/>
          <w:sz w:val="24"/>
          <w:szCs w:val="24"/>
        </w:rPr>
        <w:t>1552 г.</w:t>
      </w:r>
      <w:r>
        <w:rPr>
          <w:color w:val="000000"/>
          <w:sz w:val="24"/>
          <w:szCs w:val="24"/>
        </w:rPr>
        <w:t xml:space="preserve"> Покорена Астрахань и гарнизон в ней оставлен из стрельцов и городовых казаков.</w:t>
      </w:r>
    </w:p>
    <w:p>
      <w:pPr>
        <w:pStyle w:val="Normal"/>
        <w:rPr/>
      </w:pPr>
      <w:r>
        <w:rPr>
          <w:b/>
          <w:bCs/>
          <w:color w:val="000000"/>
          <w:sz w:val="24"/>
          <w:szCs w:val="24"/>
        </w:rPr>
        <w:t>1706 г.</w:t>
      </w:r>
      <w:r>
        <w:rPr>
          <w:color w:val="000000"/>
          <w:sz w:val="24"/>
          <w:szCs w:val="24"/>
        </w:rPr>
        <w:t xml:space="preserve"> Астраханские стрельцы полков Московского и Зажарского после поднятого ими бунта были частью казнены, а частью отправлены на войну со шведами, в Астрахани осталась лишь небольшая их часть.</w:t>
      </w:r>
    </w:p>
    <w:p>
      <w:pPr>
        <w:pStyle w:val="Normal"/>
        <w:rPr/>
      </w:pPr>
      <w:r>
        <w:rPr>
          <w:b/>
          <w:bCs/>
          <w:color w:val="000000"/>
          <w:sz w:val="24"/>
          <w:szCs w:val="24"/>
        </w:rPr>
        <w:t>1737 г.</w:t>
      </w:r>
      <w:r>
        <w:rPr>
          <w:color w:val="000000"/>
          <w:sz w:val="24"/>
          <w:szCs w:val="24"/>
        </w:rPr>
        <w:t xml:space="preserve"> Из остатков стрельцов, детей стрелецких, разно</w:t>
        <w:softHyphen/>
        <w:t>чинцев г.Астрахани и крещеных калмыков образована Астраханская казачья трехсотенная команда, которой даровано 6 малых полковых знамен стрелецкого Зажарского полка.</w:t>
      </w:r>
    </w:p>
    <w:p>
      <w:pPr>
        <w:pStyle w:val="Normal"/>
        <w:rPr/>
      </w:pPr>
      <w:r>
        <w:rPr>
          <w:b/>
          <w:bCs/>
          <w:color w:val="000000"/>
          <w:sz w:val="24"/>
          <w:szCs w:val="24"/>
        </w:rPr>
        <w:t>1750 г. 28 марта</w:t>
      </w:r>
      <w:r>
        <w:rPr>
          <w:color w:val="000000"/>
          <w:sz w:val="24"/>
          <w:szCs w:val="24"/>
        </w:rPr>
        <w:t xml:space="preserve"> Астраханская казачья команда пере</w:t>
        <w:softHyphen/>
        <w:t>формирована в Астраханский казачий конный полк пятисотенного состава.</w:t>
      </w:r>
    </w:p>
    <w:p>
      <w:pPr>
        <w:pStyle w:val="Normal"/>
        <w:ind w:firstLine="480"/>
        <w:rPr/>
      </w:pPr>
      <w:r>
        <w:rPr>
          <w:b/>
          <w:bCs/>
          <w:color w:val="000000"/>
          <w:sz w:val="24"/>
          <w:szCs w:val="24"/>
        </w:rPr>
        <w:t>1776 г. К</w:t>
      </w:r>
      <w:r>
        <w:rPr>
          <w:color w:val="000000"/>
          <w:sz w:val="24"/>
          <w:szCs w:val="24"/>
        </w:rPr>
        <w:t xml:space="preserve"> Астраханскому казачьему полку присоединены Волгское казачье войско, переселенное тогда же между Моздоком и Азовом, Терские и Семейные казаки, Гребенское войско и Моздокский казачий полк, причем все части составили одно Астраханское казачье войско.</w:t>
      </w:r>
    </w:p>
    <w:p>
      <w:pPr>
        <w:pStyle w:val="Normal"/>
        <w:rPr/>
      </w:pPr>
      <w:r>
        <w:rPr>
          <w:b/>
          <w:bCs/>
          <w:color w:val="000000"/>
          <w:sz w:val="24"/>
          <w:szCs w:val="24"/>
        </w:rPr>
        <w:t>1777 г.</w:t>
      </w:r>
      <w:r>
        <w:rPr>
          <w:color w:val="000000"/>
          <w:sz w:val="24"/>
          <w:szCs w:val="24"/>
        </w:rPr>
        <w:t xml:space="preserve"> К Астраханскому войску причислен Хоперский казачий полк.</w:t>
      </w:r>
    </w:p>
    <w:p>
      <w:pPr>
        <w:pStyle w:val="Normal"/>
        <w:rPr/>
      </w:pPr>
      <w:r>
        <w:rPr>
          <w:b/>
          <w:bCs/>
          <w:color w:val="000000"/>
          <w:sz w:val="24"/>
          <w:szCs w:val="24"/>
        </w:rPr>
        <w:t>1784 г.</w:t>
      </w:r>
      <w:r>
        <w:rPr>
          <w:color w:val="000000"/>
          <w:sz w:val="24"/>
          <w:szCs w:val="24"/>
        </w:rPr>
        <w:t xml:space="preserve"> К Астраханскому казачьему войску присоединены Енотаевские казаки бывшей Царицинской линии.</w:t>
      </w:r>
    </w:p>
    <w:p>
      <w:pPr>
        <w:pStyle w:val="Normal"/>
        <w:rPr/>
      </w:pPr>
      <w:r>
        <w:rPr>
          <w:b/>
          <w:bCs/>
          <w:color w:val="000000"/>
          <w:sz w:val="24"/>
          <w:szCs w:val="24"/>
        </w:rPr>
        <w:t>1786 г. 5 апреля.</w:t>
      </w:r>
      <w:r>
        <w:rPr>
          <w:color w:val="000000"/>
          <w:sz w:val="24"/>
          <w:szCs w:val="24"/>
        </w:rPr>
        <w:t xml:space="preserve"> К Астраханскому казачьему войску присоединены Черноярская и Красноярская казачьи команды Царицинской линии.</w:t>
      </w:r>
    </w:p>
    <w:p>
      <w:pPr>
        <w:pStyle w:val="Normal"/>
        <w:rPr/>
      </w:pPr>
      <w:r>
        <w:rPr>
          <w:b/>
          <w:bCs/>
          <w:color w:val="000000"/>
          <w:sz w:val="24"/>
          <w:szCs w:val="24"/>
        </w:rPr>
        <w:t>1786 г. 11 апреля.</w:t>
      </w:r>
      <w:r>
        <w:rPr>
          <w:color w:val="000000"/>
          <w:sz w:val="24"/>
          <w:szCs w:val="24"/>
        </w:rPr>
        <w:t xml:space="preserve"> Гребенские, Терские, Семейные, Хоперские и Волгские полки отделены от Астраханского казачьего войска, они составили так называемых поселенных Кавказской линии казаков.</w:t>
      </w:r>
    </w:p>
    <w:p>
      <w:pPr>
        <w:pStyle w:val="Normal"/>
        <w:rPr/>
      </w:pPr>
      <w:r>
        <w:rPr>
          <w:b/>
          <w:bCs/>
          <w:color w:val="000000"/>
          <w:sz w:val="24"/>
          <w:szCs w:val="24"/>
        </w:rPr>
        <w:t>1799 г. 26</w:t>
      </w:r>
      <w:r>
        <w:rPr>
          <w:color w:val="000000"/>
          <w:sz w:val="24"/>
          <w:szCs w:val="24"/>
        </w:rPr>
        <w:t xml:space="preserve"> февраля. Утверждено Положение о преобра</w:t>
        <w:softHyphen/>
        <w:t>зовании остатков Астраханского войска в Астраханский казачий полк на равном основании с Волгским, Гребенским и Моздокским казачьими полками.</w:t>
      </w:r>
    </w:p>
    <w:p>
      <w:pPr>
        <w:pStyle w:val="Normal"/>
        <w:rPr/>
      </w:pPr>
      <w:r>
        <w:rPr>
          <w:b/>
          <w:bCs/>
          <w:color w:val="000000"/>
          <w:sz w:val="24"/>
          <w:szCs w:val="24"/>
        </w:rPr>
        <w:t>1801 г.</w:t>
      </w:r>
      <w:r>
        <w:rPr>
          <w:color w:val="000000"/>
          <w:sz w:val="24"/>
          <w:szCs w:val="24"/>
        </w:rPr>
        <w:t xml:space="preserve"> К Астраханскому казаьчему полку присоединены Саратовская, Царицинская и Камышинская казачьи команды.</w:t>
      </w:r>
    </w:p>
    <w:p>
      <w:pPr>
        <w:pStyle w:val="Normal"/>
        <w:rPr/>
      </w:pPr>
      <w:r>
        <w:rPr>
          <w:b/>
          <w:bCs/>
          <w:color w:val="000000"/>
          <w:sz w:val="24"/>
          <w:szCs w:val="24"/>
        </w:rPr>
        <w:t>1804 г.</w:t>
      </w:r>
      <w:r>
        <w:rPr>
          <w:color w:val="000000"/>
          <w:sz w:val="24"/>
          <w:szCs w:val="24"/>
        </w:rPr>
        <w:t xml:space="preserve"> Все оставшиеся и проживавшие в станицах Александровка, Пичуженск и Дубовка казаки бывшей Царицинской линии числом около 400 душ присоединены к Астраханскому казачьему полку.</w:t>
      </w:r>
    </w:p>
    <w:p>
      <w:pPr>
        <w:pStyle w:val="Normal"/>
        <w:rPr/>
      </w:pPr>
      <w:r>
        <w:rPr>
          <w:b/>
          <w:bCs/>
          <w:color w:val="000000"/>
          <w:sz w:val="24"/>
          <w:szCs w:val="24"/>
        </w:rPr>
        <w:t>1817 г. 7 мая.</w:t>
      </w:r>
      <w:r>
        <w:rPr>
          <w:color w:val="000000"/>
          <w:sz w:val="24"/>
          <w:szCs w:val="24"/>
        </w:rPr>
        <w:t xml:space="preserve"> Утверждено Положение об Астраханском казачьем полку, причем он преобразован в Астраханское казачье войско, разделенное на 3 полка и из бывших при полку орудий собрана казачья конноартиллерийская рота.</w:t>
      </w:r>
    </w:p>
    <w:p>
      <w:pPr>
        <w:pStyle w:val="Normal"/>
        <w:rPr/>
      </w:pPr>
      <w:r>
        <w:rPr>
          <w:b/>
          <w:bCs/>
          <w:color w:val="000000"/>
          <w:sz w:val="24"/>
          <w:szCs w:val="24"/>
        </w:rPr>
        <w:t>1847 г. 23 апреля.</w:t>
      </w:r>
      <w:r>
        <w:rPr>
          <w:color w:val="000000"/>
          <w:sz w:val="24"/>
          <w:szCs w:val="24"/>
        </w:rPr>
        <w:t xml:space="preserve"> В войско разрешено брать калмыков.</w:t>
      </w:r>
    </w:p>
    <w:p>
      <w:pPr>
        <w:pStyle w:val="Normal"/>
        <w:ind w:firstLine="460"/>
        <w:rPr/>
      </w:pPr>
      <w:r>
        <w:rPr>
          <w:b/>
          <w:bCs/>
          <w:color w:val="000000"/>
          <w:sz w:val="24"/>
          <w:szCs w:val="24"/>
        </w:rPr>
        <w:t>1877 г. 5 марта.</w:t>
      </w:r>
      <w:r>
        <w:rPr>
          <w:color w:val="000000"/>
          <w:sz w:val="24"/>
          <w:szCs w:val="24"/>
        </w:rPr>
        <w:t xml:space="preserve"> Утверждено старшинство Астраханского казачьего войска с 28 марта 1750 г.</w:t>
      </w:r>
    </w:p>
    <w:p>
      <w:pPr>
        <w:pStyle w:val="Normal"/>
        <w:rPr/>
      </w:pPr>
      <w:r>
        <w:rPr>
          <w:b/>
          <w:bCs/>
          <w:color w:val="000000"/>
          <w:sz w:val="24"/>
          <w:szCs w:val="24"/>
        </w:rPr>
        <w:t>1878 г. 13 октября.</w:t>
      </w:r>
      <w:r>
        <w:rPr>
          <w:color w:val="000000"/>
          <w:sz w:val="24"/>
          <w:szCs w:val="24"/>
        </w:rPr>
        <w:t xml:space="preserve"> Пожалованы знаки отличия на головные уборы "За отличие в Турецкую войну 1877—1878 годов" Астраханским казачьим N 2 и N 3 полкам.</w:t>
      </w:r>
    </w:p>
    <w:p>
      <w:pPr>
        <w:pStyle w:val="Normal"/>
        <w:rPr/>
      </w:pPr>
      <w:r>
        <w:rPr>
          <w:b/>
          <w:bCs/>
          <w:color w:val="000000"/>
          <w:sz w:val="24"/>
          <w:szCs w:val="24"/>
        </w:rPr>
        <w:t>1880 г.</w:t>
      </w:r>
      <w:r>
        <w:rPr>
          <w:color w:val="000000"/>
          <w:sz w:val="24"/>
          <w:szCs w:val="24"/>
        </w:rPr>
        <w:t xml:space="preserve"> Пожалована Александровская юбилейная лента к войсковому знамени.</w:t>
      </w:r>
    </w:p>
    <w:p>
      <w:pPr>
        <w:pStyle w:val="Normal"/>
        <w:rPr/>
      </w:pPr>
      <w:r>
        <w:rPr>
          <w:b/>
          <w:bCs/>
          <w:color w:val="000000"/>
          <w:sz w:val="24"/>
          <w:szCs w:val="24"/>
        </w:rPr>
        <w:t>1890 г. 24 декабря.</w:t>
      </w:r>
      <w:r>
        <w:rPr>
          <w:color w:val="000000"/>
          <w:sz w:val="24"/>
          <w:szCs w:val="24"/>
        </w:rPr>
        <w:t xml:space="preserve"> Установлен день войскового празд</w:t>
        <w:softHyphen/>
        <w:t>ника 19 августа.</w:t>
      </w:r>
    </w:p>
    <w:p>
      <w:pPr>
        <w:pStyle w:val="Normal"/>
        <w:rPr/>
      </w:pPr>
      <w:r>
        <w:rPr>
          <w:b/>
          <w:bCs/>
          <w:color w:val="000000"/>
          <w:sz w:val="24"/>
          <w:szCs w:val="24"/>
        </w:rPr>
        <w:t>1906 г. 14 июля.</w:t>
      </w:r>
      <w:r>
        <w:rPr>
          <w:color w:val="000000"/>
          <w:sz w:val="24"/>
          <w:szCs w:val="24"/>
        </w:rPr>
        <w:t xml:space="preserve"> Учрежден Гвардейский взвод Астра</w:t>
        <w:softHyphen/>
        <w:t>ханских казаков в составе 3-й (сводной) сотни Л—Гв. Сводно -Казачьего полка.</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Казачий домострой.</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color w:val="000000"/>
          <w:sz w:val="24"/>
          <w:szCs w:val="24"/>
        </w:rPr>
        <w:t>Долгие годы в школе нам вдалбливали презрительное отношение к самому понятию “домострой” Это отношение к нему начало складываться в дворянской, а потом в разночинной среде, под влиянием западных, в том числе французских революционных идей.</w:t>
      </w:r>
    </w:p>
    <w:p>
      <w:pPr>
        <w:pStyle w:val="Normal"/>
        <w:rPr/>
      </w:pPr>
      <w:r>
        <w:rPr>
          <w:color w:val="000000"/>
          <w:sz w:val="24"/>
          <w:szCs w:val="24"/>
        </w:rPr>
        <w:t>А ведь “Домострой”, впервые составленный при Иване Гроз</w:t>
        <w:softHyphen/>
        <w:t>ном, был огромным культурным достижением России, поскольку в нем закреплялись и регламентировались наиболее рациональ</w:t>
        <w:softHyphen/>
        <w:t>ные, проверенные веками, традиционные отношения в семье. Под руководством Церкви из всего многообразия обычаев и традиций отбирались наиболее гуманистические и наиболее пригодные к русскому пониманию и быту. Не случайно “Домострой”, как глав</w:t>
        <w:softHyphen/>
        <w:t>ная книга для семейного пользования, дожил в России до XX века.</w:t>
      </w:r>
    </w:p>
    <w:p>
      <w:pPr>
        <w:pStyle w:val="Normal"/>
        <w:rPr/>
      </w:pPr>
      <w:r>
        <w:rPr>
          <w:color w:val="000000"/>
          <w:sz w:val="24"/>
          <w:szCs w:val="24"/>
        </w:rPr>
        <w:t>Однако, казаками давно сказано: “Писанный закон умирает”. Можно развить эту мысль так: во-первых, раз народный обычай или традиция фиксируется, значит они уже не общеприняты (на живой обычай не обращают внимания, так как он повсеместен и сам собой разумеется); во-вторых, раз и навсегда закрепленный письменно, он останавливается в развитии и может быть точно так же, только письменно, отменен или заменен на новый, в то время как в обычае живом изменения происходят медленно, незаметно и не вызывают ни недоумения, ни сопротивления. И наконец, обычай, возведенный в степень государственного закона, неизбежно вызывает желание ему противоречить.</w:t>
      </w:r>
    </w:p>
    <w:p>
      <w:pPr>
        <w:pStyle w:val="Normal"/>
        <w:rPr/>
      </w:pPr>
      <w:r>
        <w:rPr>
          <w:color w:val="000000"/>
          <w:sz w:val="24"/>
          <w:szCs w:val="24"/>
        </w:rPr>
        <w:t>У казаков не было письменного домостроя, но он существовал и был неоспорим, как руководство, избавляющее от многих лиш</w:t>
        <w:softHyphen/>
        <w:t>них забот и проблем, обременяющих создание и существование семьи.</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Вера, философия, обычаи.</w:t>
      </w:r>
    </w:p>
    <w:p>
      <w:pPr>
        <w:pStyle w:val="Normal"/>
        <w:jc w:val="center"/>
        <w:rPr>
          <w:b/>
          <w:b/>
          <w:bCs/>
          <w:color w:val="000000"/>
          <w:sz w:val="24"/>
          <w:szCs w:val="24"/>
        </w:rPr>
      </w:pPr>
      <w:r>
        <w:rPr>
          <w:b/>
          <w:bCs/>
          <w:color w:val="000000"/>
          <w:sz w:val="24"/>
          <w:szCs w:val="24"/>
        </w:rPr>
        <w:t>Кто крестил казаков?</w:t>
      </w:r>
    </w:p>
    <w:p>
      <w:pPr>
        <w:pStyle w:val="Normal"/>
        <w:rPr>
          <w:b/>
          <w:b/>
          <w:bCs/>
          <w:color w:val="000000"/>
          <w:sz w:val="24"/>
          <w:szCs w:val="24"/>
        </w:rPr>
      </w:pPr>
      <w:r>
        <w:rPr>
          <w:b/>
          <w:bCs/>
          <w:color w:val="000000"/>
          <w:sz w:val="24"/>
          <w:szCs w:val="24"/>
        </w:rPr>
      </w:r>
    </w:p>
    <w:p>
      <w:pPr>
        <w:pStyle w:val="Normal"/>
        <w:ind w:firstLine="720"/>
        <w:rPr>
          <w:color w:val="000000"/>
          <w:sz w:val="24"/>
          <w:szCs w:val="24"/>
        </w:rPr>
      </w:pPr>
      <w:r>
        <w:rPr>
          <w:color w:val="000000"/>
          <w:sz w:val="24"/>
          <w:szCs w:val="24"/>
        </w:rPr>
        <w:t>Упорно, из века в век, казаки   не устают повторять:</w:t>
      </w:r>
    </w:p>
    <w:p>
      <w:pPr>
        <w:pStyle w:val="Normal"/>
        <w:rPr/>
      </w:pPr>
      <w:r>
        <w:rPr>
          <w:color w:val="000000"/>
          <w:sz w:val="24"/>
          <w:szCs w:val="24"/>
        </w:rPr>
        <w:t xml:space="preserve">- </w:t>
        <w:tab/>
        <w:t>Нет, не в Киеве крестили нас, казаков.  И было это совсем не в 988 голу, а много раньше!    И не Святой   князь Владимир крестил наших предков... Наших предков крестил - Святой Равно</w:t>
        <w:softHyphen/>
        <w:t>апостольный Кирилл, просветитель славянства.  И произошло это в Азове в 860 году.</w:t>
      </w:r>
    </w:p>
    <w:p>
      <w:pPr>
        <w:pStyle w:val="Normal"/>
        <w:rPr>
          <w:color w:val="000000"/>
          <w:sz w:val="24"/>
          <w:szCs w:val="24"/>
        </w:rPr>
      </w:pPr>
      <w:r>
        <w:rPr>
          <w:color w:val="000000"/>
          <w:sz w:val="24"/>
          <w:szCs w:val="24"/>
        </w:rPr>
        <w:t>Трудно доказать это, трудно и оспорить.</w:t>
      </w:r>
    </w:p>
    <w:p>
      <w:pPr>
        <w:pStyle w:val="Normal"/>
        <w:rPr/>
      </w:pPr>
      <w:r>
        <w:rPr>
          <w:color w:val="000000"/>
          <w:sz w:val="24"/>
          <w:szCs w:val="24"/>
        </w:rPr>
        <w:t>B житиях Святых братьев Кирилла и Мефодия есть сказание о том, как знаменитый ученый Константин, принявший в монашестве имя Кирилл, путешествовал по Причерноморью, по греческим колониям, по тем районам,  где жили христиане - греки, в основном, и сла</w:t>
        <w:softHyphen/>
        <w:t>вяне.</w:t>
      </w:r>
    </w:p>
    <w:p>
      <w:pPr>
        <w:pStyle w:val="Normal"/>
        <w:rPr/>
      </w:pPr>
      <w:r>
        <w:rPr>
          <w:color w:val="000000"/>
          <w:sz w:val="24"/>
          <w:szCs w:val="24"/>
        </w:rPr>
        <w:t>В одном из городов,( в греческой колонии Тана), увидел он толпу пленников, которых гнали на невольничий рынок.    Святой спросил:</w:t>
      </w:r>
    </w:p>
    <w:p>
      <w:pPr>
        <w:pStyle w:val="Normal"/>
        <w:numPr>
          <w:ilvl w:val="0"/>
          <w:numId w:val="5"/>
        </w:numPr>
        <w:autoSpaceDE w:val="false"/>
        <w:ind w:left="0" w:hanging="360"/>
        <w:rPr/>
      </w:pPr>
      <w:r>
        <w:rPr>
          <w:color w:val="000000"/>
          <w:sz w:val="24"/>
          <w:szCs w:val="24"/>
        </w:rPr>
        <w:t xml:space="preserve">Кто вы? Откуда?" Те ответили:'' -Мы - хазары..." Оказалось, что это были последние из тех хазар, кто eщe не был крещен,  что шли они в Корсунь, в Крым, чтобы там креститься, но были схвачены в плен...  Святой выкупил невольников и тут же окрестил их. </w:t>
      </w:r>
    </w:p>
    <w:p>
      <w:pPr>
        <w:pStyle w:val="Normal"/>
        <w:rPr/>
      </w:pPr>
      <w:r>
        <w:rPr>
          <w:color w:val="000000"/>
          <w:sz w:val="24"/>
          <w:szCs w:val="24"/>
        </w:rPr>
        <w:t>-</w:t>
        <w:tab/>
        <w:t>Это были наши праотцы!  - до сего дня   твердят казаки и упо</w:t>
        <w:softHyphen/>
        <w:t>рно считают днем своего крещения - 24 мая - день Святых Кир</w:t>
        <w:softHyphen/>
        <w:t>илла и Мелодия, просветителей славянства.</w:t>
      </w:r>
    </w:p>
    <w:p>
      <w:pPr>
        <w:pStyle w:val="Normal"/>
        <w:rPr>
          <w:color w:val="000000"/>
          <w:sz w:val="24"/>
          <w:szCs w:val="24"/>
        </w:rPr>
      </w:pPr>
      <w:r>
        <w:rPr>
          <w:color w:val="000000"/>
          <w:sz w:val="24"/>
          <w:szCs w:val="24"/>
        </w:rPr>
        <w:t>А в рассказе о двух братьях казаки не преминут добавить, что Святой Кирилл окрестил тогда последних некрещеных хазар, а самые первые крестились и еще раньше - вместе с армянами и аварами.</w:t>
      </w:r>
    </w:p>
    <w:p>
      <w:pPr>
        <w:pStyle w:val="Normal"/>
        <w:rPr>
          <w:color w:val="000000"/>
          <w:sz w:val="24"/>
          <w:szCs w:val="24"/>
        </w:rPr>
      </w:pPr>
      <w:r>
        <w:rPr>
          <w:color w:val="000000"/>
          <w:sz w:val="24"/>
          <w:szCs w:val="24"/>
        </w:rPr>
        <w:t>До конца   ХУ111 века сохранялся и чтился вот такой ритуал.</w:t>
      </w:r>
    </w:p>
    <w:p>
      <w:pPr>
        <w:pStyle w:val="Normal"/>
        <w:rPr/>
      </w:pPr>
      <w:r>
        <w:rPr>
          <w:color w:val="000000"/>
          <w:sz w:val="24"/>
          <w:szCs w:val="24"/>
        </w:rPr>
        <w:t>B мае,  24 числа, казаки прекращали все работы,  и даже войну с турками, и шли в Азов, где по преданию, стояла церковь, в которой Святой Кирилл свершил когда-то ритуал креще-ния.  Турки, уважая веру своих противников, всегда в этот день пропускали казаков сквозь свои укрепления.</w:t>
      </w:r>
    </w:p>
    <w:p>
      <w:pPr>
        <w:pStyle w:val="Normal"/>
        <w:rPr/>
      </w:pPr>
      <w:r>
        <w:rPr>
          <w:color w:val="000000"/>
          <w:sz w:val="24"/>
          <w:szCs w:val="24"/>
        </w:rPr>
        <w:t>Возникает еще один вопрос:    кто были те невольники, которые приняли крещение из рук великого просветителя?</w:t>
      </w:r>
    </w:p>
    <w:p>
      <w:pPr>
        <w:pStyle w:val="Normal"/>
        <w:rPr>
          <w:color w:val="000000"/>
          <w:sz w:val="24"/>
          <w:szCs w:val="24"/>
        </w:rPr>
      </w:pPr>
      <w:r>
        <w:rPr>
          <w:color w:val="000000"/>
          <w:sz w:val="24"/>
          <w:szCs w:val="24"/>
        </w:rPr>
        <w:t>Надо полагать, это было смешанное славяно-хазарекое население, которое говорило уже, в основном, по-славянски.</w:t>
      </w:r>
    </w:p>
    <w:p>
      <w:pPr>
        <w:pStyle w:val="Normal"/>
        <w:rPr>
          <w:color w:val="000000"/>
          <w:sz w:val="24"/>
          <w:szCs w:val="24"/>
        </w:rPr>
      </w:pPr>
      <w:r>
        <w:rPr>
          <w:color w:val="000000"/>
          <w:sz w:val="24"/>
          <w:szCs w:val="24"/>
        </w:rPr>
        <w:t>Современные историки выяснили, что первым крестителем на Руси был митрополит Фотий, который крестил полян еще задолго до Владимира и даже до Кирилла.</w:t>
      </w:r>
    </w:p>
    <w:p>
      <w:pPr>
        <w:pStyle w:val="Normal"/>
        <w:rPr/>
      </w:pPr>
      <w:r>
        <w:rPr>
          <w:color w:val="000000"/>
          <w:sz w:val="24"/>
          <w:szCs w:val="24"/>
        </w:rPr>
        <w:t>Причерноморье и южная окраина Великой степи была крещена гора</w:t>
        <w:softHyphen/>
        <w:t>здо раньше,  чем в Киев пришли монахи,  здесь были греческие колонии, здесь жили христиане - византицы, а на Кавказе жили арм</w:t>
        <w:softHyphen/>
        <w:t>яне-христиане, принявшие христианство и еще раньше - в 330 голу.</w:t>
      </w:r>
    </w:p>
    <w:p>
      <w:pPr>
        <w:pStyle w:val="Normal"/>
        <w:rPr/>
      </w:pPr>
      <w:r>
        <w:rPr>
          <w:color w:val="000000"/>
          <w:sz w:val="24"/>
          <w:szCs w:val="24"/>
        </w:rPr>
        <w:t>Юг был христианским в значительной части. Не случайно и сам будущий Святой Равноапостольный Владимир, князь Киевский, крестился в Херсонесе, нынешнем Севастополе..  То есть - опять же в Причерноморьи.</w:t>
      </w:r>
    </w:p>
    <w:p>
      <w:pPr>
        <w:pStyle w:val="Normal"/>
        <w:rPr/>
      </w:pPr>
      <w:r>
        <w:rPr>
          <w:color w:val="000000"/>
          <w:sz w:val="24"/>
          <w:szCs w:val="24"/>
        </w:rPr>
        <w:t>Есть  и еще одно соображение. .B созданном Кириллом и Мелодией славянском алфавите есть буквы, которые не звучат в русском литературном языке. Поэтому их и упразднили. Скажем, знаменитая "фита", заменили буквой “ф”</w:t>
      </w:r>
    </w:p>
    <w:p>
      <w:pPr>
        <w:pStyle w:val="Normal"/>
        <w:rPr>
          <w:color w:val="000000"/>
          <w:sz w:val="24"/>
          <w:szCs w:val="24"/>
        </w:rPr>
      </w:pPr>
      <w:r>
        <w:rPr>
          <w:color w:val="000000"/>
          <w:sz w:val="24"/>
          <w:szCs w:val="24"/>
        </w:rPr>
        <w:t xml:space="preserve">А  южно-русских диалектах она звучит: это знаменитое "ХВ". </w:t>
      </w:r>
    </w:p>
    <w:p>
      <w:pPr>
        <w:pStyle w:val="Normal"/>
        <w:rPr>
          <w:color w:val="000000"/>
          <w:sz w:val="24"/>
          <w:szCs w:val="24"/>
        </w:rPr>
      </w:pPr>
      <w:r>
        <w:rPr>
          <w:color w:val="000000"/>
          <w:sz w:val="24"/>
          <w:szCs w:val="24"/>
        </w:rPr>
        <w:t xml:space="preserve">Казак - ростовчанин или кубанец скажет: - Хвома, Хведор... </w:t>
      </w:r>
    </w:p>
    <w:p>
      <w:pPr>
        <w:pStyle w:val="Normal"/>
        <w:rPr>
          <w:color w:val="000000"/>
          <w:sz w:val="24"/>
          <w:szCs w:val="24"/>
        </w:rPr>
      </w:pPr>
      <w:r>
        <w:rPr>
          <w:color w:val="000000"/>
          <w:sz w:val="24"/>
          <w:szCs w:val="24"/>
        </w:rPr>
        <w:t>- Так что - у вас буквы "ф" совсем что ли нет? - спросят у них.</w:t>
      </w:r>
    </w:p>
    <w:p>
      <w:pPr>
        <w:pStyle w:val="Normal"/>
        <w:rPr>
          <w:color w:val="000000"/>
          <w:sz w:val="24"/>
          <w:szCs w:val="24"/>
        </w:rPr>
      </w:pPr>
      <w:r>
        <w:rPr>
          <w:color w:val="000000"/>
          <w:sz w:val="24"/>
          <w:szCs w:val="24"/>
        </w:rPr>
        <w:t>- Как нет?  Есть!  "Фатит"!</w:t>
      </w:r>
    </w:p>
    <w:p>
      <w:pPr>
        <w:pStyle w:val="Normal"/>
        <w:rPr>
          <w:color w:val="000000"/>
          <w:sz w:val="24"/>
          <w:szCs w:val="24"/>
        </w:rPr>
      </w:pPr>
      <w:r>
        <w:rPr>
          <w:color w:val="000000"/>
          <w:sz w:val="24"/>
          <w:szCs w:val="24"/>
        </w:rPr>
        <w:t>История со Святым Кириллом eщe требует доказательств и доказа</w:t>
        <w:softHyphen/>
        <w:t>тельств.</w:t>
      </w:r>
    </w:p>
    <w:p>
      <w:pPr>
        <w:pStyle w:val="Normal"/>
        <w:rPr>
          <w:color w:val="000000"/>
          <w:sz w:val="24"/>
          <w:szCs w:val="24"/>
        </w:rPr>
      </w:pPr>
      <w:r>
        <w:rPr>
          <w:color w:val="000000"/>
          <w:sz w:val="24"/>
          <w:szCs w:val="24"/>
        </w:rPr>
        <w:t>-</w:t>
        <w:tab/>
        <w:t>А, может быть, это и не нужно никому доказывать?   - Зачем?</w:t>
      </w:r>
    </w:p>
    <w:p>
      <w:pPr>
        <w:pStyle w:val="Normal"/>
        <w:rPr/>
      </w:pPr>
      <w:r>
        <w:rPr>
          <w:color w:val="000000"/>
          <w:sz w:val="24"/>
          <w:szCs w:val="24"/>
        </w:rPr>
        <w:t>Мне это важно.  Мне важно, что утверждение -"казаки от казаков ведутся", которое казаки отстаивают с таким упорством,  - имеет под собор наисерьезнейшее основание,</w:t>
      </w:r>
    </w:p>
    <w:p>
      <w:pPr>
        <w:pStyle w:val="Normal"/>
        <w:rPr>
          <w:color w:val="000000"/>
          <w:sz w:val="24"/>
          <w:szCs w:val="24"/>
        </w:rPr>
      </w:pPr>
      <w:r>
        <w:rPr>
          <w:color w:val="000000"/>
          <w:sz w:val="24"/>
          <w:szCs w:val="24"/>
        </w:rPr>
        <w:t>-</w:t>
        <w:tab/>
        <w:t xml:space="preserve"> А это кому нужно? - Ну докажите вы что казаки или их предки крестились в 860 году... Ну и что?</w:t>
      </w:r>
    </w:p>
    <w:p>
      <w:pPr>
        <w:pStyle w:val="Normal"/>
        <w:rPr>
          <w:color w:val="000000"/>
          <w:sz w:val="24"/>
          <w:szCs w:val="24"/>
        </w:rPr>
      </w:pPr>
      <w:r>
        <w:rPr>
          <w:color w:val="000000"/>
          <w:sz w:val="24"/>
          <w:szCs w:val="24"/>
        </w:rPr>
        <w:t>-</w:t>
        <w:tab/>
        <w:t xml:space="preserve"> Как - ну и что?</w:t>
      </w:r>
    </w:p>
    <w:p>
      <w:pPr>
        <w:pStyle w:val="Normal"/>
        <w:rPr/>
      </w:pPr>
      <w:r>
        <w:rPr>
          <w:color w:val="000000"/>
          <w:sz w:val="24"/>
          <w:szCs w:val="24"/>
        </w:rPr>
        <w:t xml:space="preserve"> </w:t>
      </w:r>
      <w:r>
        <w:rPr>
          <w:color w:val="000000"/>
          <w:sz w:val="24"/>
          <w:szCs w:val="24"/>
        </w:rPr>
        <w:t>Это же огромная, неизвестная еще часть истории России. Это на</w:t>
        <w:softHyphen/>
        <w:t>ше общее прошлое. А без него нет будущего и нас, казаков,  нет!</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Кто мы? Откуда?</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ПОЛОВЕЦКИЕ СТРАНИЦЫ КАЗАЧЬЕЙ ИСТОРИИ</w:t>
      </w:r>
    </w:p>
    <w:p>
      <w:pPr>
        <w:pStyle w:val="Normal"/>
        <w:rPr>
          <w:b/>
          <w:b/>
          <w:bCs/>
          <w:color w:val="000000"/>
          <w:sz w:val="24"/>
          <w:szCs w:val="24"/>
        </w:rPr>
      </w:pPr>
      <w:r>
        <w:rPr>
          <w:b/>
          <w:bCs/>
          <w:color w:val="000000"/>
          <w:sz w:val="24"/>
          <w:szCs w:val="24"/>
        </w:rPr>
      </w:r>
    </w:p>
    <w:p>
      <w:pPr>
        <w:pStyle w:val="Normal"/>
        <w:rPr/>
      </w:pPr>
      <w:r>
        <w:rPr>
          <w:color w:val="000000"/>
          <w:sz w:val="24"/>
          <w:szCs w:val="24"/>
        </w:rPr>
        <w:t>Вообще-то половцы звались кыпчаками. Половцами их на</w:t>
        <w:softHyphen/>
        <w:t>звали киевские летописцы, вечные недоброжелатели всех степ</w:t>
        <w:softHyphen/>
        <w:t>няков. Они-то и изобразили половцев лютыми врагами Руси. А позднее молва отождествила половцев с монголами, к которым они не имели никакого родственного отношения. Наоборот, от монголов половцы пострадали гораздо больше, чем жители Ки</w:t>
        <w:softHyphen/>
        <w:t>евской Руси.</w:t>
      </w:r>
    </w:p>
    <w:p>
      <w:pPr>
        <w:pStyle w:val="Normal"/>
        <w:rPr/>
      </w:pPr>
      <w:r>
        <w:rPr>
          <w:color w:val="000000"/>
          <w:sz w:val="24"/>
          <w:szCs w:val="24"/>
        </w:rPr>
        <w:t>Но обратимся сначала к далеким временам, когда кыпчаки спустились с гор Алтая и долгое время входили в племенной союз с кимаками, которые жили по берегам Иртыша. Но однажды, уже в Х веке, большая часть кыпчаков вдруг вышла из этого союза и двинулась на запад. Пройдя сквозь многие земли, в том числе землю гузов, кыпчаки обрели новую родину: это были низовья Днепра, Днестра и Дон.</w:t>
      </w:r>
    </w:p>
    <w:p>
      <w:pPr>
        <w:pStyle w:val="Normal"/>
        <w:rPr/>
      </w:pPr>
      <w:r>
        <w:rPr>
          <w:color w:val="000000"/>
          <w:sz w:val="24"/>
          <w:szCs w:val="24"/>
        </w:rPr>
        <w:t>Присмотревшись к этому новому народу, славяне отметили, что кыпчаки отличаются от своих южных соседей тюрок цветом глаз и волос. Волосы их, отметил летописец, цвета половы (мяканы). Вот от этого крестьянского слова и возникло знаме</w:t>
        <w:softHyphen/>
        <w:t>нитое — половцы. И китайцы, в свое время описывая половцев, подчеркивали, что они народ светловолосый и голубоглазый.</w:t>
      </w:r>
    </w:p>
    <w:p>
      <w:pPr>
        <w:pStyle w:val="Normal"/>
        <w:rPr/>
      </w:pPr>
      <w:r>
        <w:rPr>
          <w:color w:val="000000"/>
          <w:sz w:val="24"/>
          <w:szCs w:val="24"/>
        </w:rPr>
        <w:t>А в более позднем свидетельстве арабский географ рассказывает о них так: “Кыпчаки отличаются от других тюрков (а не от монголов!) своей религиозностью, храбростью, быстротой движений, правильностью черт и благородством”.</w:t>
      </w:r>
    </w:p>
    <w:p>
      <w:pPr>
        <w:pStyle w:val="Normal"/>
        <w:rPr/>
      </w:pPr>
      <w:r>
        <w:rPr>
          <w:color w:val="000000"/>
          <w:sz w:val="24"/>
          <w:szCs w:val="24"/>
        </w:rPr>
        <w:t>То, что половцы даже отдаленно не напоминали монголов, подчеркивает тот ужас, который вызывала у славян внешность монгольских татар: до 1223 года на Руси никто ничего подобного не видывал. Ведь половцы были народом европейской внешности и, как выясняется, не очень-то для Руси опасным.</w:t>
      </w:r>
    </w:p>
    <w:p>
      <w:pPr>
        <w:pStyle w:val="Normal"/>
        <w:rPr>
          <w:color w:val="000000"/>
          <w:sz w:val="24"/>
          <w:szCs w:val="24"/>
        </w:rPr>
      </w:pPr>
      <w:r>
        <w:rPr>
          <w:color w:val="000000"/>
          <w:sz w:val="24"/>
          <w:szCs w:val="24"/>
        </w:rPr>
        <w:t>Половцы пришли в южные степи на излете своей истории.</w:t>
      </w:r>
    </w:p>
    <w:p>
      <w:pPr>
        <w:pStyle w:val="Normal"/>
        <w:rPr/>
      </w:pPr>
      <w:r>
        <w:rPr>
          <w:color w:val="000000"/>
          <w:sz w:val="24"/>
          <w:szCs w:val="24"/>
        </w:rPr>
        <w:t>Власть внутри племен ослабла: половецкий хан остался только вождем добровольцев, а при мобилизации мог поставить в строй войско небольшое — три, пять тысяч воинов. Растекшись по огромному пространству, половцы еще больше ослабили соци</w:t>
        <w:softHyphen/>
        <w:t>альные связи внутри своего этноса и потому половецкий пле</w:t>
        <w:softHyphen/>
        <w:t>менной союз, с одной стороны, был очень непрочным, но бла</w:t>
        <w:softHyphen/>
        <w:t>годаря этому же, с другой стороны, половцы легко уживались с соседями — со всеми народами, с которыми соприкасались в районах своих кочевий.</w:t>
      </w:r>
    </w:p>
    <w:p>
      <w:pPr>
        <w:pStyle w:val="Normal"/>
        <w:rPr/>
      </w:pPr>
      <w:r>
        <w:rPr>
          <w:color w:val="000000"/>
          <w:sz w:val="24"/>
          <w:szCs w:val="24"/>
        </w:rPr>
        <w:t>Не тронули половцы и живших на Дону и Днепре потомков хазар и славян. Те, скорее всего, даже вошли в половецкий племенной союз: соседи половцев не заключали с ними никаких договоров, просто жили, ничего не меняя ни в привычках, ни в образе жизни.</w:t>
      </w:r>
    </w:p>
    <w:p>
      <w:pPr>
        <w:pStyle w:val="Normal"/>
        <w:rPr/>
      </w:pPr>
      <w:r>
        <w:rPr>
          <w:color w:val="000000"/>
          <w:sz w:val="24"/>
          <w:szCs w:val="24"/>
        </w:rPr>
        <w:t>А быди ли у половцев враги? Были! И враги злейшие. В степи лютыми врагами половцев были печенеги! Но о них речь впереди, когда мы станем говорить о запорожцах.</w:t>
      </w:r>
    </w:p>
    <w:p>
      <w:pPr>
        <w:pStyle w:val="Normal"/>
        <w:rPr/>
      </w:pPr>
      <w:r>
        <w:rPr>
          <w:color w:val="000000"/>
          <w:sz w:val="24"/>
          <w:szCs w:val="24"/>
        </w:rPr>
        <w:t>Однако соседство с половцами было весьма неприятным, и если говорить о них честно, то нельзя не отметить одну из сквернейших сторон в их жизни: пышным цветом цвела у по</w:t>
        <w:softHyphen/>
        <w:t>ловцев работорговля. Правда, больших походов половцы организовать не могли, при сопротивлении противника сразу отходили, добычей их становились отдельные “странники”, мел</w:t>
        <w:softHyphen/>
        <w:t>кие кочевья, а то и — частенько!— собственные соплеменники.</w:t>
      </w:r>
    </w:p>
    <w:p>
      <w:pPr>
        <w:pStyle w:val="Normal"/>
        <w:rPr/>
      </w:pPr>
      <w:r>
        <w:rPr>
          <w:color w:val="000000"/>
          <w:sz w:val="24"/>
          <w:szCs w:val="24"/>
        </w:rPr>
        <w:t>Сами половцы рабов почти не держали: при кочевом ското</w:t>
        <w:softHyphen/>
        <w:t>водстве для них мало работы, 'да и кормить их нечем. Развитое рабовладение — особенность мощных государств.</w:t>
      </w:r>
    </w:p>
    <w:p>
      <w:pPr>
        <w:pStyle w:val="Normal"/>
        <w:rPr/>
      </w:pPr>
      <w:r>
        <w:rPr>
          <w:color w:val="000000"/>
          <w:sz w:val="24"/>
          <w:szCs w:val="24"/>
        </w:rPr>
        <w:t>Тогда зачем же понадобились половцам рабы? Половцы были в процессе работорговли, как бы мы сказали сегодня, посредниками.</w:t>
      </w:r>
    </w:p>
    <w:p>
      <w:pPr>
        <w:pStyle w:val="Normal"/>
        <w:rPr/>
      </w:pPr>
      <w:r>
        <w:rPr>
          <w:color w:val="000000"/>
          <w:sz w:val="24"/>
          <w:szCs w:val="24"/>
        </w:rPr>
        <w:t>Замечали ли вы, как интересно взглянуть на знакомые с детства, примелькавшиеся тексты сказки или песни с новой точки зрения? С позиции новых знаний?</w:t>
      </w:r>
    </w:p>
    <w:p>
      <w:pPr>
        <w:pStyle w:val="Normal"/>
        <w:rPr>
          <w:color w:val="000000"/>
          <w:sz w:val="24"/>
          <w:szCs w:val="24"/>
        </w:rPr>
      </w:pPr>
      <w:r>
        <w:rPr>
          <w:color w:val="000000"/>
          <w:sz w:val="24"/>
          <w:szCs w:val="24"/>
        </w:rPr>
        <w:t>Помните русскую народную сказку “Гуси-лебеди”? О том, как украли гуси-лебеди братца Иванушку, да и отнесли его к Бабе Яге.</w:t>
      </w:r>
    </w:p>
    <w:p>
      <w:pPr>
        <w:pStyle w:val="Normal"/>
        <w:rPr/>
      </w:pPr>
      <w:r>
        <w:rPr>
          <w:color w:val="000000"/>
          <w:sz w:val="24"/>
          <w:szCs w:val="24"/>
        </w:rPr>
        <w:t xml:space="preserve">Откуда же прилетели Гуси-лебеди? По тюркски “кыз” — гусь, “ак” </w:t>
      </w:r>
      <w:r>
        <w:rPr>
          <w:i/>
          <w:iCs/>
          <w:color w:val="000000"/>
          <w:sz w:val="24"/>
          <w:szCs w:val="24"/>
        </w:rPr>
        <w:t>—</w:t>
      </w:r>
      <w:r>
        <w:rPr>
          <w:color w:val="000000"/>
          <w:sz w:val="24"/>
          <w:szCs w:val="24"/>
        </w:rPr>
        <w:t xml:space="preserve"> белый. Стало быть гусь-лебедь — ак кыз. А где жили-поживали эти ак кызы, белые лебеди? А поживали они на реке Хопер — название, которое в переводе с тюркского означает “гнездовице лебедей”. Конечно же, речь идет не о птицах, а о племени, у которого белый лебедь — знак, божество, тотем, мистический общий предок- бог.</w:t>
      </w:r>
    </w:p>
    <w:p>
      <w:pPr>
        <w:pStyle w:val="Normal"/>
        <w:rPr/>
      </w:pPr>
      <w:r>
        <w:rPr>
          <w:color w:val="000000"/>
          <w:sz w:val="24"/>
          <w:szCs w:val="24"/>
        </w:rPr>
        <w:t>Половецкое общество, сообщают историки, делилось на три класса: привилегированное сословие — ханы, уздени; низшее сословие— кулы (невольники, рабы), а среднее — свободные общинники. И знаете, как эти свободные общинники назывались? Казаки!</w:t>
      </w:r>
    </w:p>
    <w:p>
      <w:pPr>
        <w:pStyle w:val="Normal"/>
        <w:rPr>
          <w:color w:val="000000"/>
          <w:sz w:val="24"/>
          <w:szCs w:val="24"/>
        </w:rPr>
      </w:pPr>
      <w:r>
        <w:rPr>
          <w:color w:val="000000"/>
          <w:sz w:val="24"/>
          <w:szCs w:val="24"/>
        </w:rPr>
        <w:t>Ак- кыз  - казак...</w:t>
      </w:r>
    </w:p>
    <w:p>
      <w:pPr>
        <w:pStyle w:val="Normal"/>
        <w:rPr/>
      </w:pPr>
      <w:r>
        <w:rPr>
          <w:color w:val="000000"/>
          <w:sz w:val="24"/>
          <w:szCs w:val="24"/>
        </w:rPr>
        <w:t xml:space="preserve">То, что в языке другого народа (скорее всего у бродников) чужое, непонятное слово как бы перевернулось и из “аккыз” получился “казак”, или наоборот, совершенно допустимо. Говорят же у нас, на Верхнем Дону, в тех самых местах, где проживали “гуси-лебеди”, не магазин, а “гамазин”. До сегодняшнего дня говорят. </w:t>
      </w:r>
    </w:p>
    <w:p>
      <w:pPr>
        <w:pStyle w:val="Normal"/>
        <w:rPr/>
      </w:pPr>
      <w:r>
        <w:rPr>
          <w:color w:val="000000"/>
          <w:sz w:val="24"/>
          <w:szCs w:val="24"/>
        </w:rPr>
        <w:t>Свой родовой знак имели не только казаки, но и другие степные половецкие племена. Об этом написал замечательную работу один из исследователей “Слова о полку Игореве”— биолог по профессии.</w:t>
      </w:r>
    </w:p>
    <w:p>
      <w:pPr>
        <w:pStyle w:val="Normal"/>
        <w:rPr/>
      </w:pPr>
      <w:r>
        <w:rPr>
          <w:color w:val="000000"/>
          <w:sz w:val="24"/>
          <w:szCs w:val="24"/>
        </w:rPr>
        <w:t>В силу своих профессиональных знаний он обратил внимание на то, что поведение животных в “Слове” не совпадает с их природным поведением. Исследователь пришел к выводу, что в “Слове” “не волки воют, не лисицы лают, не вороны граяхуть”, а происходит нечто иное, разные половецкие племена выясняют отношения с русичами.</w:t>
      </w:r>
    </w:p>
    <w:p>
      <w:pPr>
        <w:pStyle w:val="Normal"/>
        <w:rPr/>
      </w:pPr>
      <w:r>
        <w:rPr>
          <w:color w:val="000000"/>
          <w:sz w:val="24"/>
          <w:szCs w:val="24"/>
        </w:rPr>
        <w:t>Когда ученый наложил свою карту, составленную им по тотемным знакам, упоминаемым в “Слове”, на карту половецких кочевий, карты совпали.</w:t>
      </w:r>
    </w:p>
    <w:p>
      <w:pPr>
        <w:pStyle w:val="Normal"/>
        <w:rPr/>
      </w:pPr>
      <w:r>
        <w:rPr>
          <w:color w:val="000000"/>
          <w:sz w:val="24"/>
          <w:szCs w:val="24"/>
        </w:rPr>
        <w:t xml:space="preserve">Кстати, а как ведут себя в “Слове” гуси-лебеди? Они молчат. Племя лебедей либо поддерживает князя Игоря, либо держит нейтралитет. В “ Слове” половцы – лебеди называюься славянами “ковуи” это и означает по-славянски  лебеди. Ковуи поддерживают со славянами дружественные отношения. Они живут около границ киевской Руси, в районах нынешней Воронежской и Волгоградской областей. </w:t>
      </w:r>
    </w:p>
    <w:p>
      <w:pPr>
        <w:pStyle w:val="Normal"/>
        <w:rPr/>
      </w:pPr>
      <w:r>
        <w:rPr>
          <w:color w:val="000000"/>
          <w:sz w:val="24"/>
          <w:szCs w:val="24"/>
        </w:rPr>
        <w:t>А южнее жили половцы – лукоморцы. По берегам Черного и Азовского морей. Так, что лукоморье, где дуб зеленый и златая цепь на дубе том, – это Причерноморские и Азовские степи.</w:t>
      </w:r>
    </w:p>
    <w:p>
      <w:pPr>
        <w:pStyle w:val="Normal"/>
        <w:rPr/>
      </w:pPr>
      <w:r>
        <w:rPr>
          <w:color w:val="000000"/>
          <w:sz w:val="24"/>
          <w:szCs w:val="24"/>
        </w:rPr>
        <w:t xml:space="preserve">  </w:t>
      </w:r>
      <w:r>
        <w:rPr>
          <w:color w:val="000000"/>
          <w:sz w:val="24"/>
          <w:szCs w:val="24"/>
        </w:rPr>
        <w:t>Вопреки расхожему мнению и “Слову”, отношения между половцами и Русью складывались мирные. Во-первых, потому, что жители Киевской Руси и половцы оказались народами “комплиментарными”, то есть друг другу симпатич</w:t>
        <w:softHyphen/>
        <w:t>ными. Во-вторых, Русь была значительно сильнее Половецкого поля: около пяти миллионов славян против 300 тысяч половцев, да еще при плохой государственной организации...</w:t>
      </w:r>
    </w:p>
    <w:p>
      <w:pPr>
        <w:pStyle w:val="Normal"/>
        <w:rPr/>
      </w:pPr>
      <w:r>
        <w:rPr>
          <w:color w:val="000000"/>
          <w:sz w:val="24"/>
          <w:szCs w:val="24"/>
        </w:rPr>
        <w:t>Кроме того, поселившись в европейской степи, половцы ока</w:t>
        <w:softHyphen/>
        <w:t>зались в непривычных для себя условиях хозяйствования. Зимой здесь выпадало много снега и заниматься отгонным скотоводством было невозможно. На период обильного снега скот приходилось собирать в загоны и кормить заготовленным сеном.</w:t>
      </w:r>
    </w:p>
    <w:p>
      <w:pPr>
        <w:pStyle w:val="Normal"/>
        <w:rPr/>
      </w:pPr>
      <w:r>
        <w:rPr>
          <w:color w:val="000000"/>
          <w:sz w:val="24"/>
          <w:szCs w:val="24"/>
        </w:rPr>
        <w:t>Кстати, по-тюркски такие загоны вместе с поселением пастухов назывались “кош”. У нас, казаков, загон для овец и сегодня называется “кошара”. Кош — это большое хозяйство. Отсюда — кошевой атаман.</w:t>
      </w:r>
    </w:p>
    <w:p>
      <w:pPr>
        <w:pStyle w:val="Normal"/>
        <w:rPr>
          <w:color w:val="000000"/>
          <w:sz w:val="24"/>
          <w:szCs w:val="24"/>
        </w:rPr>
      </w:pPr>
      <w:r>
        <w:rPr>
          <w:color w:val="000000"/>
          <w:sz w:val="24"/>
          <w:szCs w:val="24"/>
        </w:rPr>
        <w:t>В зимний период половецкие становища, сильно напоминав</w:t>
        <w:softHyphen/>
        <w:t>шие маленькие городки с глинобитными стенами, были легко уязвимы...</w:t>
      </w:r>
    </w:p>
    <w:p>
      <w:pPr>
        <w:pStyle w:val="Normal"/>
        <w:rPr/>
      </w:pPr>
      <w:r>
        <w:rPr>
          <w:color w:val="000000"/>
          <w:sz w:val="24"/>
          <w:szCs w:val="24"/>
        </w:rPr>
        <w:t>“</w:t>
      </w:r>
      <w:r>
        <w:rPr>
          <w:color w:val="000000"/>
          <w:sz w:val="24"/>
          <w:szCs w:val="24"/>
        </w:rPr>
        <w:t>И пошли князья в степь и пожгли вежи”. “Вежи” в неправильном переводе — палатки, становища. А на самом де</w:t>
        <w:softHyphen/>
        <w:t>ле — сенные склады, которые княжеские дружины так любили предавать огню.</w:t>
      </w:r>
    </w:p>
    <w:p>
      <w:pPr>
        <w:pStyle w:val="Normal"/>
        <w:rPr/>
      </w:pPr>
      <w:r>
        <w:rPr>
          <w:color w:val="000000"/>
          <w:sz w:val="24"/>
          <w:szCs w:val="24"/>
        </w:rPr>
        <w:t>Пережив погром, половцы, разумеется, наносили ответные удары, хотя были они меньшей силы, затрагивали самые окраины славянских земель. Почему же летописцы все время пишут про половецкие набеги и про половцев “поганых”? Кстати, слово “паган” означает “другой веры” и во времена Киевской Руси оскорбительного значения не имело.</w:t>
      </w:r>
    </w:p>
    <w:p>
      <w:pPr>
        <w:pStyle w:val="Normal"/>
        <w:rPr/>
      </w:pPr>
      <w:r>
        <w:rPr>
          <w:color w:val="000000"/>
          <w:sz w:val="24"/>
          <w:szCs w:val="24"/>
        </w:rPr>
        <w:t>Здесь скрыта еще одна загадка, сегодня уже раскрытая. Кочевое скотовоство дает возможность высвободить значитель</w:t>
        <w:softHyphen/>
        <w:t>ную часть мужчин, которые собираются в небольшие воинские отряды. Вот их-то и использовали русские князья (!) в своих междоусобных войнах. Это они, князья, наводили половцев вме</w:t>
        <w:softHyphen/>
        <w:t>сте со своими дружинами на города своих соплеменников, на родных своих князей. Это они, в основном, поставляли половцам рабов для заморской торговли. Не половцы, а междоусобица и крамола губила Русь.</w:t>
      </w:r>
    </w:p>
    <w:p>
      <w:pPr>
        <w:pStyle w:val="Normal"/>
        <w:rPr/>
      </w:pPr>
      <w:r>
        <w:rPr>
          <w:color w:val="000000"/>
          <w:sz w:val="24"/>
          <w:szCs w:val="24"/>
        </w:rPr>
        <w:t>А половцы, как всякие наемники, сами не нападали, но, в силу договора или родственных связей, помогали воевать то одним князьям, то другим. Те половцы, что перешли Дон — помогали Киеву, а те, что Дон не перешли, — суздальским и Владимирским князьям. О том, насколько были близки славя</w:t>
        <w:softHyphen/>
        <w:t>но-половецкие отношения, говорит, например, то обстоятельство, что хан Кончак и князь Игорь разговаривали без переводчика. Игорь знал кыпчакский язык, у него мать была половчанка. Он и сына на половчанке женил! Брат Кончака принял православие. А вообще половцы и на Русь пришли частично христианами - несторианами, хотя в массе своей были тенгрианцами-язычниками. Половчанкой была и мать Александра Невского...</w:t>
      </w:r>
    </w:p>
    <w:p>
      <w:pPr>
        <w:pStyle w:val="Normal"/>
        <w:rPr/>
      </w:pPr>
      <w:r>
        <w:rPr>
          <w:color w:val="000000"/>
          <w:sz w:val="24"/>
          <w:szCs w:val="24"/>
        </w:rPr>
        <w:t>Если же говорить о нынешних русских, то в каждом из нас четверть, если не больше, половецкой крови, которую невоз</w:t>
        <w:softHyphen/>
        <w:t>можно отделить от славянской, финской и балтийской, как невозможно разделить в нас кровь наших бабушек и дедушек.</w:t>
      </w:r>
    </w:p>
    <w:p>
      <w:pPr>
        <w:pStyle w:val="Normal"/>
        <w:rPr/>
      </w:pPr>
      <w:r>
        <w:rPr>
          <w:color w:val="000000"/>
          <w:sz w:val="24"/>
          <w:szCs w:val="24"/>
        </w:rPr>
        <w:t>А в нашем языке? Судите сами: кушак, башмак, штаны, каравай, собака... — это все половецко-тюркские русские слова.</w:t>
      </w:r>
    </w:p>
    <w:p>
      <w:pPr>
        <w:pStyle w:val="Normal"/>
        <w:rPr/>
      </w:pPr>
      <w:r>
        <w:rPr>
          <w:color w:val="000000"/>
          <w:sz w:val="24"/>
          <w:szCs w:val="24"/>
        </w:rPr>
        <w:t>Что же касается донских казаков, то они — прямые потомки половцев. Об этом говорит и родство культур тех древних степ</w:t>
        <w:softHyphen/>
        <w:t>няков и нас нынешних: сходный быт, схожие понятия, а до недавнего прошлого сходное устройство станиц... И, наконец, то обстоятельство, что до середины XVIII века Нижний и Средний Дон были двуязычными — кыпчакский язык соседствовал с русским.</w:t>
      </w:r>
    </w:p>
    <w:p>
      <w:pPr>
        <w:pStyle w:val="Normal"/>
        <w:rPr>
          <w:color w:val="000000"/>
          <w:sz w:val="24"/>
          <w:szCs w:val="24"/>
        </w:rPr>
      </w:pPr>
      <w:r>
        <w:rPr>
          <w:color w:val="000000"/>
          <w:sz w:val="24"/>
          <w:szCs w:val="24"/>
        </w:rPr>
        <w:t xml:space="preserve">— </w:t>
      </w:r>
      <w:r>
        <w:rPr>
          <w:color w:val="000000"/>
          <w:sz w:val="24"/>
          <w:szCs w:val="24"/>
        </w:rPr>
        <w:t>Так вы что, братцы-казаки, не русские?</w:t>
      </w:r>
    </w:p>
    <w:p>
      <w:pPr>
        <w:pStyle w:val="Normal"/>
        <w:rPr/>
      </w:pPr>
      <w:r>
        <w:rPr>
          <w:color w:val="000000"/>
          <w:sz w:val="24"/>
          <w:szCs w:val="24"/>
        </w:rPr>
        <w:t>Вот это — не просто глупость, а очень вредная глупость! Она не просто от малограмотности, она от преднамеренного сознательного отупения!</w:t>
      </w:r>
    </w:p>
    <w:p>
      <w:pPr>
        <w:pStyle w:val="Normal"/>
        <w:rPr/>
      </w:pPr>
      <w:r>
        <w:rPr>
          <w:color w:val="000000"/>
          <w:sz w:val="24"/>
          <w:szCs w:val="24"/>
        </w:rPr>
        <w:t>Нет сегодня на земле ни одного половца! Как нет ни одного дреговича, кривича, сорба, вятича, полянина — современников, союзником или противником которых были половцы. А есть русские, украинцы, белорусы, казаки, в которых течет кровь этих народов, бывших до нас... Народы, как и люди, рождаются и умирают... Но люди остаются. Правда, очень часто они и не помнят, потомками каких народов являются.</w:t>
      </w:r>
    </w:p>
    <w:p>
      <w:pPr>
        <w:pStyle w:val="Normal"/>
        <w:rPr/>
      </w:pPr>
      <w:r>
        <w:rPr>
          <w:color w:val="000000"/>
          <w:sz w:val="24"/>
          <w:szCs w:val="24"/>
        </w:rPr>
        <w:t>От громадных когда-то народов остаются малые группы, маленькие народы. Так считается, что гагаузы потомки печене</w:t>
        <w:softHyphen/>
        <w:t>гов, кумыки — половцев... Только ведь кумыки — это современный народ, а половцы — это другое время, равно как и печенеги...</w:t>
      </w:r>
    </w:p>
    <w:p>
      <w:pPr>
        <w:pStyle w:val="Normal"/>
        <w:rPr>
          <w:color w:val="000000"/>
          <w:sz w:val="24"/>
          <w:szCs w:val="24"/>
        </w:rPr>
      </w:pPr>
      <w:r>
        <w:rPr>
          <w:color w:val="000000"/>
          <w:sz w:val="24"/>
          <w:szCs w:val="24"/>
        </w:rPr>
        <w:t>Куда же ушли половцы, где их размыло?</w:t>
      </w:r>
    </w:p>
    <w:p>
      <w:pPr>
        <w:pStyle w:val="Normal"/>
        <w:rPr/>
      </w:pPr>
      <w:r>
        <w:rPr>
          <w:color w:val="000000"/>
          <w:sz w:val="24"/>
          <w:szCs w:val="24"/>
        </w:rPr>
        <w:t>Ну, во-первых, половцы не больно собой дорожили. Громадный вал половцев и славян пополнял все невольничьи рынки мира. Особый ход был в Египет. Именно туда столетиями вывозили рабов с Дона и Днепра. Оттуда, из наших степей, шли с петлей раба на шее грозные мамелюки, “потрясатели вселенной”, покорившие всю Северную Африку, часть Испании, Аравийский полуостров, доходившие в набегах до реки Суб-ан. (Сладкая вода — Кубань /араб./). Их имя наводило ужас на все народы. Они были свирепы и безупречно честны. Постоянный корпус в две</w:t>
        <w:softHyphen/>
        <w:t xml:space="preserve">надцать тысяч гулямов - мамелюков проходил, как нож сквозь масло, через любую армию и любую пустыню. Но суров был их устав. Мамелюком мог стать только бывший невольник. Ни сын, ни внук его в гвардейский корпус хода не имели. Какая тоска была в глубине их светлых глаз?.. Что помнили они? Какие степи взрастили эту судьбу? Какие песни пели они в своих роскошных казармах с фонтанами и райскими птицами, на каком языке? Известно, что с народами покоренных стран они говорили только через переводчиков, и даже когда овладевали местными наречиями, никогда сами не обращались к ним... </w:t>
      </w:r>
    </w:p>
    <w:p>
      <w:pPr>
        <w:pStyle w:val="Normal"/>
        <w:rPr>
          <w:color w:val="000000"/>
          <w:sz w:val="24"/>
          <w:szCs w:val="24"/>
        </w:rPr>
      </w:pPr>
      <w:r>
        <w:rPr>
          <w:color w:val="000000"/>
          <w:sz w:val="24"/>
          <w:szCs w:val="24"/>
        </w:rPr>
        <w:t>Иногда вдруг попадается в документах “Мамелюк Евграф сын Филиппов вывез свою семью в Египет из Рязани” — XIII век, на Руси и в степи монголы...</w:t>
      </w:r>
    </w:p>
    <w:p>
      <w:pPr>
        <w:pStyle w:val="Normal"/>
        <w:rPr/>
      </w:pPr>
      <w:r>
        <w:rPr>
          <w:color w:val="000000"/>
          <w:sz w:val="24"/>
          <w:szCs w:val="24"/>
        </w:rPr>
        <w:t>Половцы появились в Великой степи в начале XI века. Впервые столкнулись с Русью в 1050 году, когда широким потоком рассекли самое большое княжество Тмутараканское. А  в 1223 году совершили страшнейший по степным меркам поступок, которые монголы им не простили: половцы казнили монгольских послов. По Европейским понятиям того времени, а половцы были уже народом Европы, проступок хотя и скверный, но простительный (можно было покаяться, откупиться, как говорится, “замять”), по законам Азиатской степи, такое каралось только  смертью. Причем, за проступок вождя отвечало все племя. Степняки считали предателдьство болезнью вроде чумы холеры или проказы и уничтожали всех  родственников предателоя ,как зараженных бациллоносителей ,как бы мы сказали сегодня. Такое понимание предателтсво живет до сегодняшняго дня и среди казаков и срелди кавказских горцев.</w:t>
      </w:r>
    </w:p>
    <w:p>
      <w:pPr>
        <w:pStyle w:val="Normal"/>
        <w:rPr>
          <w:color w:val="000000"/>
          <w:sz w:val="24"/>
          <w:szCs w:val="24"/>
        </w:rPr>
      </w:pPr>
      <w:r>
        <w:rPr>
          <w:color w:val="000000"/>
          <w:sz w:val="24"/>
          <w:szCs w:val="24"/>
        </w:rPr>
        <w:t>Половцы поставили под удар не только себя, но и своих, если не родственников, то уж во всяком случае близких свой</w:t>
        <w:softHyphen/>
        <w:t>ственников — славянских князей.</w:t>
      </w:r>
    </w:p>
    <w:p>
      <w:pPr>
        <w:pStyle w:val="Normal"/>
        <w:rPr/>
      </w:pPr>
      <w:r>
        <w:rPr>
          <w:color w:val="000000"/>
          <w:sz w:val="24"/>
          <w:szCs w:val="24"/>
        </w:rPr>
        <w:t>Монголы пришли в степь наказать половцев. И сделали это по всем правилам, несмотря на отчаянное сопротивление кыпчаков.</w:t>
      </w:r>
    </w:p>
    <w:p>
      <w:pPr>
        <w:pStyle w:val="Normal"/>
        <w:rPr/>
      </w:pPr>
      <w:r>
        <w:rPr>
          <w:color w:val="000000"/>
          <w:sz w:val="24"/>
          <w:szCs w:val="24"/>
        </w:rPr>
        <w:t>Монголы были народом молодым, а главное, совсем по-другому организованным: это был не родо-племенной союз, а железная орда. Орда означала –порядок , отсюда европейское слво орден – первоночально военная организация. (Впоследствии это слово переведут,как слово “войско”, вот и станут казаки называться Донским войском, войском Яицким, Терским, Волгским... Хотя еще Булавин будет обращаться “ко всем казачьим ордам”).</w:t>
      </w:r>
    </w:p>
    <w:p>
      <w:pPr>
        <w:pStyle w:val="Normal"/>
        <w:rPr>
          <w:color w:val="000000"/>
          <w:sz w:val="24"/>
          <w:szCs w:val="24"/>
        </w:rPr>
      </w:pPr>
      <w:r>
        <w:rPr>
          <w:color w:val="000000"/>
          <w:sz w:val="24"/>
          <w:szCs w:val="24"/>
        </w:rPr>
        <w:t>Куда же в конце концов подевались половцы? Да никуда! Где были, там и остались, только влились в новые народы.</w:t>
      </w:r>
    </w:p>
    <w:p>
      <w:pPr>
        <w:pStyle w:val="Normal"/>
        <w:rPr/>
      </w:pPr>
      <w:r>
        <w:rPr>
          <w:color w:val="000000"/>
          <w:sz w:val="24"/>
          <w:szCs w:val="24"/>
        </w:rPr>
        <w:t>Монголы мало что внесли в генетику степи, а вот госу</w:t>
        <w:softHyphen/>
        <w:t>дарственное устройство сильно изменили. Завоеватели быстро растворились в многочисленных улусах покоренных. Они успели вырезать или изгнать узденей, продать в рабство кулов, а свободных общинников казаков сделали татарской гвардией. Так половцы впервые превратились из народа в сословие.</w:t>
      </w:r>
    </w:p>
    <w:p>
      <w:pPr>
        <w:pStyle w:val="Normal"/>
        <w:rPr/>
      </w:pPr>
      <w:r>
        <w:rPr>
          <w:color w:val="000000"/>
          <w:sz w:val="24"/>
          <w:szCs w:val="24"/>
        </w:rPr>
        <w:t>В 1312 году Золотая Орда официально приняла ислам. С этого момента сразу и навсегда прекращаются караваны рабов-мамелюков из Степи. Гулямов теперь набирают на Кавказе. Очень скоро от их былой славы не остается и следа, хотя корпус мамелюков дожил до Наполеона. Однако Степь была в значи</w:t>
        <w:softHyphen/>
        <w:t>тельной части христианской, существовала даже Подонская и Сарская Православные епархии. Половцы-казаки хлынули тол</w:t>
        <w:softHyphen/>
        <w:t>пами на Русь, на Север, в Москву, в Литву и Польшу. Годуновы, Юсуповы, Кутузовы, Аксаковы, Тимирязевы, Боташевы... 300 дворянских родов, самых именитых, так называемых “татар русской службы” дали половцы будущему русскому государству. Исход был массовым, особенно после 1347 года, когда началась, после смерти хана Узбека, “татарская замятня” — гражданская война в Золотой Орде. Исход довершил набег Темир-Аксака (“Железного хромца” Тамерлана). Тогда степняки, именовавшие себя казаками, хлынули в отступ и наводнили обозами Русь. Они дошли до Ледовитого океана, где составляя иногда пятую часть населения таких городов, как Архангельск, или Великий Устюг. Это они принесли сюда навыки мореплавания, унаследованные с античных времен. Это они превратились в “городовые станицы” городовых казаков московской службы. И отсюда начали свое шествие к Тихому океану в партиях и дружинах землепроходцев.</w:t>
      </w:r>
    </w:p>
    <w:p>
      <w:pPr>
        <w:pStyle w:val="Normal"/>
        <w:rPr/>
      </w:pPr>
      <w:r>
        <w:rPr>
          <w:color w:val="000000"/>
          <w:sz w:val="24"/>
          <w:szCs w:val="24"/>
        </w:rPr>
        <w:t>Но даже само слово “казак” здесь, на Севере, приобретает другой смысл: “казак” — поденщик, работник за харчи. Самый последний бедняк-беженец.</w:t>
      </w:r>
    </w:p>
    <w:p>
      <w:pPr>
        <w:pStyle w:val="Normal"/>
        <w:rPr/>
      </w:pPr>
      <w:r>
        <w:rPr>
          <w:color w:val="000000"/>
          <w:sz w:val="24"/>
          <w:szCs w:val="24"/>
        </w:rPr>
        <w:t>Размываясь в окрестных народах, кыпчаки все же сохраняли память о прошлом. Правда, пополняясь местными жителями, забывали язык и все чаще именовали себя казаками. Никогда, правда, не отождествляя себя с войском, а считаясь народом.</w:t>
      </w:r>
    </w:p>
    <w:p>
      <w:pPr>
        <w:pStyle w:val="Normal"/>
        <w:rPr/>
      </w:pPr>
      <w:r>
        <w:rPr>
          <w:color w:val="000000"/>
          <w:sz w:val="24"/>
          <w:szCs w:val="24"/>
        </w:rPr>
        <w:t>Последние казаки с Севера были переселены Екатериной II на Кубань, в станицы Старо-Ладожскую, Тульскую и др.</w:t>
      </w:r>
    </w:p>
    <w:p>
      <w:pPr>
        <w:pStyle w:val="Normal"/>
        <w:rPr/>
      </w:pPr>
      <w:r>
        <w:rPr>
          <w:color w:val="000000"/>
          <w:sz w:val="24"/>
          <w:szCs w:val="24"/>
        </w:rPr>
        <w:t>Память об исламизации Дона сохранилась в  ка</w:t>
        <w:softHyphen/>
        <w:t>зачьих родах коренного казачьего населения, так называемой,  “тумы прикоренной”. Вероятно, к этому реликтовому населению относился Степан Разин (его дед, казак, был мусульманином), Богдан Хмельницкий утверждал, что “по закону от отца он мусульманин”...</w:t>
      </w:r>
    </w:p>
    <w:p>
      <w:pPr>
        <w:pStyle w:val="Normal"/>
        <w:rPr/>
      </w:pPr>
      <w:r>
        <w:rPr>
          <w:color w:val="000000"/>
          <w:sz w:val="24"/>
          <w:szCs w:val="24"/>
        </w:rPr>
        <w:t>Да в фамилиях, которые среди казачества держатся целыми гнездами,— Сатаровы, Мангутовы, Боташевы, Бадановы, Алмазовы, Машлыкины, Кубраковы, Курдюмовы, Кизимовы, Алимовы, Айдаровы,.. Да в названиях станиц по именам ханов — Кумылженская, Букановская, Бузулукская, Егорлыкская, Каргинская, Кундрюченская,Еланская, Кумшацкая, Кагальницкая, Арчадинская…. История половцев как самостоятельного этноса заканчивается битвой на Калке. Однако в XV веке имя половцы вдруг возникло вновь. Но возникло с новым, измененным наполнением. Вот что пишет Л.Н.Гумилев: “Так стали называть, и вполне правильно, степняков Причерноморья, вставших в оппозицию к татарам Поволжья”.</w:t>
      </w:r>
    </w:p>
    <w:p>
      <w:pPr>
        <w:pStyle w:val="Normal"/>
        <w:rPr>
          <w:color w:val="000000"/>
          <w:sz w:val="24"/>
          <w:szCs w:val="24"/>
        </w:rPr>
      </w:pPr>
      <w:r>
        <w:rPr>
          <w:color w:val="000000"/>
          <w:sz w:val="24"/>
          <w:szCs w:val="24"/>
        </w:rPr>
        <w:t>Вожди Причерноморских улусов — в XII веке Ногай, опиравшийся на Тверь, Москву и Переяславль, а в XIV веке Мамай, опиравшийся на Литву и генуэзскую колонию Кафу — боролись против Золотой орды и Ростово-Суздальской земли.</w:t>
      </w:r>
    </w:p>
    <w:p>
      <w:pPr>
        <w:pStyle w:val="Normal"/>
        <w:rPr/>
      </w:pPr>
      <w:r>
        <w:rPr>
          <w:color w:val="000000"/>
          <w:sz w:val="24"/>
          <w:szCs w:val="24"/>
        </w:rPr>
        <w:t>В 1377 году, при подготовке русского общественного мнения к Куликовской битве, осуждение “половцев” означало антипатию к Мамаю. И, видимо, летописец Лаврентий перенес близкую ему ситуацию на прошлое, уже потерявшее актуальность. Од</w:t>
        <w:softHyphen/>
        <w:t>нако, будучи добросовестным историком, он не исказил хода событий, чем сделал очевидной дисгармонию между фактами и своими личными эмоциями.</w:t>
      </w:r>
    </w:p>
    <w:p>
      <w:pPr>
        <w:pStyle w:val="Normal"/>
        <w:rPr/>
      </w:pPr>
      <w:r>
        <w:rPr>
          <w:color w:val="000000"/>
          <w:sz w:val="24"/>
          <w:szCs w:val="24"/>
        </w:rPr>
        <w:t>По свидетельству иностранных авторов, русские называли мусульманских кочевников “половцами” до 1630 года. Войдя в стихию иного, чуждого для Руси суперэтноса, эти “половцы” — татары, ногайцы — воевали со своими давно обрусевшими сопле</w:t>
        <w:softHyphen/>
        <w:t>менниками до конца XVIII века. Так этноним, пережив этнос, вводит в заблуждение историков, придерживающихся букваль</w:t>
        <w:softHyphen/>
        <w:t>ного восприятия текстов, а вслед за ним и читающую публику.</w:t>
      </w:r>
    </w:p>
    <w:p>
      <w:pPr>
        <w:pStyle w:val="Normal"/>
        <w:rPr/>
      </w:pPr>
      <w:r>
        <w:rPr>
          <w:color w:val="000000"/>
          <w:sz w:val="24"/>
          <w:szCs w:val="24"/>
        </w:rPr>
        <w:t>Для примера расскажем историю Мамая. Того самого хана, потерпевшего поражение 8 сентября 1380 г. на поле Куликовом. После поражения он бежал в свой улус, кочевавший за порогами (в Запорожьи). Там, по поверию, которое живо у казаков до сегодняшнего дня, как человек, принесший несчастье, он, чтобы отвести беду от соплеменников, ушел из рода. Был пленен, продан в рабство и задушен на галере недалеко от Кафы (Фе</w:t>
        <w:softHyphen/>
        <w:t>одосии). Его сын — это тот самый казак Мамай, который изображен на всех народных украинских картинках с неизменной кобзой, люлькой, шаблюкой и оследцем...хохлом (хохол по кыпчакски — “сын неба”, знак особой божественной печати и слу</w:t>
        <w:softHyphen/>
        <w:t xml:space="preserve">жения богу Тенгри), занесенный в Европу самодийским племенем “северян” или севрюков, жителей Северного Донца, Северщины и среднего Дона (к ним принадлежал Булавин). Казак Мамай откочевал в Литву, где получил титул князя Глинского. Его сын, князь Глинский, прибыл в Москву, которая принимала в те поры казаков с распростертыми объятиями </w:t>
      </w:r>
      <w:r>
        <w:rPr>
          <w:i/>
          <w:iCs/>
          <w:color w:val="000000"/>
          <w:sz w:val="24"/>
          <w:szCs w:val="24"/>
        </w:rPr>
        <w:t>—</w:t>
      </w:r>
      <w:r>
        <w:rPr>
          <w:color w:val="000000"/>
          <w:sz w:val="24"/>
          <w:szCs w:val="24"/>
        </w:rPr>
        <w:t xml:space="preserve"> нужны были служилые люди, — и выдал свою дочь Елену за Василия III. Таким образом хан Мамай — прадед Ивана Грозного... А Мамаев и Ногаев полно на Кубани и Днепре, на Дону Мамаевы и Ногаевы... — это их потомки.</w:t>
      </w:r>
    </w:p>
    <w:p>
      <w:pPr>
        <w:pStyle w:val="Normal"/>
        <w:rPr>
          <w:color w:val="000000"/>
          <w:sz w:val="24"/>
          <w:szCs w:val="24"/>
        </w:rPr>
      </w:pPr>
      <w:r>
        <w:rPr>
          <w:color w:val="000000"/>
          <w:sz w:val="24"/>
          <w:szCs w:val="24"/>
        </w:rPr>
      </w:r>
    </w:p>
    <w:p>
      <w:pPr>
        <w:pStyle w:val="32"/>
        <w:rPr>
          <w:color w:val="000000"/>
        </w:rPr>
      </w:pPr>
      <w:r>
        <w:rPr>
          <w:color w:val="000000"/>
        </w:rPr>
        <w:t xml:space="preserve">                                                   </w:t>
      </w:r>
      <w:r>
        <w:rPr>
          <w:color w:val="000000"/>
        </w:rPr>
        <w:t>Емшан-трава или ладанки</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В русских летописях есть одно сказание, которое резко отличается от всех остальных: оно о половцах. И написано не только с пониманием всего, что происходило казалось бы с  врагами, но и с нескрываемым сочувствием.</w:t>
      </w:r>
    </w:p>
    <w:p>
      <w:pPr>
        <w:pStyle w:val="TextBody"/>
        <w:rPr/>
      </w:pPr>
      <w:r>
        <w:rPr>
          <w:color w:val="000000"/>
          <w:szCs w:val="24"/>
        </w:rPr>
        <w:t>Когда славяне вторглись в Половецкое поле и разорили все городища и кочевья, хан Гзак отправил своего малолетнего сына Кончака из сожженной степи в благоденствующее Надтеречье, а, может, в Предкавказье. Одним словом, в чудный благополучный и мирный край прекрасной природы, добрых людей, сытой и спокойной жизни. Прошло время, старый хан занемог и послал гонцов за своим повзрослевшим сыном, но выросший в чужих краях Кончак почти ничего не помнил из своего опаленного войною детства. Возвращаться в дикую степь он отказался. Ни с чем вернулись послы и передали слова Кончака Гзаку:</w:t>
      </w:r>
    </w:p>
    <w:p>
      <w:pPr>
        <w:pStyle w:val="TextBody"/>
        <w:rPr/>
      </w:pPr>
      <w:r>
        <w:rPr>
          <w:color w:val="000000"/>
          <w:szCs w:val="24"/>
        </w:rPr>
        <w:t xml:space="preserve">— </w:t>
      </w:r>
      <w:r>
        <w:rPr>
          <w:color w:val="000000"/>
          <w:szCs w:val="24"/>
        </w:rPr>
        <w:t>Здесь, — сказал Кончак послам, — моя Родина. Здесь, где мне хорошо. В земле высоких гор, плодородных полей, садов и многоводных прохладных рек ...</w:t>
      </w:r>
    </w:p>
    <w:p>
      <w:pPr>
        <w:pStyle w:val="Normal"/>
        <w:rPr/>
      </w:pPr>
      <w:r>
        <w:rPr>
          <w:color w:val="000000"/>
          <w:sz w:val="24"/>
          <w:szCs w:val="24"/>
        </w:rPr>
        <w:t xml:space="preserve">— </w:t>
      </w:r>
      <w:r>
        <w:rPr>
          <w:color w:val="000000"/>
          <w:sz w:val="24"/>
          <w:szCs w:val="24"/>
        </w:rPr>
        <w:t>Вернитесь к нему, — сказал послам умирающий хан.— Пойте ему наши песни и дайте ему понюхать Емшан-траву ... Он опомнится.</w:t>
      </w:r>
    </w:p>
    <w:p>
      <w:pPr>
        <w:pStyle w:val="Normal"/>
        <w:rPr/>
      </w:pPr>
      <w:r>
        <w:rPr>
          <w:color w:val="000000"/>
          <w:sz w:val="24"/>
          <w:szCs w:val="24"/>
        </w:rPr>
        <w:t>И вновь поскакали послы к Кончаку, но в этот раз не взывали к его совести, не уговаривали... Чем можно было прельстить изнеженного Кончака в неоправившейся после разорения степи ?</w:t>
      </w:r>
    </w:p>
    <w:p>
      <w:pPr>
        <w:pStyle w:val="Normal"/>
        <w:rPr/>
      </w:pPr>
      <w:r>
        <w:rPr>
          <w:color w:val="000000"/>
          <w:sz w:val="24"/>
          <w:szCs w:val="24"/>
        </w:rPr>
        <w:t>Послы стали петь старые песни. И к удивлению челяди, Кончак не приказал гнать их, а все слушал, может быть, даже не все понимая в полузабытом родном языке. А когда достали послы из переметной сумы Емшан—траву и поднесли к лицу молодого хана, тот вздохнул степной запах и заплакал.</w:t>
      </w:r>
    </w:p>
    <w:p>
      <w:pPr>
        <w:pStyle w:val="Normal"/>
        <w:rPr/>
      </w:pPr>
      <w:r>
        <w:rPr>
          <w:color w:val="000000"/>
          <w:sz w:val="24"/>
          <w:szCs w:val="24"/>
        </w:rPr>
        <w:t>И бросил хан все: дворцы, сады, ковры и наложниц ...шелковые одежды и украшения, все, к чему привык ... И не узнать стало в нем, натянувшем нагольный полушубок и надвинувшем на брови мохнатую папаху, прежнего горожанина ... Только пыль осела за умчавшимися в степи всадниками.</w:t>
      </w:r>
    </w:p>
    <w:p>
      <w:pPr>
        <w:pStyle w:val="Normal"/>
        <w:rPr/>
      </w:pPr>
      <w:r>
        <w:rPr>
          <w:color w:val="000000"/>
          <w:sz w:val="24"/>
          <w:szCs w:val="24"/>
        </w:rPr>
        <w:t>Это тот самый Кончак, что пожег Черниговское княжество. Это тот самый Кончак, что пленил князя Игоря ... Это тот самый, которого изображают на всех оперных сценах мира со всеми ужимками степного дикаря в каком-то немыслимом монголо китайском наряде. Тот самый Кончак был другим. Совсем другим. Светловолосым и голубоглазым...</w:t>
      </w:r>
    </w:p>
    <w:p>
      <w:pPr>
        <w:pStyle w:val="21"/>
        <w:rPr/>
      </w:pPr>
      <w:r>
        <w:rPr/>
        <w:t>А говорили они с князем Игорем на одном языке, который русскому князю был с детства знаком — у него мать была половчанка. И не в юрте монгольской, а в деревянном доме сидели они, который по-половецки и по славянски назывался "изба". По-монгольски это сооружение называлось  'курень'', о нем тоже еще речь впереди. Стал хан Кончак князю Игорю свояком, а княжичу Владимиру — тестем, поскольку сын Игоря женился на дочери Кончака. Препятствий к браку не было: Кончак ведь тоже был христианин. А Емшан—трава — это полынь... Та самая, что хранится у нес за иконами в ладанках. Та самая, которую дают в руку мертвому казаку за неимением погребальной свечи. На ее запах слетаются души предков, ее аромат восходит к Богу не хуже ладана ... Полынь степная, что лечит от сорока болезней, полынь-трава, которая всегда есть в казачьем доме как оберег от нечистой силы и как средство от блох... Полынушка горькая, будто казачья судьба ...И какой-то невероятной крепости — иной раз коровы</w:t>
      </w:r>
    </w:p>
    <w:p>
      <w:pPr>
        <w:pStyle w:val="Normal"/>
        <w:rPr>
          <w:color w:val="000000"/>
          <w:sz w:val="24"/>
          <w:szCs w:val="24"/>
        </w:rPr>
      </w:pPr>
      <w:r>
        <w:rPr>
          <w:color w:val="000000"/>
          <w:sz w:val="24"/>
          <w:szCs w:val="24"/>
        </w:rPr>
        <w:t xml:space="preserve">наедятся, тек и молоко пить нельзя — горькое. Много видов этой травы. </w:t>
      </w:r>
    </w:p>
    <w:p>
      <w:pPr>
        <w:pStyle w:val="Normal"/>
        <w:rPr/>
      </w:pPr>
      <w:r>
        <w:rPr>
          <w:color w:val="000000"/>
          <w:sz w:val="24"/>
          <w:szCs w:val="24"/>
        </w:rPr>
        <w:t>Увидел я полынь и в Италии — обрадовался как земляку — кинулся, растер в ладонях... А она не пахнет! Совсем не пахнет... Так, вид один, чужая трава,  не наша ...</w:t>
      </w:r>
    </w:p>
    <w:p>
      <w:pPr>
        <w:pStyle w:val="TextBody"/>
        <w:ind w:firstLine="340"/>
        <w:rPr/>
      </w:pPr>
      <w:r>
        <w:rPr>
          <w:color w:val="000000"/>
          <w:szCs w:val="24"/>
        </w:rPr>
        <w:t>Есть старинному сказанию и научное объяснение. Самая прочная память у человека на запахи. Запах детства он помнит всю жизнь. Да что тут говорить, каждый из нас помнит, как пахли бабушкины пирожки или ее сундук со старинной одеждой и картинками на внутренней стороне крышки, как пахнет сухая помидорная ботва по осени в казачьих огородах, как пахнет кизячный дым ... и, конечно же, половецкая трава Емшан—трава — наша казачья полынушка.</w:t>
      </w:r>
    </w:p>
    <w:p>
      <w:pPr>
        <w:pStyle w:val="Normal"/>
        <w:rPr>
          <w:color w:val="000000"/>
          <w:sz w:val="24"/>
          <w:szCs w:val="24"/>
        </w:rPr>
      </w:pPr>
      <w:r>
        <w:rPr>
          <w:color w:val="000000"/>
          <w:sz w:val="24"/>
          <w:szCs w:val="24"/>
        </w:rPr>
        <w:t>С ней мы рождаемся, с ней живем, с ней ложимся в землю.</w:t>
      </w:r>
    </w:p>
    <w:p>
      <w:pPr>
        <w:pStyle w:val="Normal"/>
        <w:rPr>
          <w:b/>
          <w:b/>
          <w:bCs/>
          <w:color w:val="000000"/>
          <w:sz w:val="24"/>
          <w:szCs w:val="24"/>
        </w:rPr>
      </w:pPr>
      <w:r>
        <w:rPr>
          <w:b/>
          <w:bCs/>
          <w:color w:val="000000"/>
          <w:sz w:val="24"/>
          <w:szCs w:val="24"/>
        </w:rPr>
      </w:r>
    </w:p>
    <w:p>
      <w:pPr>
        <w:pStyle w:val="Normal"/>
        <w:spacing w:lineRule="auto" w:line="218"/>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ind w:left="2160" w:firstLine="720"/>
        <w:rPr>
          <w:b/>
          <w:b/>
          <w:bCs/>
          <w:color w:val="000000"/>
          <w:sz w:val="24"/>
          <w:szCs w:val="24"/>
        </w:rPr>
      </w:pPr>
      <w:r>
        <w:rPr>
          <w:b/>
          <w:bCs/>
          <w:color w:val="000000"/>
          <w:sz w:val="24"/>
          <w:szCs w:val="24"/>
        </w:rPr>
        <w:t>Христианство  в Великой степи.</w:t>
      </w:r>
    </w:p>
    <w:p>
      <w:pPr>
        <w:pStyle w:val="Normal"/>
        <w:rPr>
          <w:b/>
          <w:b/>
          <w:bCs/>
          <w:color w:val="000000"/>
          <w:sz w:val="24"/>
          <w:szCs w:val="24"/>
        </w:rPr>
      </w:pPr>
      <w:r>
        <w:rPr>
          <w:b/>
          <w:bCs/>
          <w:color w:val="000000"/>
          <w:sz w:val="24"/>
          <w:szCs w:val="24"/>
        </w:rPr>
      </w:r>
    </w:p>
    <w:p>
      <w:pPr>
        <w:pStyle w:val="Normal"/>
        <w:rPr/>
      </w:pPr>
      <w:r>
        <w:rPr>
          <w:color w:val="000000"/>
          <w:sz w:val="24"/>
          <w:szCs w:val="24"/>
        </w:rPr>
        <w:t>В начале  первого тысячелетия  Великая степь была  “Дорогой цивилизаций”. Наиболее населенным и развитым  в культурном отношении  было Причерноморье, Кавказ и Прикаспийские земли. Существовавшие там  государства были теснейшим образом связаны с наиболее “обжитым” районом мира – Средиземноморьем. Они были частью этого мира и ,естественно все что происходило там, имело  самые прямые последствия в Великой степи, на родине казачества.</w:t>
      </w:r>
    </w:p>
    <w:p>
      <w:pPr>
        <w:pStyle w:val="Normal"/>
        <w:rPr/>
      </w:pPr>
      <w:r>
        <w:rPr>
          <w:color w:val="000000"/>
          <w:sz w:val="24"/>
          <w:szCs w:val="24"/>
        </w:rPr>
        <w:tab/>
        <w:t>Величайшим событием  в истории человечества было возникновение христианства. И разумеется  это не могло не найти отражения в Степи. В 303 году  христианами становятся армяне. Как проникало христианство в степь, кто были первые пастыри и проповедники неизвестно, но из скудных исторических сообщений мы знаем ,что в 352 году на Никейском соборе был митрополит  причерноморских готов  Феофил, что существовала Скифская  митрополия ,тесно связанная с греческой православной церковью, что  вождь ,пришедших в степь гуннов Атилла, основатель,   существовавшей в этих местах, Великой Болгарии хан Курбат и хан  савиров ( севрюков ?) Алп Илитвер  были христианами. Епископ Томатанский ( так в документах .Может быть Таманский ?) из Скифии участвовал во Вселенском соборе в Константинополе в 381 году, а представитель от гуннов – христиан был на соборе в Эфесе в 431 году.</w:t>
      </w:r>
    </w:p>
    <w:p>
      <w:pPr>
        <w:pStyle w:val="Normal"/>
        <w:rPr/>
      </w:pPr>
      <w:r>
        <w:rPr>
          <w:color w:val="000000"/>
          <w:sz w:val="24"/>
          <w:szCs w:val="24"/>
        </w:rPr>
        <w:tab/>
        <w:t>Иными словами степи, которые  киевские летописцы  впоследствии назовут “Диким полем” никогда такими не были. Это была неотторжимая часть мировой и христианской цивилизации, с очень древними православными церковными традициями.</w:t>
      </w:r>
    </w:p>
    <w:p>
      <w:pPr>
        <w:pStyle w:val="Normal"/>
        <w:rPr/>
      </w:pPr>
      <w:r>
        <w:rPr>
          <w:color w:val="000000"/>
          <w:sz w:val="24"/>
          <w:szCs w:val="24"/>
        </w:rPr>
        <w:tab/>
        <w:t>Так  донские и терские казаки упорно утверждают, что крещены раньше Руси. В доказательство приводится легенда, где говориться, что прибывший по приказанию  константинопольского  государя Михаила в Крым, создатель славянской письменности Равноапостольный Кирилл увидел   пленников, которых гнали на невольничий рынок. Это были люди  неизвестного прежде Кириллу народа. Они  рассказали,  шли из Хазарии в Азов (Тану) креститься в Церкви Андрея Первозванного, (которую он, по преданию, основал в этом городе), что они последние  в своем народе, кто еще не крещен, остальные крещены с 4 века, что были схвачены в пути хазарской стражей и теперь будут проданы в рабство, так как в Хазарии идет истребление православных и они бегут в Степь.</w:t>
      </w:r>
    </w:p>
    <w:p>
      <w:pPr>
        <w:pStyle w:val="Normal"/>
        <w:ind w:firstLine="720"/>
        <w:rPr/>
      </w:pPr>
      <w:r>
        <w:rPr>
          <w:color w:val="000000"/>
          <w:sz w:val="24"/>
          <w:szCs w:val="24"/>
        </w:rPr>
        <w:t xml:space="preserve"> </w:t>
      </w:r>
      <w:r>
        <w:rPr>
          <w:color w:val="000000"/>
          <w:sz w:val="24"/>
          <w:szCs w:val="24"/>
        </w:rPr>
        <w:t>Святой Кирилл выкупил пленников, крестил их, поэтому казаки традиционно считают своим Первокрестителем именно его, утверждая, что произошло это в 862 году, т.е. за  126 лет  до крещения Руси в Киеве. В доказательство говорили об азовских казаках, которые были православными и о том, что в День Святых Кирилла и Мефодия 24 мая, казаки всегда шли в Азов на торжественное богослужение в древней церкви, на это время  прерывались даже военные действия и турки беспрепятственно пропускали их в Азов.</w:t>
      </w:r>
    </w:p>
    <w:p>
      <w:pPr>
        <w:pStyle w:val="Normal"/>
        <w:rPr/>
      </w:pPr>
      <w:r>
        <w:rPr>
          <w:color w:val="000000"/>
          <w:sz w:val="24"/>
          <w:szCs w:val="24"/>
        </w:rPr>
        <w:tab/>
        <w:t>Последняя волна тюрок – половцы, принесли в Степь древнейшую религию  тенгриантсво, но чуть ли не половина из новопоселенцев были христианами – несторианами. Многочисленные находки, документальные сведения подтверждают ,что  у половцев существовали на равных две религии, которые постепенно ,под влиянием местных христиан сливались и ко времени  появления в Степи монголов почти все степняки были либо христианами, либо мусульманами.( Часть булгар приняла ислам  в                           ,так что именно из  Волжской Болгарии приходили к Владимиру Киевскому  муллы расказывавщие об исламе).</w:t>
      </w:r>
    </w:p>
    <w:p>
      <w:pPr>
        <w:pStyle w:val="Normal"/>
        <w:rPr/>
      </w:pPr>
      <w:r>
        <w:rPr>
          <w:color w:val="000000"/>
          <w:sz w:val="24"/>
          <w:szCs w:val="24"/>
        </w:rPr>
        <w:tab/>
        <w:t>Удивительно, но и среди пришедших  в степь монголов было много христиан. Это были потомки племени монголов – кераитов, покоренных Чингизханом. Поэтому не случайно, что в Золотой Орде существовали целых две православных епархии Подонская и Сарская (может быть, по  самоназванию половцев “сары”?), которые,  в последствии, влились в Русскую Православную церковь.</w:t>
      </w:r>
    </w:p>
    <w:p>
      <w:pPr>
        <w:pStyle w:val="Normal"/>
        <w:rPr/>
      </w:pPr>
      <w:r>
        <w:rPr>
          <w:color w:val="000000"/>
          <w:sz w:val="24"/>
          <w:szCs w:val="24"/>
        </w:rPr>
        <w:tab/>
        <w:t>Так что, во все времена в Степи стояли православные храмы. Древнейшие из них, по описаниям, напоминали юрты, построенные из половинок расколотых дубовых стволов, поставленных вертикально и покрытых соломенной ,деревянной или даже войлочной крышей.</w:t>
      </w:r>
    </w:p>
    <w:p>
      <w:pPr>
        <w:pStyle w:val="Normal"/>
        <w:rPr>
          <w:color w:val="000000"/>
          <w:sz w:val="24"/>
          <w:szCs w:val="24"/>
        </w:rPr>
      </w:pPr>
      <w:r>
        <w:rPr>
          <w:color w:val="000000"/>
          <w:sz w:val="24"/>
          <w:szCs w:val="24"/>
        </w:rPr>
        <w:tab/>
        <w:t xml:space="preserve">Традиция ставить стены церквей из дубовых плах (часто украшенных резьбой), сохранялась у казаков до 18 века. </w:t>
      </w:r>
    </w:p>
    <w:p>
      <w:pPr>
        <w:pStyle w:val="Normal"/>
        <w:ind w:firstLine="720"/>
        <w:rPr/>
      </w:pPr>
      <w:r>
        <w:rPr>
          <w:color w:val="000000"/>
          <w:sz w:val="24"/>
          <w:szCs w:val="24"/>
        </w:rPr>
        <w:t>Казаки очень берегли свои церкви. При переселении,  “намоленные” древние дедовские храмы разбирались  и переносились на новые места за тысячи верст. Так запорожцы унесли  церковь из Сечи и поставили ее сначала за Дунаем, а затем перенесли на Кубань. При этом даже  гвозди для крепления крыши и креста  перековывались из тех, что были в старых храмах. С Днепра и Дона церкви несли в Сибирь, где нет недостатка в строительном лесе. Дело не в материале, а в том, что по казачьим понятиям Родина там, где стоят  родные церкви. Переселяясь, они несли Родину с собой. Потому и стоит одна такая церковь, принесенная с Кубани, на Сахалине, утверждают, что первый раз она была поставлена  в 14 веке, не то на Днепре, не то на Тереке.</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Кто мы? Откуда? </w:t>
      </w:r>
    </w:p>
    <w:p>
      <w:pPr>
        <w:pStyle w:val="Normal"/>
        <w:jc w:val="center"/>
        <w:rPr>
          <w:b/>
          <w:b/>
          <w:bCs/>
          <w:color w:val="000000"/>
          <w:sz w:val="24"/>
          <w:szCs w:val="24"/>
        </w:rPr>
      </w:pPr>
      <w:r>
        <w:rPr>
          <w:b/>
          <w:bCs/>
          <w:color w:val="000000"/>
          <w:sz w:val="24"/>
          <w:szCs w:val="24"/>
        </w:rPr>
        <w:t>Исторические предшественники казаков.</w:t>
      </w:r>
    </w:p>
    <w:p>
      <w:pPr>
        <w:pStyle w:val="Normal"/>
        <w:jc w:val="center"/>
        <w:rPr>
          <w:b/>
          <w:b/>
          <w:bCs/>
          <w:color w:val="000000"/>
          <w:sz w:val="24"/>
          <w:szCs w:val="24"/>
        </w:rPr>
      </w:pPr>
      <w:r>
        <w:rPr>
          <w:b/>
          <w:bCs/>
          <w:color w:val="000000"/>
          <w:sz w:val="24"/>
          <w:szCs w:val="24"/>
        </w:rPr>
        <w:t>Бродники, половцы, мещеряки, татары.</w:t>
      </w:r>
    </w:p>
    <w:p>
      <w:pPr>
        <w:pStyle w:val="Normal"/>
        <w:rPr>
          <w:b/>
          <w:b/>
          <w:bCs/>
          <w:color w:val="000000"/>
          <w:sz w:val="24"/>
          <w:szCs w:val="24"/>
        </w:rPr>
      </w:pPr>
      <w:r>
        <w:rPr>
          <w:b/>
          <w:bCs/>
          <w:color w:val="000000"/>
          <w:sz w:val="24"/>
          <w:szCs w:val="24"/>
        </w:rPr>
      </w:r>
    </w:p>
    <w:p>
      <w:pPr>
        <w:pStyle w:val="Normal"/>
        <w:ind w:firstLine="720"/>
        <w:rPr/>
      </w:pPr>
      <w:r>
        <w:rPr>
          <w:color w:val="000000"/>
          <w:sz w:val="24"/>
          <w:szCs w:val="24"/>
        </w:rPr>
        <w:t>Бродниками, вероятнее всего, именовались степные охотники. Их общины состоявшие из православных хазар, алан, болгар и славян чувствовали себя хозяевами в донских степях. Правда, у них было два врага: печенеги, торки и другие кочевники, ходившие в степи, и черниговские, киевские и северские князья, которые, руками своих пахарей сдавливали гоны и ловы, осваивая новые и новые участки степи. И если с тюрками можно было договориться, от них можно было спрятаться, уйти, то князья  наступали планомерно и постоянно и уж своих  уделов никому не отдавали.</w:t>
      </w:r>
    </w:p>
    <w:p>
      <w:pPr>
        <w:pStyle w:val="Normal"/>
        <w:ind w:firstLine="720"/>
        <w:rPr/>
      </w:pPr>
      <w:r>
        <w:rPr>
          <w:color w:val="000000"/>
          <w:sz w:val="24"/>
          <w:szCs w:val="24"/>
        </w:rPr>
        <w:t>Вероятно, половцы были равной угрозой бродникам, как и Киевская Русь. Во-первых, их было сравнительно много. Во-вторых,  они не были кочевниками такими как печенеги и тюрки огузы. Они строили будуны – глиняные города, вежи – постоянные стоянки, они были знакомы с огородничеством, поэтому на земле закреплялись  прочно, степь осваивали основательно и очень скоро начали родниться с князьями Киевской Руси. Они были повсюду. В топонимах осталось их родовое имя –“сары”. Сары – тоу – желтая (или принадлежавшая половцам) гора –Саратов, Сыры –су, желтая вода – Царицин, Ак су – Аксай – белая вода, и еще тысячи  названий - вех тех мест где обитали их орды. Скотоводство высвобождает  множество воинов, которые  ищут пастбища ,защищают стада и станы – звали их белые гуси, лебеди ,по-славянски “ковуи” по кыпчакски “казак” - вольный общинник, конный воин. Очень скоро  киевские князья стали привлекать отряды половцев для воинской службы. Шла  кровавая усобица и летописец не случайно говорит,  что половцы на Русь сами не нападали – их наводили друга на друга князья. Воинов кипчаков было столько, что  появилось и вытеснило все  другие название новое тюркское слово – богатырь. О стремительном слиянии тюрок половцев и славяно - русов говориться в знаменитом Слове о полку Игореве, где степняки оставляют чуть ли не основную часть княжеской дружины: тут и ковуи, и кметы - севрюки, все они именовались русскими ,потому что служили русским князьям, а себя, скоре всего, называли “казак”.</w:t>
      </w:r>
    </w:p>
    <w:p>
      <w:pPr>
        <w:pStyle w:val="Normal"/>
        <w:ind w:firstLine="11"/>
        <w:rPr/>
      </w:pPr>
      <w:r>
        <w:rPr>
          <w:color w:val="000000"/>
          <w:sz w:val="24"/>
          <w:szCs w:val="24"/>
        </w:rPr>
        <w:t>Да и сам то князь Игорь Новгород - Северский  был сыном половчанки и своего          сына женил на половецкой княжне. Кстати  мать Александра Невского была внучкой половецкого хана, а его отец – внуком ясской княжны. Русь и степь  сливались, поэтому в “Слове” нет такого понятия как “переводчик”. Герои этого произведения говорят на новом славяно-тюркском языке – русском. Слиянию  славян и тюрок в новый русский народ способствовало и то что значительная часть половцев была христианами.</w:t>
      </w:r>
    </w:p>
    <w:p>
      <w:pPr>
        <w:pStyle w:val="Normal"/>
        <w:ind w:hanging="709"/>
        <w:rPr/>
      </w:pPr>
      <w:r>
        <w:rPr>
          <w:color w:val="000000"/>
          <w:sz w:val="24"/>
          <w:szCs w:val="24"/>
        </w:rPr>
        <w:t xml:space="preserve">                      </w:t>
      </w:r>
      <w:r>
        <w:rPr>
          <w:color w:val="000000"/>
          <w:sz w:val="24"/>
          <w:szCs w:val="24"/>
        </w:rPr>
        <w:t>У половцев были лютые враги – монголы. Они не смогли проломить оборону половцев на  Иргизе, тогда монгольское войско  обошло Каспий и через Кавказский хребет вышло прямо в половецкие донские степи ,где их никто не ожидал. Монголов  провели по степям  бродники, которые если не видели в них своих освободителей, то не упустили возможности отомстить князьям киевским. Совместное русско-половецкое войско было на голову разбито при Калке, в 1223 году. Не уцелели и монголы. На обратном пути из Европы в Азию их перебили на Волжской переправе болгары, за что в последствии монголы подвергли их истреблению.</w:t>
      </w:r>
    </w:p>
    <w:p>
      <w:pPr>
        <w:pStyle w:val="2"/>
        <w:rPr/>
      </w:pPr>
      <w:r>
        <w:rPr>
          <w:szCs w:val="24"/>
        </w:rPr>
        <w:t xml:space="preserve">                         </w:t>
      </w:r>
      <w:r>
        <w:rPr>
          <w:szCs w:val="24"/>
        </w:rPr>
        <w:t>Через пятнадцать  лет  монголы  под водительством Батыя вернулись и Русь пала. А сколько же их было, монголов? Четыре тысячи,  две из которых,  сразу после похода,  вернулись в Монголию. Значит,  в океане Днепровско –Донских степей осталось две тысячи монголов. Они ничего не могли изменить в этническом составе живших здесь народов, но они изменили  государственное устройство степи. Прекрасно усвоив китайскую науку владения покоренными народами, они заставили всех русских князей признать их господство, выдавая им ярлыки на княжение. С половцами поступили круче: их долго преследовали ,заставив большую часть бежать за Карпаты и Дунай  и полностью изменили кыпчакское общество. Сначала вырезали или изгнали узденей –ханов старейшин и всю аристократию, рабы –кулы разбежались сами, а вот среднее сословие , те самые свободные общинники “казак”,были превращены в ордынское войско. Сюда же были приписаны дружины и других степных народов, благо что все они ,в основном ,были тюрки, так возникли “козаки татарские”.   “Татарские”, потому что “татарами”  монголы называли все завоеванные и платящие им дань народы, не вдаваясь в подробности  кто они и кем себя считают (так в 8 -9 веке русскими называли всех кто платил дань русам)  Для современников этих событий, да и все 240 лет владычества Золотой Орды, казак, ордынец и татарин – одно и то же.</w:t>
      </w:r>
    </w:p>
    <w:p>
      <w:pPr>
        <w:pStyle w:val="Normal"/>
        <w:rPr/>
      </w:pPr>
      <w:r>
        <w:rPr>
          <w:color w:val="000000"/>
          <w:sz w:val="24"/>
          <w:szCs w:val="24"/>
        </w:rPr>
        <w:t>(Забегая вперед скажем ,что  в документах Московского царства писцы постоянно путают  казаков ордынских и служилых татар,  именуя их то “татарами”, то “казаками Великого  князя” )</w:t>
      </w:r>
    </w:p>
    <w:p>
      <w:pPr>
        <w:pStyle w:val="Normal"/>
        <w:ind w:firstLine="720"/>
        <w:rPr/>
      </w:pPr>
      <w:r>
        <w:rPr>
          <w:color w:val="000000"/>
          <w:sz w:val="24"/>
          <w:szCs w:val="24"/>
        </w:rPr>
        <w:t>Очень скоро степные тюрки от алан –болгар – хазар – половцев утратили  письменность, смутно помнили о своем историческом прошлом , но сохранили православие. Монголы к вопросам вероисповедания были равнодушны.</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Татарские страницы истории</w:t>
      </w:r>
    </w:p>
    <w:p>
      <w:pPr>
        <w:pStyle w:val="Normal"/>
        <w:rPr/>
      </w:pPr>
      <w:r>
        <w:rPr>
          <w:color w:val="000000"/>
          <w:sz w:val="24"/>
          <w:szCs w:val="24"/>
        </w:rPr>
        <w:t xml:space="preserve">                                               </w:t>
      </w:r>
      <w:r>
        <w:rPr>
          <w:b/>
          <w:bCs/>
          <w:color w:val="000000"/>
          <w:sz w:val="24"/>
          <w:szCs w:val="24"/>
        </w:rPr>
        <w:t xml:space="preserve">"Пришли народы незнаемые..." </w:t>
      </w:r>
    </w:p>
    <w:p>
      <w:pPr>
        <w:pStyle w:val="Normal"/>
        <w:rPr>
          <w:b/>
          <w:b/>
          <w:bCs/>
          <w:color w:val="000000"/>
          <w:sz w:val="24"/>
          <w:szCs w:val="24"/>
        </w:rPr>
      </w:pPr>
      <w:r>
        <w:rPr>
          <w:b/>
          <w:bCs/>
          <w:color w:val="000000"/>
          <w:sz w:val="24"/>
          <w:szCs w:val="24"/>
        </w:rPr>
        <w:t xml:space="preserve">                </w:t>
      </w:r>
    </w:p>
    <w:p>
      <w:pPr>
        <w:pStyle w:val="Normal"/>
        <w:rPr/>
      </w:pPr>
      <w:r>
        <w:rPr>
          <w:color w:val="000000"/>
          <w:sz w:val="24"/>
          <w:szCs w:val="24"/>
        </w:rPr>
        <w:t xml:space="preserve">Х111век. Первая четверть. Среди народов, населяющих Киевскую Русь, Великую Степь, Поволжье и Кавказ, просматриваются черты народов нашего времени.   Черты смутные, едва заметные - но все-таки... В Предкавказье живут аланы - потомки сарматов и предки осетин. </w:t>
      </w:r>
    </w:p>
    <w:p>
      <w:pPr>
        <w:pStyle w:val="Normal"/>
        <w:rPr/>
      </w:pPr>
      <w:r>
        <w:rPr>
          <w:color w:val="000000"/>
          <w:sz w:val="24"/>
          <w:szCs w:val="24"/>
        </w:rPr>
        <w:t xml:space="preserve">На Волге - болгары. Со славянами их развела религия: киевляне приняли Православие, болгары - Ислам. Между ними война. Князья Киевской </w:t>
      </w:r>
      <w:r>
        <w:rPr>
          <w:i/>
          <w:iCs/>
          <w:color w:val="000000"/>
          <w:sz w:val="24"/>
          <w:szCs w:val="24"/>
        </w:rPr>
        <w:t>Руси</w:t>
      </w:r>
      <w:r>
        <w:rPr>
          <w:color w:val="000000"/>
          <w:sz w:val="24"/>
          <w:szCs w:val="24"/>
        </w:rPr>
        <w:t xml:space="preserve"> стремятся к </w:t>
      </w:r>
      <w:r>
        <w:rPr>
          <w:i/>
          <w:iCs/>
          <w:color w:val="000000"/>
          <w:sz w:val="24"/>
          <w:szCs w:val="24"/>
        </w:rPr>
        <w:t>Волге</w:t>
      </w:r>
      <w:r>
        <w:rPr>
          <w:color w:val="000000"/>
          <w:sz w:val="24"/>
          <w:szCs w:val="24"/>
        </w:rPr>
        <w:t xml:space="preserve"> - болгары их не пускают.  </w:t>
      </w:r>
    </w:p>
    <w:p>
      <w:pPr>
        <w:pStyle w:val="Normal"/>
        <w:rPr/>
      </w:pPr>
      <w:r>
        <w:rPr>
          <w:color w:val="000000"/>
          <w:sz w:val="24"/>
          <w:szCs w:val="24"/>
        </w:rPr>
        <w:t xml:space="preserve">Русские князья породнились с половцами - воюют вместе, в одних рядах, случается, что и предают половцев, если обстоятельства складываются не в их пользу. </w:t>
      </w:r>
    </w:p>
    <w:p>
      <w:pPr>
        <w:pStyle w:val="Normal"/>
        <w:rPr/>
      </w:pPr>
      <w:r>
        <w:rPr>
          <w:color w:val="000000"/>
          <w:sz w:val="24"/>
          <w:szCs w:val="24"/>
        </w:rPr>
        <w:t>А половцы ухитрились найти себе наисерьезнейших врагов: они дрались с монголами на рубеже Яика и с помощью башкир удерживали их за Эмбою и Иргизом. /Читателю надо бы запомнить эти названия: настанет время и на этом рубеже Оренбургские и Уральские казаки встанут против кочевников/</w:t>
      </w:r>
    </w:p>
    <w:p>
      <w:pPr>
        <w:pStyle w:val="Normal"/>
        <w:rPr/>
      </w:pPr>
      <w:r>
        <w:rPr>
          <w:color w:val="000000"/>
          <w:sz w:val="24"/>
          <w:szCs w:val="24"/>
        </w:rPr>
        <w:t>Война длилась долго... И вдруг к монголам - пришел успех, в 1219 -</w:t>
      </w:r>
      <w:r>
        <w:rPr>
          <w:i/>
          <w:iCs/>
          <w:color w:val="000000"/>
          <w:sz w:val="24"/>
          <w:szCs w:val="24"/>
        </w:rPr>
        <w:t xml:space="preserve"> </w:t>
      </w:r>
      <w:r>
        <w:rPr>
          <w:color w:val="000000"/>
          <w:sz w:val="24"/>
          <w:szCs w:val="24"/>
        </w:rPr>
        <w:t>21 годах они разбили хорезмшаха Ирана Моххаммеда, вышли на  Кавказ и, мгновенно, разбили грузин. .Палее монголам никак было не пройти через неприступный  Дербент – они и не стали биться за Дербент, а перевалили через Кавказ и ударили по аланам,</w:t>
      </w:r>
    </w:p>
    <w:p>
      <w:pPr>
        <w:pStyle w:val="Normal"/>
        <w:rPr/>
      </w:pPr>
      <w:r>
        <w:rPr>
          <w:color w:val="000000"/>
          <w:sz w:val="24"/>
          <w:szCs w:val="24"/>
        </w:rPr>
        <w:t xml:space="preserve">Когда-то аланы громили римские легионы Но те времена давно переменились. Аланы были разбиты гуннами, после т-рг" </w:t>
      </w:r>
      <w:r>
        <w:rPr>
          <w:smallCaps/>
          <w:color w:val="000000"/>
          <w:sz w:val="24"/>
          <w:szCs w:val="24"/>
        </w:rPr>
        <w:t xml:space="preserve">"ргть </w:t>
      </w:r>
      <w:r>
        <w:rPr>
          <w:color w:val="000000"/>
          <w:sz w:val="24"/>
          <w:szCs w:val="24"/>
        </w:rPr>
        <w:t xml:space="preserve">ал."'-? ушла ?' ^с.па.нито, а остальные рассеялись 170 1С?в- году приняли аланы христианство, но ни мира, ни спокойствия -в их жизнь .это не внесло: шла постоянная резня </w:t>
      </w:r>
      <w:r>
        <w:rPr>
          <w:i/>
          <w:iCs/>
          <w:color w:val="000000"/>
          <w:sz w:val="24"/>
          <w:szCs w:val="24"/>
        </w:rPr>
        <w:t>между</w:t>
      </w:r>
      <w:r>
        <w:rPr>
          <w:color w:val="000000"/>
          <w:sz w:val="24"/>
          <w:szCs w:val="24"/>
        </w:rPr>
        <w:t xml:space="preserve"> родовыми кланами, даже на пахоту  выходили вооруженными!</w:t>
      </w:r>
    </w:p>
    <w:p>
      <w:pPr>
        <w:pStyle w:val="Normal"/>
        <w:rPr/>
      </w:pPr>
      <w:r>
        <w:rPr>
          <w:color w:val="000000"/>
          <w:sz w:val="24"/>
          <w:szCs w:val="24"/>
        </w:rPr>
        <w:t xml:space="preserve">Конечно же, не смогли аланы оказать хоть сколько-нибудь серьезного сопротивления. Правда, они обратились за </w:t>
      </w:r>
      <w:r>
        <w:rPr>
          <w:smallCaps/>
          <w:color w:val="000000"/>
          <w:sz w:val="24"/>
          <w:szCs w:val="24"/>
        </w:rPr>
        <w:t xml:space="preserve">помощью </w:t>
      </w:r>
      <w:r>
        <w:rPr>
          <w:color w:val="000000"/>
          <w:sz w:val="24"/>
          <w:szCs w:val="24"/>
        </w:rPr>
        <w:t>к половцам, но помощи не дождались: половцы никак не могли сообра</w:t>
        <w:softHyphen/>
        <w:t>зить, кто же аланам угрожает? Половцы всё еще ждали монголов на Яике.</w:t>
      </w:r>
    </w:p>
    <w:p>
      <w:pPr>
        <w:pStyle w:val="Normal"/>
        <w:rPr/>
      </w:pPr>
      <w:r>
        <w:rPr>
          <w:color w:val="000000"/>
          <w:sz w:val="24"/>
          <w:szCs w:val="24"/>
        </w:rPr>
        <w:t>Донские степи монголы преодолели легко и быстро, потому что здесь обре</w:t>
        <w:softHyphen/>
        <w:t>ли они союзников. Союзниками монголов оказались... бродники. Вот сейчас мы и подошли к узнаваемой и уже обозримой истории казаков,</w:t>
      </w:r>
    </w:p>
    <w:p>
      <w:pPr>
        <w:pStyle w:val="Normal"/>
        <w:rPr/>
      </w:pPr>
      <w:r>
        <w:rPr>
          <w:color w:val="000000"/>
          <w:sz w:val="24"/>
          <w:szCs w:val="24"/>
        </w:rPr>
        <w:t>Можно спорить, являются ли б родники потомками ха</w:t>
        <w:softHyphen/>
        <w:t>зар-христиан. Можно утверждать, что бродники - это славяне-ко</w:t>
        <w:softHyphen/>
        <w:t xml:space="preserve">чевники, так считают некоторые ученые, но то, что бродники предки казаков -  бесспорно.             </w:t>
      </w:r>
    </w:p>
    <w:p>
      <w:pPr>
        <w:pStyle w:val="Normal"/>
        <w:rPr/>
      </w:pPr>
      <w:r>
        <w:rPr>
          <w:color w:val="000000"/>
          <w:sz w:val="24"/>
          <w:szCs w:val="24"/>
        </w:rPr>
        <w:t xml:space="preserve"> </w:t>
      </w:r>
      <w:r>
        <w:rPr>
          <w:color w:val="000000"/>
          <w:sz w:val="24"/>
          <w:szCs w:val="24"/>
        </w:rPr>
        <w:t>Казалось бы, жили себе бродники в степи спокойно: держались  сами по себе, кормились охотой и давным – давно  вошли в  союз с половцами. Поскольку половцев было много, а бродников мало, то некоторые неприятные выходки половцев приходилось терпеть, но это не вызывало у бродников сильного протеста, вот если и испытывали бродники чувство ненависти, то только к Чер</w:t>
        <w:softHyphen/>
        <w:t>ниговским князьям, И эта ненависть была лютой, готовы были  бродники хоть с кем объединиться - только чтобы против Черни</w:t>
        <w:softHyphen/>
        <w:t xml:space="preserve">говских князей: ведь это они, Черниговские князья, урезали постоянно охотничьи угодья у бродников и вторгались своими эапашками и ловами в их, бродников, племенные земли и реки. </w:t>
      </w:r>
    </w:p>
    <w:p>
      <w:pPr>
        <w:pStyle w:val="Normal"/>
        <w:rPr/>
      </w:pPr>
      <w:r>
        <w:rPr>
          <w:color w:val="000000"/>
          <w:sz w:val="24"/>
          <w:szCs w:val="24"/>
        </w:rPr>
        <w:t>Увидя в монголах не столько своих освободителей ,сколько врагов половцев и  ненавистных бродникам их союзноков черниговских князей, они провели монголов через великую Степь и помогли им пройтись по кыпчакским  тылам. Разгромили монголы Юрия Кончаковича, а хана Котяна и Мстислава Удатного отогнали за Днепр.</w:t>
      </w:r>
    </w:p>
    <w:p>
      <w:pPr>
        <w:pStyle w:val="Normal"/>
        <w:ind w:firstLine="60"/>
        <w:rPr/>
      </w:pPr>
      <w:r>
        <w:rPr>
          <w:color w:val="000000"/>
          <w:sz w:val="24"/>
          <w:szCs w:val="24"/>
        </w:rPr>
        <w:t>Монголы не</w:t>
      </w:r>
      <w:r>
        <w:rPr>
          <w:smallCaps/>
          <w:color w:val="000000"/>
          <w:sz w:val="24"/>
          <w:szCs w:val="24"/>
        </w:rPr>
        <w:t xml:space="preserve"> </w:t>
      </w:r>
      <w:r>
        <w:rPr>
          <w:color w:val="000000"/>
          <w:sz w:val="24"/>
          <w:szCs w:val="24"/>
        </w:rPr>
        <w:t>собирались воевать с Киевской Русью. И вот тут возникает разница в понимании ситуации. Сталкиваются два стереотипа европейский и монгольский. Половпы совершили сверный поступок, но по - европейским меркам того времени вполне допустимый: они убили монголь</w:t>
        <w:softHyphen/>
        <w:t>ских послов - парламентеров. В европейской части Великой Степи и на Руси/ со врем</w:t>
        <w:softHyphen/>
        <w:t>ен варягов/ за это преступление можно было откупиться казной. У монголов - только кровью. Остальное хорошо известно и подробно изложено даже в школьных учебниках истории.</w:t>
      </w:r>
    </w:p>
    <w:p>
      <w:pPr>
        <w:pStyle w:val="Normal"/>
        <w:rPr/>
      </w:pPr>
      <w:r>
        <w:rPr>
          <w:color w:val="000000"/>
          <w:sz w:val="24"/>
          <w:szCs w:val="24"/>
        </w:rPr>
        <w:t xml:space="preserve">Соединенные славяно-половецкие войска /около 80 тысяч воинов/ преследовали отступающих монголов, которые и не совершали никакого маневра, а, действительно, уходили, уклоняясь от боя с численно превосходящим противником. </w:t>
      </w:r>
    </w:p>
    <w:p>
      <w:pPr>
        <w:pStyle w:val="Normal"/>
        <w:rPr>
          <w:color w:val="000000"/>
          <w:sz w:val="24"/>
          <w:szCs w:val="24"/>
        </w:rPr>
      </w:pPr>
      <w:r>
        <w:rPr>
          <w:color w:val="000000"/>
          <w:sz w:val="24"/>
          <w:szCs w:val="24"/>
        </w:rPr>
        <w:t xml:space="preserve">Во время преследования, князья пошли в погоню не все , не одновременно. </w:t>
      </w:r>
    </w:p>
    <w:p>
      <w:pPr>
        <w:pStyle w:val="Normal"/>
        <w:rPr/>
      </w:pPr>
      <w:r>
        <w:rPr>
          <w:color w:val="000000"/>
          <w:sz w:val="24"/>
          <w:szCs w:val="24"/>
        </w:rPr>
        <w:t xml:space="preserve">Конные дружины растянулись вдоль пути преследования  на большое расстояние, и, в конечном итоге,  каждый остался со своей небольшой дружиной без взаимодействия с другими против всех монголов. Теперь уже численно превосходящими оказались монголы, </w:t>
      </w:r>
      <w:r>
        <w:rPr>
          <w:i/>
          <w:iCs/>
          <w:color w:val="000000"/>
          <w:sz w:val="24"/>
          <w:szCs w:val="24"/>
        </w:rPr>
        <w:t xml:space="preserve"> к </w:t>
      </w:r>
      <w:r>
        <w:rPr>
          <w:color w:val="000000"/>
          <w:sz w:val="24"/>
          <w:szCs w:val="24"/>
        </w:rPr>
        <w:t xml:space="preserve"> тому же у них каждый воин сражался лет уже по десять - так что мон</w:t>
        <w:softHyphen/>
        <w:t>голы быстро поняли просчеты князей. Они пересели на свежих лошадей, которых вели в поводу, развернулись и перешли в стремительную конную атаку. Сначала разбили монголы половцев, а потом, одну за другой княжеские дружины. Дружины даже не успевали выстроиться в боевые порядки. Они впервые столкнулись с такой кавалерийской атакой. Это теперь, по прошествии множества лет, мы знаем, как быстротечен и переменчив  конный бой, а тогда все было впервые. На плечах половцев монголы вламывались в ряды дружинников и сметали их.</w:t>
      </w:r>
    </w:p>
    <w:p>
      <w:pPr>
        <w:pStyle w:val="Normal"/>
        <w:rPr/>
      </w:pPr>
      <w:r>
        <w:rPr>
          <w:color w:val="000000"/>
          <w:sz w:val="24"/>
          <w:szCs w:val="24"/>
        </w:rPr>
        <w:t>Часть дружин со своими князьями  укрылись в хорошо укрепленном лагере, где моглми отсидеться в осаде. Осада длилась прока кони не съедали всю траву  в округе, и конное войско вынуждено бывало осаду снять. Но тогда этого еще не знали , не сталкивались в Киевской Руси с этим новым ведением войны. Князья вступили с монголами через Плоскиню – вождя бродников, в переговоры. И вот тут опять сработал очень наглядно ,  различный стереотип поведения.</w:t>
      </w:r>
    </w:p>
    <w:p>
      <w:pPr>
        <w:pStyle w:val="Normal"/>
        <w:rPr/>
      </w:pPr>
      <w:r>
        <w:rPr>
          <w:color w:val="000000"/>
          <w:sz w:val="24"/>
          <w:szCs w:val="24"/>
        </w:rPr>
        <w:t xml:space="preserve">Вероломный (предающий единоверцев, ломающий веру) Плоскиня крест целовал на том, что монголы не прольют не единой капли княжеской крови. И он не лгал. Князья поняли это ,как то что монголы оставят им жизнь, но  Плоскиня , знавший монгольские  воззрения на этот счет, знал что князья обречены. </w:t>
      </w:r>
    </w:p>
    <w:p>
      <w:pPr>
        <w:pStyle w:val="Normal"/>
        <w:rPr/>
      </w:pPr>
      <w:r>
        <w:rPr>
          <w:color w:val="000000"/>
          <w:sz w:val="24"/>
          <w:szCs w:val="24"/>
        </w:rPr>
        <w:t xml:space="preserve">Монголы ,считали ,что пролитие крови , особенно на землю,  не дает  человеку возродиться в будущей жизни.  Они не испытывали к князьям ненависти и решили их умертвить без кровопролития. Плененных князей связали, навалили на них помост и сели пировать сверху. Таким образом князья были умертвещлены, а кровь не пролилась. Грех убийства и предательства не на монголах, а на Плоскине. </w:t>
      </w:r>
    </w:p>
    <w:p>
      <w:pPr>
        <w:pStyle w:val="Normal"/>
        <w:rPr/>
      </w:pPr>
      <w:r>
        <w:rPr>
          <w:color w:val="000000"/>
          <w:sz w:val="24"/>
          <w:szCs w:val="24"/>
        </w:rPr>
        <w:t xml:space="preserve">0 проступке Плоскини казаки не смогут забыть никогда. Я помню, как в станичном моем детстве,  мы длинными вечерами говорили о Плоскине, и так и этак, обсуждая страшное его деяние. </w:t>
      </w:r>
    </w:p>
    <w:p>
      <w:pPr>
        <w:pStyle w:val="Normal"/>
        <w:rPr/>
      </w:pPr>
      <w:r>
        <w:rPr>
          <w:color w:val="000000"/>
          <w:sz w:val="24"/>
          <w:szCs w:val="24"/>
        </w:rPr>
        <w:t xml:space="preserve">То, что ненавидел он князей, врагов своих, - не могло быть осуждаемо, вражда была- старая и имела- под собой основания. То, что бродники вступили в союз с монголами - это их право. Грех, в том, что Плоскиня нарушил крестное целование. Как это! Целовать крест, а клятву нарушить? Казачья легенда гласит, что иудин грех предательства не прошел для Плоскини даром - дружина бродников - христиан ушла от своего Атамана. Когда же увидел.,он_-с.тра1рн ужаснмелавяксдсия то от угрызений совести помешался и повесился, на осине ,которая до сих пор дрожит от омерзения. </w:t>
      </w:r>
    </w:p>
    <w:p>
      <w:pPr>
        <w:pStyle w:val="Normal"/>
        <w:rPr/>
      </w:pPr>
      <w:r>
        <w:rPr>
          <w:i/>
          <w:iCs/>
          <w:color w:val="000000"/>
          <w:sz w:val="24"/>
          <w:szCs w:val="24"/>
        </w:rPr>
        <w:t>М</w:t>
      </w:r>
      <w:r>
        <w:rPr>
          <w:color w:val="000000"/>
          <w:sz w:val="24"/>
          <w:szCs w:val="24"/>
        </w:rPr>
        <w:t>онголы двинулись на восток. Но при переправе через Волгу, были окружены болгарами и истреблены почти поголовно. Однако, этот рейд  монголов /три тумена около 20 тысяч: всадников под командованием Джабе, Субутая, и Тугачара был всего-</w:t>
      </w:r>
      <w:r>
        <w:rPr>
          <w:color w:val="000000"/>
          <w:sz w:val="24"/>
          <w:szCs w:val="24"/>
          <w:vertAlign w:val="superscript"/>
        </w:rPr>
        <w:t xml:space="preserve"> </w:t>
      </w:r>
      <w:r>
        <w:rPr>
          <w:color w:val="000000"/>
          <w:sz w:val="24"/>
          <w:szCs w:val="24"/>
        </w:rPr>
        <w:t>навсего разведкой боем. Монголы вернулись в 1237 году под пре</w:t>
        <w:softHyphen/>
        <w:t xml:space="preserve">дводительством внука Чингизхана — Батыя и его двоюродного брата Мункэ. Осенью монголы взяли Великий Булгар на Волге. И страшно отомстили  булгарам за то что они  уничтожили ,возвращавшиеся ,после победы при Калке корпуса Субутая и Джабе. Волжские булгары обращались за помощью к  владимирским и киевским князьям. Но те не сочли возможным помогать “ басурманам”, а на самом деле пребывая в нелепой  уверенности ,что  монголы Волгу не перейдут, а стало быть  княжеские земли в безопасности.  Монсголы и не стали переходить Волгу. Они  прошли старым путем через Кавказ. </w:t>
      </w:r>
    </w:p>
    <w:p>
      <w:pPr>
        <w:pStyle w:val="Normal"/>
        <w:rPr>
          <w:color w:val="000000"/>
          <w:sz w:val="24"/>
          <w:szCs w:val="24"/>
        </w:rPr>
      </w:pPr>
      <w:r>
        <w:rPr>
          <w:color w:val="000000"/>
          <w:sz w:val="24"/>
          <w:szCs w:val="24"/>
        </w:rPr>
        <w:t xml:space="preserve">Весной следующего, года напали  монголы на алан и половцев. Был убит половецкий вождь Бачман, а войска хана Котяна отступили за Дон, и приготовились к обороне. </w:t>
      </w:r>
    </w:p>
    <w:p>
      <w:pPr>
        <w:pStyle w:val="Normal"/>
        <w:rPr/>
      </w:pPr>
      <w:r>
        <w:rPr>
          <w:color w:val="000000"/>
          <w:sz w:val="24"/>
          <w:szCs w:val="24"/>
        </w:rPr>
        <w:t xml:space="preserve"> </w:t>
      </w:r>
      <w:r>
        <w:rPr>
          <w:color w:val="000000"/>
          <w:sz w:val="24"/>
          <w:szCs w:val="24"/>
        </w:rPr>
        <w:t>Когда же фронтальное наступление монголов захлебнулось, они, верные своей- излюбленной тактике, чуть ослабив нажим на половцев в Предкавказье., обошли их - и двинулись на север! Начался поход на Русь, как и в первый раз, очевидно, что вели их по степи - бродники.</w:t>
      </w:r>
    </w:p>
    <w:p>
      <w:pPr>
        <w:pStyle w:val="Normal"/>
        <w:rPr/>
      </w:pPr>
      <w:r>
        <w:rPr>
          <w:color w:val="000000"/>
          <w:sz w:val="24"/>
          <w:szCs w:val="24"/>
        </w:rPr>
        <w:t>Монголы разбили войско князя Рязанского.</w:t>
      </w:r>
      <w:r>
        <w:rPr>
          <w:b/>
          <w:bCs/>
          <w:color w:val="000000"/>
          <w:sz w:val="24"/>
          <w:szCs w:val="24"/>
        </w:rPr>
        <w:t xml:space="preserve"> В</w:t>
      </w:r>
      <w:r>
        <w:rPr>
          <w:color w:val="000000"/>
          <w:sz w:val="24"/>
          <w:szCs w:val="24"/>
        </w:rPr>
        <w:t xml:space="preserve"> Великом княжестве Владимирском взяли четырнадцать городов.  На реке Сить разбили войско князя Юрия.Взяли Торжок и Козельск, и…. И всё !</w:t>
      </w:r>
    </w:p>
    <w:p>
      <w:pPr>
        <w:pStyle w:val="Normal"/>
        <w:rPr/>
      </w:pPr>
      <w:r>
        <w:rPr>
          <w:color w:val="000000"/>
          <w:sz w:val="24"/>
          <w:szCs w:val="24"/>
        </w:rPr>
        <w:t>Меня в дестве  мучал вопрос, который ,наверное,  многие задают: почему князья не ипомогали друг другу , почему они не бросались на выручку городов к кторомы подходили монголы.  В школе нам объясняли это тем ,что  Русь переживала период феодальной раздробленности и князья радовались когда во владения их соседей вторгшались враги. Ну , во первых не все соседи обязательно враждуют, бывает и союзничают… Но отгадка то в другом</w:t>
      </w:r>
    </w:p>
    <w:p>
      <w:pPr>
        <w:pStyle w:val="Normal"/>
        <w:rPr>
          <w:color w:val="000000"/>
          <w:sz w:val="24"/>
          <w:szCs w:val="24"/>
        </w:rPr>
      </w:pPr>
      <w:r>
        <w:rPr>
          <w:color w:val="000000"/>
          <w:sz w:val="24"/>
          <w:szCs w:val="24"/>
        </w:rPr>
        <w:t xml:space="preserve"> </w:t>
      </w:r>
      <w:r>
        <w:rPr>
          <w:color w:val="000000"/>
          <w:sz w:val="24"/>
          <w:szCs w:val="24"/>
        </w:rPr>
        <w:t>И я до сих пор боюсь в нее поверить.</w:t>
      </w:r>
    </w:p>
    <w:p>
      <w:pPr>
        <w:pStyle w:val="Normal"/>
        <w:rPr/>
      </w:pPr>
      <w:r>
        <w:rPr>
          <w:color w:val="000000"/>
          <w:sz w:val="24"/>
          <w:szCs w:val="24"/>
        </w:rPr>
        <w:t>А сколько  вообще на руси было городоа и сколько ежегодно  погибало в пожарах, от нападения степняков или там лесовиков ? Историки кок-то упускают из вида, что на Руси в то время было  около 300 городов, что ежегодно  горело и разорялось  от 15% , то есть городов  сорок – пятьдесят. А монолы разорили восемнадцать…а при  блиджайшем рассмотрении и еще меньше. Потому что многие города ,которые монголы якобы брали , были разорены до них. Так Киев – мати городов русських, за пять лет до прохода Батые был  фактически стерт с лица земли черниговским князем Рюриком. Там и брать то кроме Десятинной церкви было нечего. Конечно ,  не хотелось бы  выставлять  приход монголов  благом для Руси , нор не надо на монголов , тем более на татар, которыми на определенный период правления стали все жители Руси, независимо от  национальности, что называется "“грузить"”то чего они не далали.  Мы как то стараемся забыть ,  что монголы не оставляли в покоренных княжествах свои гарнизоны, а, стало быть, завоевание и покорение было чисто символическим,   русские леса завоевателей  вообще, не интересовали. Больше того, в качестве компенсации за свой набег,  монголы освободили Северную Русь на двадцать лет от уплаты дани! Дело не благородстве илив раскаянии  монголов, просто как пастухи они хорошо знали, хочешь носить тулуп и есть шашлык – дай барану вырости. Так что про войну и про иго мы очень миного знаем того ,чего на самом деле не было. Кстати “иго” это ярмо для волов! Итнымми словами это система управления. Вот систему управления монголы действиительно поменяли. Но иго никого на Руси не придавило.</w:t>
      </w:r>
    </w:p>
    <w:p>
      <w:pPr>
        <w:pStyle w:val="Normal"/>
        <w:rPr/>
      </w:pPr>
      <w:r>
        <w:rPr>
          <w:color w:val="000000"/>
          <w:sz w:val="24"/>
          <w:szCs w:val="24"/>
        </w:rPr>
        <w:t>Это была война степная: Вот там действительно , несколько лет лилась кровь.Батый вернулся в степь, соединился  с   южной армией и вытеснил значительную часть половцев - лукоморцев в Венгрию! Вот это монолы считали своей победой.</w:t>
      </w:r>
    </w:p>
    <w:p>
      <w:pPr>
        <w:pStyle w:val="Normal"/>
        <w:rPr>
          <w:color w:val="000000"/>
          <w:sz w:val="24"/>
          <w:szCs w:val="24"/>
        </w:rPr>
      </w:pPr>
      <w:r>
        <w:rPr>
          <w:color w:val="000000"/>
          <w:sz w:val="24"/>
          <w:szCs w:val="24"/>
        </w:rPr>
        <w:t>1239 году монголы взяли Берников.</w:t>
      </w:r>
    </w:p>
    <w:p>
      <w:pPr>
        <w:pStyle w:val="Normal"/>
        <w:rPr/>
      </w:pPr>
      <w:r>
        <w:rPr>
          <w:color w:val="000000"/>
          <w:sz w:val="24"/>
          <w:szCs w:val="24"/>
        </w:rPr>
        <w:t>В 1240 - взяли Киев. Черные клобуки - предки запорожских казаков,</w:t>
      </w:r>
      <w:r>
        <w:rPr>
          <w:b/>
          <w:bCs/>
          <w:color w:val="000000"/>
          <w:sz w:val="24"/>
          <w:szCs w:val="24"/>
        </w:rPr>
        <w:t xml:space="preserve"> а</w:t>
      </w:r>
      <w:r>
        <w:rPr>
          <w:color w:val="000000"/>
          <w:sz w:val="24"/>
          <w:szCs w:val="24"/>
        </w:rPr>
        <w:t xml:space="preserve"> они являлись гвардией Киевских князей/ были не просто разбиты, но разгромлены. На этом монгольский поход против Руси был закончен.</w:t>
      </w:r>
    </w:p>
    <w:p>
      <w:pPr>
        <w:pStyle w:val="Normal"/>
        <w:rPr/>
      </w:pPr>
      <w:r>
        <w:rPr>
          <w:color w:val="000000"/>
          <w:sz w:val="24"/>
          <w:szCs w:val="24"/>
        </w:rPr>
        <w:t>Далее, вплоть до 1242 года, монголы воевали на Кавказе, в Венгрии и в Польше, Вопреки расхожему мнению, которое объективные историки не подтверждают, Киевская Русь прекратила свое существование не по вине монголов - просто она у ж е  п р о ж и л а. свое время. Ущерб, нанесенный монголами, хоть и был серьезный, но не смертельным - люди успевали уйти из селений и оставались живы.  Киевская Русь была уже слаба, ее добивали все. Ведь не менее страшными для Киевской Руси были и нашествия с запада…</w:t>
      </w:r>
    </w:p>
    <w:p>
      <w:pPr>
        <w:pStyle w:val="Normal"/>
        <w:rPr/>
      </w:pPr>
      <w:r>
        <w:rPr>
          <w:color w:val="000000"/>
          <w:sz w:val="24"/>
          <w:szCs w:val="24"/>
        </w:rPr>
        <w:t>А монголы утвердились в Великой Степи, в землях  половцев  изгнаны были не все – только малая часть,Остальные оставались в своих кочевья, вот к ним то и пришли монголы. Вот там была война и там завоеватели пришли и остались</w:t>
      </w:r>
    </w:p>
    <w:p>
      <w:pPr>
        <w:pStyle w:val="Normal"/>
        <w:rPr>
          <w:color w:val="000000"/>
          <w:sz w:val="24"/>
          <w:szCs w:val="24"/>
        </w:rPr>
      </w:pPr>
      <w:r>
        <w:rPr>
          <w:color w:val="000000"/>
          <w:sz w:val="24"/>
          <w:szCs w:val="24"/>
        </w:rPr>
        <w:t>. Началось время Золотой Орд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Кто мы? Откуда? </w:t>
      </w:r>
    </w:p>
    <w:p>
      <w:pPr>
        <w:pStyle w:val="Normal"/>
        <w:jc w:val="center"/>
        <w:rPr>
          <w:b/>
          <w:b/>
          <w:bCs/>
          <w:color w:val="000000"/>
          <w:sz w:val="24"/>
          <w:szCs w:val="24"/>
        </w:rPr>
      </w:pPr>
      <w:r>
        <w:rPr>
          <w:b/>
          <w:bCs/>
          <w:color w:val="000000"/>
          <w:sz w:val="24"/>
          <w:szCs w:val="24"/>
        </w:rPr>
        <w:t>"О Р Д Ы Н Ц Ы"</w:t>
      </w:r>
    </w:p>
    <w:p>
      <w:pPr>
        <w:pStyle w:val="Normal"/>
        <w:jc w:val="center"/>
        <w:rPr>
          <w:color w:val="000000"/>
          <w:sz w:val="24"/>
          <w:szCs w:val="24"/>
        </w:rPr>
      </w:pPr>
      <w:r>
        <w:rPr>
          <w:color w:val="000000"/>
          <w:sz w:val="24"/>
          <w:szCs w:val="24"/>
        </w:rPr>
        <w:t>/ Продолжение татарских страниц истории/</w:t>
      </w:r>
    </w:p>
    <w:p>
      <w:pPr>
        <w:pStyle w:val="Normal"/>
        <w:rPr>
          <w:color w:val="000000"/>
          <w:sz w:val="24"/>
          <w:szCs w:val="24"/>
        </w:rPr>
      </w:pPr>
      <w:r>
        <w:rPr>
          <w:color w:val="000000"/>
          <w:sz w:val="24"/>
          <w:szCs w:val="24"/>
        </w:rPr>
        <w:t>Для того, чтобы лучше понять, что же происходило в Великой Степи после прихода сюда монголов, нужно подсчитать: а сколько же их, монголов, было?</w:t>
      </w:r>
    </w:p>
    <w:p>
      <w:pPr>
        <w:pStyle w:val="Normal"/>
        <w:rPr/>
      </w:pPr>
      <w:r>
        <w:rPr>
          <w:color w:val="000000"/>
          <w:sz w:val="24"/>
          <w:szCs w:val="24"/>
        </w:rPr>
        <w:t>Если отбросить все преувеличения летописцев, то будет ясно, что монголов было не более 20 тысяч.</w:t>
      </w:r>
    </w:p>
    <w:p>
      <w:pPr>
        <w:pStyle w:val="Normal"/>
        <w:rPr>
          <w:color w:val="000000"/>
          <w:sz w:val="24"/>
          <w:szCs w:val="24"/>
        </w:rPr>
      </w:pPr>
      <w:r>
        <w:rPr>
          <w:color w:val="000000"/>
          <w:sz w:val="24"/>
          <w:szCs w:val="24"/>
        </w:rPr>
        <w:t>Безусловно, при штурмах городов, использовали они местные народы - гнали их впереди своих войск Но в походе, на. марше, все по тому же "конному способу" ,{ каждый  всадник монгол вел с собой , еще двух коней.) большего числа всадников степь просто-напро</w:t>
        <w:softHyphen/>
        <w:t xml:space="preserve">сто не выдержала </w:t>
      </w:r>
      <w:r>
        <w:rPr>
          <w:i/>
          <w:iCs/>
          <w:color w:val="000000"/>
          <w:sz w:val="24"/>
          <w:szCs w:val="24"/>
        </w:rPr>
        <w:t>бы</w:t>
      </w:r>
    </w:p>
    <w:p>
      <w:pPr>
        <w:pStyle w:val="Normal"/>
        <w:rPr>
          <w:color w:val="000000"/>
          <w:sz w:val="24"/>
          <w:szCs w:val="24"/>
        </w:rPr>
      </w:pPr>
      <w:r>
        <w:rPr>
          <w:color w:val="000000"/>
          <w:sz w:val="24"/>
          <w:szCs w:val="24"/>
        </w:rPr>
        <w:t>Слово .Л.Н. Гумилеву</w:t>
      </w:r>
    </w:p>
    <w:p>
      <w:pPr>
        <w:pStyle w:val="Normal"/>
        <w:rPr/>
      </w:pPr>
      <w:r>
        <w:rPr>
          <w:color w:val="000000"/>
          <w:sz w:val="24"/>
          <w:szCs w:val="24"/>
        </w:rPr>
        <w:t xml:space="preserve">" Большая часть победителей вернулась домой, и уже,в 1243 году.силы Батыя были ничтожны.                                  </w:t>
      </w:r>
    </w:p>
    <w:p>
      <w:pPr>
        <w:pStyle w:val="Normal"/>
        <w:rPr/>
      </w:pPr>
      <w:r>
        <w:rPr>
          <w:color w:val="000000"/>
          <w:sz w:val="24"/>
          <w:szCs w:val="24"/>
        </w:rPr>
        <w:t>По завещанию Ченгиз-хана, его старший сын Джучи получил четыре тысячи монгольских воинов с разрешением пополнять армию за счет населения покоренных стран. Старший сын Джучи-хана, Орда-Ичэн, имел ставку на берегах Иртыша и по закону получил одну тысячу воинов, это была Белая, то есть старшая орда. От власти Орда-Ичэн отказался. Третий сын - Шейбан - кочевал от Тюмени до Аральского моря с Синей Ордой, в его распоряжении была еще одна тысяча. На долю Батыя, главы Большой.или Золотой Орды, пришлось всего две тысячи: хины /мобилизованные чжурджени/, артиллерия, то есть обслуга военных машин, и мангуты. К этому надо добавить ополчение, число коего Н.Веселовский определял, видимо, правильно - 25 тысяч. Ясно, что без верных друзей такой улус просуществовать 240 лет не мог.Кто же были сторонники  ханов Золотой, Синей и Белой орды? Кипчаки”</w:t>
      </w:r>
    </w:p>
    <w:p>
      <w:pPr>
        <w:pStyle w:val="Normal"/>
        <w:rPr/>
      </w:pPr>
      <w:r>
        <w:rPr>
          <w:color w:val="000000"/>
          <w:sz w:val="24"/>
          <w:szCs w:val="24"/>
        </w:rPr>
        <w:t xml:space="preserve">“ </w:t>
      </w:r>
      <w:r>
        <w:rPr>
          <w:color w:val="000000"/>
          <w:sz w:val="24"/>
          <w:szCs w:val="24"/>
        </w:rPr>
        <w:t>И все народы, населяющие Великую степь в европейской ее час</w:t>
        <w:softHyphen/>
        <w:t>ти", - добавляет историк А. А. Гордеев, конечно же, имея в виду- бродников, севрюксв, чигов... да и многих других! “Будучи в абсолютном меньшинстве</w:t>
      </w:r>
      <w:r>
        <w:rPr>
          <w:i/>
          <w:iCs/>
          <w:color w:val="000000"/>
          <w:sz w:val="24"/>
          <w:szCs w:val="24"/>
        </w:rPr>
        <w:t>, -</w:t>
      </w:r>
      <w:r>
        <w:rPr>
          <w:color w:val="000000"/>
          <w:sz w:val="24"/>
          <w:szCs w:val="24"/>
        </w:rPr>
        <w:t xml:space="preserve"> пишет Л.Н.Гумилев,  - Золотордынские монголы не имели возможности создать деспотический режим. Поэтому</w:t>
      </w:r>
      <w:r>
        <w:rPr>
          <w:smallCaps/>
          <w:color w:val="000000"/>
          <w:sz w:val="24"/>
          <w:szCs w:val="24"/>
        </w:rPr>
        <w:t xml:space="preserve"> </w:t>
      </w:r>
      <w:r>
        <w:rPr>
          <w:color w:val="000000"/>
          <w:sz w:val="24"/>
          <w:szCs w:val="24"/>
        </w:rPr>
        <w:t xml:space="preserve">Орда возглавляла конф-едерацию местных этносов, удерживаемых в составе государства, угрозой нападения". </w:t>
      </w:r>
    </w:p>
    <w:p>
      <w:pPr>
        <w:pStyle w:val="Normal"/>
        <w:rPr>
          <w:color w:val="000000"/>
          <w:sz w:val="24"/>
          <w:szCs w:val="24"/>
        </w:rPr>
      </w:pPr>
      <w:r>
        <w:rPr>
          <w:color w:val="000000"/>
          <w:sz w:val="24"/>
          <w:szCs w:val="24"/>
        </w:rPr>
        <w:t>Что же произошло далеее, по прошествии нескольких десятилетий?</w:t>
      </w:r>
    </w:p>
    <w:p>
      <w:pPr>
        <w:pStyle w:val="Normal"/>
        <w:rPr>
          <w:color w:val="000000"/>
          <w:sz w:val="24"/>
          <w:szCs w:val="24"/>
        </w:rPr>
      </w:pPr>
      <w:r>
        <w:rPr>
          <w:color w:val="000000"/>
          <w:sz w:val="24"/>
          <w:szCs w:val="24"/>
        </w:rPr>
        <w:t>А далее монголов постигла участь всех завоевателей: они растворились в завоеванном народе.</w:t>
      </w:r>
    </w:p>
    <w:p>
      <w:pPr>
        <w:pStyle w:val="Normal"/>
        <w:rPr/>
      </w:pPr>
      <w:r>
        <w:rPr>
          <w:color w:val="000000"/>
          <w:sz w:val="24"/>
          <w:szCs w:val="24"/>
        </w:rPr>
        <w:t>Это первым отметил Эль-Омар, один из самых наблюдательных путешественников того времени:  “В    древности это государство было страной кипчаков, но когда ими овладели татары, то кыпчаки сделались их подданными. Потом они смешались и породнились с кыпчаками, и земля одержала верх над природными и рассовыми качествами их, и все они стали точно кыпчаки, как будто одного с ними рода."</w:t>
      </w:r>
    </w:p>
    <w:p>
      <w:pPr>
        <w:pStyle w:val="Normal"/>
        <w:rPr>
          <w:color w:val="000000"/>
          <w:sz w:val="24"/>
          <w:szCs w:val="24"/>
        </w:rPr>
      </w:pPr>
      <w:r>
        <w:rPr>
          <w:color w:val="000000"/>
          <w:sz w:val="24"/>
          <w:szCs w:val="24"/>
        </w:rPr>
        <w:t xml:space="preserve"> </w:t>
      </w:r>
      <w:r>
        <w:rPr>
          <w:color w:val="000000"/>
          <w:sz w:val="24"/>
          <w:szCs w:val="24"/>
        </w:rPr>
        <w:t xml:space="preserve">А вот что пишет свидетель покорения Приуралья  монах Юлиан:     </w:t>
      </w:r>
    </w:p>
    <w:p>
      <w:pPr>
        <w:pStyle w:val="Normal"/>
        <w:rPr/>
      </w:pPr>
      <w:r>
        <w:rPr>
          <w:color w:val="000000"/>
          <w:sz w:val="24"/>
          <w:szCs w:val="24"/>
        </w:rPr>
        <w:t xml:space="preserve"> </w:t>
      </w:r>
      <w:r>
        <w:rPr>
          <w:color w:val="000000"/>
          <w:sz w:val="24"/>
          <w:szCs w:val="24"/>
        </w:rPr>
        <w:t>"Во всех завоеваных царствех они убивают князей и вельмож, которые внушают им опасения. Годных для битвы воинов и поселян они, вооруживши, посылают против воли в бой впереди себя.</w:t>
      </w:r>
    </w:p>
    <w:p>
      <w:pPr>
        <w:pStyle w:val="Normal"/>
        <w:rPr/>
      </w:pPr>
      <w:r>
        <w:rPr>
          <w:color w:val="000000"/>
          <w:sz w:val="24"/>
          <w:szCs w:val="24"/>
        </w:rPr>
        <w:t>.Других.., оставляют для обработки земли... И обязывают тех людей впредь именоваться татарами."</w:t>
      </w:r>
    </w:p>
    <w:p>
      <w:pPr>
        <w:pStyle w:val="Normal"/>
        <w:rPr/>
      </w:pPr>
      <w:r>
        <w:rPr>
          <w:color w:val="000000"/>
          <w:sz w:val="24"/>
          <w:szCs w:val="24"/>
        </w:rPr>
        <w:t>Это важнеишее свидетельство, сделанное в 123б году, сразу разъ</w:t>
        <w:softHyphen/>
        <w:t>ясняет, откуда взялись "донские татары" и почему первых казаков называли "татарами</w:t>
      </w:r>
      <w:r>
        <w:rPr>
          <w:i/>
          <w:iCs/>
          <w:color w:val="000000"/>
          <w:sz w:val="24"/>
          <w:szCs w:val="24"/>
        </w:rPr>
        <w:t>"</w:t>
      </w:r>
      <w:r>
        <w:rPr>
          <w:color w:val="000000"/>
          <w:sz w:val="24"/>
          <w:szCs w:val="24"/>
        </w:rPr>
        <w:t xml:space="preserve"> Монгольский этнононим “татар” получил расширенное понимание и  трактовку  - им стали именовать всех: потомков хазар – бродников, чигов, севрюков, ославяненных половцев, котрорые сами себя называли – казаки.</w:t>
      </w:r>
    </w:p>
    <w:p>
      <w:pPr>
        <w:pStyle w:val="Normal"/>
        <w:rPr/>
      </w:pPr>
      <w:r>
        <w:rPr>
          <w:color w:val="000000"/>
          <w:sz w:val="24"/>
          <w:szCs w:val="24"/>
        </w:rPr>
        <w:t>Но было одно обстоятельство /об этом следует помнить особо/, которое оказалось крепче, чем навязанное монголами общее имя "татары". Большая часть степных народов связывала крепчайшая общность: они были христианами. А монголы  были веротерпины. Чингис-хан заповедывал монголам “бояться всех богов”</w:t>
      </w:r>
    </w:p>
    <w:p>
      <w:pPr>
        <w:pStyle w:val="Normal"/>
        <w:rPr/>
      </w:pPr>
      <w:r>
        <w:rPr>
          <w:color w:val="000000"/>
          <w:sz w:val="24"/>
          <w:szCs w:val="24"/>
        </w:rPr>
        <w:t>До 1312 года никаких конфликтов в степи не было и монголлов, и их ближайших потомков ,сохранявших власть , не заботило  какую веру исповедуют их подданые “татары”, христиане они или мусульмане, или тенгрианцы. И это  очень важно для понимания дальнейшего развития событий.</w:t>
      </w:r>
    </w:p>
    <w:p>
      <w:pPr>
        <w:pStyle w:val="Normal"/>
        <w:rPr/>
      </w:pPr>
      <w:r>
        <w:rPr>
          <w:color w:val="000000"/>
          <w:sz w:val="24"/>
          <w:szCs w:val="24"/>
        </w:rPr>
        <w:t>Важно отметить и еще один важнейший источеский процесс того времени: монголы оказались великими разделителями народов. Это происходило незав</w:t>
        <w:softHyphen/>
        <w:t>исимо от завоевателей, приход монголов просто-напросто этот процесс обозначил и ускорил.</w:t>
      </w:r>
    </w:p>
    <w:p>
      <w:pPr>
        <w:pStyle w:val="Normal"/>
        <w:rPr/>
      </w:pPr>
      <w:r>
        <w:rPr>
          <w:color w:val="000000"/>
          <w:sz w:val="24"/>
          <w:szCs w:val="24"/>
        </w:rPr>
        <w:t>Дело в том, что Киевская Русь задолго еше до прихода монголов завоевателей состояла из множества славянских племен ; кривичи, поляне, дреговичи, уличи, тиверцы, вятичи, словене, древл</w:t>
        <w:softHyphen/>
        <w:t>яне... Киевская Русь объединила эти племена, отделив их от за</w:t>
        <w:softHyphen/>
        <w:t>падных славян  - предков поляков, чехов, словаков, лужичан... Потом, когда Киевская</w:t>
      </w:r>
      <w:r>
        <w:rPr>
          <w:b/>
          <w:bCs/>
          <w:color w:val="000000"/>
          <w:sz w:val="24"/>
          <w:szCs w:val="24"/>
        </w:rPr>
        <w:t xml:space="preserve"> </w:t>
      </w:r>
      <w:r>
        <w:rPr>
          <w:color w:val="000000"/>
          <w:sz w:val="24"/>
          <w:szCs w:val="24"/>
        </w:rPr>
        <w:t>Русь стала государством, в ней начался другой процесс, который в школьнкх учебниках истории назван "периодом Феодальной раздробленности". Киевская Русь состояла, а потом и распалась на княжества: Киевское, Владимиро-Суздальское, Галическое, Турово-Пинское, Рязанское, Тверское... Границы и территории княжеств возникали не случайно: здесь играли свою роль и географическое положение , и экономическое развитие и конечно же население, которое  на разных землях хотя и было , в большинстве своем, славянском , да славяне то были разные. Кроме того, они смешивались с местными племенами и ко времени прихода монголов, житель владимиро-суздасьских земель уже сильно отличался от галичанина или волынянина, хлтя оба продолжапли считать себя славянами и были в этом  совершенно правы.</w:t>
      </w:r>
    </w:p>
    <w:p>
      <w:pPr>
        <w:pStyle w:val="Normal"/>
        <w:rPr/>
      </w:pPr>
      <w:r>
        <w:rPr>
          <w:color w:val="000000"/>
          <w:sz w:val="24"/>
          <w:szCs w:val="24"/>
        </w:rPr>
        <w:t xml:space="preserve">После прихода монголов, процесс разделения общности Киевской Руси принял еще одну форму: княжества, ранее входившие в Киевскую Гусь, сформировали - по отношению к Золотой орде - разную политическую ориентацию.     </w:t>
      </w:r>
    </w:p>
    <w:p>
      <w:pPr>
        <w:pStyle w:val="Normal"/>
        <w:rPr/>
      </w:pPr>
      <w:r>
        <w:rPr>
          <w:color w:val="000000"/>
          <w:sz w:val="24"/>
          <w:szCs w:val="24"/>
        </w:rPr>
        <w:t>Галичские князья и бояре равнялись на запад и начали постепенно готовить прикарпатских славян - к переходу в католичество. Когда состоялось их отделение от Киевской Руси, то возникла новая дорога, по которой пошел народ /тоже весьма неоднородный/- у к р а и н с к и й.</w:t>
      </w:r>
    </w:p>
    <w:p>
      <w:pPr>
        <w:pStyle w:val="Normal"/>
        <w:rPr/>
      </w:pPr>
      <w:r>
        <w:rPr>
          <w:color w:val="000000"/>
          <w:sz w:val="24"/>
          <w:szCs w:val="24"/>
        </w:rPr>
        <w:t xml:space="preserve"> </w:t>
      </w:r>
      <w:r>
        <w:rPr>
          <w:color w:val="000000"/>
          <w:sz w:val="24"/>
          <w:szCs w:val="24"/>
        </w:rPr>
        <w:t>Северо-востсточые княжества, примут наиболее прочную ордынкую ориентацию. Эти княжества именовались Великой Русью и именно здесь, с 1380 года, будет складываться р у с с к и й на</w:t>
        <w:softHyphen/>
        <w:t>род.</w:t>
      </w:r>
    </w:p>
    <w:p>
      <w:pPr>
        <w:pStyle w:val="Normal"/>
        <w:rPr/>
      </w:pPr>
      <w:r>
        <w:rPr>
          <w:color w:val="000000"/>
          <w:sz w:val="24"/>
          <w:szCs w:val="24"/>
        </w:rPr>
        <w:t>Засевшие в лесах и недоступных болотах, княжества Белой и</w:t>
      </w:r>
      <w:r>
        <w:rPr>
          <w:b/>
          <w:bCs/>
          <w:color w:val="000000"/>
          <w:sz w:val="24"/>
          <w:szCs w:val="24"/>
        </w:rPr>
        <w:t xml:space="preserve"> </w:t>
      </w:r>
      <w:r>
        <w:rPr>
          <w:color w:val="000000"/>
          <w:sz w:val="24"/>
          <w:szCs w:val="24"/>
        </w:rPr>
        <w:t>Че</w:t>
      </w:r>
      <w:r>
        <w:rPr>
          <w:b/>
          <w:bCs/>
          <w:color w:val="000000"/>
          <w:sz w:val="24"/>
          <w:szCs w:val="24"/>
        </w:rPr>
        <w:t>р</w:t>
      </w:r>
      <w:r>
        <w:rPr>
          <w:color w:val="000000"/>
          <w:sz w:val="24"/>
          <w:szCs w:val="24"/>
        </w:rPr>
        <w:t>ной Руси были независимее всех. Эти земли были для азиатских завоевател</w:t>
        <w:softHyphen/>
        <w:t>ей недоступны. Но, тем ни менее, им выбирать пришлось тоже. Ве</w:t>
        <w:softHyphen/>
        <w:t>сьма неохотно, но стали они сотрудничать с язычниками-литвинами, это нынешние б е л о р у с с ы.</w:t>
      </w:r>
    </w:p>
    <w:p>
      <w:pPr>
        <w:pStyle w:val="Normal"/>
        <w:rPr/>
      </w:pPr>
      <w:r>
        <w:rPr>
          <w:color w:val="000000"/>
          <w:sz w:val="24"/>
          <w:szCs w:val="24"/>
        </w:rPr>
        <w:t>Нужно понимать, конечно, что во времена Золотой Орды еще не приходится говорить о русских, об украинцах и о белоруссах в совре</w:t>
        <w:softHyphen/>
        <w:t>менном  значении этого слова. Разделение произошло, но княже</w:t>
        <w:softHyphen/>
        <w:t>ства, вступившие на разные дороги, не осознавали еще своей нов</w:t>
        <w:softHyphen/>
        <w:t>ой общности и по-прежнему  делили себя на галичан, тверичан, по</w:t>
        <w:softHyphen/>
        <w:t>лочан, московитов, владимирцев, суздальцев, новогородпев... . Безусловно, они признавали еще свое родство, но уже ощущали раницу.</w:t>
      </w:r>
    </w:p>
    <w:p>
      <w:pPr>
        <w:pStyle w:val="Normal"/>
        <w:rPr/>
      </w:pPr>
      <w:r>
        <w:rPr>
          <w:color w:val="000000"/>
          <w:sz w:val="24"/>
          <w:szCs w:val="24"/>
        </w:rPr>
        <w:t>Повторяю, это было разделение, которое произошло независимо от желания монголов. Оно касалось славян. Но было разделение народов, которое монг</w:t>
        <w:softHyphen/>
        <w:t>олы провопили сознательно.</w:t>
      </w:r>
    </w:p>
    <w:p>
      <w:pPr>
        <w:pStyle w:val="Normal"/>
        <w:rPr/>
      </w:pPr>
      <w:r>
        <w:rPr>
          <w:color w:val="000000"/>
          <w:sz w:val="24"/>
          <w:szCs w:val="24"/>
        </w:rPr>
        <w:t>"Они во всех завоеванных царствах убивают князей и вельмож", заметил,  монах Юлиан. Но ведь всех-то перебить невозможно, и монголов было не так-то много, да и князья сопро</w:t>
        <w:softHyphen/>
        <w:t xml:space="preserve">тивлялись и разбегались. Как бы мы сейчас сказали - эмигрировали. Да и сделать это было нетрудно, потому что население степи, хотя и придерживалось определенных мест проживания, было все-таки кочевым. </w:t>
      </w:r>
    </w:p>
    <w:p>
      <w:pPr>
        <w:pStyle w:val="Normal"/>
        <w:rPr/>
      </w:pPr>
      <w:r>
        <w:rPr>
          <w:color w:val="000000"/>
          <w:sz w:val="24"/>
          <w:szCs w:val="24"/>
        </w:rPr>
        <w:t>Так вот, уцелевшая половецкая знать откочевала, вместе со своими приближенными, в Предгорья Кавказа.на места проживания немногочисленных своих соплеменников</w:t>
      </w:r>
      <w:r>
        <w:rPr>
          <w:smallCaps/>
          <w:color w:val="000000"/>
          <w:sz w:val="24"/>
          <w:szCs w:val="24"/>
        </w:rPr>
        <w:t>.</w:t>
      </w:r>
      <w:r>
        <w:rPr>
          <w:color w:val="000000"/>
          <w:sz w:val="24"/>
          <w:szCs w:val="24"/>
        </w:rPr>
        <w:t xml:space="preserve"> И     эта часть половцев превратилась со временем в  реликт – ныне немногочисленные потомки половцев-куман составляют малый народ – это  </w:t>
      </w:r>
      <w:r>
        <w:rPr>
          <w:i/>
          <w:iCs/>
          <w:color w:val="000000"/>
          <w:sz w:val="24"/>
          <w:szCs w:val="24"/>
        </w:rPr>
        <w:t>кумыки.</w:t>
      </w:r>
      <w:r>
        <w:rPr>
          <w:color w:val="000000"/>
          <w:sz w:val="24"/>
          <w:szCs w:val="24"/>
        </w:rPr>
        <w:t xml:space="preserve">         </w:t>
      </w:r>
    </w:p>
    <w:p>
      <w:pPr>
        <w:pStyle w:val="Normal"/>
        <w:rPr/>
      </w:pPr>
      <w:r>
        <w:rPr>
          <w:color w:val="000000"/>
          <w:sz w:val="24"/>
          <w:szCs w:val="24"/>
        </w:rPr>
        <w:t xml:space="preserve"> </w:t>
      </w:r>
      <w:r>
        <w:rPr>
          <w:color w:val="000000"/>
          <w:sz w:val="24"/>
          <w:szCs w:val="24"/>
        </w:rPr>
        <w:t>Волжские и камские болгары /имеются в виду их вожди, вельможи, ближайшее окружение/, сбежавшие от монголов на Кавказ, образовали здесь свой народ -</w:t>
      </w:r>
      <w:r>
        <w:rPr>
          <w:i/>
          <w:iCs/>
          <w:color w:val="000000"/>
          <w:sz w:val="24"/>
          <w:szCs w:val="24"/>
        </w:rPr>
        <w:t>балкарцев.</w:t>
      </w:r>
      <w:r>
        <w:rPr>
          <w:color w:val="000000"/>
          <w:sz w:val="24"/>
          <w:szCs w:val="24"/>
        </w:rPr>
        <w:t xml:space="preserve"> Та же история произошла, вероятно, и черными клобуками и торками, потомками которых можно считать </w:t>
      </w:r>
      <w:r>
        <w:rPr>
          <w:i/>
          <w:iCs/>
          <w:color w:val="000000"/>
          <w:sz w:val="24"/>
          <w:szCs w:val="24"/>
        </w:rPr>
        <w:t>карачаевцев и гагаузов.</w:t>
      </w:r>
    </w:p>
    <w:p>
      <w:pPr>
        <w:pStyle w:val="Normal"/>
        <w:ind w:firstLine="720"/>
        <w:rPr/>
      </w:pPr>
      <w:r>
        <w:rPr>
          <w:color w:val="000000"/>
          <w:sz w:val="24"/>
          <w:szCs w:val="24"/>
        </w:rPr>
        <w:t xml:space="preserve"> </w:t>
      </w:r>
      <w:r>
        <w:rPr>
          <w:color w:val="000000"/>
          <w:sz w:val="24"/>
          <w:szCs w:val="24"/>
        </w:rPr>
        <w:t>А потом проявилось и еше одно, уже упомянутое мной, обстятельство, которое усилило разделение народов: религия. Как я писал не раз, степняки были веротерпимы всегда, а на просторах донских,  днепровских, волжских степей сосуществовали самые разные религии. Ославяненный- лесостепной пояс был христианским. Рядом с право</w:t>
        <w:softHyphen/>
        <w:t>славными бродниками, славянами и торками уживались несториане и монофизиты - тоже христиане, но иного толка. Болгарское Поволжье исповедовало ислам. А монголы -были склонны к религии, которую христиане называли язычеством – шаманизм. Но вот ассимилированные монголы, попавшие в новые для них природные и социальные условия, потеряли интерес к религии отцов. Вскоре встал перед ними вопрос, который стоял когда-то и пе</w:t>
        <w:softHyphen/>
        <w:t>ред Киевской Русью и перед волжскими болгарами: какую религию  выбрать?</w:t>
      </w:r>
    </w:p>
    <w:p>
      <w:pPr>
        <w:pStyle w:val="Normal"/>
        <w:rPr/>
      </w:pPr>
      <w:r>
        <w:rPr>
          <w:color w:val="000000"/>
          <w:sz w:val="24"/>
          <w:szCs w:val="24"/>
        </w:rPr>
        <w:t xml:space="preserve"> </w:t>
      </w:r>
      <w:r>
        <w:rPr>
          <w:color w:val="000000"/>
          <w:sz w:val="24"/>
          <w:szCs w:val="24"/>
        </w:rPr>
        <w:tab/>
        <w:t>Потомки завоевателей провели, как бы мы сейчас сказали, сравнительный анализ и - если славяне пленились когда-то красотой Византийского богослужения, то потомки монголов /они уже называли себя татарами/ выбрали блистательную религию востока Ислам. Тем более, что в Поволжье, где располагалась столица Золотой Орды - Сарай - эта религия была господствующей.</w:t>
      </w:r>
    </w:p>
    <w:p>
      <w:pPr>
        <w:pStyle w:val="Normal"/>
        <w:ind w:firstLine="720"/>
        <w:rPr>
          <w:color w:val="000000"/>
          <w:sz w:val="24"/>
          <w:szCs w:val="24"/>
        </w:rPr>
      </w:pPr>
      <w:r>
        <w:rPr>
          <w:color w:val="000000"/>
          <w:sz w:val="24"/>
          <w:szCs w:val="24"/>
        </w:rPr>
        <w:t xml:space="preserve">В 1З12 году выдающийся деятель востока хан Узбек,  чье имя получит позднее целый народ, разноплеменный и этнически очень  пестрый - узбеки/ повелел принять Ислам всех своих подданных. </w:t>
      </w:r>
    </w:p>
    <w:p>
      <w:pPr>
        <w:pStyle w:val="Normal"/>
        <w:rPr>
          <w:i/>
          <w:i/>
          <w:iCs/>
          <w:color w:val="000000"/>
          <w:sz w:val="24"/>
          <w:szCs w:val="24"/>
        </w:rPr>
      </w:pPr>
      <w:r>
        <w:rPr>
          <w:color w:val="000000"/>
          <w:sz w:val="24"/>
          <w:szCs w:val="24"/>
        </w:rPr>
        <w:tab/>
        <w:t>Эта была попытка объединить жителей степи в единую нацию , в единый большой суперэтнос. Были и  задачи попроще, например , остановить невероятную работорговлю, которая процветала в Золотой Орде. Это было страшным наследием  государства кыпчаков, которое разрослось в новой державе до гибельных размеров. Ислам запрещал торговлю единоверцами… Но для того, чтобы остановить страшный промысел нужно, чтобы все стали единоверцами , а они не стали!</w:t>
      </w:r>
    </w:p>
    <w:p>
      <w:pPr>
        <w:pStyle w:val="Normal"/>
        <w:ind w:firstLine="720"/>
        <w:rPr/>
      </w:pPr>
      <w:r>
        <w:rPr>
          <w:color w:val="000000"/>
          <w:sz w:val="24"/>
          <w:szCs w:val="24"/>
        </w:rPr>
        <w:t xml:space="preserve">Результат был трагический. Впервые за всю историю Великой Степи начались здесь религиозные гонения и войны. Довольно мирный симбиоз (совместное проживание, как  хазар с тюрками) пришедших в великую Степь монголов и, испокон веков живших здесь стегняков, закончился. Началось то великое разделение, которое, в конечном  итоге приведет всех - и вчерашних  союзников, и вчераших врагов - на Куликово поле, где в крови родится великорусская нация. Иначе говоря - современные </w:t>
      </w:r>
      <w:r>
        <w:rPr>
          <w:smallCaps/>
          <w:color w:val="000000"/>
          <w:sz w:val="24"/>
          <w:szCs w:val="24"/>
        </w:rPr>
        <w:t>Русские</w:t>
      </w:r>
      <w:r>
        <w:rPr>
          <w:color w:val="000000"/>
          <w:sz w:val="24"/>
          <w:szCs w:val="24"/>
        </w:rPr>
        <w:t xml:space="preserve">. </w:t>
      </w:r>
    </w:p>
    <w:p>
      <w:pPr>
        <w:pStyle w:val="Normal"/>
        <w:ind w:firstLine="720"/>
        <w:rPr/>
      </w:pPr>
      <w:r>
        <w:rPr>
          <w:color w:val="000000"/>
          <w:sz w:val="24"/>
          <w:szCs w:val="24"/>
        </w:rPr>
        <w:t>Как ни пародоксально это звучит, но тот факт, что татары Золотой Орды приняли ислам, послужил толчком к укреплению Руси. Сотни православных половецких и татарских воинов / напоминаю,</w:t>
      </w:r>
      <w:r>
        <w:rPr>
          <w:smallCaps/>
          <w:color w:val="000000"/>
          <w:sz w:val="24"/>
          <w:szCs w:val="24"/>
        </w:rPr>
        <w:t xml:space="preserve"> </w:t>
      </w:r>
      <w:r>
        <w:rPr>
          <w:color w:val="000000"/>
          <w:sz w:val="24"/>
          <w:szCs w:val="24"/>
        </w:rPr>
        <w:t>что "татарин" в то время - это еше не национальность, а принадлежность, служба монголам, по подданству/ пополнили ряды русских дружин. Аксаковы /аксак - хтомой/, Алябьевы, Апраксины, Аракчеевы, Ахматовы, Бабичевы, Балашовы, Барановы, Бутурлины, Болотовы, Баташевы, Вельяминовы, Горчаковы, Годуновы, Кутузовы, Суворовы... Список займет десятки страниц. И все это – ордынцы! Есть в этом списке и Алмазовы. Правда, пришел мой пра-пра-пра-пра- пра-предок  из хоперской степи на службу не к князю, а к московскому царю. И много позже.</w:t>
      </w:r>
    </w:p>
    <w:p>
      <w:pPr>
        <w:pStyle w:val="Normal"/>
        <w:ind w:firstLine="720"/>
        <w:rPr/>
      </w:pPr>
      <w:r>
        <w:rPr>
          <w:color w:val="000000"/>
          <w:sz w:val="24"/>
          <w:szCs w:val="24"/>
        </w:rPr>
        <w:t>Какое-то время Православие,</w:t>
      </w:r>
      <w:r>
        <w:rPr>
          <w:color w:val="000000"/>
          <w:sz w:val="24"/>
          <w:szCs w:val="24"/>
          <w:vertAlign w:val="superscript"/>
        </w:rPr>
        <w:t xml:space="preserve"> </w:t>
      </w:r>
      <w:r>
        <w:rPr>
          <w:color w:val="000000"/>
          <w:sz w:val="24"/>
          <w:szCs w:val="24"/>
        </w:rPr>
        <w:t xml:space="preserve"> монголами не преследовалось, эти особые права выговорил Святой, во многом именно за это прославленный, благовернкй князь, один из самых вели</w:t>
        <w:softHyphen/>
        <w:t>ких людей не только на Руси, но и в мире , сын переяславского . князя Ярослава и половчанки, внук  еще одной степнячки – яссыни ( аланки) - Александр Невский.</w:t>
      </w:r>
    </w:p>
    <w:p>
      <w:pPr>
        <w:pStyle w:val="Normal"/>
        <w:rPr>
          <w:smallCaps/>
          <w:color w:val="000000"/>
          <w:sz w:val="24"/>
          <w:szCs w:val="24"/>
        </w:rPr>
      </w:pPr>
      <w:r>
        <w:rPr>
          <w:i/>
          <w:iCs/>
          <w:color w:val="000000"/>
          <w:sz w:val="24"/>
          <w:szCs w:val="24"/>
        </w:rPr>
        <w:t xml:space="preserve">  </w:t>
      </w:r>
      <w:r>
        <w:rPr>
          <w:i/>
          <w:iCs/>
          <w:color w:val="000000"/>
          <w:sz w:val="24"/>
          <w:szCs w:val="24"/>
        </w:rPr>
        <w:tab/>
      </w:r>
      <w:r>
        <w:rPr>
          <w:color w:val="000000"/>
          <w:sz w:val="24"/>
          <w:szCs w:val="24"/>
        </w:rPr>
        <w:t xml:space="preserve">Благодаря Александру Ярославичу Невскому появилась на  Дону православная епархия. И даже  ханУзбек, занятый обращением в ислам Золотой Орды, отчасти, подтвердил привелегии и неприкосновенность Православной церкви. </w:t>
      </w:r>
    </w:p>
    <w:p>
      <w:pPr>
        <w:pStyle w:val="Normal"/>
        <w:rPr>
          <w:color w:val="000000"/>
          <w:sz w:val="24"/>
          <w:szCs w:val="24"/>
        </w:rPr>
      </w:pPr>
      <w:r>
        <w:rPr>
          <w:color w:val="000000"/>
          <w:sz w:val="24"/>
          <w:szCs w:val="24"/>
        </w:rPr>
        <w:t xml:space="preserve">Тогда православные ордынцы и язычники толпами повалили на  Дон, в степные земли, где за воинскую службу Золотой Орде  полагалась религиозная  неприкосновенность. </w:t>
      </w:r>
    </w:p>
    <w:p>
      <w:pPr>
        <w:pStyle w:val="Normal"/>
        <w:rPr>
          <w:color w:val="000000"/>
          <w:sz w:val="24"/>
          <w:szCs w:val="24"/>
        </w:rPr>
      </w:pPr>
      <w:r>
        <w:rPr>
          <w:color w:val="000000"/>
          <w:sz w:val="24"/>
          <w:szCs w:val="24"/>
        </w:rPr>
        <w:t xml:space="preserve"> </w:t>
      </w:r>
      <w:r>
        <w:rPr>
          <w:color w:val="000000"/>
          <w:sz w:val="24"/>
          <w:szCs w:val="24"/>
        </w:rPr>
        <w:t xml:space="preserve">Ах, так вот откуда взялись "законные" казаки, казачье сословие?! </w:t>
      </w:r>
    </w:p>
    <w:p>
      <w:pPr>
        <w:pStyle w:val="Normal"/>
        <w:rPr>
          <w:color w:val="000000"/>
          <w:sz w:val="24"/>
          <w:szCs w:val="24"/>
        </w:rPr>
      </w:pPr>
      <w:r>
        <w:rPr>
          <w:color w:val="000000"/>
          <w:sz w:val="24"/>
          <w:szCs w:val="24"/>
        </w:rPr>
        <w:t xml:space="preserve">Ничего подобного. Рано. Это еще не сословие, а только одна привилегия. </w:t>
      </w:r>
    </w:p>
    <w:p>
      <w:pPr>
        <w:pStyle w:val="Normal"/>
        <w:rPr/>
      </w:pPr>
      <w:r>
        <w:rPr>
          <w:color w:val="000000"/>
          <w:sz w:val="24"/>
          <w:szCs w:val="24"/>
        </w:rPr>
        <w:t xml:space="preserve">Казаки получат </w:t>
      </w:r>
      <w:r>
        <w:rPr>
          <w:smallCaps/>
          <w:color w:val="000000"/>
          <w:sz w:val="24"/>
          <w:szCs w:val="24"/>
        </w:rPr>
        <w:t xml:space="preserve"> </w:t>
      </w:r>
      <w:r>
        <w:rPr>
          <w:color w:val="000000"/>
          <w:sz w:val="24"/>
          <w:szCs w:val="24"/>
        </w:rPr>
        <w:t xml:space="preserve">сословный статут позднее. Станут “ беломестными или белопоместными” то есть “обеленными за службу от податей” дворянами и “однодвоцами” чем то вроде мелкой шляхты в Московском царстве. Это сословие упразднит Екатерина 11 за ненадобностью их пограничной службы. Поскольку граница от Белгорода – (целого “обеленного” города) передвинется далеко на юг, в Приазовье и Причерноморье. Степь, против которой, собственно, и была построена  оборонительная линия  Елец - Курск - Белгород, станет внутренней российской террторией, вместе с населением. Но об этом речь впереди. </w:t>
      </w:r>
    </w:p>
    <w:p>
      <w:pPr>
        <w:pStyle w:val="Normal"/>
        <w:rPr>
          <w:color w:val="000000"/>
          <w:sz w:val="24"/>
          <w:szCs w:val="24"/>
        </w:rPr>
      </w:pPr>
      <w:r>
        <w:rPr>
          <w:color w:val="000000"/>
          <w:sz w:val="24"/>
          <w:szCs w:val="24"/>
        </w:rPr>
        <w:t xml:space="preserve">Вернемся в Х!У век.  </w:t>
      </w:r>
    </w:p>
    <w:p>
      <w:pPr>
        <w:pStyle w:val="Normal"/>
        <w:ind w:firstLine="720"/>
        <w:rPr/>
      </w:pPr>
      <w:r>
        <w:rPr>
          <w:color w:val="000000"/>
          <w:sz w:val="24"/>
          <w:szCs w:val="24"/>
        </w:rPr>
        <w:t>Скорее всего, уже к началу исламизации  степняки именовали себя  казаками. (Историк Гордее в считает что среди Лукоморцев-половцев уже было целое племя ,которое именовало себя казаки). Они населяли верховья и окрестности Дона, но этнически были неоднородны. Как я уже неоднократно говорил, были это бродники, черкасы, севрюки,чиги, ясы, буртасы, потомки славяне-вятичей, кыпчаков - половцев, и потомки таких древнейших народов, имена которых уже начисто забылись... Это были , в основном тюрки, с большими вкраплениями угров и кое-где славян. Но  была у них всех одна религия - Правосла</w:t>
        <w:softHyphen/>
        <w:t>вие - и это их  объединяло вежду собой, и отделяло от  остальных ордынцев, которые все чаще  осознавали себя другой  этнической общностью – татарами.</w:t>
      </w:r>
    </w:p>
    <w:p>
      <w:pPr>
        <w:pStyle w:val="Normal"/>
        <w:rPr/>
      </w:pPr>
      <w:r>
        <w:rPr>
          <w:color w:val="000000"/>
          <w:sz w:val="24"/>
          <w:szCs w:val="24"/>
        </w:rPr>
        <w:t>В этот же период и казаки начинают осознавать себя общностью, объединенных  степью и Православием. Они осознают себя единым целым, несмотря на то,что в посведневной жизни, в домашнем быту  продолжают говорить, скорее всего на своих старых родовых языках. Государственный же язык у всех у них  один - татарский!...</w:t>
      </w:r>
    </w:p>
    <w:p>
      <w:pPr>
        <w:pStyle w:val="Normal"/>
        <w:rPr/>
      </w:pPr>
      <w:r>
        <w:rPr>
          <w:color w:val="000000"/>
          <w:sz w:val="24"/>
          <w:szCs w:val="24"/>
        </w:rPr>
        <w:t xml:space="preserve"> </w:t>
      </w:r>
      <w:r>
        <w:rPr>
          <w:color w:val="000000"/>
          <w:sz w:val="24"/>
          <w:szCs w:val="24"/>
        </w:rPr>
        <w:t>И для постороннего наблюдателя, тех времен, очень трудно было отличить  степного татарина и степного казака. Этому способствовала та особая роль, которая отводилась каза</w:t>
      </w:r>
      <w:r>
        <w:rPr>
          <w:i/>
          <w:iCs/>
          <w:color w:val="000000"/>
          <w:sz w:val="24"/>
          <w:szCs w:val="24"/>
        </w:rPr>
        <w:t>к</w:t>
      </w:r>
      <w:r>
        <w:rPr>
          <w:color w:val="000000"/>
          <w:sz w:val="24"/>
          <w:szCs w:val="24"/>
        </w:rPr>
        <w:t xml:space="preserve">ам в Золотой Орде.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pPr>
      <w:r>
        <w:rPr>
          <w:b/>
          <w:bCs/>
          <w:color w:val="000000"/>
          <w:sz w:val="24"/>
          <w:szCs w:val="24"/>
        </w:rPr>
        <w:t>Казаки на ордынской службе</w:t>
      </w:r>
      <w:r>
        <w:rPr>
          <w:color w:val="000000"/>
          <w:sz w:val="24"/>
          <w:szCs w:val="24"/>
        </w:rPr>
        <w:t xml:space="preserve"> .</w:t>
      </w:r>
    </w:p>
    <w:p>
      <w:pPr>
        <w:pStyle w:val="Normal"/>
        <w:jc w:val="center"/>
        <w:rPr>
          <w:color w:val="000000"/>
          <w:sz w:val="24"/>
          <w:szCs w:val="24"/>
        </w:rPr>
      </w:pPr>
      <w:r>
        <w:rPr>
          <w:color w:val="000000"/>
          <w:sz w:val="24"/>
          <w:szCs w:val="24"/>
        </w:rPr>
        <w:t>/Продолжение татарских страниц истории/</w:t>
      </w:r>
    </w:p>
    <w:p>
      <w:pPr>
        <w:pStyle w:val="Normal"/>
        <w:rPr/>
      </w:pPr>
      <w:r>
        <w:rPr>
          <w:color w:val="000000"/>
          <w:sz w:val="24"/>
          <w:szCs w:val="24"/>
        </w:rPr>
        <w:t>Огромная территория, которая управлялась из одного только центра - из Сарая берке , столицы Золотой Орды  позволяла отдельным районам жить</w:t>
      </w:r>
      <w:r>
        <w:rPr>
          <w:smallCaps/>
          <w:color w:val="000000"/>
          <w:sz w:val="24"/>
          <w:szCs w:val="24"/>
        </w:rPr>
        <w:t xml:space="preserve"> </w:t>
      </w:r>
      <w:r>
        <w:rPr>
          <w:color w:val="000000"/>
          <w:sz w:val="24"/>
          <w:szCs w:val="24"/>
        </w:rPr>
        <w:t>довольно  самостоятельно.</w:t>
      </w:r>
    </w:p>
    <w:p>
      <w:pPr>
        <w:pStyle w:val="Normal"/>
        <w:rPr>
          <w:color w:val="000000"/>
          <w:sz w:val="24"/>
          <w:szCs w:val="24"/>
        </w:rPr>
      </w:pPr>
      <w:r>
        <w:rPr>
          <w:color w:val="000000"/>
          <w:sz w:val="24"/>
          <w:szCs w:val="24"/>
        </w:rPr>
        <w:t xml:space="preserve"> </w:t>
      </w:r>
      <w:r>
        <w:rPr>
          <w:color w:val="000000"/>
          <w:sz w:val="24"/>
          <w:szCs w:val="24"/>
        </w:rPr>
        <w:t>Возникали некие "п р е д г о с у д а р с т в а".</w:t>
      </w:r>
    </w:p>
    <w:p>
      <w:pPr>
        <w:pStyle w:val="Normal"/>
        <w:rPr>
          <w:color w:val="000000"/>
          <w:sz w:val="24"/>
          <w:szCs w:val="24"/>
        </w:rPr>
      </w:pPr>
      <w:r>
        <w:rPr>
          <w:color w:val="000000"/>
          <w:sz w:val="24"/>
          <w:szCs w:val="24"/>
        </w:rPr>
        <w:t>К таким  “предгосударствам” можно отнести  земли д о н с к и х  и  м а л о ро с с и й с к и х казаков и других казачьих поселений - казаков Яицких, Терских и Волжских.</w:t>
      </w:r>
    </w:p>
    <w:p>
      <w:pPr>
        <w:pStyle w:val="Normal"/>
        <w:rPr/>
      </w:pPr>
      <w:r>
        <w:rPr>
          <w:color w:val="000000"/>
          <w:sz w:val="24"/>
          <w:szCs w:val="24"/>
        </w:rPr>
        <w:t xml:space="preserve">Можно ли считать казачьи поселения республиками? Конечно, нет. Хотя ,как это ни удивительно,  в поселениях праказаков  и потом в станицах политическая жизнь была организована по принципам древне-греческих  городов государств. Полисов. Как сохранились в степи воспоминаиния о б античных городах , как передали свои знания другим народам  греческие федераты – загадка. А может просто так совпало? </w:t>
      </w:r>
      <w:r>
        <w:rPr>
          <w:smallCaps/>
          <w:color w:val="000000"/>
          <w:sz w:val="24"/>
          <w:szCs w:val="24"/>
        </w:rPr>
        <w:t xml:space="preserve"> </w:t>
      </w:r>
      <w:r>
        <w:rPr>
          <w:color w:val="000000"/>
          <w:sz w:val="24"/>
          <w:szCs w:val="24"/>
        </w:rPr>
        <w:t>Вернее всего, будет сказать, что обособленные и от 0рды и других княжеств, казаки сохраняли остатки родо-п л е-м е н н о и    д е м о к р а т .и и.</w:t>
      </w:r>
    </w:p>
    <w:p>
      <w:pPr>
        <w:pStyle w:val="Normal"/>
        <w:rPr/>
      </w:pPr>
      <w:r>
        <w:rPr>
          <w:color w:val="000000"/>
          <w:sz w:val="24"/>
          <w:szCs w:val="24"/>
        </w:rPr>
        <w:t xml:space="preserve">Ошибочно было бы считать основой этого устройства и войсковой принцип. Не </w:t>
      </w:r>
      <w:r>
        <w:rPr>
          <w:smallCaps/>
          <w:color w:val="000000"/>
          <w:sz w:val="24"/>
          <w:szCs w:val="24"/>
        </w:rPr>
        <w:t xml:space="preserve">войсковая </w:t>
      </w:r>
      <w:r>
        <w:rPr>
          <w:color w:val="000000"/>
          <w:sz w:val="24"/>
          <w:szCs w:val="24"/>
        </w:rPr>
        <w:t>служба Орде, Москве, Польше породила казачество, а наоборот - остатки родо-племенного строя позволяли  использовать казаков</w:t>
      </w:r>
      <w:r>
        <w:rPr>
          <w:i/>
          <w:iCs/>
          <w:color w:val="000000"/>
          <w:sz w:val="24"/>
          <w:szCs w:val="24"/>
        </w:rPr>
        <w:t xml:space="preserve"> </w:t>
      </w:r>
      <w:r>
        <w:rPr>
          <w:color w:val="000000"/>
          <w:sz w:val="24"/>
          <w:szCs w:val="24"/>
        </w:rPr>
        <w:t>в</w:t>
      </w:r>
      <w:r>
        <w:rPr>
          <w:i/>
          <w:iCs/>
          <w:color w:val="000000"/>
          <w:sz w:val="24"/>
          <w:szCs w:val="24"/>
        </w:rPr>
        <w:t xml:space="preserve"> </w:t>
      </w:r>
      <w:r>
        <w:rPr>
          <w:color w:val="000000"/>
          <w:sz w:val="24"/>
          <w:szCs w:val="24"/>
        </w:rPr>
        <w:t>войсковых частях. Кочевое скотоводство, о которой я уже рассказывал, давало возможность, высвобожд</w:t>
        <w:softHyphen/>
        <w:t>ать часть мужчин /в отличии от селений земледельческих, где свободных рук никогда нет!/ для  поиска пастбищ, защиты стад и кочевий. Они-то и использовались в качестве наемных войск.                                      Итак,  входя в состав коренной территории Золотой Орды, казачье земли, имели относительную автонсмию, что выражалось /до поры, до времени/ в полной свободе вероисповедания, сохранении своего социального  устройства края, в экономической независимости.  Не платили казаки монголам дани-податей.</w:t>
      </w:r>
    </w:p>
    <w:p>
      <w:pPr>
        <w:pStyle w:val="Normal"/>
        <w:rPr>
          <w:color w:val="000000"/>
          <w:sz w:val="24"/>
          <w:szCs w:val="24"/>
        </w:rPr>
      </w:pPr>
      <w:r>
        <w:rPr>
          <w:color w:val="000000"/>
          <w:sz w:val="24"/>
          <w:szCs w:val="24"/>
        </w:rPr>
        <w:t xml:space="preserve">С кочевников вообще собирать дань сложно.Это понимали и в Сарае. </w:t>
      </w:r>
    </w:p>
    <w:p>
      <w:pPr>
        <w:pStyle w:val="Normal"/>
        <w:rPr>
          <w:color w:val="000000"/>
          <w:sz w:val="24"/>
          <w:szCs w:val="24"/>
        </w:rPr>
      </w:pPr>
      <w:r>
        <w:rPr>
          <w:color w:val="000000"/>
          <w:sz w:val="24"/>
          <w:szCs w:val="24"/>
        </w:rPr>
        <w:t xml:space="preserve">Скажем, приезжают к кочевника сборщики полатей, а они, мгновенно, разбегаются по степи - кочевать-то дело привычное! </w:t>
      </w:r>
    </w:p>
    <w:p>
      <w:pPr>
        <w:pStyle w:val="Normal"/>
        <w:ind w:firstLine="720"/>
        <w:rPr/>
      </w:pPr>
      <w:r>
        <w:rPr>
          <w:color w:val="000000"/>
          <w:sz w:val="24"/>
          <w:szCs w:val="24"/>
        </w:rPr>
        <w:t>Так и возникла у казаков одна - единственная форма государствен</w:t>
        <w:softHyphen/>
        <w:t>ной повинностей - воинская. А именно она больше всего и была нужна Золотой Орде.</w:t>
      </w:r>
    </w:p>
    <w:p>
      <w:pPr>
        <w:pStyle w:val="Normal"/>
        <w:rPr/>
      </w:pPr>
      <w:r>
        <w:rPr>
          <w:color w:val="000000"/>
          <w:sz w:val="24"/>
          <w:szCs w:val="24"/>
        </w:rPr>
        <w:t>Воинскую службу казаки несли охотно. Прежде всего, она позволяла им сохранять с Ордой союзнические отношения. Монголы и их потомки нуждались в войсках всегда.  Нуждали  в ней и казаки, Они, в этом случае, уже не чувствовали себя одинокими пере-турецкой, Персидской, Польско-Литовской или Московской опас</w:t>
        <w:softHyphen/>
        <w:t>ностью. Да была и прямая выгода: казаки принимали участие в дележе добычи. Чувствуя свою независимость /относительную, конечно/, казаки заключали союзнические договоры не только с Ордой, подданными, которой они были, но и опять же - с русскими князьями, с Поль</w:t>
        <w:softHyphen/>
        <w:t>шей, с Литвой..." И основа договоров та же: приглашались отдель</w:t>
        <w:softHyphen/>
        <w:t xml:space="preserve">ные войсковые подразделения-орды  ( по тюркски - порядок. Организованные. Отсюда слово орден.)  на службу к тому или иному князю или государству  Вот так, вероятно, и возникали – “рязанские казаки”, “белгородские”, “ московская служилая орда”... А поскольку национальный состав казаков был неодноротный, то у современников возникало впечатление, что “татары пришли”. Собственно, для степняков, которыми казаки были и оставались всегда, ничего пока не изменилось: и столетие назад, точно так же приглашали их предков на </w:t>
      </w:r>
      <w:r>
        <w:rPr>
          <w:smallCaps/>
          <w:color w:val="000000"/>
          <w:sz w:val="24"/>
          <w:szCs w:val="24"/>
        </w:rPr>
        <w:t>воинскую  службу</w:t>
      </w:r>
      <w:r>
        <w:rPr>
          <w:color w:val="000000"/>
          <w:sz w:val="24"/>
          <w:szCs w:val="24"/>
        </w:rPr>
        <w:t xml:space="preserve">  князья: киевские, суздальские, поляки, литовцы,.. Иное дело,  что теперъ казаки сами начинают осознавать свое отличие и от татар,) с которыми их теперь, разделяет религия,   и от литвинов, и от поляков... Они ощущают свою собственную национальную принадлежность к новой общности , к казакам.</w:t>
      </w:r>
    </w:p>
    <w:p>
      <w:pPr>
        <w:pStyle w:val="Normal"/>
        <w:rPr/>
      </w:pPr>
      <w:r>
        <w:rPr>
          <w:color w:val="000000"/>
          <w:sz w:val="24"/>
          <w:szCs w:val="24"/>
        </w:rPr>
        <w:t>В большей степени это относится к Донским и Днепровским казакам, в меньшей - к Яицким, Терским.  Те как жили родами племенами и ордами, так и продолжали жить. Но постоянное взаимодествие, постоянная готовность придти друг друту, на выручку при столкновении с противнуком, кем бы он не был , в том числе и с монголами, у каза</w:t>
        <w:softHyphen/>
        <w:t xml:space="preserve">ков </w:t>
      </w:r>
      <w:r>
        <w:rPr>
          <w:smallCaps/>
          <w:color w:val="000000"/>
          <w:sz w:val="24"/>
          <w:szCs w:val="24"/>
        </w:rPr>
        <w:t xml:space="preserve">всех </w:t>
      </w:r>
      <w:r>
        <w:rPr>
          <w:color w:val="000000"/>
          <w:sz w:val="24"/>
          <w:szCs w:val="24"/>
        </w:rPr>
        <w:t xml:space="preserve">областей осталось и укрепилось. Как говорится: казак – он и в Африке – казак! </w:t>
      </w:r>
    </w:p>
    <w:p>
      <w:pPr>
        <w:pStyle w:val="Normal"/>
        <w:rPr/>
      </w:pPr>
      <w:r>
        <w:rPr>
          <w:color w:val="000000"/>
          <w:sz w:val="24"/>
          <w:szCs w:val="24"/>
        </w:rPr>
        <w:t>Историк А.А. Гордеев, который внимательно анализировал этот период жизни казачества, предлагаетет свою концепцию возникновения казачьих войск.</w:t>
      </w:r>
    </w:p>
    <w:p>
      <w:pPr>
        <w:pStyle w:val="Normal"/>
        <w:rPr/>
      </w:pPr>
      <w:r>
        <w:rPr>
          <w:color w:val="000000"/>
          <w:sz w:val="24"/>
          <w:szCs w:val="24"/>
        </w:rPr>
        <w:t>0н считал, что, все дело в "полонах."  "Полоны" - это отряды молодых мужчин, которые не умеют, не приучены воевать, и которых пригоняли из славянских кияжеств и поселяли среди казаков единоверцев, чтобы те учили их искусству войны. Поскольку "полонов".. этих было великое множество, то, считает Гордеев,  в новом населении раствориливь былые самобытные черты половцев, бродников, черкасов... А из этого нового сообщества, теперь уже сословия, образовалось казачье войско, откуда монголо-татары набирали обслугу для переправ, охраны дорог и ямской гоньбы.</w:t>
      </w:r>
    </w:p>
    <w:p>
      <w:pPr>
        <w:pStyle w:val="Normal"/>
        <w:rPr/>
      </w:pPr>
      <w:r>
        <w:rPr>
          <w:color w:val="000000"/>
          <w:sz w:val="24"/>
          <w:szCs w:val="24"/>
        </w:rPr>
        <w:t xml:space="preserve">Мне представляются замечания и суждения у А.А..Гордеева интересны и кое в чем точны и сраведливы. </w:t>
      </w:r>
      <w:r>
        <w:rPr>
          <w:i/>
          <w:iCs/>
          <w:color w:val="000000"/>
          <w:sz w:val="24"/>
          <w:szCs w:val="24"/>
        </w:rPr>
        <w:t xml:space="preserve">  </w:t>
      </w:r>
      <w:r>
        <w:rPr>
          <w:color w:val="000000"/>
          <w:sz w:val="24"/>
          <w:szCs w:val="24"/>
        </w:rPr>
        <w:t>Но многое рассыпается от первого критического взгляда.</w:t>
      </w:r>
    </w:p>
    <w:p>
      <w:pPr>
        <w:pStyle w:val="Normal"/>
        <w:rPr/>
      </w:pPr>
      <w:r>
        <w:rPr>
          <w:color w:val="000000"/>
          <w:sz w:val="24"/>
          <w:szCs w:val="24"/>
        </w:rPr>
        <w:t xml:space="preserve"> </w:t>
      </w:r>
      <w:r>
        <w:rPr>
          <w:color w:val="000000"/>
          <w:sz w:val="24"/>
          <w:szCs w:val="24"/>
        </w:rPr>
        <w:t xml:space="preserve">Например: татары учредили уникальную по тем временам почту и службу на дорогах,  ямскую гоньбу, но служили  в ней не казаки, а </w:t>
      </w:r>
      <w:r>
        <w:rPr>
          <w:color w:val="000000"/>
          <w:sz w:val="24"/>
          <w:szCs w:val="24"/>
          <w:vertAlign w:val="superscript"/>
        </w:rPr>
        <w:t xml:space="preserve"> </w:t>
      </w:r>
      <w:r>
        <w:rPr>
          <w:color w:val="000000"/>
          <w:sz w:val="24"/>
          <w:szCs w:val="24"/>
        </w:rPr>
        <w:t xml:space="preserve">ямщики. Они долго, в плоть до упразднения ямской службы, в России оставались обособленным сословием, но считали себя русскими , татарами , чувашами и т.д. А казаки упорно твердили ,что они – народ. </w:t>
      </w:r>
    </w:p>
    <w:p>
      <w:pPr>
        <w:pStyle w:val="Normal"/>
        <w:rPr>
          <w:color w:val="000000"/>
          <w:sz w:val="24"/>
          <w:szCs w:val="24"/>
        </w:rPr>
      </w:pPr>
      <w:r>
        <w:rPr>
          <w:color w:val="000000"/>
          <w:sz w:val="24"/>
          <w:szCs w:val="24"/>
        </w:rPr>
        <w:t>Что же касается "обрусения" степняков, по влиянием ассимиляции с полонами, то эта проблема много сложнее, а процесс более длительный...</w:t>
      </w:r>
    </w:p>
    <w:p>
      <w:pPr>
        <w:pStyle w:val="Normal"/>
        <w:rPr>
          <w:color w:val="000000"/>
          <w:sz w:val="24"/>
          <w:szCs w:val="24"/>
        </w:rPr>
      </w:pPr>
      <w:r>
        <w:rPr>
          <w:color w:val="000000"/>
          <w:sz w:val="24"/>
          <w:szCs w:val="24"/>
        </w:rPr>
        <w:t>Итак, на дворе Х1У век.</w:t>
      </w:r>
    </w:p>
    <w:p>
      <w:pPr>
        <w:pStyle w:val="Normal"/>
        <w:rPr/>
      </w:pPr>
      <w:r>
        <w:rPr>
          <w:color w:val="000000"/>
          <w:sz w:val="24"/>
          <w:szCs w:val="24"/>
        </w:rPr>
        <w:t xml:space="preserve">Неспокойно в Золотой Орде. Религиозная реформа хана Узбека -обрапщение языческих орд в мусульманство - вылилась в тяжелеейшую многолетнюю войну. Принятию ислама  в Великой степи </w:t>
      </w:r>
      <w:r>
        <w:rPr>
          <w:smallCaps/>
          <w:color w:val="000000"/>
          <w:sz w:val="24"/>
          <w:szCs w:val="24"/>
        </w:rPr>
        <w:t xml:space="preserve">сопротивлялись </w:t>
      </w:r>
      <w:r>
        <w:rPr>
          <w:color w:val="000000"/>
          <w:sz w:val="24"/>
          <w:szCs w:val="24"/>
        </w:rPr>
        <w:t xml:space="preserve">многие, причем, если в Золото Орде -это вызвало сравнительно небольшие хотя и кровавые столкновения от в Белой Орде и в Синеь Орде война была затяжной и кровопролитной , да иислам тамошние жители приняли формально. </w:t>
      </w:r>
    </w:p>
    <w:p>
      <w:pPr>
        <w:pStyle w:val="Normal"/>
        <w:rPr/>
      </w:pPr>
      <w:r>
        <w:rPr>
          <w:color w:val="000000"/>
          <w:sz w:val="24"/>
          <w:szCs w:val="24"/>
        </w:rPr>
        <w:t>Казаки – ордынцы, а этого времени уже можно их так называть, следили</w:t>
      </w:r>
      <w:r>
        <w:rPr>
          <w:b/>
          <w:bCs/>
          <w:color w:val="000000"/>
          <w:sz w:val="24"/>
          <w:szCs w:val="24"/>
        </w:rPr>
        <w:t xml:space="preserve"> </w:t>
      </w:r>
      <w:r>
        <w:rPr>
          <w:color w:val="000000"/>
          <w:sz w:val="24"/>
          <w:szCs w:val="24"/>
        </w:rPr>
        <w:t>происходяшими событиями с большим опасением. К тому же и среди казаков тоже"произошло разделение: днепровские казаки /"козаки",' так именовали их поляки/ стали в оппозицию и к татарам и к их центру в Крыму, приняв сторону Европы и, в частности, Польско-литовского королевства.</w:t>
      </w:r>
    </w:p>
    <w:p>
      <w:pPr>
        <w:pStyle w:val="Normal"/>
        <w:rPr>
          <w:color w:val="000000"/>
          <w:sz w:val="24"/>
          <w:szCs w:val="24"/>
        </w:rPr>
      </w:pPr>
      <w:r>
        <w:rPr>
          <w:color w:val="000000"/>
          <w:sz w:val="24"/>
          <w:szCs w:val="24"/>
        </w:rPr>
        <w:t>Донские казаки оказались в очень сложном, почти безысходном положении.</w:t>
      </w:r>
    </w:p>
    <w:p>
      <w:pPr>
        <w:pStyle w:val="Normal"/>
        <w:rPr/>
      </w:pPr>
      <w:r>
        <w:rPr>
          <w:color w:val="000000"/>
          <w:sz w:val="24"/>
          <w:szCs w:val="24"/>
        </w:rPr>
        <w:t>Географически они были в самом центре Орды, а Орда становилась исламской. Крепнущее Моско</w:t>
        <w:softHyphen/>
        <w:t>вское государство, добиваясь независимости от Орды вело, негонятную для казаков ордынцев политику: то сотрудничало с Ордой, то конфликтовало. Жернов Орды и жернов Москвы все чаше врашались несогласованно, а между жерновами оказывались южные русские княжества, в-частности  Рязанское, и казаки.</w:t>
      </w:r>
    </w:p>
    <w:p>
      <w:pPr>
        <w:pStyle w:val="Normal"/>
        <w:rPr/>
      </w:pPr>
      <w:r>
        <w:rPr>
          <w:color w:val="000000"/>
          <w:sz w:val="24"/>
          <w:szCs w:val="24"/>
        </w:rPr>
        <w:t>Тепргь Орда налагала на казаков уже не союзнические обязательства, а повинность. Союзнические отношения с Ордой становятся все опаснее : бесчисленные "полоны" про-оходят через казачьи земли, чтобы про</w:t>
        <w:softHyphen/>
        <w:t>йдя военную подготовку, идти и пополнять татарские войска в Китае и Средней Азии. Великая Империя Чингизхана трещит по швам, нужно много войск чтобы сдерживать  центростремительные силы  заррывающие державу чингизидов.</w:t>
      </w:r>
    </w:p>
    <w:p>
      <w:pPr>
        <w:pStyle w:val="Normal"/>
        <w:rPr/>
      </w:pPr>
      <w:r>
        <w:rPr>
          <w:color w:val="000000"/>
          <w:sz w:val="24"/>
          <w:szCs w:val="24"/>
        </w:rPr>
        <w:t>Из "полонов" "терялись" беглецы-дезертиры, оставались среди , казаков, а эти люди тяготели к Руси , а Русь сплачивалась вокруг Москвы</w:t>
      </w:r>
      <w:r>
        <w:rPr>
          <w:smallCaps/>
          <w:color w:val="000000"/>
          <w:sz w:val="24"/>
          <w:szCs w:val="24"/>
        </w:rPr>
        <w:t xml:space="preserve">, </w:t>
      </w:r>
      <w:r>
        <w:rPr>
          <w:color w:val="000000"/>
          <w:sz w:val="24"/>
          <w:szCs w:val="24"/>
        </w:rPr>
        <w:t>судьба этих несчастных не могла, не затронуть сердца казаков, которые сочувствовали и помогали своим единоверцам против теперь уже исламской Золотой Орды.</w:t>
      </w:r>
    </w:p>
    <w:p>
      <w:pPr>
        <w:pStyle w:val="Normal"/>
        <w:rPr/>
      </w:pPr>
      <w:r>
        <w:rPr>
          <w:color w:val="000000"/>
          <w:sz w:val="24"/>
          <w:szCs w:val="24"/>
        </w:rPr>
        <w:t>Значительный  казачий корпус был переселен чингизидами на Яик: в его задачу входило разъединение враждующих Белой и Синей Орды.</w:t>
      </w:r>
    </w:p>
    <w:p>
      <w:pPr>
        <w:pStyle w:val="Normal"/>
        <w:rPr/>
      </w:pPr>
      <w:r>
        <w:rPr>
          <w:i/>
          <w:iCs/>
          <w:color w:val="000000"/>
          <w:sz w:val="24"/>
          <w:szCs w:val="24"/>
        </w:rPr>
        <w:t xml:space="preserve"> </w:t>
      </w:r>
      <w:r>
        <w:rPr>
          <w:i/>
          <w:iCs/>
          <w:color w:val="000000"/>
          <w:sz w:val="24"/>
          <w:szCs w:val="24"/>
        </w:rPr>
        <w:tab/>
      </w:r>
      <w:r>
        <w:rPr>
          <w:color w:val="000000"/>
          <w:sz w:val="24"/>
          <w:szCs w:val="24"/>
        </w:rPr>
        <w:t>К этому казаки отнеслиись спокойно. Чтобы понять пространственное мышление казака - ордынца, нужно поставить себя в центр степи меж</w:t>
        <w:softHyphen/>
        <w:t xml:space="preserve">ду Днепром и Уралом: поскольку всю эту территорию казаки и раньше и потом считали своей. Переселение на Урал было простым  переходом с одной границы -Московской, на другую - Ордынскую. </w:t>
      </w:r>
    </w:p>
    <w:p>
      <w:pPr>
        <w:pStyle w:val="Normal"/>
        <w:rPr/>
      </w:pPr>
      <w:r>
        <w:rPr>
          <w:color w:val="000000"/>
          <w:sz w:val="24"/>
          <w:szCs w:val="24"/>
        </w:rPr>
        <w:t>А потом на Дону началось такое, что казаки всё чаще и чаще жа</w:t>
        <w:softHyphen/>
        <w:t>лись к русским границам к русским княжествам.</w:t>
      </w:r>
    </w:p>
    <w:p>
      <w:pPr>
        <w:pStyle w:val="Normal"/>
        <w:rPr/>
      </w:pPr>
      <w:r>
        <w:rPr>
          <w:color w:val="000000"/>
          <w:sz w:val="24"/>
          <w:szCs w:val="24"/>
        </w:rPr>
        <w:t xml:space="preserve"> </w:t>
      </w:r>
      <w:r>
        <w:rPr>
          <w:color w:val="000000"/>
          <w:sz w:val="24"/>
          <w:szCs w:val="24"/>
        </w:rPr>
        <w:t>В 1341 году умер хан Узбек, правление которого сопровождалось непрерывной резней. Сколь безжалостна она была свидетельствует "традиция": всякий хан, входящий во власть, тут же вырезал всех своих родных братьев. Так хан Джанибек перерезал всех близких хана Узбека. Самого Дженибека убил его собственньый сын Бардибек, которого в свою очередь убил Кульпа. После этого и пошла жуткая резня, которую назвали “татарской замятней”.</w:t>
      </w:r>
    </w:p>
    <w:p>
      <w:pPr>
        <w:pStyle w:val="Normal"/>
        <w:rPr/>
      </w:pPr>
      <w:r>
        <w:rPr>
          <w:color w:val="000000"/>
          <w:sz w:val="24"/>
          <w:szCs w:val="24"/>
        </w:rPr>
        <w:t>Ханы сидели на престоле по нескольку месядев, по нескольку недель и даже всего-навсего по нескольку дней. И всякий последую</w:t>
        <w:softHyphen/>
        <w:t xml:space="preserve">щий вырезал всех сторонников предыдущего.    </w:t>
      </w:r>
    </w:p>
    <w:p>
      <w:pPr>
        <w:pStyle w:val="Normal"/>
        <w:rPr/>
      </w:pPr>
      <w:r>
        <w:rPr>
          <w:color w:val="000000"/>
          <w:sz w:val="24"/>
          <w:szCs w:val="24"/>
        </w:rPr>
        <w:t>В Причерноморье пришел к власти темник Мамай. Не чингизид. Летописцы  упорно называют его простым казаком. В Средней Азии</w:t>
      </w:r>
      <w:r>
        <w:rPr>
          <w:b/>
          <w:bCs/>
          <w:color w:val="000000"/>
          <w:sz w:val="24"/>
          <w:szCs w:val="24"/>
        </w:rPr>
        <w:t xml:space="preserve"> с 1370 </w:t>
      </w:r>
      <w:r>
        <w:rPr>
          <w:color w:val="000000"/>
          <w:sz w:val="24"/>
          <w:szCs w:val="24"/>
        </w:rPr>
        <w:t>года; начал править Тамерлан, наконец, еще одна беда: в степь пришла чума.</w:t>
      </w:r>
    </w:p>
    <w:p>
      <w:pPr>
        <w:pStyle w:val="Normal"/>
        <w:rPr/>
      </w:pPr>
      <w:r>
        <w:rPr>
          <w:color w:val="000000"/>
          <w:sz w:val="24"/>
          <w:szCs w:val="24"/>
        </w:rPr>
        <w:t xml:space="preserve">Во всей этой кугверти, произошли решающее для Орды- события. В 1367 году от Орды отделилась Камская Болгария /нынешний Татарстан/. А  в семидестые годы вся Орда распалась на семь улусов: крупнейшее - царство Мамая между Доном и Днепром,  тут же вступившее в войну “литвинами”, среди которых чуть ли не половину составляли “козаки”. </w:t>
      </w:r>
    </w:p>
    <w:p>
      <w:pPr>
        <w:pStyle w:val="Normal"/>
        <w:rPr/>
      </w:pPr>
      <w:r>
        <w:rPr>
          <w:color w:val="000000"/>
          <w:sz w:val="24"/>
          <w:szCs w:val="24"/>
        </w:rPr>
        <w:t xml:space="preserve">Да, ни татары, до принятия ислама, ни монголы, ни тем более казаки, которых всех на Руси именовали одним словом  о р д ы н ц ы, никогда не оскверняли и не жгли церквей. Эти они сильно отличались  он орд Тамерлана и последующих завоевателей. И уж никогда ни один ордынец ( татарин ли , казак –ли ) никогда не осквернил бы храма, не вьехал бы в него на коне. Это не крестоносцы, не пугачевцы, не французы Наполеона, не красногвардейцы- комсомольцы.  Так что про осквернение церквей “ злыми татарами” – традиционный исторический штамп. Застарелое вранье – одним словом.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Кто мы?, Откуда ?</w:t>
      </w:r>
    </w:p>
    <w:p>
      <w:pPr>
        <w:pStyle w:val="1"/>
        <w:rPr>
          <w:b/>
          <w:b/>
          <w:bCs/>
          <w:color w:val="000000"/>
          <w:sz w:val="24"/>
          <w:szCs w:val="24"/>
          <w:u w:val="none"/>
        </w:rPr>
      </w:pPr>
      <w:r>
        <w:rPr>
          <w:b/>
          <w:bCs/>
          <w:color w:val="000000"/>
          <w:sz w:val="24"/>
          <w:szCs w:val="24"/>
          <w:u w:val="none"/>
        </w:rPr>
        <w:t>Что было бы , если бы …</w:t>
      </w:r>
    </w:p>
    <w:p>
      <w:pPr>
        <w:pStyle w:val="Normal"/>
        <w:jc w:val="center"/>
        <w:rPr>
          <w:color w:val="000000"/>
          <w:sz w:val="24"/>
          <w:szCs w:val="24"/>
        </w:rPr>
      </w:pPr>
      <w:r>
        <w:rPr>
          <w:color w:val="000000"/>
          <w:sz w:val="24"/>
          <w:szCs w:val="24"/>
        </w:rPr>
        <w:t>( авторское отступление)</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Х!У  век! Такой кровавый ,страшный, но такой важный для Руси. Решающий век. Век рождения великорусской нации.</w:t>
      </w:r>
    </w:p>
    <w:p>
      <w:pPr>
        <w:pStyle w:val="Normal"/>
        <w:rPr/>
      </w:pPr>
      <w:r>
        <w:rPr>
          <w:color w:val="000000"/>
          <w:sz w:val="24"/>
          <w:szCs w:val="24"/>
        </w:rPr>
        <w:t>Резня и чума  прогнали казаков. Московское княжество, в возвышении и защите которого они видели свое спасение.</w:t>
      </w:r>
    </w:p>
    <w:p>
      <w:pPr>
        <w:pStyle w:val="Normal"/>
        <w:rPr/>
      </w:pPr>
      <w:r>
        <w:rPr>
          <w:color w:val="000000"/>
          <w:sz w:val="24"/>
          <w:szCs w:val="24"/>
        </w:rPr>
        <w:t xml:space="preserve">В  1380 году приносят донские казаки на Куликово поле икону Донской Божьей Матери и становятся в ряды бойцов Дмитрия  Донского. </w:t>
      </w:r>
    </w:p>
    <w:p>
      <w:pPr>
        <w:pStyle w:val="Normal"/>
        <w:ind w:firstLine="720"/>
        <w:rPr>
          <w:color w:val="000000"/>
          <w:sz w:val="24"/>
          <w:szCs w:val="24"/>
        </w:rPr>
      </w:pPr>
      <w:r>
        <w:rPr>
          <w:color w:val="000000"/>
          <w:sz w:val="24"/>
          <w:szCs w:val="24"/>
        </w:rPr>
        <w:t>Только не надо обольщаться! В войске Мамая их не меньше. И самого Мамая часто  называют в летописи казаком. И если мы будем считать что на поле Куликовом произошло  межнациональное столкновение русских и татар( так как мы говорим об этих двух народах сегодня) то мы вообще ничего не поймем.</w:t>
      </w:r>
    </w:p>
    <w:p>
      <w:pPr>
        <w:pStyle w:val="Normal"/>
        <w:rPr/>
      </w:pPr>
      <w:r>
        <w:rPr>
          <w:color w:val="000000"/>
          <w:sz w:val="24"/>
          <w:szCs w:val="24"/>
        </w:rPr>
        <w:t>Татары, которыми назывались самые разные народы были и у Дмитрия Донского были и у Мамая и еще неизвестно ,где их было больше. И неизвестно кого татарами считать. С точки зрения  знаменитого арабского путешественника  Ибн Батуты ,который побывал во владениях Золотой Орды  все ее жители - татары, примерно, как сегодня все жители Российской Федерации - россияне. А то что татары того времени даже говорили на разных языках и по разному молились ибн Батута не заметил.</w:t>
      </w:r>
    </w:p>
    <w:p>
      <w:pPr>
        <w:pStyle w:val="Normal"/>
        <w:ind w:firstLine="720"/>
        <w:rPr/>
      </w:pPr>
      <w:r>
        <w:rPr>
          <w:color w:val="000000"/>
          <w:sz w:val="24"/>
          <w:szCs w:val="24"/>
        </w:rPr>
        <w:t>Христиане... Христиане были и тут и там...И у Дмитрия Донского и у Мамая.  Ибо сказано что в войске  ордынцев были генуэзцы , ясы ( осетины) фрязи ( скорее всего  немцы)  буртасы  и армены...</w:t>
      </w:r>
    </w:p>
    <w:p>
      <w:pPr>
        <w:pStyle w:val="Normal"/>
        <w:ind w:firstLine="720"/>
        <w:rPr/>
      </w:pPr>
      <w:r>
        <w:rPr>
          <w:color w:val="000000"/>
          <w:sz w:val="24"/>
          <w:szCs w:val="24"/>
        </w:rPr>
        <w:t>Поэтому ,когда иной  любитель  истории восклицает “ На Куликовом поле победили наши!”    Мне всегда хочется спросить? “ А вы уверены ,что ваши были у Дмитрия Донского?”</w:t>
      </w:r>
    </w:p>
    <w:p>
      <w:pPr>
        <w:pStyle w:val="Normal"/>
        <w:rPr/>
      </w:pPr>
      <w:r>
        <w:rPr>
          <w:color w:val="000000"/>
          <w:sz w:val="24"/>
          <w:szCs w:val="24"/>
        </w:rPr>
        <w:tab/>
        <w:tab/>
        <w:t>Битва произошла  более шестисот лет назад, тогда у каждого из нас было два в двадцать пятой степени предков!...Так что на тему “наши ,не наши рассуждать трудно.”  Тем более что  Дмитрий Донской и Мамай - предки Ивана Грозного  . Это два его   пра-прадеда.  Елена Глинская - мама  Грозного - правнучка Мамая!</w:t>
      </w:r>
    </w:p>
    <w:p>
      <w:pPr>
        <w:pStyle w:val="Normal"/>
        <w:rPr/>
      </w:pPr>
      <w:r>
        <w:rPr>
          <w:color w:val="000000"/>
          <w:sz w:val="24"/>
          <w:szCs w:val="24"/>
        </w:rPr>
        <w:tab/>
        <w:t xml:space="preserve"> Так что же произошло там , на берегах  Дона и Непрядвы? Кто кого победил, и что за этим воспоследовало.</w:t>
      </w:r>
    </w:p>
    <w:p>
      <w:pPr>
        <w:pStyle w:val="Normal"/>
        <w:ind w:firstLine="720"/>
        <w:rPr/>
      </w:pPr>
      <w:r>
        <w:rPr>
          <w:color w:val="000000"/>
          <w:sz w:val="24"/>
          <w:szCs w:val="24"/>
        </w:rPr>
        <w:t>Ну , во первых это была не первая и не последняя битва и победа московских ратей над супротивником. И после этого были поражения.   Так что главный итог в другом.</w:t>
      </w:r>
    </w:p>
    <w:p>
      <w:pPr>
        <w:pStyle w:val="Normal"/>
        <w:rPr>
          <w:color w:val="000000"/>
          <w:sz w:val="24"/>
          <w:szCs w:val="24"/>
        </w:rPr>
      </w:pPr>
      <w:r>
        <w:rPr>
          <w:color w:val="000000"/>
          <w:sz w:val="24"/>
          <w:szCs w:val="24"/>
        </w:rPr>
        <w:tab/>
        <w:t>Куликовская битва - день рождения Русской нации  Русских,  в том понимании,  в котором мы существуем сегодня.</w:t>
      </w:r>
    </w:p>
    <w:p>
      <w:pPr>
        <w:pStyle w:val="Normal"/>
        <w:ind w:firstLine="720"/>
        <w:rPr/>
      </w:pPr>
      <w:r>
        <w:rPr>
          <w:color w:val="000000"/>
          <w:sz w:val="24"/>
          <w:szCs w:val="24"/>
        </w:rPr>
        <w:t>Однако, рождение нации это не  рождения человека, здесь требуется время. И великорусская нация складывается за столетие от Куликовской битвы в 1380 году , до  знаменитого стояния на Угре в 1480 году. За четыре поколения.ко времени Василия Темного. Но на Куликовом поле воины ,стоявшие рядом с Дмитрием Донским ощутили себя одним народом - будущими русскими Проведя черту между собою и войском Мамая “ это - мы , а то - они!”</w:t>
      </w:r>
    </w:p>
    <w:p>
      <w:pPr>
        <w:pStyle w:val="Normal"/>
        <w:rPr/>
      </w:pPr>
      <w:r>
        <w:rPr>
          <w:color w:val="000000"/>
          <w:sz w:val="24"/>
          <w:szCs w:val="24"/>
        </w:rPr>
        <w:tab/>
        <w:tab/>
        <w:t>Итогом же сражения Москва воспользоваться не смогла  через два года после Куликовской победы ее сжег Тохтамыш. Все Московские земли подверглись  разорению ,а в  Золотой Орде  начался геноцид христиан. До наших дней  дошла поговорка “Как Мамай войной прошел”.  Так ведь он и в самом деле трижды прошелся  по казачьим христианским землям, уничтожая на своем пути,  вся и всех. За ним, в залитые кровью степи, дважды приходила чума.</w:t>
      </w:r>
    </w:p>
    <w:p>
      <w:pPr>
        <w:pStyle w:val="Normal"/>
        <w:ind w:firstLine="720"/>
        <w:rPr/>
      </w:pPr>
      <w:r>
        <w:rPr>
          <w:color w:val="000000"/>
          <w:sz w:val="24"/>
          <w:szCs w:val="24"/>
        </w:rPr>
        <w:t>После этого донские степи стали ареной столкновения  наследников Золотой Орды  с Тамерланом.  Шестнадцатилетняя вражда  хана Тохтамыша( Он убил Мамая) с Тамерланом не прошли даром для степняков. Дважды доходил Тамерлан до Волга ,  вытоптал   конями воронежские земли, сжег вместе с жителями Елец, а в Крыму уничтожил все! Начисто! Полыхал весь юг. Пожары и резня по всему степному поясу вплоть до самой Монголии... Да и в самой Монголии анархия и резня!...</w:t>
      </w:r>
    </w:p>
    <w:p>
      <w:pPr>
        <w:pStyle w:val="Normal"/>
        <w:rPr>
          <w:color w:val="000000"/>
          <w:sz w:val="24"/>
          <w:szCs w:val="24"/>
        </w:rPr>
      </w:pPr>
      <w:r>
        <w:rPr>
          <w:color w:val="000000"/>
          <w:sz w:val="24"/>
          <w:szCs w:val="24"/>
        </w:rPr>
        <w:tab/>
        <w:t xml:space="preserve"> Вот тут то и начался исход казаков со своих родовых земель и кочевий</w:t>
      </w:r>
    </w:p>
    <w:p>
      <w:pPr>
        <w:pStyle w:val="Normal"/>
        <w:ind w:firstLine="720"/>
        <w:rPr/>
      </w:pPr>
      <w:r>
        <w:rPr>
          <w:color w:val="000000"/>
          <w:sz w:val="24"/>
          <w:szCs w:val="24"/>
        </w:rPr>
        <w:t>Козаки днепровские  потянулись в Польшу и на Карпаты. Казаки донские отступили  на земли русских княжеств и  докатились до Крайнего Севера, составив ,скажем, в  Великом Устюге пятую часть населения. Глубже в горы ушли терские казаки из Предкавказья.</w:t>
      </w:r>
    </w:p>
    <w:p>
      <w:pPr>
        <w:pStyle w:val="Normal"/>
        <w:ind w:firstLine="720"/>
        <w:rPr/>
      </w:pPr>
      <w:r>
        <w:rPr>
          <w:color w:val="000000"/>
          <w:sz w:val="24"/>
          <w:szCs w:val="24"/>
        </w:rPr>
        <w:t>Спасаясь по берегам рек и в непроходимых  плавнях, как когда то хазары, спасались астраханские , волжские и яицкие казачьи  общины.</w:t>
      </w:r>
    </w:p>
    <w:p>
      <w:pPr>
        <w:pStyle w:val="Normal"/>
        <w:ind w:firstLine="720"/>
        <w:rPr/>
      </w:pPr>
      <w:r>
        <w:rPr>
          <w:color w:val="000000"/>
          <w:sz w:val="24"/>
          <w:szCs w:val="24"/>
        </w:rPr>
        <w:t>Значительная часть коренного тюркского населения ушла с насиженных степных мест . Возвращаться они будут вплоть до ХУ!! века, сильно изменившись и уже полностью став либо украинцами, либо русскими...</w:t>
      </w:r>
    </w:p>
    <w:p>
      <w:pPr>
        <w:pStyle w:val="Normal"/>
        <w:rPr>
          <w:color w:val="000000"/>
          <w:sz w:val="24"/>
          <w:szCs w:val="24"/>
        </w:rPr>
      </w:pPr>
      <w:r>
        <w:rPr>
          <w:color w:val="000000"/>
          <w:sz w:val="24"/>
          <w:szCs w:val="24"/>
        </w:rPr>
        <w:tab/>
        <w:t>Ну, а чтобы было ,если бы на Куликовом поле победил Мамай?</w:t>
      </w:r>
    </w:p>
    <w:p>
      <w:pPr>
        <w:pStyle w:val="Normal"/>
        <w:rPr>
          <w:color w:val="000000"/>
          <w:sz w:val="24"/>
          <w:szCs w:val="24"/>
        </w:rPr>
      </w:pPr>
      <w:r>
        <w:rPr>
          <w:color w:val="000000"/>
          <w:sz w:val="24"/>
          <w:szCs w:val="24"/>
        </w:rPr>
        <w:t xml:space="preserve"> </w:t>
      </w:r>
      <w:r>
        <w:rPr>
          <w:color w:val="000000"/>
          <w:sz w:val="24"/>
          <w:szCs w:val="24"/>
        </w:rPr>
        <w:tab/>
        <w:tab/>
        <w:t>Я понимаю, что история не пишется  в сослагательном наклонении по принципу: “ если бы...”. Было как было. И все же...Если бы хан Мамай победил...</w:t>
      </w:r>
    </w:p>
    <w:p>
      <w:pPr>
        <w:pStyle w:val="Normal"/>
        <w:rPr/>
      </w:pPr>
      <w:r>
        <w:rPr>
          <w:color w:val="000000"/>
          <w:sz w:val="24"/>
          <w:szCs w:val="24"/>
        </w:rPr>
        <w:tab/>
        <w:tab/>
        <w:t>Тогда, и прежде всего , переселил бы он Орду и ее столицу на территорию Московского княжества., а потом по “китайской модели”, такова была программа, поселил бы в каждой  семье своих воинов. И русская  нация бы не родилась  никогда.</w:t>
      </w:r>
    </w:p>
    <w:p>
      <w:pPr>
        <w:pStyle w:val="Normal"/>
        <w:rPr/>
      </w:pPr>
      <w:r>
        <w:rPr>
          <w:color w:val="000000"/>
          <w:sz w:val="24"/>
          <w:szCs w:val="24"/>
        </w:rPr>
        <w:tab/>
        <w:tab/>
        <w:t>Тогда, ослабленная  войной и внутренними раздорами , разбитая  Тамерланом, Орда  не смогла бы создать сильного государства и в свою очередь была бы  сокрушена ,скорее всего молодой и сильной Литвой....</w:t>
      </w:r>
    </w:p>
    <w:p>
      <w:pPr>
        <w:pStyle w:val="Normal"/>
        <w:ind w:firstLine="720"/>
        <w:rPr>
          <w:color w:val="000000"/>
          <w:sz w:val="24"/>
          <w:szCs w:val="24"/>
        </w:rPr>
      </w:pPr>
      <w:r>
        <w:rPr>
          <w:color w:val="000000"/>
          <w:sz w:val="24"/>
          <w:szCs w:val="24"/>
        </w:rPr>
        <w:t>Так может это хорошо ? Были бы мы, так сказать, Европой.?</w:t>
      </w:r>
    </w:p>
    <w:p>
      <w:pPr>
        <w:pStyle w:val="Normal"/>
        <w:ind w:firstLine="720"/>
        <w:rPr/>
      </w:pPr>
      <w:r>
        <w:rPr>
          <w:color w:val="000000"/>
          <w:sz w:val="24"/>
          <w:szCs w:val="24"/>
        </w:rPr>
        <w:t>Во-первых , не забудьте .... может кто -то Европой и был бы только не мы - мы бы просто не родились  - русских бы не было, и татар и казаков и  многих других…</w:t>
      </w:r>
    </w:p>
    <w:p>
      <w:pPr>
        <w:pStyle w:val="Normal"/>
        <w:ind w:firstLine="720"/>
        <w:rPr/>
      </w:pPr>
      <w:r>
        <w:rPr>
          <w:color w:val="000000"/>
          <w:sz w:val="24"/>
          <w:szCs w:val="24"/>
        </w:rPr>
        <w:t xml:space="preserve"> </w:t>
      </w:r>
      <w:r>
        <w:rPr>
          <w:color w:val="000000"/>
          <w:sz w:val="24"/>
          <w:szCs w:val="24"/>
        </w:rPr>
        <w:t xml:space="preserve">Во-вторых, Литва не смогла бы распространить свои владения дальше Владимира на Клязьме... </w:t>
      </w:r>
    </w:p>
    <w:p>
      <w:pPr>
        <w:pStyle w:val="Normal"/>
        <w:ind w:firstLine="720"/>
        <w:rPr>
          <w:color w:val="000000"/>
          <w:sz w:val="24"/>
          <w:szCs w:val="24"/>
        </w:rPr>
      </w:pPr>
      <w:r>
        <w:rPr>
          <w:color w:val="000000"/>
          <w:sz w:val="24"/>
          <w:szCs w:val="24"/>
        </w:rPr>
        <w:t>А дальше?.</w:t>
      </w:r>
    </w:p>
    <w:p>
      <w:pPr>
        <w:pStyle w:val="Normal"/>
        <w:ind w:firstLine="720"/>
        <w:rPr>
          <w:color w:val="000000"/>
          <w:sz w:val="24"/>
          <w:szCs w:val="24"/>
        </w:rPr>
      </w:pPr>
      <w:r>
        <w:rPr>
          <w:color w:val="000000"/>
          <w:sz w:val="24"/>
          <w:szCs w:val="24"/>
        </w:rPr>
        <w:t>Что было бы дальше... Новые незнакомые государства,... Мир без нас... Мир без России...</w:t>
      </w:r>
    </w:p>
    <w:p>
      <w:pPr>
        <w:pStyle w:val="Normal"/>
        <w:ind w:firstLine="720"/>
        <w:rPr>
          <w:color w:val="000000"/>
          <w:sz w:val="24"/>
          <w:szCs w:val="24"/>
        </w:rPr>
      </w:pPr>
      <w:r>
        <w:rPr>
          <w:color w:val="000000"/>
          <w:sz w:val="24"/>
          <w:szCs w:val="24"/>
        </w:rPr>
        <w:t>Нет! Не могу представить мир без России! Боль в сердце мешает представить мне мир, который пошел бы по  этому неизвестному  пути.</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Первые казачьи поселения и хозяйство.</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ind w:firstLine="720"/>
        <w:rPr/>
      </w:pPr>
      <w:r>
        <w:rPr>
          <w:color w:val="000000"/>
          <w:sz w:val="24"/>
          <w:szCs w:val="24"/>
        </w:rPr>
        <w:t>Вопреки  первым сообщениям о казаках  Великой  Степи, где говорилось, что жили они набегами и разбоем, вряд ли это соответствовало действительности.</w:t>
      </w:r>
    </w:p>
    <w:p>
      <w:pPr>
        <w:pStyle w:val="Normal"/>
        <w:ind w:firstLine="720"/>
        <w:rPr>
          <w:color w:val="000000"/>
          <w:sz w:val="24"/>
          <w:szCs w:val="24"/>
        </w:rPr>
      </w:pPr>
      <w:r>
        <w:rPr>
          <w:color w:val="000000"/>
          <w:sz w:val="24"/>
          <w:szCs w:val="24"/>
        </w:rPr>
        <w:t>Даже выходцы из русских земель, уходившие “на украины  казаковать”, жили  в степи годами, значит степь кормила их. Значит, кроме редкой, хотя и ценной военной добычи, основу жизни в степи определяло хозяйство, а не война.</w:t>
      </w:r>
    </w:p>
    <w:p>
      <w:pPr>
        <w:pStyle w:val="Normal"/>
        <w:rPr/>
      </w:pPr>
      <w:r>
        <w:rPr>
          <w:color w:val="000000"/>
          <w:sz w:val="24"/>
          <w:szCs w:val="24"/>
        </w:rPr>
        <w:t xml:space="preserve">          </w:t>
      </w:r>
      <w:r>
        <w:rPr>
          <w:color w:val="000000"/>
          <w:sz w:val="24"/>
          <w:szCs w:val="24"/>
        </w:rPr>
        <w:t>Известно, что до 18 века казаки земли не пахали и хлеба не сеяли. Кормила степняков охота и рыболовство. По обилию дичи и всевозможного зверья тогдашнюю степь можно сравнить с африканской саванной, которая еще кое -  где в заповедниках сохранилась. Ученые считают, что если бы степь не была распахана, то охота была бы гораздо выгоднее скотоводства. На изменение хозяйствования повлияло изменение климата, который стал суше, и умножение населения в степи, что и привело к истощению ее природных богатств.</w:t>
      </w:r>
    </w:p>
    <w:p>
      <w:pPr>
        <w:pStyle w:val="Normal"/>
        <w:rPr/>
      </w:pPr>
      <w:r>
        <w:rPr>
          <w:color w:val="000000"/>
          <w:sz w:val="24"/>
          <w:szCs w:val="24"/>
        </w:rPr>
        <w:t xml:space="preserve">            </w:t>
      </w:r>
      <w:r>
        <w:rPr>
          <w:color w:val="000000"/>
          <w:sz w:val="24"/>
          <w:szCs w:val="24"/>
        </w:rPr>
        <w:t>Но  в 15 веке, когда из Московского государства “гулящие люди стали бегати за засечные линии” и принесли  о ней первые известия,  край здесь был удивительно богатым. А местное население, которое  никогда не исчезало, прекрасно умело пользоваться всеми природными ресурсами.</w:t>
      </w:r>
    </w:p>
    <w:p>
      <w:pPr>
        <w:pStyle w:val="Normal"/>
        <w:rPr/>
      </w:pPr>
      <w:r>
        <w:rPr>
          <w:color w:val="000000"/>
          <w:sz w:val="24"/>
          <w:szCs w:val="24"/>
        </w:rPr>
        <w:t xml:space="preserve">            </w:t>
      </w:r>
      <w:r>
        <w:rPr>
          <w:color w:val="000000"/>
          <w:sz w:val="24"/>
          <w:szCs w:val="24"/>
        </w:rPr>
        <w:t>Здесь обитали многочисленные стада туров – предков коров, табуны диких лошадей – тарпанов, сайгаки “шли тучами”, причем всегда одной и той же дорогой, так что охота  на них была сезонной. Казаки были умелыми охотниками. Когда  они наладили поставку дичи в русские города то, как сообщали современники, мяса привозили столько, что стоимость его оценивалась не на вес, а на глаз,…Способов охоты было великое множество,но самыми распрастраненным были два: ловы – промысел зверя капканами сетями и ловушками, и загоный когда  дичь окрудалась охотниками или гналась в сторону стрелков,чаще всего в конном строю.Так охотились на крупных животных .</w:t>
      </w:r>
    </w:p>
    <w:p>
      <w:pPr>
        <w:pStyle w:val="Normal"/>
        <w:rPr/>
      </w:pPr>
      <w:r>
        <w:rPr>
          <w:color w:val="000000"/>
          <w:sz w:val="24"/>
          <w:szCs w:val="24"/>
        </w:rPr>
        <w:t xml:space="preserve">                           </w:t>
      </w:r>
      <w:r>
        <w:rPr>
          <w:color w:val="000000"/>
          <w:sz w:val="24"/>
          <w:szCs w:val="24"/>
        </w:rPr>
        <w:t>Казаки, привозили в русские города или продавали перекупщикам у себя в городках ,в основном ,пушнину и ценную рыбу. Выше всего ценился мех донских бобров, выхухоли, лисиц и других пушных зверей. С низовьев Дона и берегов Каспия везли осетров, белугу и боченки с черной икрой. Дон и Урал и до сегодняшнего дня остаются самыми рыбными реками Европы.</w:t>
      </w:r>
    </w:p>
    <w:p>
      <w:pPr>
        <w:pStyle w:val="Normal"/>
        <w:rPr/>
      </w:pPr>
      <w:r>
        <w:rPr>
          <w:color w:val="000000"/>
          <w:sz w:val="24"/>
          <w:szCs w:val="24"/>
        </w:rPr>
        <w:t xml:space="preserve">                </w:t>
      </w:r>
      <w:r>
        <w:rPr>
          <w:color w:val="000000"/>
          <w:sz w:val="24"/>
          <w:szCs w:val="24"/>
        </w:rPr>
        <w:t>Казаки, усвоили все приемы рыбной ловли и охоты, веками накопленные в здешних местах степными народами. Орудия, которыми они пользовались и пользуются для рыбной ловли, находят в древнейших могильниках – это бесчисленные ловчие корзины, сети, всевозможные багры, остроги и иные снасти.</w:t>
      </w:r>
    </w:p>
    <w:p>
      <w:pPr>
        <w:pStyle w:val="Normal"/>
        <w:rPr/>
      </w:pPr>
      <w:r>
        <w:rPr>
          <w:color w:val="000000"/>
          <w:sz w:val="24"/>
          <w:szCs w:val="24"/>
        </w:rPr>
        <w:t xml:space="preserve">               </w:t>
      </w:r>
      <w:r>
        <w:rPr>
          <w:color w:val="000000"/>
          <w:sz w:val="24"/>
          <w:szCs w:val="24"/>
        </w:rPr>
        <w:t>Особенностью охоты и рыбной ловли на берегах Дона ,Хопра, Днепра, Терека, Сулака, Урала  было то ,что казаки,(а до того их предки: бродники, половцы, хазары) охотились и ловили рыбу промысловыми ватагами, коллективно. Промысловая артель была дисциплинирована, в ней строго распределялись обязанности, справедливо, по предварительному уговору, делилась добыча. Именно на рыбных промыслах и на загонной охоте отрабатывались  основы  казачьего воинского мастерства. Как это принято у  охотничьих народов, казаки тщательнейшим образом оберегали  места нереста рыбы, строго регулировали  число зверя ,чтобы не истощить природные запасы. Отголоски этих древних времен можно отыскать в том,  как казаки относятся к своим родовым рекам, которым  и до сих пор молятся, оборотясь к ним лицом, как  к церковному алтарю, а иногда стоя по колено в воде.</w:t>
      </w:r>
    </w:p>
    <w:p>
      <w:pPr>
        <w:pStyle w:val="Normal"/>
        <w:rPr/>
      </w:pPr>
      <w:r>
        <w:rPr>
          <w:color w:val="000000"/>
          <w:sz w:val="24"/>
          <w:szCs w:val="24"/>
        </w:rPr>
        <w:t xml:space="preserve">            </w:t>
      </w:r>
      <w:r>
        <w:rPr>
          <w:color w:val="000000"/>
          <w:sz w:val="24"/>
          <w:szCs w:val="24"/>
        </w:rPr>
        <w:t>Именно здесь, по берегам рек- кормилиц и возникали ,может быть на местах древних городищ ушедших народов, первые казачьи поселения и городки. В названиях которых слышатся, не всегда понятных потомкам, древние  понятия : “Чиганаки” - тюрск. свайный поселок, поселение на  воде, “будун” - тюрк. - глинобитное строение, отсюда в украинском языке слова будынок – дом, и будуваты – строить. Будуны ставились в степи в местах сезонного прохода  стад – это древние охотничьи  промысловые  станы.</w:t>
      </w:r>
    </w:p>
    <w:p>
      <w:pPr>
        <w:pStyle w:val="Normal"/>
        <w:rPr/>
      </w:pPr>
      <w:r>
        <w:rPr>
          <w:color w:val="000000"/>
          <w:sz w:val="24"/>
          <w:szCs w:val="24"/>
        </w:rPr>
        <w:t xml:space="preserve">              </w:t>
      </w:r>
      <w:r>
        <w:rPr>
          <w:color w:val="000000"/>
          <w:sz w:val="24"/>
          <w:szCs w:val="24"/>
        </w:rPr>
        <w:t>Кроме охоты, в казачьих поселениях, в основном,  на Кавказе, разводился виноград и готовилось вино. И хоть казаки  не занимались  хлебопашеством  – огороды разводили. Именно оттуда, из  половецкой степи, которую иногда еще по старой привычке называют Диким полем,  пренесены были на Русь почти все бахчевые культуры – потому они и называются по - половецки : гарбуз – тыква, кабак -дыня, кабачок, кавун - арбуз</w:t>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Николай ЩЕРБАНОВ.</w:t>
      </w:r>
    </w:p>
    <w:p>
      <w:pPr>
        <w:pStyle w:val="Normal"/>
        <w:spacing w:before="200" w:after="0"/>
        <w:rPr>
          <w:b/>
          <w:b/>
          <w:bCs/>
          <w:color w:val="000000"/>
          <w:sz w:val="24"/>
          <w:szCs w:val="24"/>
        </w:rPr>
      </w:pPr>
      <w:r>
        <w:rPr>
          <w:b/>
          <w:bCs/>
          <w:color w:val="000000"/>
          <w:sz w:val="24"/>
          <w:szCs w:val="24"/>
        </w:rPr>
        <w:t>ЗАБЫТЫЕ КАЗАКИ</w:t>
      </w:r>
    </w:p>
    <w:p>
      <w:pPr>
        <w:pStyle w:val="Normal"/>
        <w:spacing w:lineRule="auto" w:line="218" w:before="160" w:after="0"/>
        <w:rPr/>
      </w:pPr>
      <w:r>
        <w:rPr>
          <w:color w:val="000000"/>
          <w:sz w:val="24"/>
          <w:szCs w:val="24"/>
        </w:rPr>
        <w:t>К 1917 году в Российской Империи существовало 11 казачьих войск, но совсем недавняя история сохранила нам имена и других казачьих объединений: Черноморское, Бугское, Волжское, Исецкое, Усть-Дунайское и т. д. Что это было! Воинские формирования, формы набора, как например: Линейное войско. Реестровое, Сло</w:t>
        <w:softHyphen/>
        <w:t>бодское. А стоит нам углубиться в историю — лет на двести, как мы тут же обнаружим самарских казаков, уфимских, красно</w:t>
        <w:softHyphen/>
        <w:t>ярских, тептярских, кизлярских, алейских...</w:t>
      </w:r>
    </w:p>
    <w:p>
      <w:pPr>
        <w:pStyle w:val="Normal"/>
        <w:spacing w:lineRule="auto" w:line="218"/>
        <w:rPr/>
      </w:pPr>
      <w:r>
        <w:rPr>
          <w:color w:val="000000"/>
          <w:sz w:val="24"/>
          <w:szCs w:val="24"/>
        </w:rPr>
        <w:t>Сейчас, когда казачество повсеместно возрождается, возникают объединения, казалось бы, совсем далекие от мест традиционного проживания. Но эти новые объединения утверждают, однако, что они казаки “по крови”, а не по сословию, что они проживают на своих исторических землях и никогда никуда с них не уходили, только вот иногда считались казачьим войском, а иногда нет...</w:t>
      </w:r>
    </w:p>
    <w:p>
      <w:pPr>
        <w:pStyle w:val="Normal"/>
        <w:spacing w:lineRule="auto" w:line="218"/>
        <w:rPr/>
      </w:pPr>
      <w:r>
        <w:rPr>
          <w:color w:val="000000"/>
          <w:sz w:val="24"/>
          <w:szCs w:val="24"/>
        </w:rPr>
        <w:t>На наш взгляд, правильной точкой зрения, которая объясняет всю эту историческую пестроту, следует признать ту, в которой казаки считаются этносом. Реликтовым, размытым, но все же самостоятельным. Вот тогда сразу все становится на свои места.</w:t>
      </w:r>
    </w:p>
    <w:p>
      <w:pPr>
        <w:pStyle w:val="Normal"/>
        <w:spacing w:lineRule="auto" w:line="218"/>
        <w:rPr/>
      </w:pPr>
      <w:r>
        <w:rPr>
          <w:color w:val="000000"/>
          <w:sz w:val="24"/>
          <w:szCs w:val="24"/>
        </w:rPr>
        <w:t>Итак, существовавший с начала первого тысячелетия древний народ, который первоначально населял дельты Терека, Дона и Волги, входил в хазарский каганат, а затем — в половецкий пле</w:t>
        <w:softHyphen/>
        <w:t>менной союз. Центром своим этот союз имел легендарный Томатор-кань (Тьмутаракань) и расселялся племенными или родовыми объе</w:t>
        <w:softHyphen/>
        <w:t>динениями (станицами) по всей южной части европейской России. В годы испытаний объединения откочевывали в Турцию, Польшу, Сибирь и на Север (вплоть до Ледовитого океана), составляя этническую основу военных формирований, которые и позволяли создавать казачьи войска.</w:t>
      </w:r>
    </w:p>
    <w:p>
      <w:pPr>
        <w:pStyle w:val="Normal"/>
        <w:spacing w:lineRule="auto" w:line="218"/>
        <w:rPr/>
      </w:pPr>
      <w:r>
        <w:rPr>
          <w:color w:val="000000"/>
          <w:sz w:val="24"/>
          <w:szCs w:val="24"/>
        </w:rPr>
        <w:t>Разумеется, находясь в меньшинстве среди других этносов, постоянно восполняя военные потери за счет местного населения, казаки во многом ассимилировались. Но при этом сохранили историческую память о себе как о народе, а не как о войске.</w:t>
      </w:r>
    </w:p>
    <w:p>
      <w:pPr>
        <w:pStyle w:val="Normal"/>
        <w:rPr/>
      </w:pPr>
      <w:r>
        <w:rPr>
          <w:color w:val="000000"/>
          <w:sz w:val="24"/>
          <w:szCs w:val="24"/>
        </w:rPr>
        <w:t xml:space="preserve">Точнее всего об этом сказано у Л. Н. Гумилева. “Потомки древних хазар в долине Дона приняли наименование “бродники”. Потомки бродников, впоследствии, сменили этноним: они стали называться казаками. Тесные связи с Черниговским княжеством, русский язык, ставший обиходным, и православие, принятое еще </w:t>
      </w:r>
      <w:r>
        <w:rPr>
          <w:smallCaps/>
          <w:color w:val="000000"/>
          <w:sz w:val="24"/>
          <w:szCs w:val="24"/>
        </w:rPr>
        <w:t xml:space="preserve">б </w:t>
      </w:r>
      <w:r>
        <w:rPr>
          <w:color w:val="000000"/>
          <w:sz w:val="24"/>
          <w:szCs w:val="24"/>
        </w:rPr>
        <w:t>IX веке, позволили им войти в русский этнос в качестве одного из его субэтносов. (“Древняя Русь и Великая степь” М.: “Мысль”, 1989, стр. 213.)</w:t>
      </w:r>
    </w:p>
    <w:p>
      <w:pPr>
        <w:pStyle w:val="Normal"/>
        <w:spacing w:lineRule="auto" w:line="218"/>
        <w:rPr/>
      </w:pPr>
      <w:r>
        <w:rPr>
          <w:color w:val="000000"/>
          <w:sz w:val="24"/>
          <w:szCs w:val="24"/>
        </w:rPr>
        <w:t>Это и понятно: в бродниках хазарская кровь сильно пере</w:t>
        <w:softHyphen/>
        <w:t>мешалась со славянской, равно как и в современных казаках наряду с реликтовыми генами бродников представлен весь спектр славянства и не только славянства. Это и позволяет донским, уральским и якутским казакам, говорящим по-русски, и кубанцам, потомкам запорожцев, говорящим по-украински, считать себя по</w:t>
        <w:softHyphen/>
        <w:t>томками одного этноса.</w:t>
      </w:r>
    </w:p>
    <w:p>
      <w:pPr>
        <w:pStyle w:val="Normal"/>
        <w:spacing w:lineRule="auto" w:line="218"/>
        <w:rPr/>
      </w:pPr>
      <w:r>
        <w:rPr>
          <w:color w:val="000000"/>
          <w:sz w:val="24"/>
          <w:szCs w:val="24"/>
        </w:rPr>
        <w:t>Отсюда и объяснение тому, например, что часть молдаван считает себя казаками, а соседи считают их русскими, хотя и для тех и для других родной язык— молдавский. Вероятно, одни — действительно потомки казаков-бродников или казаков-запорожцев (разница во времени в 3—4 века), а другие — потомки валахов. Если проследить их историю глубже, то пра-прапредки первых — кос-саки-хазары, а других — ромеи и даки.</w:t>
      </w:r>
    </w:p>
    <w:p>
      <w:pPr>
        <w:pStyle w:val="Normal"/>
        <w:spacing w:lineRule="auto" w:line="218"/>
        <w:rPr/>
      </w:pPr>
      <w:r>
        <w:rPr>
          <w:color w:val="000000"/>
          <w:sz w:val="24"/>
          <w:szCs w:val="24"/>
        </w:rPr>
        <w:t>Если исходить из понимания казачества как этноса, то сразу строка из былины об Илье Муромце приобретает точный истори</w:t>
        <w:softHyphen/>
        <w:t>ческий смысл:</w:t>
      </w:r>
    </w:p>
    <w:p>
      <w:pPr>
        <w:pStyle w:val="Normal"/>
        <w:spacing w:lineRule="auto" w:line="218"/>
        <w:ind w:left="1280" w:right="800" w:hanging="0"/>
        <w:rPr>
          <w:color w:val="000000"/>
          <w:sz w:val="24"/>
          <w:szCs w:val="24"/>
        </w:rPr>
      </w:pPr>
      <w:r>
        <w:rPr>
          <w:color w:val="000000"/>
          <w:sz w:val="24"/>
          <w:szCs w:val="24"/>
        </w:rPr>
        <w:t>“</w:t>
      </w:r>
      <w:r>
        <w:rPr>
          <w:color w:val="000000"/>
          <w:sz w:val="24"/>
          <w:szCs w:val="24"/>
        </w:rPr>
        <w:t>Как из города было из Мурома,</w:t>
      </w:r>
    </w:p>
    <w:p>
      <w:pPr>
        <w:pStyle w:val="Normal"/>
        <w:spacing w:lineRule="auto" w:line="218"/>
        <w:ind w:left="1280" w:right="800" w:hanging="0"/>
        <w:rPr>
          <w:color w:val="000000"/>
          <w:sz w:val="24"/>
          <w:szCs w:val="24"/>
        </w:rPr>
      </w:pPr>
      <w:r>
        <w:rPr>
          <w:color w:val="000000"/>
          <w:sz w:val="24"/>
          <w:szCs w:val="24"/>
        </w:rPr>
        <w:t xml:space="preserve"> </w:t>
      </w:r>
      <w:r>
        <w:rPr>
          <w:color w:val="000000"/>
          <w:sz w:val="24"/>
          <w:szCs w:val="24"/>
        </w:rPr>
        <w:t xml:space="preserve">Из того ли из села Карачарова </w:t>
      </w:r>
    </w:p>
    <w:p>
      <w:pPr>
        <w:pStyle w:val="Normal"/>
        <w:spacing w:lineRule="auto" w:line="218"/>
        <w:ind w:left="1280" w:right="800" w:hanging="0"/>
        <w:rPr>
          <w:color w:val="000000"/>
          <w:sz w:val="24"/>
          <w:szCs w:val="24"/>
        </w:rPr>
      </w:pPr>
      <w:r>
        <w:rPr>
          <w:color w:val="000000"/>
          <w:sz w:val="24"/>
          <w:szCs w:val="24"/>
        </w:rPr>
        <w:t>Выезжал старой казак Илья Муромец...”</w:t>
      </w:r>
    </w:p>
    <w:p>
      <w:pPr>
        <w:pStyle w:val="Normal"/>
        <w:spacing w:lineRule="auto" w:line="218"/>
        <w:rPr/>
      </w:pPr>
      <w:r>
        <w:rPr>
          <w:color w:val="000000"/>
          <w:sz w:val="24"/>
          <w:szCs w:val="24"/>
        </w:rPr>
        <w:t>Внимательному читателю сразу должно броситься в глаза явное несоответствие между возрастом богатыря (ему 33 года) и этим обращением “старой”. Примитивное толкование утверждает, что “старой” в данном случае говорит “об уважении народа к своему любимому герою”. Как-будто другие герои пользуются меньшим уважением и любовью, и к тому же ни один из русских бога</w:t>
        <w:softHyphen/>
        <w:t>тырей, кроме Ильи Муромца, не имеет наименования “казак”, а сама древность былины говорит о том, что это наименование появилось гораздо раньше, чем по советской историографии воз</w:t>
        <w:softHyphen/>
        <w:t>никло казачество.</w:t>
      </w:r>
    </w:p>
    <w:p>
      <w:pPr>
        <w:pStyle w:val="Normal"/>
        <w:spacing w:lineRule="auto" w:line="218"/>
        <w:rPr/>
      </w:pPr>
      <w:r>
        <w:rPr>
          <w:color w:val="000000"/>
          <w:sz w:val="24"/>
          <w:szCs w:val="24"/>
        </w:rPr>
        <w:t>В былине мы видим точное указание на национальную, эт</w:t>
        <w:softHyphen/>
        <w:t>ническую принадлежность Ильи к коренному, еще не перемешав</w:t>
        <w:softHyphen/>
        <w:t>шемуся со славянами и фино-угорскими племенами, народу “казак”, к старой первооснове.</w:t>
      </w:r>
    </w:p>
    <w:p>
      <w:pPr>
        <w:pStyle w:val="Normal"/>
        <w:spacing w:lineRule="auto" w:line="218"/>
        <w:rPr/>
      </w:pPr>
      <w:r>
        <w:rPr>
          <w:color w:val="000000"/>
          <w:sz w:val="24"/>
          <w:szCs w:val="24"/>
        </w:rPr>
        <w:t>Характерно и точное географическое название места, откуда выезжает “старой казак” из села Карачарова, в самой основе которого лежит тюркское слово “Кара” черный, есть и другое подтверждение этому: но русским летописям в район Мурома переселились торки или черные клобуки — кара-колпаки (не следует путать с современным народом с таким названием). Неда</w:t>
        <w:softHyphen/>
        <w:t>леко село Торчиново.</w:t>
      </w:r>
    </w:p>
    <w:p>
      <w:pPr>
        <w:pStyle w:val="Normal"/>
        <w:spacing w:lineRule="auto" w:line="218"/>
        <w:rPr/>
      </w:pPr>
      <w:r>
        <w:rPr>
          <w:color w:val="000000"/>
          <w:sz w:val="24"/>
          <w:szCs w:val="24"/>
        </w:rPr>
        <w:t>Так, что скорее всего Илья Муромец был, действительно, сыном народа “казак” из племени торков или карачаев. Не исключено также, что славянское название этого же народа было “бродники”. Очень важно отметить, что Илья — христианин, причем хрис</w:t>
        <w:softHyphen/>
        <w:t>тианин, в сознании которого уже почти нет языческих образов и богов, то есть предки его крещены давно, и самосознание его абсолютно “казачье”: он защищает Русь Православную, Народ Христианский.</w:t>
      </w:r>
    </w:p>
    <w:p>
      <w:pPr>
        <w:pStyle w:val="Normal"/>
        <w:spacing w:lineRule="auto" w:line="218"/>
        <w:rPr>
          <w:color w:val="000000"/>
          <w:sz w:val="24"/>
          <w:szCs w:val="24"/>
        </w:rPr>
      </w:pPr>
      <w:r>
        <w:rPr>
          <w:color w:val="000000"/>
          <w:sz w:val="24"/>
          <w:szCs w:val="24"/>
        </w:rPr>
        <w:t>.</w:t>
      </w:r>
    </w:p>
    <w:p>
      <w:pPr>
        <w:pStyle w:val="Normal"/>
        <w:spacing w:before="180" w:after="0"/>
        <w:rPr>
          <w:b/>
          <w:b/>
          <w:bCs/>
          <w:color w:val="000000"/>
          <w:sz w:val="24"/>
          <w:szCs w:val="24"/>
        </w:rPr>
      </w:pPr>
      <w:r>
        <w:rPr>
          <w:b/>
          <w:bCs/>
          <w:color w:val="000000"/>
          <w:sz w:val="24"/>
          <w:szCs w:val="24"/>
        </w:rPr>
      </w:r>
    </w:p>
    <w:p>
      <w:pPr>
        <w:pStyle w:val="Normal"/>
        <w:spacing w:lineRule="auto" w:line="218" w:before="160" w:after="0"/>
        <w:ind w:left="2320" w:hanging="0"/>
        <w:rPr>
          <w:b/>
          <w:b/>
          <w:bCs/>
          <w:color w:val="000000"/>
          <w:sz w:val="24"/>
          <w:szCs w:val="24"/>
        </w:rPr>
      </w:pPr>
      <w:r>
        <w:rPr>
          <w:b/>
          <w:bCs/>
          <w:color w:val="000000"/>
          <w:sz w:val="24"/>
          <w:szCs w:val="24"/>
        </w:rPr>
        <w:t>Яицкие – Уральские казаки</w:t>
      </w:r>
    </w:p>
    <w:p>
      <w:pPr>
        <w:pStyle w:val="Normal"/>
        <w:spacing w:lineRule="auto" w:line="218" w:before="160" w:after="0"/>
        <w:ind w:left="2320" w:hanging="0"/>
        <w:rPr>
          <w:b/>
          <w:b/>
          <w:bCs/>
          <w:color w:val="000000"/>
          <w:sz w:val="24"/>
          <w:szCs w:val="24"/>
        </w:rPr>
      </w:pPr>
      <w:r>
        <w:rPr>
          <w:b/>
          <w:bCs/>
          <w:color w:val="000000"/>
          <w:sz w:val="24"/>
          <w:szCs w:val="24"/>
        </w:rPr>
      </w:r>
    </w:p>
    <w:p>
      <w:pPr>
        <w:pStyle w:val="Normal"/>
        <w:spacing w:lineRule="auto" w:line="218"/>
        <w:rPr/>
      </w:pPr>
      <w:r>
        <w:rPr>
          <w:color w:val="000000"/>
          <w:sz w:val="24"/>
          <w:szCs w:val="24"/>
        </w:rPr>
        <w:t>Древнейшее название уральских казаков — яицкие казаки (Урал — Яик). Являясь древнейшей и самобытнейшей частью нашего народа, уральские казаки, равно как терские, донские и запо</w:t>
        <w:softHyphen/>
        <w:t>рожские, традиционно проживали на принадлежавших им с глубокой древности землях, а не были поселены правительством Не пустующие территории, как кубанцы, оренбуржцы, амурцы, уссу-рийцы, забайкальцы, семиреченцы и т. д.</w:t>
      </w:r>
    </w:p>
    <w:p>
      <w:pPr>
        <w:pStyle w:val="Normal"/>
        <w:spacing w:lineRule="auto" w:line="218"/>
        <w:rPr/>
      </w:pPr>
      <w:r>
        <w:rPr>
          <w:color w:val="000000"/>
          <w:sz w:val="24"/>
          <w:szCs w:val="24"/>
        </w:rPr>
        <w:t xml:space="preserve">В русских актах упоминание о яицких казаках появляется </w:t>
      </w:r>
      <w:r>
        <w:rPr>
          <w:smallCaps/>
          <w:color w:val="000000"/>
          <w:sz w:val="24"/>
          <w:szCs w:val="24"/>
        </w:rPr>
        <w:t xml:space="preserve">е </w:t>
      </w:r>
      <w:r>
        <w:rPr>
          <w:color w:val="000000"/>
          <w:sz w:val="24"/>
          <w:szCs w:val="24"/>
        </w:rPr>
        <w:t>середине XVI века, но имеется множество оснований предполагать в них Ордынских казаков, кочевавших по берегам реки Яик во времена Золотой орды. Яицкие казаки как самостоятельная ка</w:t>
        <w:softHyphen/>
        <w:t>зачья община проживали уже среди кипчаков-половцев (XI в.), пользуясь как собственным казачьим языком, так и смешанным, на котором могли объясняться с кипчаками, а впоследствии с татарами. Они могли выставить рать до 30 тыс. вооруженных воинов. Когда половцев покорили монголы, казаки вступили с ними в союзнические отношения. По преданиям яицких казаков они вместе с бродниками (донскими казаками) участвовали в походе Батыя на Киевскую Русь. Пользуясь, как и все казаки, автономными правами в Золотой Орде, казаки в силу религиозных убеждений не воевали с православными, однако, несли службу у татар. Так, в частности. Ордынские казаки были переселены на Яик, или скорее всего, проживая на Яике, взялись исполнять службу по “разведению на исходные позиции” враждующие Белую и Синюю орды.</w:t>
      </w:r>
    </w:p>
    <w:p>
      <w:pPr>
        <w:pStyle w:val="Normal"/>
        <w:spacing w:lineRule="auto" w:line="218"/>
        <w:rPr/>
      </w:pPr>
      <w:r>
        <w:rPr>
          <w:color w:val="000000"/>
          <w:sz w:val="24"/>
          <w:szCs w:val="24"/>
        </w:rPr>
        <w:t>В казачьих преданиях сохранились воспоминания и о походе на Русь, и о древнем казачьем “Синь-городе” в “Луке Замора” под Илеком. Подвергнувшись попыткам, насильственной исламизации,  казаки поддержали Дмитрия Донского и участвовали в Куликовской битве.</w:t>
      </w:r>
    </w:p>
    <w:p>
      <w:pPr>
        <w:pStyle w:val="Normal"/>
        <w:spacing w:lineRule="auto" w:line="218"/>
        <w:rPr/>
      </w:pPr>
      <w:r>
        <w:rPr>
          <w:color w:val="000000"/>
          <w:sz w:val="24"/>
          <w:szCs w:val="24"/>
        </w:rPr>
        <w:t>В эпоху вековой ордынской “замятни”, когда истреблялось казачье православное население, яицкие казаки, как и донские, откочевывали с Яика, куда вернулись через два-три поколения (50—70 лет).</w:t>
      </w:r>
    </w:p>
    <w:p>
      <w:pPr>
        <w:pStyle w:val="Normal"/>
        <w:spacing w:lineRule="auto" w:line="218"/>
        <w:rPr/>
      </w:pPr>
      <w:r>
        <w:rPr>
          <w:color w:val="000000"/>
          <w:sz w:val="24"/>
          <w:szCs w:val="24"/>
        </w:rPr>
        <w:t>Предания рассказывают, что во времена Тамерлана на Яик вернулся атаман Гугна с казаками, побил кочевавших там ордынских татар и взял себе в жены вдову их убитого князя. На Урале до сих пор поминают бабушку Гугниху — считают ее полулегендар</w:t>
        <w:softHyphen/>
        <w:t>ной родоначальницей казаков.</w:t>
      </w:r>
    </w:p>
    <w:p>
      <w:pPr>
        <w:pStyle w:val="Normal"/>
        <w:spacing w:lineRule="auto" w:line="218"/>
        <w:rPr/>
      </w:pPr>
      <w:r>
        <w:rPr>
          <w:color w:val="000000"/>
          <w:sz w:val="24"/>
          <w:szCs w:val="24"/>
        </w:rPr>
        <w:t>Главным городом яицких казаков был Кош-Яик (собственно, ставка казаков -кочевников) в 450 км от моря, который, впоследствии, их потомки- ка</w:t>
        <w:softHyphen/>
        <w:t>заки перенесли намного ниже на то место, где теперь находится город Гурьев.</w:t>
      </w:r>
    </w:p>
    <w:p>
      <w:pPr>
        <w:pStyle w:val="Normal"/>
        <w:spacing w:lineRule="auto" w:line="218"/>
        <w:rPr/>
      </w:pPr>
      <w:r>
        <w:rPr>
          <w:color w:val="000000"/>
          <w:sz w:val="24"/>
          <w:szCs w:val="24"/>
        </w:rPr>
        <w:t>Одно из поселений яицких казаков находилось напротив столицы ногайских ханов Сарайчика, от Гурьева в 80 км при урочище Коловратном и на речке Порубежной, на 45 км выше Уральска и, наконец, обосновали свой центр около реки Чаган в яицком городке (ныне Уральск), в XV веке среди бушующего татарского мира уже существовали (и не одно столетие!) организованные казачьи общины, в частности, и с именем “Яицкие казаки”.</w:t>
      </w:r>
    </w:p>
    <w:p>
      <w:pPr>
        <w:pStyle w:val="Normal"/>
        <w:rPr/>
      </w:pPr>
      <w:r>
        <w:rPr>
          <w:color w:val="000000"/>
          <w:sz w:val="24"/>
          <w:szCs w:val="24"/>
        </w:rPr>
        <w:t>Уральцы до сих пор уверены, что существует и затеряна где-то в архивах и хранилищах, присланная на Яик грамота Василия III (1505—1552), которая подтверждает их уже давно в те поры су</w:t>
        <w:softHyphen/>
        <w:t>ществовавшую государственность, и участие во взятии Казани в 1552 году, что доказывает “отписка с Дона в Москву” от 2 мая 1632 года.</w:t>
      </w:r>
    </w:p>
    <w:p>
      <w:pPr>
        <w:pStyle w:val="Normal"/>
        <w:spacing w:lineRule="auto" w:line="218"/>
        <w:rPr/>
      </w:pPr>
      <w:r>
        <w:rPr>
          <w:color w:val="000000"/>
          <w:sz w:val="24"/>
          <w:szCs w:val="24"/>
        </w:rPr>
        <w:t>Русская официальная историография связывает время начала службы казаков с 1591 годом, когда ногайский князь Урус жа</w:t>
        <w:softHyphen/>
        <w:t>ловался царю Федору Иоанновичу: “В те поры пришед на Яик казаков с шестьсот или семьсот и поставили город большой”. Не исключено, впрочем, что это были казаки с Дона.</w:t>
      </w:r>
    </w:p>
    <w:p>
      <w:pPr>
        <w:pStyle w:val="Normal"/>
        <w:spacing w:lineRule="auto" w:line="218"/>
        <w:rPr/>
      </w:pPr>
      <w:r>
        <w:rPr>
          <w:color w:val="000000"/>
          <w:sz w:val="24"/>
          <w:szCs w:val="24"/>
        </w:rPr>
        <w:t>Яицкие казаки были прекрасно информированы обо всем, что происходит в Московском государстве, и поддерживали московских царей как оплот Православного мира. Занятые постоянной само</w:t>
        <w:softHyphen/>
        <w:t>обороной от кочевников, казаки Яика находили возможность помо</w:t>
        <w:softHyphen/>
        <w:t>гать России и в борьбе с общими врагами.</w:t>
      </w:r>
    </w:p>
    <w:p>
      <w:pPr>
        <w:pStyle w:val="Normal"/>
        <w:spacing w:lineRule="auto" w:line="218"/>
        <w:rPr/>
      </w:pPr>
      <w:r>
        <w:rPr>
          <w:color w:val="000000"/>
          <w:sz w:val="24"/>
          <w:szCs w:val="24"/>
        </w:rPr>
        <w:t>Яицкие казаки не участвовали в московской Смуте (1605— 1613 года) и проявили лояльность к новоизбранному царю Михаилу Феодйровичу.</w:t>
      </w:r>
    </w:p>
    <w:p>
      <w:pPr>
        <w:pStyle w:val="Normal"/>
        <w:spacing w:lineRule="auto" w:line="218"/>
        <w:rPr/>
      </w:pPr>
      <w:r>
        <w:rPr>
          <w:color w:val="000000"/>
          <w:sz w:val="24"/>
          <w:szCs w:val="24"/>
        </w:rPr>
        <w:t>Они добровольно участвовали во многих походах России, но когда Петр 1 потребовал в 1720 году от них безусловной покор</w:t>
        <w:softHyphen/>
        <w:t>ности и постоянной службы, яицкие казаки увидели в этом нару</w:t>
        <w:softHyphen/>
        <w:t>шение договора с Москвой и возмутились. Они пожгли свои го</w:t>
        <w:softHyphen/>
        <w:t>родки с намерением переселиться к дружественным тогда казахам в заяицкие степи. Однако русским войскам удалось окружить их и усмирить жесточайшими “петровскими” методами. Была проведе</w:t>
        <w:softHyphen/>
        <w:t>на противоречащая религиозным и традиционным обычаям казаков перепись, определены постоянные воинские и иные обязанности казаков и назначена сумма “жалованья” всему войску Яицкому. Дела были переданы из Посольского приказа в Военную коллегию. Атаман и, учреждаемое им. Войсковое правление теперь должны были назначаться царем. Так, казаки утратили не только свою государственность, но из народа насильственно были обращены в сословие.</w:t>
      </w:r>
    </w:p>
    <w:p>
      <w:pPr>
        <w:pStyle w:val="Normal"/>
        <w:spacing w:lineRule="auto" w:line="218"/>
        <w:rPr/>
      </w:pPr>
      <w:r>
        <w:rPr>
          <w:color w:val="000000"/>
          <w:sz w:val="24"/>
          <w:szCs w:val="24"/>
        </w:rPr>
        <w:t>Это вызвало серию восстаний, длившихся несколько десятилетий. Казаки усмирялись самыми жестокими мерами, вызывавшими ужас даже в те суровые времена. Яицкие казаки, наружно проявляя лояльность к царю, на самом деле испытывали неприязнь ко всему тому, что предлагалось им Москвою. Их сопротивление подогре</w:t>
        <w:softHyphen/>
        <w:t>валось' еще и тем, что большая часть казаков Яика была старо</w:t>
        <w:softHyphen/>
        <w:t>обрядческой. В 1771 году Яицкий городок стал ареной восстания, во время которого был полностью вырезан гарнизон и зарублен генерал Траубенберг за то, что приказал стрелять из пушек по Войсковому Кругу, запрещенному русскими царями. Восстание ка</w:t>
        <w:softHyphen/>
        <w:t>заков было утоплено в крови, но на следующий год полыхнуло Пугачевское восстание.</w:t>
      </w:r>
    </w:p>
    <w:p>
      <w:pPr>
        <w:pStyle w:val="Normal"/>
        <w:rPr/>
      </w:pPr>
      <w:r>
        <w:rPr>
          <w:color w:val="000000"/>
          <w:sz w:val="24"/>
          <w:szCs w:val="24"/>
        </w:rPr>
        <w:t>Уступив силе, казаки заплатили страшную цену за два года пугачевской вольницы. Население поголовно подверглось репрес</w:t>
        <w:softHyphen/>
        <w:t>сиям. Яик был переименован в Урал, а историческое имя яицких казаков заменено на Уральское казачье войско.</w:t>
      </w:r>
    </w:p>
    <w:p>
      <w:pPr>
        <w:pStyle w:val="Normal"/>
        <w:spacing w:lineRule="auto" w:line="218"/>
        <w:rPr>
          <w:color w:val="000000"/>
          <w:sz w:val="24"/>
          <w:szCs w:val="24"/>
        </w:rPr>
      </w:pPr>
      <w:r>
        <w:rPr>
          <w:color w:val="000000"/>
          <w:sz w:val="24"/>
          <w:szCs w:val="24"/>
        </w:rPr>
        <w:t>С 1775 года Уральское казачье войско принимало участие во всех войнах России.</w:t>
      </w:r>
    </w:p>
    <w:p>
      <w:pPr>
        <w:pStyle w:val="Normal"/>
        <w:spacing w:lineRule="auto" w:line="218"/>
        <w:rPr/>
      </w:pPr>
      <w:r>
        <w:rPr>
          <w:color w:val="000000"/>
          <w:sz w:val="24"/>
          <w:szCs w:val="24"/>
        </w:rPr>
        <w:t>С 1740 года земли яицких казаков находились в составе Орен</w:t>
        <w:softHyphen/>
        <w:t>бургской губернии, а в 1868 году они стали европейской частью новоучрежденной Уральской области. На левом берегу реки Урал казакам были оставлены только некоторые сенокосные угодья.</w:t>
      </w:r>
    </w:p>
    <w:p>
      <w:pPr>
        <w:pStyle w:val="Normal"/>
        <w:spacing w:lineRule="auto" w:line="218"/>
        <w:rPr/>
      </w:pPr>
      <w:r>
        <w:rPr>
          <w:color w:val="000000"/>
          <w:sz w:val="24"/>
          <w:szCs w:val="24"/>
        </w:rPr>
        <w:t>Граница трех казачьих полковых отделов тянулась от крепости Рассыпной до Каспийского моря, затем по берегу моря доходила к рубежам Астраханской губернии, вдоль них поднималась к Са</w:t>
        <w:softHyphen/>
        <w:t>марской губернии и, охватив часть возвышенностей Общего Сырта, возвращалась к исходному пункту. Всего в отделах Лбищенском, Уральском и Гурьевском на 1917 год числилось: безраздельно казачьей земли 68,275 кв. км с населением 236 тыс. человек (из которых казаков 175 тысяч), 30 тыс. татар, 30 тыс. калмыков, ино</w:t>
        <w:softHyphen/>
        <w:t>городних — 31 тысяча.</w:t>
      </w:r>
    </w:p>
    <w:p>
      <w:pPr>
        <w:pStyle w:val="Normal"/>
        <w:spacing w:lineRule="auto" w:line="218"/>
        <w:rPr/>
      </w:pPr>
      <w:r>
        <w:rPr>
          <w:color w:val="000000"/>
          <w:sz w:val="24"/>
          <w:szCs w:val="24"/>
        </w:rPr>
        <w:t>Все земли состояли в общей собственности Войска, но каждое казачье хозяйство обладало правом занимать землю в свое поль</w:t>
        <w:softHyphen/>
        <w:t>зование. Пай составлял 20 десятин (22 гектара). Если казак-хозяин желал обработать больше, то мог занять свободную землю и свыше этой нормы, но в таком случае он должен был платить в Войско</w:t>
        <w:softHyphen/>
        <w:t>вую казну 3 р. в год. Там, где в пределах станичного юрта свободной земли не было, казак мог откупить на один год право пользоваться свободным паем на стороне. Но никто из казаков не мог передать свое право кому-либо чужому, были ли это земли, лес, луг или участие в рыболовстве.</w:t>
      </w:r>
    </w:p>
    <w:p>
      <w:pPr>
        <w:pStyle w:val="Normal"/>
        <w:spacing w:lineRule="auto" w:line="218"/>
        <w:rPr/>
      </w:pPr>
      <w:r>
        <w:rPr>
          <w:color w:val="000000"/>
          <w:sz w:val="24"/>
          <w:szCs w:val="24"/>
        </w:rPr>
        <w:t>Земля считалась собственностью, пока она была засеяна, но как только урожай свозился с поля, она снова становилась ничьей, общей. Луга делились и косились одновременно для всех в ста</w:t>
        <w:softHyphen/>
        <w:t>нице. Рубка леса и охота совершались только в установленные сроки.</w:t>
      </w:r>
    </w:p>
    <w:p>
      <w:pPr>
        <w:pStyle w:val="Normal"/>
        <w:spacing w:lineRule="auto" w:line="218"/>
        <w:rPr/>
      </w:pPr>
      <w:r>
        <w:rPr>
          <w:color w:val="000000"/>
          <w:sz w:val="24"/>
          <w:szCs w:val="24"/>
        </w:rPr>
        <w:t>Существенными отраслями сельского хозяйства служили коне</w:t>
        <w:softHyphen/>
        <w:t>водство и скотоводство. На каждое казачье хозяйство до рево</w:t>
        <w:softHyphen/>
        <w:t>люции в среднем приходилось верблюдов — 6, крупного рогатого скота — 7, мелкого — 22.</w:t>
      </w:r>
    </w:p>
    <w:p>
      <w:pPr>
        <w:pStyle w:val="Normal"/>
        <w:spacing w:lineRule="auto" w:line="218"/>
        <w:rPr/>
      </w:pPr>
      <w:r>
        <w:rPr>
          <w:color w:val="000000"/>
          <w:sz w:val="24"/>
          <w:szCs w:val="24"/>
        </w:rPr>
        <w:t>Садоводство и огородничество были издавна традиционными промыслами казаков. Ими выведены знаменитые сорта яблок — таких, например, как Апорт Алма-Атинский. Станицы, располо</w:t>
        <w:softHyphen/>
        <w:t>женные ближе к городам, занимались промысловым огородни</w:t>
        <w:softHyphen/>
        <w:t>чеством. Баштаны имелись повсеместно даже там, где не было хлебопашества.</w:t>
      </w:r>
    </w:p>
    <w:p>
      <w:pPr>
        <w:pStyle w:val="Normal"/>
        <w:spacing w:lineRule="auto" w:line="218"/>
        <w:rPr/>
      </w:pPr>
      <w:r>
        <w:rPr>
          <w:color w:val="000000"/>
          <w:sz w:val="24"/>
          <w:szCs w:val="24"/>
        </w:rPr>
        <w:t>Наиболее знаменитым и доходным промыслом уральцев было рыболовство. Традиционно оно сохраняло общинный характер. Рыбу ловили в Урале, его притоках, в озерах и Каспийском море.</w:t>
      </w:r>
    </w:p>
    <w:p>
      <w:pPr>
        <w:pStyle w:val="Normal"/>
        <w:spacing w:lineRule="auto" w:line="218"/>
        <w:rPr/>
      </w:pPr>
      <w:r>
        <w:rPr>
          <w:color w:val="000000"/>
          <w:sz w:val="24"/>
          <w:szCs w:val="24"/>
        </w:rPr>
        <w:t>Рыбное хозяйство в нижней части реки велось под руководством ученых-рыбоводов с подкормкой молодого “нарыбка” и строгой охраной рыбных промыслов. Известно, например, что во время нереста, дабы не тревожить рыбу, в прибрежных селениях не звонили в колокола.</w:t>
      </w:r>
    </w:p>
    <w:p>
      <w:pPr>
        <w:pStyle w:val="Normal"/>
        <w:spacing w:lineRule="auto" w:line="218"/>
        <w:rPr/>
      </w:pPr>
      <w:r>
        <w:rPr>
          <w:color w:val="000000"/>
          <w:sz w:val="24"/>
          <w:szCs w:val="24"/>
        </w:rPr>
        <w:t>Рыбных продуктов вывозилось с Урала на • миллионы рублей. Этому способствовало и умелое хозяйствование казаков и наличие крупных разработок соли самого лучшего качества.</w:t>
      </w:r>
    </w:p>
    <w:p>
      <w:pPr>
        <w:pStyle w:val="Normal"/>
        <w:spacing w:lineRule="auto" w:line="218"/>
        <w:rPr/>
      </w:pPr>
      <w:r>
        <w:rPr>
          <w:color w:val="000000"/>
          <w:sz w:val="24"/>
          <w:szCs w:val="24"/>
        </w:rPr>
        <w:t>Всем хозяйством Уральского войска ведало Войсковое Хозяйст</w:t>
        <w:softHyphen/>
        <w:t>венное Правление в постоянном контакте со Съездом выборных от станичных обществ. Эти учреждения вели крупные и доходные дела. Они имели свои здания, технические сооружения, склады земледельческих и рыболовных орудий, образцовые фермы, лесни</w:t>
        <w:softHyphen/>
        <w:t>чества, оружейные, седельные, шорные и пошивочные мастерские.</w:t>
      </w:r>
    </w:p>
    <w:p>
      <w:pPr>
        <w:pStyle w:val="Normal"/>
        <w:spacing w:lineRule="auto" w:line="218"/>
        <w:rPr/>
      </w:pPr>
      <w:r>
        <w:rPr>
          <w:color w:val="000000"/>
          <w:sz w:val="24"/>
          <w:szCs w:val="24"/>
        </w:rPr>
        <w:t>благодаря хорошей организации, хозяйской рачительности и постоянному общественному контролю. Уральское войско имело постоянный доход, пополнявшийся податями, торговыми пошлинами и платой за пользование землей. В распоряжении Правления всегда были значительные средства, чтобы содержать в порядке мосты, казармы для русских полков, оплачивать ученых, содержать пуб</w:t>
        <w:softHyphen/>
        <w:t>личную библиотеку, издавать газету, выдавать 57 стипендий для учащихся в русских высших учебных заведениях. В каждом ка</w:t>
        <w:softHyphen/>
        <w:t>зачьем поселении были начальные и церковно-приходские школы, а в Уральске — реальное училище, женская гимназия, ремеслен</w:t>
        <w:softHyphen/>
        <w:t>ная и музыкальная школы. Для казачьего населения все про</w:t>
        <w:softHyphen/>
        <w:t>свещение и медицинское обслуживание было бесплатным.</w:t>
      </w:r>
    </w:p>
    <w:p>
      <w:pPr>
        <w:pStyle w:val="Normal"/>
        <w:spacing w:lineRule="auto" w:line="218"/>
        <w:rPr/>
      </w:pPr>
      <w:r>
        <w:rPr>
          <w:color w:val="000000"/>
          <w:sz w:val="24"/>
          <w:szCs w:val="24"/>
        </w:rPr>
        <w:t>Несмотря на постоянное несение службы, отвлекавшей иногда до 15% населения, постоянные походы в Туркестан, обслуживание тылов Русской армии и т. д., казаки содержали казармы для маршевых соединений, несли повинности (постойную, подводную, дорожную). Были периоды, когда до 30% разоренных казаков бросали свое хозяйство и уходили на рыбные промыслы или нанимались на сверхсрочную службу.</w:t>
      </w:r>
    </w:p>
    <w:p>
      <w:pPr>
        <w:pStyle w:val="Normal"/>
        <w:spacing w:lineRule="auto" w:line="218"/>
        <w:rPr/>
      </w:pPr>
      <w:r>
        <w:rPr>
          <w:color w:val="000000"/>
          <w:sz w:val="24"/>
          <w:szCs w:val="24"/>
        </w:rPr>
        <w:t>И все же к началу века, благодаря умелому хозяйствованию, положение было полностью исправлено и казачество накопило значительный капитал.</w:t>
      </w:r>
    </w:p>
    <w:p>
      <w:pPr>
        <w:pStyle w:val="Normal"/>
        <w:spacing w:lineRule="auto" w:line="218"/>
        <w:rPr>
          <w:color w:val="000000"/>
          <w:sz w:val="24"/>
          <w:szCs w:val="24"/>
        </w:rPr>
      </w:pPr>
      <w:r>
        <w:rPr>
          <w:color w:val="000000"/>
          <w:sz w:val="24"/>
          <w:szCs w:val="24"/>
        </w:rPr>
        <w:t>Октябрьский переворот 1917 года нарушил нормальные отно</w:t>
        <w:softHyphen/>
        <w:t>шения казаков с русской властью. Казаки не ожидали ничего положительного от новых правителей России. Их безбожные ло</w:t>
        <w:softHyphen/>
        <w:t>зунги возмущали уральцев, и хотя часть фронтовиков прислуши</w:t>
        <w:softHyphen/>
        <w:t>валась к их посулам, большинство было готово выступить на обо</w:t>
        <w:softHyphen/>
        <w:t>рону своего края.</w:t>
      </w:r>
    </w:p>
    <w:p>
      <w:pPr>
        <w:pStyle w:val="Normal"/>
        <w:spacing w:lineRule="auto" w:line="218"/>
        <w:rPr/>
      </w:pPr>
      <w:r>
        <w:rPr>
          <w:color w:val="000000"/>
          <w:sz w:val="24"/>
          <w:szCs w:val="24"/>
        </w:rPr>
        <w:t>Боевые действия начались весною 1918 года. Без устойчивого тыла, без снабжения, без медикаментов и в полном одиночестве. Не сложив оружия, казаки были вынуждены покинуть Уральск 11 января 1919 года. После разгрома Колчака красные обрушились на них со свежими силами. В конце 1919 года остатки Уральской армии во главе с атаманом Толстовым и беженцы (всего 15 тыс. душ) вышли в поход на юг вдоль восточного берега Каспийского моря. Им предстояло пройти 1200 километров по безводной пус</w:t>
        <w:softHyphen/>
        <w:t>тыне, во время зимних буранов. Они двигались к форту Александровску, чтобы там укрыться от преследований. Без огня и топлива, питаясь сырым мясом, ночуя в снежных ямах, казаки, совершив “марш смерти” к февралю 1920г. дошли до Алек-сан дровска, потеряв по дороге 12 тыс. человек, и были тут же принуждены вступить в бой с поджидавшими их красными. Только около двух сотен прорвалось за персидскую границу.</w:t>
      </w:r>
    </w:p>
    <w:p>
      <w:pPr>
        <w:pStyle w:val="Normal"/>
        <w:spacing w:lineRule="auto" w:line="218"/>
        <w:ind w:left="1800" w:hanging="0"/>
        <w:rPr>
          <w:color w:val="000000"/>
          <w:sz w:val="24"/>
          <w:szCs w:val="24"/>
        </w:rPr>
      </w:pPr>
      <w:r>
        <w:rPr>
          <w:color w:val="000000"/>
          <w:sz w:val="24"/>
          <w:szCs w:val="24"/>
        </w:rPr>
        <w:t>По материалам Казачьего словаря-справочника Губарева и Скрылова, т. III, Сан-Ансельмо, Калифорния, США.</w:t>
      </w:r>
    </w:p>
    <w:p>
      <w:pPr>
        <w:pStyle w:val="Normal"/>
        <w:spacing w:lineRule="auto" w:line="218"/>
        <w:rPr>
          <w:color w:val="000000"/>
          <w:sz w:val="24"/>
          <w:szCs w:val="24"/>
        </w:rPr>
      </w:pPr>
      <w:r>
        <w:rPr>
          <w:color w:val="000000"/>
          <w:sz w:val="24"/>
          <w:szCs w:val="24"/>
        </w:rPr>
      </w:r>
    </w:p>
    <w:p>
      <w:pPr>
        <w:pStyle w:val="Normal"/>
        <w:spacing w:lineRule="auto" w:line="218"/>
        <w:rPr/>
      </w:pPr>
      <w:r>
        <w:rPr>
          <w:color w:val="000000"/>
          <w:sz w:val="24"/>
          <w:szCs w:val="24"/>
        </w:rPr>
        <w:t>Упраздненное в 1920 г. уральское казачество разделило судь</w:t>
        <w:softHyphen/>
        <w:t>бу всего народа, пополнив собою лагеря, пережив кошмары расказачивания и раскулачивания. Положение его отягощалось еще и тем, что Советы, произвольно меняя границы, отдали область Войска Уральского Казахстану. Многие оказались за границей, и геноцид против них продолжается, чему свидетельством были со</w:t>
        <w:softHyphen/>
        <w:t>бытия, связанные с отменой местными властями разрешения на проведение праздника “400-летия служения России”, которую каза</w:t>
        <w:softHyphen/>
        <w:t>ки все еще считают своей матерью.</w:t>
      </w:r>
    </w:p>
    <w:p>
      <w:pPr>
        <w:pStyle w:val="Normal"/>
        <w:spacing w:before="220" w:after="0"/>
        <w:rPr>
          <w:color w:val="000000"/>
          <w:sz w:val="24"/>
          <w:szCs w:val="24"/>
        </w:rPr>
      </w:pPr>
      <w:r>
        <w:rPr>
          <w:color w:val="000000"/>
          <w:sz w:val="24"/>
          <w:szCs w:val="24"/>
        </w:rPr>
        <w:t>ПАМЯТНЫЕ ДАТЫ В ИСТОРИИ УРАЛЬСКОГО ВОЙСКА.</w:t>
      </w:r>
    </w:p>
    <w:p>
      <w:pPr>
        <w:pStyle w:val="Normal"/>
        <w:spacing w:lineRule="auto" w:line="218" w:before="340" w:after="0"/>
        <w:ind w:left="1320" w:hanging="1260"/>
        <w:rPr/>
      </w:pPr>
      <w:r>
        <w:rPr>
          <w:color w:val="000000"/>
          <w:sz w:val="24"/>
          <w:szCs w:val="24"/>
        </w:rPr>
        <w:t>1347 г.     Первое известие об ордынских казаках, живущих на Яике между Синей и Белой ордами.</w:t>
      </w:r>
    </w:p>
    <w:p>
      <w:pPr>
        <w:pStyle w:val="Normal"/>
        <w:spacing w:lineRule="auto" w:line="218"/>
        <w:ind w:left="1320" w:hanging="1260"/>
        <w:rPr/>
      </w:pPr>
      <w:r>
        <w:rPr>
          <w:color w:val="000000"/>
          <w:sz w:val="24"/>
          <w:szCs w:val="24"/>
        </w:rPr>
        <w:t>1591 г.      Первая известная служба яицких казаков в русских войсках: 500 человек командированы на службу для усмирения Шемхала Тарковского. Этот год считается началом образования Уральского войска.</w:t>
      </w:r>
    </w:p>
    <w:p>
      <w:pPr>
        <w:pStyle w:val="Normal"/>
        <w:ind w:left="1320" w:hanging="1260"/>
        <w:rPr>
          <w:color w:val="000000"/>
          <w:sz w:val="24"/>
          <w:szCs w:val="24"/>
        </w:rPr>
      </w:pPr>
      <w:r>
        <w:rPr>
          <w:color w:val="000000"/>
          <w:sz w:val="24"/>
          <w:szCs w:val="24"/>
        </w:rPr>
        <w:t>1602 г.      Поход Нечая на Хиву.</w:t>
      </w:r>
    </w:p>
    <w:p>
      <w:pPr>
        <w:pStyle w:val="Normal"/>
        <w:ind w:left="1320" w:hanging="1260"/>
        <w:rPr>
          <w:color w:val="000000"/>
          <w:sz w:val="24"/>
          <w:szCs w:val="24"/>
        </w:rPr>
      </w:pPr>
      <w:r>
        <w:rPr>
          <w:color w:val="000000"/>
          <w:sz w:val="24"/>
          <w:szCs w:val="24"/>
        </w:rPr>
        <w:t>1622 г.      Основание г. Уральска.</w:t>
      </w:r>
    </w:p>
    <w:p>
      <w:pPr>
        <w:pStyle w:val="Normal"/>
        <w:ind w:left="1320" w:hanging="1260"/>
        <w:rPr>
          <w:color w:val="000000"/>
          <w:sz w:val="24"/>
          <w:szCs w:val="24"/>
        </w:rPr>
      </w:pPr>
      <w:r>
        <w:rPr>
          <w:color w:val="000000"/>
          <w:sz w:val="24"/>
          <w:szCs w:val="24"/>
        </w:rPr>
        <w:t>1629 г.     Участие яицких казаков в Крымском походе.</w:t>
      </w:r>
    </w:p>
    <w:p>
      <w:pPr>
        <w:pStyle w:val="Normal"/>
        <w:ind w:left="1320" w:hanging="1260"/>
        <w:rPr>
          <w:color w:val="000000"/>
          <w:sz w:val="24"/>
          <w:szCs w:val="24"/>
        </w:rPr>
      </w:pPr>
      <w:r>
        <w:rPr>
          <w:color w:val="000000"/>
          <w:sz w:val="24"/>
          <w:szCs w:val="24"/>
        </w:rPr>
        <w:t>1634 г.      Участие 380 яицких казаков в обороне Смоленска.</w:t>
      </w:r>
    </w:p>
    <w:p>
      <w:pPr>
        <w:pStyle w:val="Normal"/>
        <w:spacing w:lineRule="auto" w:line="218"/>
        <w:ind w:left="1320" w:hanging="1260"/>
        <w:rPr>
          <w:color w:val="000000"/>
          <w:sz w:val="24"/>
          <w:szCs w:val="24"/>
        </w:rPr>
      </w:pPr>
      <w:r>
        <w:rPr>
          <w:color w:val="000000"/>
          <w:sz w:val="24"/>
          <w:szCs w:val="24"/>
        </w:rPr>
        <w:t>1640 г.      Основание в устьях Яика городка, названного впо</w:t>
        <w:softHyphen/>
        <w:t>следствии Гурьевом.</w:t>
      </w:r>
    </w:p>
    <w:p>
      <w:pPr>
        <w:pStyle w:val="Normal"/>
        <w:ind w:left="1320" w:hanging="1260"/>
        <w:rPr>
          <w:color w:val="000000"/>
          <w:sz w:val="24"/>
          <w:szCs w:val="24"/>
        </w:rPr>
      </w:pPr>
      <w:r>
        <w:rPr>
          <w:color w:val="000000"/>
          <w:sz w:val="24"/>
          <w:szCs w:val="24"/>
        </w:rPr>
        <w:t>1681—82 г.г. 300 казаков в Чигиринском походе.</w:t>
      </w:r>
    </w:p>
    <w:p>
      <w:pPr>
        <w:pStyle w:val="Normal"/>
        <w:spacing w:lineRule="auto" w:line="218"/>
        <w:ind w:left="1320" w:hanging="1260"/>
        <w:rPr/>
      </w:pPr>
      <w:r>
        <w:rPr>
          <w:color w:val="000000"/>
          <w:sz w:val="24"/>
          <w:szCs w:val="24"/>
        </w:rPr>
        <w:t>1683 г.     Участие в прекращении междуусобицы среди уфимс</w:t>
        <w:softHyphen/>
        <w:t>ких башкир. С этого времени часть башкир входит в Яицкое войско и принимает участие во всех событиях на Яике-Урале и во всех походах казаков.</w:t>
      </w:r>
    </w:p>
    <w:p>
      <w:pPr>
        <w:pStyle w:val="Normal"/>
        <w:ind w:left="1320" w:hanging="1260"/>
        <w:rPr>
          <w:color w:val="000000"/>
          <w:sz w:val="24"/>
          <w:szCs w:val="24"/>
        </w:rPr>
      </w:pPr>
      <w:r>
        <w:rPr>
          <w:color w:val="000000"/>
          <w:sz w:val="24"/>
          <w:szCs w:val="24"/>
        </w:rPr>
        <w:t>1684—85 г.г. Участие в Крымском походе.</w:t>
      </w:r>
    </w:p>
    <w:p>
      <w:pPr>
        <w:pStyle w:val="Normal"/>
        <w:ind w:left="1320" w:hanging="1260"/>
        <w:rPr>
          <w:color w:val="000000"/>
          <w:sz w:val="24"/>
          <w:szCs w:val="24"/>
        </w:rPr>
      </w:pPr>
      <w:r>
        <w:rPr>
          <w:color w:val="000000"/>
          <w:sz w:val="24"/>
          <w:szCs w:val="24"/>
        </w:rPr>
        <w:t>1695—96 г.г. 500 яицких казаков под Азовом.</w:t>
      </w:r>
    </w:p>
    <w:p>
      <w:pPr>
        <w:pStyle w:val="Normal"/>
        <w:rPr>
          <w:color w:val="000000"/>
          <w:sz w:val="24"/>
          <w:szCs w:val="24"/>
        </w:rPr>
      </w:pPr>
      <w:r>
        <w:rPr>
          <w:color w:val="000000"/>
          <w:sz w:val="24"/>
          <w:szCs w:val="24"/>
        </w:rPr>
        <w:t>1708 г.     Поход 1225 яицких казаков в Башкирию.</w:t>
      </w:r>
    </w:p>
    <w:p>
      <w:pPr>
        <w:pStyle w:val="Normal"/>
        <w:rPr>
          <w:color w:val="000000"/>
          <w:sz w:val="24"/>
          <w:szCs w:val="24"/>
        </w:rPr>
      </w:pPr>
      <w:r>
        <w:rPr>
          <w:color w:val="000000"/>
          <w:sz w:val="24"/>
          <w:szCs w:val="24"/>
        </w:rPr>
        <w:t>1711 г.      Участие в Кубанском походе.</w:t>
      </w:r>
    </w:p>
    <w:p>
      <w:pPr>
        <w:pStyle w:val="Normal"/>
        <w:spacing w:lineRule="auto" w:line="218"/>
        <w:rPr>
          <w:color w:val="000000"/>
          <w:sz w:val="24"/>
          <w:szCs w:val="24"/>
        </w:rPr>
      </w:pPr>
      <w:r>
        <w:rPr>
          <w:color w:val="000000"/>
          <w:sz w:val="24"/>
          <w:szCs w:val="24"/>
        </w:rPr>
        <w:t>1717 г.      Участие 1500 яицких казаков в Хивинском походе Берковича-Черкасского.</w:t>
      </w:r>
    </w:p>
    <w:p>
      <w:pPr>
        <w:pStyle w:val="Normal"/>
        <w:spacing w:lineRule="auto" w:line="218"/>
        <w:rPr>
          <w:color w:val="000000"/>
          <w:sz w:val="24"/>
          <w:szCs w:val="24"/>
        </w:rPr>
      </w:pPr>
      <w:r>
        <w:rPr>
          <w:color w:val="000000"/>
          <w:sz w:val="24"/>
          <w:szCs w:val="24"/>
        </w:rPr>
        <w:t>1723 г.     Перепись полков. Начало утверждения войсковых ата</w:t>
        <w:softHyphen/>
        <w:t>манов Правительством.</w:t>
      </w:r>
    </w:p>
    <w:p>
      <w:pPr>
        <w:pStyle w:val="Normal"/>
        <w:rPr>
          <w:color w:val="000000"/>
          <w:sz w:val="24"/>
          <w:szCs w:val="24"/>
        </w:rPr>
      </w:pPr>
      <w:r>
        <w:rPr>
          <w:color w:val="000000"/>
          <w:sz w:val="24"/>
          <w:szCs w:val="24"/>
        </w:rPr>
        <w:t>1723—24 г.г. 850 яицких казаков на Утве и за Утвою.</w:t>
      </w:r>
    </w:p>
    <w:p>
      <w:pPr>
        <w:pStyle w:val="Normal"/>
        <w:rPr>
          <w:color w:val="000000"/>
          <w:sz w:val="24"/>
          <w:szCs w:val="24"/>
        </w:rPr>
      </w:pPr>
      <w:r>
        <w:rPr>
          <w:color w:val="000000"/>
          <w:sz w:val="24"/>
          <w:szCs w:val="24"/>
        </w:rPr>
        <w:t>1729—31 г.г. 1000 — в низовом корпусе Турецкой кампании.</w:t>
      </w:r>
    </w:p>
    <w:p>
      <w:pPr>
        <w:pStyle w:val="Normal"/>
        <w:rPr>
          <w:color w:val="000000"/>
          <w:sz w:val="24"/>
          <w:szCs w:val="24"/>
        </w:rPr>
      </w:pPr>
      <w:r>
        <w:rPr>
          <w:color w:val="000000"/>
          <w:sz w:val="24"/>
          <w:szCs w:val="24"/>
        </w:rPr>
        <w:t>1729—31 г.г. 1400 — в кавказском походе.</w:t>
      </w:r>
    </w:p>
    <w:p>
      <w:pPr>
        <w:pStyle w:val="Normal"/>
        <w:rPr>
          <w:color w:val="000000"/>
          <w:sz w:val="24"/>
          <w:szCs w:val="24"/>
        </w:rPr>
      </w:pPr>
      <w:r>
        <w:rPr>
          <w:color w:val="000000"/>
          <w:sz w:val="24"/>
          <w:szCs w:val="24"/>
        </w:rPr>
        <w:t>1730 г.     Основание Илецкого городка.</w:t>
      </w:r>
    </w:p>
    <w:p>
      <w:pPr>
        <w:pStyle w:val="Normal"/>
        <w:spacing w:lineRule="auto" w:line="218"/>
        <w:rPr/>
      </w:pPr>
      <w:r>
        <w:rPr>
          <w:color w:val="000000"/>
          <w:sz w:val="24"/>
          <w:szCs w:val="24"/>
        </w:rPr>
        <w:t>1743 г.     За отворение Гурьевского казенного учуга на 8 сажен с обеих сторон казаки обязались построить прави</w:t>
        <w:softHyphen/>
        <w:t>тельству крепости Кулагин и Калмыков и содержать в них по 500 человек команды, а в Гурьеве — команду в 200 человек.</w:t>
      </w:r>
    </w:p>
    <w:p>
      <w:pPr>
        <w:pStyle w:val="Normal"/>
        <w:rPr>
          <w:color w:val="000000"/>
          <w:sz w:val="24"/>
          <w:szCs w:val="24"/>
        </w:rPr>
      </w:pPr>
      <w:r>
        <w:rPr>
          <w:color w:val="000000"/>
          <w:sz w:val="24"/>
          <w:szCs w:val="24"/>
        </w:rPr>
        <w:t>1751 г.      Шилихин пожар.</w:t>
      </w:r>
    </w:p>
    <w:p>
      <w:pPr>
        <w:pStyle w:val="Normal"/>
        <w:spacing w:lineRule="auto" w:line="218"/>
        <w:rPr/>
      </w:pPr>
      <w:r>
        <w:rPr>
          <w:color w:val="000000"/>
          <w:sz w:val="24"/>
          <w:szCs w:val="24"/>
        </w:rPr>
        <w:t>1752 г.      Гурьевские учуги и рыбная ловля по Уралу по кон</w:t>
        <w:softHyphen/>
        <w:t>тракту сданы яицкому войску навсегда за откуп 4692 р.</w:t>
      </w:r>
    </w:p>
    <w:p>
      <w:pPr>
        <w:pStyle w:val="Normal"/>
        <w:rPr>
          <w:color w:val="000000"/>
          <w:sz w:val="24"/>
          <w:szCs w:val="24"/>
        </w:rPr>
      </w:pPr>
      <w:r>
        <w:rPr>
          <w:color w:val="000000"/>
          <w:sz w:val="24"/>
          <w:szCs w:val="24"/>
        </w:rPr>
        <w:t>1772—75 г.г. Пугачевский бунт.</w:t>
      </w:r>
    </w:p>
    <w:p>
      <w:pPr>
        <w:pStyle w:val="Normal"/>
        <w:spacing w:lineRule="auto" w:line="218"/>
        <w:ind w:left="1200" w:hanging="0"/>
        <w:rPr/>
      </w:pPr>
      <w:r>
        <w:rPr>
          <w:color w:val="000000"/>
          <w:sz w:val="24"/>
          <w:szCs w:val="24"/>
        </w:rPr>
        <w:t>Переименование реки Яик в Урал, а Яицкого войска в Уральское. Отмена Войскового Круга, выборы атама</w:t>
        <w:softHyphen/>
        <w:t>нов и других должностей.</w:t>
      </w:r>
    </w:p>
    <w:p>
      <w:pPr>
        <w:pStyle w:val="Normal"/>
        <w:spacing w:lineRule="auto" w:line="218"/>
        <w:rPr>
          <w:color w:val="000000"/>
          <w:sz w:val="24"/>
          <w:szCs w:val="24"/>
        </w:rPr>
      </w:pPr>
      <w:r>
        <w:rPr>
          <w:color w:val="000000"/>
          <w:sz w:val="24"/>
          <w:szCs w:val="24"/>
        </w:rPr>
        <w:t>1798 г.      Образована из Уральских казаков лейб-сотня. Пожало</w:t>
        <w:softHyphen/>
        <w:t>вано 5 знамен.</w:t>
      </w:r>
    </w:p>
    <w:p>
      <w:pPr>
        <w:pStyle w:val="Normal"/>
        <w:rPr>
          <w:color w:val="000000"/>
          <w:sz w:val="24"/>
          <w:szCs w:val="24"/>
        </w:rPr>
      </w:pPr>
      <w:r>
        <w:rPr>
          <w:color w:val="000000"/>
          <w:sz w:val="24"/>
          <w:szCs w:val="24"/>
        </w:rPr>
        <w:t>1799——1800 г.г. Участие 800 казаков в Швейцарском походе.</w:t>
      </w:r>
    </w:p>
    <w:p>
      <w:pPr>
        <w:pStyle w:val="Normal"/>
        <w:rPr>
          <w:color w:val="000000"/>
          <w:sz w:val="24"/>
          <w:szCs w:val="24"/>
        </w:rPr>
      </w:pPr>
      <w:r>
        <w:rPr>
          <w:color w:val="000000"/>
          <w:sz w:val="24"/>
          <w:szCs w:val="24"/>
        </w:rPr>
        <w:t>1803 г.     Новое положение об Уральском войске (“Штат”).</w:t>
      </w:r>
    </w:p>
    <w:p>
      <w:pPr>
        <w:pStyle w:val="Normal"/>
        <w:spacing w:lineRule="auto" w:line="218"/>
        <w:rPr>
          <w:color w:val="000000"/>
          <w:sz w:val="24"/>
          <w:szCs w:val="24"/>
        </w:rPr>
      </w:pPr>
      <w:r>
        <w:rPr>
          <w:color w:val="000000"/>
          <w:sz w:val="24"/>
          <w:szCs w:val="24"/>
        </w:rPr>
        <w:t>1804 г.     Беспорядки по введению положения и Штата (“Кочкин пир”),</w:t>
      </w:r>
    </w:p>
    <w:p>
      <w:pPr>
        <w:pStyle w:val="Normal"/>
        <w:rPr>
          <w:color w:val="000000"/>
          <w:sz w:val="24"/>
          <w:szCs w:val="24"/>
        </w:rPr>
      </w:pPr>
      <w:r>
        <w:rPr>
          <w:color w:val="000000"/>
          <w:sz w:val="24"/>
          <w:szCs w:val="24"/>
        </w:rPr>
        <w:t>1807 г.     Большой пожар в Уральске.</w:t>
      </w:r>
    </w:p>
    <w:p>
      <w:pPr>
        <w:pStyle w:val="Normal"/>
        <w:rPr>
          <w:color w:val="000000"/>
          <w:sz w:val="24"/>
          <w:szCs w:val="24"/>
        </w:rPr>
      </w:pPr>
      <w:r>
        <w:rPr>
          <w:color w:val="000000"/>
          <w:sz w:val="24"/>
          <w:szCs w:val="24"/>
        </w:rPr>
        <w:t>1807—     Участие 6 Уральских полков в войне с Турцией, в</w:t>
      </w:r>
    </w:p>
    <w:p>
      <w:pPr>
        <w:pStyle w:val="Normal"/>
        <w:spacing w:lineRule="auto" w:line="218"/>
        <w:rPr>
          <w:color w:val="000000"/>
          <w:sz w:val="24"/>
          <w:szCs w:val="24"/>
        </w:rPr>
      </w:pPr>
      <w:r>
        <w:rPr>
          <w:color w:val="000000"/>
          <w:sz w:val="24"/>
          <w:szCs w:val="24"/>
        </w:rPr>
        <w:t>1815 г.г.    изгнании французов и заграничном походе против Наполеона.</w:t>
      </w:r>
    </w:p>
    <w:p>
      <w:pPr>
        <w:pStyle w:val="Normal"/>
        <w:spacing w:lineRule="auto" w:line="218"/>
        <w:rPr/>
      </w:pPr>
      <w:r>
        <w:rPr>
          <w:color w:val="000000"/>
          <w:sz w:val="24"/>
          <w:szCs w:val="24"/>
        </w:rPr>
        <w:t>1825 г.      Беспорядки по поводу командировки добавочной сотни казаков в Москву (1500 чел. потерпели наказание).</w:t>
      </w:r>
    </w:p>
    <w:p>
      <w:pPr>
        <w:pStyle w:val="Normal"/>
        <w:rPr>
          <w:color w:val="000000"/>
          <w:sz w:val="24"/>
          <w:szCs w:val="24"/>
        </w:rPr>
      </w:pPr>
      <w:r>
        <w:rPr>
          <w:color w:val="000000"/>
          <w:sz w:val="24"/>
          <w:szCs w:val="24"/>
        </w:rPr>
        <w:t>1825—     Участие 1200 казаков в экспедиции Берга к Аральскому</w:t>
      </w:r>
    </w:p>
    <w:p>
      <w:pPr>
        <w:pStyle w:val="Normal"/>
        <w:rPr>
          <w:color w:val="000000"/>
          <w:sz w:val="24"/>
          <w:szCs w:val="24"/>
        </w:rPr>
      </w:pPr>
      <w:r>
        <w:rPr>
          <w:color w:val="000000"/>
          <w:sz w:val="24"/>
          <w:szCs w:val="24"/>
        </w:rPr>
        <w:t>1826 г.г.    морю.</w:t>
      </w:r>
    </w:p>
    <w:p>
      <w:pPr>
        <w:pStyle w:val="Normal"/>
        <w:spacing w:lineRule="auto" w:line="218"/>
        <w:rPr>
          <w:color w:val="000000"/>
          <w:sz w:val="24"/>
          <w:szCs w:val="24"/>
        </w:rPr>
      </w:pPr>
      <w:r>
        <w:rPr>
          <w:color w:val="000000"/>
          <w:sz w:val="24"/>
          <w:szCs w:val="24"/>
        </w:rPr>
        <w:t>1826 г.      Уральское войско выиграло спор из-за култука в Кас</w:t>
        <w:softHyphen/>
        <w:t>пийском море.</w:t>
      </w:r>
    </w:p>
    <w:p>
      <w:pPr>
        <w:pStyle w:val="Normal"/>
        <w:spacing w:lineRule="auto" w:line="218"/>
        <w:rPr>
          <w:color w:val="000000"/>
          <w:sz w:val="24"/>
          <w:szCs w:val="24"/>
        </w:rPr>
      </w:pPr>
      <w:r>
        <w:rPr>
          <w:color w:val="000000"/>
          <w:sz w:val="24"/>
          <w:szCs w:val="24"/>
        </w:rPr>
        <w:t>1837 г.     Посещение Уральска Наследником (“Наследников год”).</w:t>
      </w:r>
    </w:p>
    <w:p>
      <w:pPr>
        <w:pStyle w:val="Normal"/>
        <w:rPr>
          <w:color w:val="000000"/>
          <w:sz w:val="24"/>
          <w:szCs w:val="24"/>
        </w:rPr>
      </w:pPr>
      <w:r>
        <w:rPr>
          <w:color w:val="000000"/>
          <w:sz w:val="24"/>
          <w:szCs w:val="24"/>
        </w:rPr>
        <w:t>1839—40 г.г. Два Уральских полка в экспедиции Перовского.</w:t>
      </w:r>
    </w:p>
    <w:p>
      <w:pPr>
        <w:pStyle w:val="Normal"/>
        <w:spacing w:lineRule="auto" w:line="218"/>
        <w:rPr>
          <w:color w:val="000000"/>
          <w:sz w:val="24"/>
          <w:szCs w:val="24"/>
        </w:rPr>
      </w:pPr>
      <w:r>
        <w:rPr>
          <w:color w:val="000000"/>
          <w:sz w:val="24"/>
          <w:szCs w:val="24"/>
        </w:rPr>
        <w:t>1846 г.     Определение прав Уральских казаков на морские воды.</w:t>
      </w:r>
    </w:p>
    <w:p>
      <w:pPr>
        <w:pStyle w:val="Normal"/>
        <w:rPr>
          <w:color w:val="000000"/>
          <w:sz w:val="24"/>
          <w:szCs w:val="24"/>
        </w:rPr>
      </w:pPr>
      <w:r>
        <w:rPr>
          <w:color w:val="000000"/>
          <w:sz w:val="24"/>
          <w:szCs w:val="24"/>
        </w:rPr>
        <w:t>1853—56 г.г. Два полка в Крымской кампании.</w:t>
      </w:r>
    </w:p>
    <w:p>
      <w:pPr>
        <w:pStyle w:val="Normal"/>
        <w:rPr>
          <w:color w:val="000000"/>
          <w:sz w:val="24"/>
          <w:szCs w:val="24"/>
        </w:rPr>
      </w:pPr>
      <w:r>
        <w:rPr>
          <w:color w:val="000000"/>
          <w:sz w:val="24"/>
          <w:szCs w:val="24"/>
        </w:rPr>
        <w:t>1864 г.     Дело под Иканом.</w:t>
      </w:r>
    </w:p>
    <w:p>
      <w:pPr>
        <w:pStyle w:val="Normal"/>
        <w:spacing w:lineRule="auto" w:line="218"/>
        <w:ind w:left="1280" w:hanging="1220"/>
        <w:rPr>
          <w:color w:val="000000"/>
          <w:sz w:val="24"/>
          <w:szCs w:val="24"/>
        </w:rPr>
      </w:pPr>
      <w:r>
        <w:rPr>
          <w:color w:val="000000"/>
          <w:sz w:val="24"/>
          <w:szCs w:val="24"/>
        </w:rPr>
        <w:t>1865 г.     Размежевание земли по границе с Зауральскими и Букеевскими киргизами.</w:t>
      </w:r>
    </w:p>
    <w:p>
      <w:pPr>
        <w:pStyle w:val="Normal"/>
        <w:spacing w:lineRule="auto" w:line="218"/>
        <w:ind w:left="1280" w:hanging="1220"/>
        <w:rPr/>
      </w:pPr>
      <w:r>
        <w:rPr>
          <w:color w:val="000000"/>
          <w:sz w:val="24"/>
          <w:szCs w:val="24"/>
        </w:rPr>
        <w:t>1874 г.     Новое положение о воинской повинности для Уральс</w:t>
        <w:softHyphen/>
        <w:t>ких казаков. Устроен съезд выборных и общественное управление со станичными судами по положению 1870 г.</w:t>
      </w:r>
    </w:p>
    <w:p>
      <w:pPr>
        <w:pStyle w:val="Normal"/>
        <w:spacing w:lineRule="auto" w:line="218"/>
        <w:ind w:left="1280" w:hanging="1220"/>
        <w:rPr>
          <w:color w:val="000000"/>
          <w:sz w:val="24"/>
          <w:szCs w:val="24"/>
        </w:rPr>
      </w:pPr>
      <w:r>
        <w:rPr>
          <w:color w:val="000000"/>
          <w:sz w:val="24"/>
          <w:szCs w:val="24"/>
        </w:rPr>
        <w:t>1877—78 г.г. Участие сотни Уральских казаков, а затем полка в Турецкой войне.</w:t>
      </w:r>
    </w:p>
    <w:p>
      <w:pPr>
        <w:pStyle w:val="Normal"/>
        <w:ind w:left="1280" w:hanging="1220"/>
        <w:rPr>
          <w:color w:val="000000"/>
          <w:sz w:val="24"/>
          <w:szCs w:val="24"/>
        </w:rPr>
      </w:pPr>
      <w:r>
        <w:rPr>
          <w:color w:val="000000"/>
          <w:sz w:val="24"/>
          <w:szCs w:val="24"/>
        </w:rPr>
        <w:t xml:space="preserve">1879 г.      Третий пожар Уральска. </w:t>
      </w:r>
    </w:p>
    <w:p>
      <w:pPr>
        <w:pStyle w:val="Normal"/>
        <w:ind w:left="1280" w:hanging="1220"/>
        <w:rPr>
          <w:color w:val="000000"/>
          <w:sz w:val="24"/>
          <w:szCs w:val="24"/>
        </w:rPr>
      </w:pPr>
      <w:r>
        <w:rPr>
          <w:color w:val="000000"/>
          <w:sz w:val="24"/>
          <w:szCs w:val="24"/>
        </w:rPr>
        <w:t>1879—80 г.г. Суровая зима и голод в Уральском войске (“куян”).</w:t>
      </w:r>
    </w:p>
    <w:p>
      <w:pPr>
        <w:pStyle w:val="Normal"/>
        <w:ind w:left="1280" w:hanging="1220"/>
        <w:rPr>
          <w:color w:val="000000"/>
          <w:sz w:val="24"/>
          <w:szCs w:val="24"/>
        </w:rPr>
      </w:pPr>
      <w:r>
        <w:rPr>
          <w:color w:val="000000"/>
          <w:sz w:val="24"/>
          <w:szCs w:val="24"/>
        </w:rPr>
        <w:t>1880 г.      Три Уральских сотни в Ахал-текинской экспедиции.</w:t>
      </w:r>
    </w:p>
    <w:p>
      <w:pPr>
        <w:pStyle w:val="Normal"/>
        <w:spacing w:lineRule="auto" w:line="218"/>
        <w:ind w:left="1280" w:hanging="1220"/>
        <w:rPr>
          <w:color w:val="000000"/>
          <w:sz w:val="24"/>
          <w:szCs w:val="24"/>
        </w:rPr>
      </w:pPr>
      <w:r>
        <w:rPr>
          <w:color w:val="000000"/>
          <w:sz w:val="24"/>
          <w:szCs w:val="24"/>
        </w:rPr>
        <w:t>1884 г.     Войску пожаловано общевойсковое Георгиевское знамя.</w:t>
      </w:r>
    </w:p>
    <w:p>
      <w:pPr>
        <w:pStyle w:val="Normal"/>
        <w:spacing w:lineRule="auto" w:line="218"/>
        <w:ind w:left="1280" w:hanging="1220"/>
        <w:rPr>
          <w:color w:val="000000"/>
          <w:sz w:val="24"/>
          <w:szCs w:val="24"/>
        </w:rPr>
      </w:pPr>
      <w:r>
        <w:rPr>
          <w:color w:val="000000"/>
          <w:sz w:val="24"/>
          <w:szCs w:val="24"/>
        </w:rPr>
        <w:t>1884 г.     Формальное утверждение границы с Самарской губер</w:t>
        <w:softHyphen/>
        <w:t>ние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Кто мы? Откуда?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СЛАВЯНСКИЕ СТРАНИЦЫ ИСТОРИИ.</w:t>
      </w:r>
    </w:p>
    <w:p>
      <w:pPr>
        <w:pStyle w:val="Normal"/>
        <w:ind w:firstLine="720"/>
        <w:rPr/>
      </w:pPr>
      <w:r>
        <w:rPr>
          <w:smallCaps/>
          <w:color w:val="000000"/>
          <w:sz w:val="24"/>
          <w:szCs w:val="24"/>
        </w:rPr>
        <w:t xml:space="preserve">Вот  </w:t>
      </w:r>
      <w:r>
        <w:rPr>
          <w:color w:val="000000"/>
          <w:sz w:val="24"/>
          <w:szCs w:val="24"/>
        </w:rPr>
        <w:t>и добрались мы в рассказе о казачьих предках  до славян, чья кровь обязательно течет в жилах каждого казака.</w:t>
      </w:r>
    </w:p>
    <w:p>
      <w:pPr>
        <w:pStyle w:val="Normal"/>
        <w:rPr>
          <w:color w:val="000000"/>
          <w:sz w:val="24"/>
          <w:szCs w:val="24"/>
        </w:rPr>
      </w:pPr>
      <w:r>
        <w:rPr>
          <w:color w:val="000000"/>
          <w:sz w:val="24"/>
          <w:szCs w:val="24"/>
        </w:rPr>
        <w:t>-Сколько ее?</w:t>
      </w:r>
    </w:p>
    <w:p>
      <w:pPr>
        <w:pStyle w:val="Normal"/>
        <w:rPr>
          <w:color w:val="000000"/>
          <w:sz w:val="24"/>
          <w:szCs w:val="24"/>
        </w:rPr>
      </w:pPr>
      <w:r>
        <w:rPr>
          <w:color w:val="000000"/>
          <w:sz w:val="24"/>
          <w:szCs w:val="24"/>
        </w:rPr>
        <w:t>-А это и не важно!</w:t>
      </w:r>
    </w:p>
    <w:p>
      <w:pPr>
        <w:pStyle w:val="Normal"/>
        <w:rPr/>
      </w:pPr>
      <w:r>
        <w:rPr>
          <w:color w:val="000000"/>
          <w:sz w:val="24"/>
          <w:szCs w:val="24"/>
        </w:rPr>
        <w:t>0т древних  хазар в современном языке осталось од</w:t>
        <w:softHyphen/>
        <w:t>но только слов - название крепости Саркел, что по-славянски Белая Вежа. Вот столько, наверное, в нынешних казаках и хазарской  крови. Одна капля.</w:t>
      </w:r>
    </w:p>
    <w:p>
      <w:pPr>
        <w:pStyle w:val="Normal"/>
        <w:rPr>
          <w:color w:val="000000"/>
          <w:sz w:val="24"/>
          <w:szCs w:val="24"/>
        </w:rPr>
      </w:pPr>
      <w:r>
        <w:rPr>
          <w:color w:val="000000"/>
          <w:sz w:val="24"/>
          <w:szCs w:val="24"/>
        </w:rPr>
        <w:t xml:space="preserve">Половецкой, тюркской ~ больше, но тоже немного.                           </w:t>
      </w:r>
    </w:p>
    <w:p>
      <w:pPr>
        <w:pStyle w:val="Normal"/>
        <w:rPr/>
      </w:pPr>
      <w:r>
        <w:rPr>
          <w:color w:val="000000"/>
          <w:sz w:val="24"/>
          <w:szCs w:val="24"/>
        </w:rPr>
        <w:t>Очень легко сравнивать "нашу кровь" с языком:</w:t>
      </w:r>
      <w:r>
        <w:rPr>
          <w:b/>
          <w:bCs/>
          <w:color w:val="000000"/>
          <w:sz w:val="24"/>
          <w:szCs w:val="24"/>
        </w:rPr>
        <w:t xml:space="preserve"> </w:t>
      </w:r>
      <w:r>
        <w:rPr>
          <w:color w:val="000000"/>
          <w:sz w:val="24"/>
          <w:szCs w:val="24"/>
        </w:rPr>
        <w:t>сколько тюркско--половецких слсв - столько, пожалуй, и антропологического наследия: в разрезе глаз, в цвете волос...</w:t>
      </w:r>
    </w:p>
    <w:p>
      <w:pPr>
        <w:pStyle w:val="Normal"/>
        <w:rPr>
          <w:color w:val="000000"/>
          <w:sz w:val="24"/>
          <w:szCs w:val="24"/>
        </w:rPr>
      </w:pPr>
      <w:r>
        <w:rPr>
          <w:color w:val="000000"/>
          <w:sz w:val="24"/>
          <w:szCs w:val="24"/>
        </w:rPr>
        <w:t xml:space="preserve"> </w:t>
      </w:r>
      <w:r>
        <w:rPr>
          <w:color w:val="000000"/>
          <w:sz w:val="24"/>
          <w:szCs w:val="24"/>
        </w:rPr>
        <w:t>Татары...</w:t>
      </w:r>
    </w:p>
    <w:p>
      <w:pPr>
        <w:pStyle w:val="Normal"/>
        <w:rPr/>
      </w:pPr>
      <w:r>
        <w:rPr>
          <w:color w:val="000000"/>
          <w:sz w:val="24"/>
          <w:szCs w:val="24"/>
        </w:rPr>
        <w:t xml:space="preserve"> </w:t>
      </w:r>
      <w:r>
        <w:rPr>
          <w:color w:val="000000"/>
          <w:sz w:val="24"/>
          <w:szCs w:val="24"/>
        </w:rPr>
        <w:t>С ними совсем сложно. Потому что первоначально это было именем подданства, а не национальной принадлежности. Татара</w:t>
        <w:softHyphen/>
        <w:t>ми называли - и крошечные остатки племени, включенного в империю Чингизхана и  пришедшее с войском</w:t>
      </w:r>
      <w:r>
        <w:rPr>
          <w:b/>
          <w:bCs/>
          <w:color w:val="000000"/>
          <w:sz w:val="24"/>
          <w:szCs w:val="24"/>
        </w:rPr>
        <w:t xml:space="preserve"> </w:t>
      </w:r>
      <w:r>
        <w:rPr>
          <w:color w:val="000000"/>
          <w:sz w:val="24"/>
          <w:szCs w:val="24"/>
        </w:rPr>
        <w:t xml:space="preserve">из монгольских степей, и сотни других народов, которые по-родству не имели к ним никакого отношения. Позже татарами называли, в том числе, и казаков. </w:t>
      </w:r>
      <w:r>
        <w:rPr>
          <w:smallCaps/>
          <w:color w:val="000000"/>
          <w:sz w:val="24"/>
          <w:szCs w:val="24"/>
        </w:rPr>
        <w:t xml:space="preserve">                  </w:t>
      </w:r>
    </w:p>
    <w:p>
      <w:pPr>
        <w:pStyle w:val="Normal"/>
        <w:rPr/>
      </w:pPr>
      <w:r>
        <w:rPr>
          <w:color w:val="000000"/>
          <w:sz w:val="24"/>
          <w:szCs w:val="24"/>
        </w:rPr>
        <w:t>Есть и более древние народы, которые тоже внесли свой вклад в антропологию современных казаков.</w:t>
      </w:r>
    </w:p>
    <w:p>
      <w:pPr>
        <w:pStyle w:val="Normal"/>
        <w:rPr/>
      </w:pPr>
      <w:r>
        <w:rPr>
          <w:color w:val="000000"/>
          <w:sz w:val="24"/>
          <w:szCs w:val="24"/>
        </w:rPr>
        <w:t>Это  болгары - предки и балкарцев, и казанских татар, и казаков. И, конечно, степное племя, потомки которого живут ныне на Волге и именуют себя чувашами и мордвой, а когда-то их предки кочевали по степям и объединялись в племенной союз буртасов /сыновей асов/.</w:t>
      </w:r>
    </w:p>
    <w:p>
      <w:pPr>
        <w:pStyle w:val="Normal"/>
        <w:rPr>
          <w:color w:val="000000"/>
          <w:sz w:val="24"/>
          <w:szCs w:val="24"/>
        </w:rPr>
      </w:pPr>
      <w:r>
        <w:rPr>
          <w:color w:val="000000"/>
          <w:sz w:val="24"/>
          <w:szCs w:val="24"/>
        </w:rPr>
        <w:t>Но я думаю, что если мы сейчас начнем строить наши рассужде</w:t>
        <w:softHyphen/>
        <w:t>ния, опираясь только на родословную, так сказать "по крови", то  уйдем в такие дебри, из которых будет очень сложно выб</w:t>
        <w:softHyphen/>
        <w:t>раться.</w:t>
      </w:r>
    </w:p>
    <w:p>
      <w:pPr>
        <w:pStyle w:val="Normal"/>
        <w:rPr/>
      </w:pPr>
      <w:r>
        <w:rPr>
          <w:color w:val="000000"/>
          <w:sz w:val="24"/>
          <w:szCs w:val="24"/>
        </w:rPr>
        <w:t>Народы приходят и уходят - люди остаются…</w:t>
      </w:r>
      <w:r>
        <w:rPr>
          <w:b/>
          <w:bCs/>
          <w:color w:val="000000"/>
          <w:sz w:val="24"/>
          <w:szCs w:val="24"/>
        </w:rPr>
        <w:t xml:space="preserve"> </w:t>
      </w:r>
      <w:r>
        <w:rPr>
          <w:color w:val="000000"/>
          <w:sz w:val="24"/>
          <w:szCs w:val="24"/>
        </w:rPr>
        <w:t>Живет человечество!.. .Хотя сегодня на планете нет ни одного хазарина, ни одного половца, ни одного буртаса... А если современные татары и сохранили древнее название, то оно говорит только об исторических связях, поскольку казанский татарин в большей степени потомок поволжских угро финнов, чем монголов.</w:t>
      </w:r>
    </w:p>
    <w:p>
      <w:pPr>
        <w:pStyle w:val="Normal"/>
        <w:rPr>
          <w:color w:val="000000"/>
          <w:sz w:val="24"/>
          <w:szCs w:val="24"/>
        </w:rPr>
      </w:pPr>
      <w:r>
        <w:rPr>
          <w:color w:val="000000"/>
          <w:sz w:val="24"/>
          <w:szCs w:val="24"/>
        </w:rPr>
        <w:t>Иное дело культура.</w:t>
      </w:r>
    </w:p>
    <w:p>
      <w:pPr>
        <w:pStyle w:val="Normal"/>
        <w:ind w:firstLine="720"/>
        <w:rPr/>
      </w:pPr>
      <w:r>
        <w:rPr>
          <w:color w:val="000000"/>
          <w:sz w:val="24"/>
          <w:szCs w:val="24"/>
        </w:rPr>
        <w:t>Вливаясь в новый  ландшафт, народы не только ассимилируют мест</w:t>
        <w:softHyphen/>
        <w:t>ные племена, но и сами меняются, и более всего меняются под влиянием местных условий - нового для них ландшафта и культуры. Бывшие горцы становятся, через несколько поколений, степняками, жители лесов - поморянами. И наследуют они - всю культу</w:t>
        <w:softHyphen/>
        <w:t>ру или, по крайней мере, основные черты тех культур, что существовали до них в том географическом районе. Прибавляя к ним свою. Увеличивая, так сказать, культурный слой</w:t>
      </w:r>
    </w:p>
    <w:p>
      <w:pPr>
        <w:pStyle w:val="Normal"/>
        <w:ind w:firstLine="720"/>
        <w:rPr/>
      </w:pPr>
      <w:r>
        <w:rPr>
          <w:color w:val="000000"/>
          <w:sz w:val="24"/>
          <w:szCs w:val="24"/>
        </w:rPr>
        <w:t>Казаки многое унаследовали</w:t>
      </w:r>
      <w:r>
        <w:rPr>
          <w:b/>
          <w:bCs/>
          <w:color w:val="000000"/>
          <w:sz w:val="24"/>
          <w:szCs w:val="24"/>
        </w:rPr>
        <w:t xml:space="preserve"> </w:t>
      </w:r>
      <w:r>
        <w:rPr>
          <w:color w:val="000000"/>
          <w:sz w:val="24"/>
          <w:szCs w:val="24"/>
        </w:rPr>
        <w:t>из культуры скифов,( о которых, скорее всего, никогда и не слыхали),  культурное наследие   скифов и тех народов, что кочевали по Великой степи.</w:t>
      </w:r>
    </w:p>
    <w:p>
      <w:pPr>
        <w:pStyle w:val="Normal"/>
        <w:rPr/>
      </w:pPr>
      <w:r>
        <w:rPr>
          <w:color w:val="000000"/>
          <w:sz w:val="24"/>
          <w:szCs w:val="24"/>
        </w:rPr>
        <w:t>Много из накопленного половцами усвоили и пришедшие в степь славяне. Современный  казак, говорящий   по-русски, /а это славянский язык/, считаюший себя славянином /и в этом он тоже прав/,</w:t>
      </w:r>
      <w:r>
        <w:rPr>
          <w:b/>
          <w:bCs/>
          <w:color w:val="000000"/>
          <w:sz w:val="24"/>
          <w:szCs w:val="24"/>
        </w:rPr>
        <w:t xml:space="preserve"> </w:t>
      </w:r>
      <w:r>
        <w:rPr>
          <w:color w:val="000000"/>
          <w:sz w:val="24"/>
          <w:szCs w:val="24"/>
        </w:rPr>
        <w:t>сам того не замечая, несет в своей  повседневной жизни многие черты хазарской , аланской, болгарской, половецкой, татарской, наверняка, и скифской  культуры, поскольку живет там, где жили они, и переселившись в новый</w:t>
      </w:r>
      <w:r>
        <w:rPr>
          <w:b/>
          <w:bCs/>
          <w:color w:val="000000"/>
          <w:sz w:val="24"/>
          <w:szCs w:val="24"/>
        </w:rPr>
        <w:t xml:space="preserve"> </w:t>
      </w:r>
      <w:r>
        <w:rPr>
          <w:color w:val="000000"/>
          <w:sz w:val="24"/>
          <w:szCs w:val="24"/>
        </w:rPr>
        <w:t>район, унесет с</w:t>
      </w:r>
      <w:r>
        <w:rPr>
          <w:b/>
          <w:bCs/>
          <w:color w:val="000000"/>
          <w:sz w:val="24"/>
          <w:szCs w:val="24"/>
        </w:rPr>
        <w:t xml:space="preserve"> </w:t>
      </w:r>
      <w:r>
        <w:rPr>
          <w:color w:val="000000"/>
          <w:sz w:val="24"/>
          <w:szCs w:val="24"/>
        </w:rPr>
        <w:t>собой весь культурный багаж  в новые места. На новом месте, что-то забудет, чем-то обогатится, поскольку попадет в новые географические и, если хо</w:t>
        <w:softHyphen/>
        <w:t>тите, антропологические /соседи-то другие!/ условия. Так вот. Ныне в Донских, Причерноморских, Прикаспийских степях преобладает культура славянская. О славянской культуре мы и будем говорить.</w:t>
      </w:r>
    </w:p>
    <w:p>
      <w:pPr>
        <w:pStyle w:val="Normal"/>
        <w:rPr>
          <w:color w:val="000000"/>
          <w:sz w:val="24"/>
          <w:szCs w:val="24"/>
        </w:rPr>
      </w:pPr>
      <w:r>
        <w:rPr>
          <w:color w:val="000000"/>
          <w:sz w:val="24"/>
          <w:szCs w:val="24"/>
        </w:rPr>
        <w:t xml:space="preserve"> </w:t>
      </w:r>
      <w:r>
        <w:rPr>
          <w:color w:val="000000"/>
          <w:sz w:val="24"/>
          <w:szCs w:val="24"/>
        </w:rPr>
        <w:t xml:space="preserve">Почему славянская?                             </w:t>
      </w:r>
    </w:p>
    <w:p>
      <w:pPr>
        <w:pStyle w:val="Normal"/>
        <w:rPr/>
      </w:pPr>
      <w:r>
        <w:rPr>
          <w:color w:val="000000"/>
          <w:sz w:val="24"/>
          <w:szCs w:val="24"/>
        </w:rPr>
        <w:t>Во-первых, потому что эта культура наиболее поздняя. Во-вторых, приход славян в степи ознаменовал переход к новой сис</w:t>
        <w:softHyphen/>
        <w:t xml:space="preserve">теме хозяйствования – к  земледелию. А сейчас именно земледелие - основное занятие в степи.            </w:t>
      </w:r>
    </w:p>
    <w:p>
      <w:pPr>
        <w:pStyle w:val="Normal"/>
        <w:ind w:firstLine="720"/>
        <w:rPr/>
      </w:pPr>
      <w:r>
        <w:rPr>
          <w:color w:val="000000"/>
          <w:sz w:val="24"/>
          <w:szCs w:val="24"/>
        </w:rPr>
        <w:t>По археологическим данным, первые славяне появились в вер</w:t>
        <w:softHyphen/>
        <w:t>ховьях Дона во второй половине</w:t>
      </w:r>
      <w:r>
        <w:rPr>
          <w:b/>
          <w:bCs/>
          <w:color w:val="000000"/>
          <w:sz w:val="24"/>
          <w:szCs w:val="24"/>
        </w:rPr>
        <w:t xml:space="preserve"> </w:t>
      </w:r>
      <w:r>
        <w:rPr>
          <w:color w:val="000000"/>
          <w:sz w:val="24"/>
          <w:szCs w:val="24"/>
        </w:rPr>
        <w:t>или в конце УП века.</w:t>
      </w:r>
    </w:p>
    <w:p>
      <w:pPr>
        <w:pStyle w:val="Normal"/>
        <w:rPr>
          <w:color w:val="000000"/>
          <w:sz w:val="24"/>
          <w:szCs w:val="24"/>
        </w:rPr>
      </w:pPr>
      <w:r>
        <w:rPr>
          <w:color w:val="000000"/>
          <w:sz w:val="24"/>
          <w:szCs w:val="24"/>
        </w:rPr>
        <w:t>Это были вятичи. Они пришли с верховьев Оки. В те вре</w:t>
        <w:softHyphen/>
        <w:t>мя здесь была крайняя точка расселения славян. Крайняя юго-восточная. Но вскоре славяне были выбиты из степи хазарами и печенегами. Произошло это к концу X века,  .</w:t>
      </w:r>
    </w:p>
    <w:p>
      <w:pPr>
        <w:pStyle w:val="2"/>
        <w:rPr/>
      </w:pPr>
      <w:r>
        <w:rPr>
          <w:szCs w:val="24"/>
        </w:rPr>
        <w:t>Второе заселение, вернее, вторая попытка проникновения славян в Великую степь - походы Киевских князей на Хазарский каганат и образование Тмутараканского княжества князя Изяслава. Теперь славяне поселились на Нижнем Дону. Но и здесь просуществовали недолго - их смыло половецкое нашествие в XII веке.</w:t>
      </w:r>
    </w:p>
    <w:p>
      <w:pPr>
        <w:pStyle w:val="Normal"/>
        <w:ind w:firstLine="720"/>
        <w:rPr/>
      </w:pPr>
      <w:r>
        <w:rPr>
          <w:color w:val="000000"/>
          <w:sz w:val="24"/>
          <w:szCs w:val="24"/>
        </w:rPr>
        <w:t>Но как только степь хотя бы ненадолго затихала, как только положение в ней хоть чуть-чуть стабилизировалось, так славяне брались за свое - за упорное освоение степи. Всё те же вятичи опять появились на Верхнем Дону в первой половине XII века, и опять с Оки. Но теперь уж и совсем ненадолго. Третья волна славян в Великой степи либо погибла,</w:t>
      </w:r>
      <w:r>
        <w:rPr>
          <w:b/>
          <w:bCs/>
          <w:color w:val="000000"/>
          <w:sz w:val="24"/>
          <w:szCs w:val="24"/>
        </w:rPr>
        <w:t xml:space="preserve"> </w:t>
      </w:r>
      <w:r>
        <w:rPr>
          <w:color w:val="000000"/>
          <w:sz w:val="24"/>
          <w:szCs w:val="24"/>
        </w:rPr>
        <w:t>либо отошла в леса в год 1232, когда  в степь пришли монголы Батыя.</w:t>
      </w:r>
    </w:p>
    <w:p>
      <w:pPr>
        <w:pStyle w:val="Normal"/>
        <w:ind w:firstLine="720"/>
        <w:rPr/>
      </w:pPr>
      <w:r>
        <w:rPr>
          <w:color w:val="000000"/>
          <w:sz w:val="24"/>
          <w:szCs w:val="24"/>
        </w:rPr>
        <w:t>И только четвертая попытка привела к стойкому заселению славянами донских земель. Произошло это в период распада Золотой Орды. Двигались славяне, как и прежде мимо Червленого яра в верховья Дона.</w:t>
      </w:r>
    </w:p>
    <w:p>
      <w:pPr>
        <w:pStyle w:val="Normal"/>
        <w:rPr/>
      </w:pPr>
      <w:r>
        <w:rPr>
          <w:color w:val="000000"/>
          <w:sz w:val="24"/>
          <w:szCs w:val="24"/>
        </w:rPr>
        <w:t>Что же влекло славян в степи, полные опасности и столь непривычные для жде, старой проверенной дорогой лесовиков?</w:t>
      </w:r>
    </w:p>
    <w:p>
      <w:pPr>
        <w:pStyle w:val="Normal"/>
        <w:rPr>
          <w:color w:val="000000"/>
          <w:sz w:val="24"/>
          <w:szCs w:val="24"/>
        </w:rPr>
      </w:pPr>
      <w:r>
        <w:rPr>
          <w:color w:val="000000"/>
          <w:sz w:val="24"/>
          <w:szCs w:val="24"/>
        </w:rPr>
        <w:t>Земля! Знаменитые донские черноземы</w:t>
      </w:r>
      <w:r>
        <w:rPr>
          <w:color w:val="000000"/>
          <w:sz w:val="24"/>
          <w:szCs w:val="24"/>
          <w:vertAlign w:val="superscript"/>
        </w:rPr>
        <w:t>.</w:t>
      </w:r>
    </w:p>
    <w:p>
      <w:pPr>
        <w:pStyle w:val="Normal"/>
        <w:rPr/>
      </w:pPr>
      <w:r>
        <w:rPr>
          <w:color w:val="000000"/>
          <w:sz w:val="24"/>
          <w:szCs w:val="24"/>
        </w:rPr>
        <w:t xml:space="preserve"> </w:t>
      </w:r>
      <w:r>
        <w:rPr>
          <w:color w:val="000000"/>
          <w:sz w:val="24"/>
          <w:szCs w:val="24"/>
        </w:rPr>
        <w:tab/>
        <w:t>Переход славян от лесостепной зоны к степной не был ре</w:t>
        <w:softHyphen/>
        <w:t>зким. не так, как в хорошо памятные нам пятидесятые годы, ког</w:t>
        <w:softHyphen/>
        <w:t>да у всех у нас на глазах формировались комсомольско-молодеж</w:t>
        <w:softHyphen/>
        <w:t xml:space="preserve">ные поезда и парень из псковской лесной деревни вдруг оказывался в казахской целинной степи.                               </w:t>
      </w:r>
    </w:p>
    <w:p>
      <w:pPr>
        <w:pStyle w:val="Normal"/>
        <w:rPr/>
      </w:pPr>
      <w:r>
        <w:rPr>
          <w:color w:val="000000"/>
          <w:sz w:val="24"/>
          <w:szCs w:val="24"/>
        </w:rPr>
        <w:t>Славяне двигались медленно, заселяя сначала  лесостепную зону, а затем, двигаясь,  все дальше и дальше на юг, не вслед</w:t>
      </w:r>
      <w:r>
        <w:rPr>
          <w:b/>
          <w:bCs/>
          <w:color w:val="000000"/>
          <w:sz w:val="24"/>
          <w:szCs w:val="24"/>
        </w:rPr>
        <w:t xml:space="preserve"> </w:t>
      </w:r>
      <w:r>
        <w:rPr>
          <w:color w:val="000000"/>
          <w:sz w:val="24"/>
          <w:szCs w:val="24"/>
        </w:rPr>
        <w:t>за пес</w:t>
        <w:softHyphen/>
        <w:t>нями о вольной жизни и призрачней свободой,</w:t>
      </w:r>
      <w:r>
        <w:rPr>
          <w:b/>
          <w:bCs/>
          <w:color w:val="000000"/>
          <w:sz w:val="24"/>
          <w:szCs w:val="24"/>
        </w:rPr>
        <w:t xml:space="preserve"> а за</w:t>
      </w:r>
      <w:r>
        <w:rPr>
          <w:color w:val="000000"/>
          <w:sz w:val="24"/>
          <w:szCs w:val="24"/>
        </w:rPr>
        <w:t xml:space="preserve"> бороздой, в которую они бросали семена жита.</w:t>
      </w:r>
    </w:p>
    <w:p>
      <w:pPr>
        <w:pStyle w:val="Normal"/>
        <w:ind w:firstLine="720"/>
        <w:rPr/>
      </w:pPr>
      <w:r>
        <w:rPr>
          <w:color w:val="000000"/>
          <w:sz w:val="24"/>
          <w:szCs w:val="24"/>
        </w:rPr>
        <w:t xml:space="preserve"> </w:t>
      </w:r>
      <w:r>
        <w:rPr>
          <w:color w:val="000000"/>
          <w:sz w:val="24"/>
          <w:szCs w:val="24"/>
        </w:rPr>
        <w:t>Если в XII - XIII столетиях степняки всеми силами старались вытеснить пахарей из степи - и  это было одной из причин вражды, скажем, бродников и черниговских князей, то в ХУ - ХП веках никаких конфликтов уже не было. По следам  славян-вятичей, рязанцы   пришли в степь, сильно оп</w:t>
        <w:softHyphen/>
        <w:t xml:space="preserve">устевшую после "великой замятии", более того, прежние хозяева степей, казаки, ( в основном, по крови – тюрки), откочевавшие на север, запад и юг, будут возвращаться либо одновременно со славянами, либо  даже позже их. И это будут люди, которые, как и пахари-рязанцы – потомки славян вятичей, будут считать себя русскими. То есть: при всех особенностях мировоззрения и быта, психологии и культуры, все они будут осознавать себя частью одного народа.,  и  главную роль в их самосознании будет играть П р а  в о с л а в и е. </w:t>
      </w:r>
    </w:p>
    <w:p>
      <w:pPr>
        <w:pStyle w:val="Normal"/>
        <w:ind w:firstLine="720"/>
        <w:rPr/>
      </w:pPr>
      <w:r>
        <w:rPr>
          <w:color w:val="000000"/>
          <w:sz w:val="24"/>
          <w:szCs w:val="24"/>
        </w:rPr>
        <w:t>Общность религии, общность языка сгладят ту разницу</w:t>
      </w:r>
      <w:r>
        <w:rPr>
          <w:b/>
          <w:bCs/>
          <w:color w:val="000000"/>
          <w:sz w:val="24"/>
          <w:szCs w:val="24"/>
        </w:rPr>
        <w:t>,</w:t>
      </w:r>
      <w:r>
        <w:rPr>
          <w:color w:val="000000"/>
          <w:sz w:val="24"/>
          <w:szCs w:val="24"/>
        </w:rPr>
        <w:t xml:space="preserve"> которая существовала между казаками и крестьянами прежде, соседями по лесостепной зоне.</w:t>
      </w:r>
    </w:p>
    <w:p>
      <w:pPr>
        <w:pStyle w:val="Normal"/>
        <w:ind w:firstLine="720"/>
        <w:rPr/>
      </w:pPr>
      <w:r>
        <w:rPr>
          <w:color w:val="000000"/>
          <w:sz w:val="24"/>
          <w:szCs w:val="24"/>
        </w:rPr>
        <w:t>Дальше на юг русские и украинские крестьяне станут проникать только тогда, когда пойдет глубокое освоение черноземного поя</w:t>
        <w:softHyphen/>
        <w:t>са / то есть в ХУ111 веке./ Причем, поселяясь в станицах, они останутся мужиками и, бунтами и массовым бегством будут отвечать на малейшую попытку властей поверстать их в казаки - в служилое войсков</w:t>
        <w:softHyphen/>
        <w:t>ое сословие.</w:t>
      </w:r>
    </w:p>
    <w:p>
      <w:pPr>
        <w:pStyle w:val="Normal"/>
        <w:ind w:firstLine="720"/>
        <w:rPr/>
      </w:pPr>
      <w:r>
        <w:rPr>
          <w:color w:val="000000"/>
          <w:sz w:val="24"/>
          <w:szCs w:val="24"/>
        </w:rPr>
        <w:t xml:space="preserve"> </w:t>
      </w:r>
      <w:r>
        <w:rPr>
          <w:color w:val="000000"/>
          <w:sz w:val="24"/>
          <w:szCs w:val="24"/>
        </w:rPr>
        <w:t>А казаки, вернувшиеся на Дон из Турции, Предкавказья или из других мест, если и будут переезжать на север, во владение Московского государя, то селиться будут там только в городах, выполняя городовую воинскую службу. .Либо будут получать за службу "земельный оклад", и становится беломестными казаками – дворянами- однодворцами, пополняя собой население Российского государства, и уже больше никогда не вернутся на земли предков. Через два-три поколения уход с Дона заставлял забыть их о своем степном,  тюркском, кочевом и  охотничьем прошлом.</w:t>
      </w:r>
    </w:p>
    <w:p>
      <w:pPr>
        <w:pStyle w:val="Normal"/>
        <w:rPr/>
      </w:pPr>
      <w:r>
        <w:rPr>
          <w:color w:val="000000"/>
          <w:sz w:val="24"/>
          <w:szCs w:val="24"/>
        </w:rPr>
        <w:t>А тем временем пахари - потомки славян – неуклонно, хоть и пос</w:t>
        <w:softHyphen/>
        <w:t>тепенно, все шли и шли на</w:t>
      </w:r>
      <w:r>
        <w:rPr>
          <w:b/>
          <w:bCs/>
          <w:color w:val="000000"/>
          <w:sz w:val="24"/>
          <w:szCs w:val="24"/>
        </w:rPr>
        <w:t xml:space="preserve"> </w:t>
      </w:r>
      <w:r>
        <w:rPr>
          <w:b/>
          <w:bCs/>
          <w:smallCaps/>
          <w:color w:val="000000"/>
          <w:sz w:val="24"/>
          <w:szCs w:val="24"/>
        </w:rPr>
        <w:t xml:space="preserve">юг, </w:t>
      </w:r>
      <w:r>
        <w:rPr>
          <w:smallCaps/>
          <w:color w:val="000000"/>
          <w:sz w:val="24"/>
          <w:szCs w:val="24"/>
        </w:rPr>
        <w:t>в</w:t>
      </w:r>
      <w:r>
        <w:rPr>
          <w:color w:val="000000"/>
          <w:sz w:val="24"/>
          <w:szCs w:val="24"/>
        </w:rPr>
        <w:t xml:space="preserve"> степи, постепенно ассимилируясь с местным, может быть, отчасти еще и неславянским населением. Все равно, преобладающей культурой в степи становится культура славянс</w:t>
        <w:softHyphen/>
        <w:t>кая, правда, обогащенная многими чертами культуры степной (во многом тюркской), и тюркское казачье население - в отличии от славянского - размывается.</w:t>
      </w:r>
    </w:p>
    <w:p>
      <w:pPr>
        <w:pStyle w:val="Normal"/>
        <w:rPr>
          <w:color w:val="000000"/>
          <w:sz w:val="24"/>
          <w:szCs w:val="24"/>
        </w:rPr>
      </w:pPr>
      <w:r>
        <w:rPr>
          <w:color w:val="000000"/>
          <w:sz w:val="24"/>
          <w:szCs w:val="24"/>
        </w:rPr>
        <w:t>Разницу  между соседями составляют уже не этнические, а социальные особенности,  да и то весьма зыбкие!</w:t>
      </w:r>
    </w:p>
    <w:p>
      <w:pPr>
        <w:pStyle w:val="Normal"/>
        <w:ind w:firstLine="720"/>
        <w:rPr/>
      </w:pPr>
      <w:r>
        <w:rPr>
          <w:color w:val="000000"/>
          <w:sz w:val="24"/>
          <w:szCs w:val="24"/>
        </w:rPr>
        <w:t>Так, после восстания Булавина в 1707 году и после старательного уничтожения  "сарыни", среди которого вероятно еще сильны были  следы древнейшего реликтового населения на Верхнем Дону, треть территории, составлявшую  когда-то “Землю Войска Донского”, или “ Казачий присуд” уходит в Российские губернии: в Саратовскую, Воронежскую,  и отчасти Тамбовскую.</w:t>
      </w:r>
    </w:p>
    <w:p>
      <w:pPr>
        <w:pStyle w:val="Normal"/>
        <w:rPr/>
      </w:pPr>
      <w:r>
        <w:rPr>
          <w:color w:val="000000"/>
          <w:sz w:val="24"/>
          <w:szCs w:val="24"/>
        </w:rPr>
        <w:t xml:space="preserve"> </w:t>
      </w:r>
      <w:r>
        <w:rPr>
          <w:color w:val="000000"/>
          <w:sz w:val="24"/>
          <w:szCs w:val="24"/>
        </w:rPr>
        <w:tab/>
        <w:t>Нынешние жители этих мест смутно</w:t>
      </w:r>
      <w:r>
        <w:rPr>
          <w:b/>
          <w:bCs/>
          <w:color w:val="000000"/>
          <w:sz w:val="24"/>
          <w:szCs w:val="24"/>
        </w:rPr>
        <w:t xml:space="preserve"> </w:t>
      </w:r>
      <w:r>
        <w:rPr>
          <w:color w:val="000000"/>
          <w:sz w:val="24"/>
          <w:szCs w:val="24"/>
        </w:rPr>
        <w:t>помнят, что "не то здесь раньше жили казаки, не то мы сами из казаков..."</w:t>
      </w:r>
    </w:p>
    <w:p>
      <w:pPr>
        <w:pStyle w:val="Normal"/>
        <w:ind w:firstLine="720"/>
        <w:rPr/>
      </w:pPr>
      <w:r>
        <w:rPr>
          <w:color w:val="000000"/>
          <w:sz w:val="24"/>
          <w:szCs w:val="24"/>
        </w:rPr>
        <w:t xml:space="preserve"> </w:t>
      </w:r>
      <w:r>
        <w:rPr>
          <w:color w:val="000000"/>
          <w:sz w:val="24"/>
          <w:szCs w:val="24"/>
        </w:rPr>
        <w:t>Иными словами, Куликовская битва 8 августа 1380 года, которая провела в сознании будущего русского народа границу</w:t>
      </w:r>
      <w:r>
        <w:rPr>
          <w:b/>
          <w:bCs/>
          <w:color w:val="000000"/>
          <w:sz w:val="24"/>
          <w:szCs w:val="24"/>
        </w:rPr>
        <w:t xml:space="preserve"> "</w:t>
      </w:r>
      <w:r>
        <w:rPr>
          <w:color w:val="000000"/>
          <w:sz w:val="24"/>
          <w:szCs w:val="24"/>
        </w:rPr>
        <w:t>мы  - они", поставила плечом к плечу и славянина-пахаря и казака-кочевника и другие народы, которые за столетие к 1480 году ( ко времени Стояния на Угре), слились в единую общность, в русский народ. С этого времени, слово “русский” это уже ответ не на вопрос: ты чей? ,а на вопрос: ты кто?</w:t>
      </w:r>
    </w:p>
    <w:p>
      <w:pPr>
        <w:pStyle w:val="Normal"/>
        <w:rPr/>
      </w:pPr>
      <w:r>
        <w:rPr>
          <w:color w:val="000000"/>
          <w:sz w:val="24"/>
          <w:szCs w:val="24"/>
        </w:rPr>
        <w:t>Часть казаков, которая  была в войсках Мамая, которого и самого именовали казаком,  влилась в другие народы, причем на Украине сохранилась даже фамилия Мамай. А “козак Мамай” стал персонажем украинского фольклора.</w:t>
      </w:r>
    </w:p>
    <w:p>
      <w:pPr>
        <w:pStyle w:val="Normal"/>
        <w:rPr/>
      </w:pPr>
      <w:r>
        <w:rPr>
          <w:color w:val="000000"/>
          <w:sz w:val="24"/>
          <w:szCs w:val="24"/>
        </w:rPr>
        <w:t>Днепровские казаки, к которым он принадлежал, стали частью украинского народа, какая-то их малая часть растворилась в польском и белорусском народ</w:t>
        <w:softHyphen/>
        <w:t>ах, в крымских татарах и даже в турках и персах, в последних случаях, утратив, конечно, прежнее и национальное самосознание, и национальную культуру, поскольку была утрачена религия.</w:t>
      </w:r>
    </w:p>
    <w:p>
      <w:pPr>
        <w:pStyle w:val="Normal"/>
        <w:ind w:firstLine="720"/>
        <w:rPr/>
      </w:pPr>
      <w:r>
        <w:rPr>
          <w:color w:val="000000"/>
          <w:sz w:val="24"/>
          <w:szCs w:val="24"/>
        </w:rPr>
        <w:t>Вот почему в следующем томе мы будем говорить о казаках, как о субэтносе, то есть  как о “народе в народе”. О казаках как о части нынешних русских. О том же, как казаки стали сословием, каким тяже</w:t>
        <w:softHyphen/>
        <w:t>лым и кровавым был этот путь, следует говорить в рассказе об</w:t>
      </w:r>
      <w:r>
        <w:rPr>
          <w:i/>
          <w:iCs/>
          <w:color w:val="000000"/>
          <w:sz w:val="24"/>
          <w:szCs w:val="24"/>
        </w:rPr>
        <w:t xml:space="preserve"> </w:t>
      </w:r>
      <w:r>
        <w:rPr>
          <w:color w:val="000000"/>
          <w:sz w:val="24"/>
          <w:szCs w:val="24"/>
        </w:rPr>
        <w:t xml:space="preserve">истории Российского государства, и о том "бунташном" ХУ1 столетии, когда казаки начинают обретать славу необыкновенного непобедимого войска.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xml:space="preserve">Кто мы? Откуда? </w:t>
      </w:r>
    </w:p>
    <w:p>
      <w:pPr>
        <w:pStyle w:val="Normal"/>
        <w:rPr>
          <w:b/>
          <w:b/>
          <w:bCs/>
          <w:color w:val="000000"/>
          <w:sz w:val="24"/>
          <w:szCs w:val="24"/>
        </w:rPr>
      </w:pPr>
      <w:r>
        <w:rPr>
          <w:b/>
          <w:bCs/>
          <w:color w:val="000000"/>
          <w:sz w:val="24"/>
          <w:szCs w:val="24"/>
        </w:rPr>
      </w:r>
    </w:p>
    <w:p>
      <w:pPr>
        <w:pStyle w:val="1"/>
        <w:rPr>
          <w:b/>
          <w:b/>
          <w:bCs/>
          <w:color w:val="000000"/>
          <w:sz w:val="24"/>
          <w:szCs w:val="24"/>
          <w:u w:val="none"/>
        </w:rPr>
      </w:pPr>
      <w:r>
        <w:rPr>
          <w:b/>
          <w:bCs/>
          <w:color w:val="000000"/>
          <w:sz w:val="24"/>
          <w:szCs w:val="24"/>
          <w:u w:val="none"/>
        </w:rPr>
        <w:t>ДОНСКИЕ КАЗАКИ</w:t>
      </w:r>
    </w:p>
    <w:p>
      <w:pPr>
        <w:pStyle w:val="Normal"/>
        <w:rPr>
          <w:b/>
          <w:b/>
          <w:bCs/>
          <w:color w:val="000000"/>
          <w:sz w:val="24"/>
          <w:szCs w:val="24"/>
          <w:u w:val="none"/>
        </w:rPr>
      </w:pPr>
      <w:r>
        <w:rPr>
          <w:b/>
          <w:bCs/>
          <w:color w:val="000000"/>
          <w:sz w:val="24"/>
          <w:szCs w:val="24"/>
          <w:u w:val="none"/>
        </w:rPr>
      </w:r>
    </w:p>
    <w:p>
      <w:pPr>
        <w:pStyle w:val="Normal"/>
        <w:ind w:firstLine="720"/>
        <w:rPr/>
      </w:pPr>
      <w:r>
        <w:rPr>
          <w:color w:val="000000"/>
          <w:sz w:val="24"/>
          <w:szCs w:val="24"/>
        </w:rPr>
        <w:t>Говорить о донских казаках  трудно, поскольку пе</w:t>
        <w:softHyphen/>
        <w:t>рвые десятилетия их существования</w:t>
      </w:r>
      <w:r>
        <w:rPr>
          <w:b/>
          <w:bCs/>
          <w:color w:val="000000"/>
          <w:sz w:val="24"/>
          <w:szCs w:val="24"/>
        </w:rPr>
        <w:t xml:space="preserve"> на</w:t>
      </w:r>
      <w:r>
        <w:rPr>
          <w:color w:val="000000"/>
          <w:sz w:val="24"/>
          <w:szCs w:val="24"/>
        </w:rPr>
        <w:t xml:space="preserve"> Дону, уже под именем "донские казаки" теряются в Х1У-ХУ веках. До этого времени предки донских казаков,  вероятно, имели другие племенные названия.</w:t>
      </w:r>
    </w:p>
    <w:p>
      <w:pPr>
        <w:pStyle w:val="Normal"/>
        <w:ind w:firstLine="720"/>
        <w:rPr/>
      </w:pPr>
      <w:r>
        <w:rPr>
          <w:color w:val="000000"/>
          <w:sz w:val="24"/>
          <w:szCs w:val="24"/>
        </w:rPr>
        <w:t>Первое, более или менее достоверное, упоминание о донских каз</w:t>
        <w:softHyphen/>
        <w:t>аках есть уже в Гребенской летописи, где говорится, что каза</w:t>
        <w:softHyphen/>
        <w:t>ки с Дона пришли на Куликово поле и принесли икону Божьей Матери, пополнив собою ряды</w:t>
      </w:r>
      <w:r>
        <w:rPr>
          <w:b/>
          <w:bCs/>
          <w:color w:val="000000"/>
          <w:sz w:val="24"/>
          <w:szCs w:val="24"/>
        </w:rPr>
        <w:t xml:space="preserve"> </w:t>
      </w:r>
      <w:r>
        <w:rPr>
          <w:color w:val="000000"/>
          <w:sz w:val="24"/>
          <w:szCs w:val="24"/>
        </w:rPr>
        <w:t>московской рати.</w:t>
      </w:r>
    </w:p>
    <w:p>
      <w:pPr>
        <w:pStyle w:val="Normal"/>
        <w:ind w:firstLine="720"/>
        <w:rPr/>
      </w:pPr>
      <w:r>
        <w:rPr>
          <w:color w:val="000000"/>
          <w:sz w:val="24"/>
          <w:szCs w:val="24"/>
        </w:rPr>
        <w:t>Подвергшись страшному геноциду, во время “татарской замятни” гражданской войны в Золотой орде, казаки, в большинстве</w:t>
      </w:r>
      <w:r>
        <w:rPr>
          <w:b/>
          <w:bCs/>
          <w:color w:val="000000"/>
          <w:sz w:val="24"/>
          <w:szCs w:val="24"/>
        </w:rPr>
        <w:t xml:space="preserve"> </w:t>
      </w:r>
      <w:r>
        <w:rPr>
          <w:color w:val="000000"/>
          <w:sz w:val="24"/>
          <w:szCs w:val="24"/>
        </w:rPr>
        <w:t>своем откочевали с Дона и оставались в землях Речи Посполитой, на Руси и даже в Турции... "В отступе" на север доходили казаки до Белого моря.   И все-таки основная масса донского казачества оставалась на окраинах Великой степи, стремясь при первой же воз</w:t>
        <w:softHyphen/>
        <w:t>можности вернуться на родные земли на Дону.</w:t>
      </w:r>
    </w:p>
    <w:p>
      <w:pPr>
        <w:pStyle w:val="Normal"/>
        <w:ind w:firstLine="720"/>
        <w:rPr/>
      </w:pPr>
      <w:r>
        <w:rPr>
          <w:color w:val="000000"/>
          <w:sz w:val="24"/>
          <w:szCs w:val="24"/>
        </w:rPr>
        <w:t>В 1503 году на Северский Донец вернулись от турок казаки</w:t>
      </w:r>
      <w:r>
        <w:rPr>
          <w:b/>
          <w:bCs/>
          <w:color w:val="000000"/>
          <w:sz w:val="24"/>
          <w:szCs w:val="24"/>
        </w:rPr>
        <w:t xml:space="preserve"> </w:t>
      </w:r>
      <w:r>
        <w:rPr>
          <w:color w:val="000000"/>
          <w:sz w:val="24"/>
          <w:szCs w:val="24"/>
        </w:rPr>
        <w:t>Азовские и белгородские. И с этого времени Северские земли стано</w:t>
        <w:softHyphen/>
        <w:t>вятся промежуточным этапом возвращения казаков на Дон.</w:t>
      </w:r>
    </w:p>
    <w:p>
      <w:pPr>
        <w:pStyle w:val="Normal"/>
        <w:rPr/>
      </w:pPr>
      <w:r>
        <w:rPr>
          <w:color w:val="000000"/>
          <w:sz w:val="24"/>
          <w:szCs w:val="24"/>
        </w:rPr>
        <w:t>Территория эта была недоступна ни для Крымских ханов, ни для Литвы, ни для Москвы. Казаки, возвращаясь на земли отцов, хотят закрепиться здесь. И начинают отвоевывать Нижнее теч</w:t>
        <w:softHyphen/>
        <w:t>ение Дона.</w:t>
      </w:r>
    </w:p>
    <w:p>
      <w:pPr>
        <w:pStyle w:val="Normal"/>
        <w:rPr/>
      </w:pPr>
      <w:r>
        <w:rPr>
          <w:b/>
          <w:bCs/>
          <w:color w:val="000000"/>
          <w:sz w:val="24"/>
          <w:szCs w:val="24"/>
        </w:rPr>
        <w:t>В</w:t>
      </w:r>
      <w:r>
        <w:rPr>
          <w:color w:val="000000"/>
          <w:sz w:val="24"/>
          <w:szCs w:val="24"/>
        </w:rPr>
        <w:t xml:space="preserve"> 1518 году казаки договариваются об оказании боевой помощи Василию III, что дает ему повод считать казаков подданными </w:t>
      </w:r>
      <w:r>
        <w:rPr>
          <w:smallCaps/>
          <w:color w:val="000000"/>
          <w:sz w:val="24"/>
          <w:szCs w:val="24"/>
        </w:rPr>
        <w:t xml:space="preserve">московского </w:t>
      </w:r>
      <w:r>
        <w:rPr>
          <w:color w:val="000000"/>
          <w:sz w:val="24"/>
          <w:szCs w:val="24"/>
        </w:rPr>
        <w:t xml:space="preserve">царя, коими казаки себя не числили. </w:t>
      </w:r>
    </w:p>
    <w:p>
      <w:pPr>
        <w:pStyle w:val="Normal"/>
        <w:rPr>
          <w:color w:val="000000"/>
          <w:sz w:val="24"/>
          <w:szCs w:val="24"/>
        </w:rPr>
      </w:pPr>
      <w:r>
        <w:rPr>
          <w:color w:val="000000"/>
          <w:sz w:val="24"/>
          <w:szCs w:val="24"/>
        </w:rPr>
        <w:t>В 1549 году ногайский хан Юсуф жаловался, вошедшему на царский престол Ивану Грозному:</w:t>
      </w:r>
    </w:p>
    <w:p>
      <w:pPr>
        <w:pStyle w:val="Normal"/>
        <w:rPr/>
      </w:pPr>
      <w:r>
        <w:rPr>
          <w:color w:val="000000"/>
          <w:sz w:val="24"/>
          <w:szCs w:val="24"/>
        </w:rPr>
        <w:t>"Холопи твои, нехто Сары</w:t>
      </w:r>
      <w:r>
        <w:rPr>
          <w:b/>
          <w:bCs/>
          <w:color w:val="000000"/>
          <w:sz w:val="24"/>
          <w:szCs w:val="24"/>
        </w:rPr>
        <w:t xml:space="preserve"> </w:t>
      </w:r>
      <w:r>
        <w:rPr>
          <w:color w:val="000000"/>
          <w:sz w:val="24"/>
          <w:szCs w:val="24"/>
        </w:rPr>
        <w:t>Азман словет, на Дону в трех и четыр</w:t>
        <w:softHyphen/>
        <w:t>ех местах городы в поделали.. . . наших послов... и наших гостей (купцов) стерегут да, разбивают..."</w:t>
      </w:r>
    </w:p>
    <w:p>
      <w:pPr>
        <w:pStyle w:val="Normal"/>
        <w:rPr>
          <w:color w:val="000000"/>
          <w:sz w:val="24"/>
          <w:szCs w:val="24"/>
        </w:rPr>
      </w:pPr>
      <w:r>
        <w:rPr>
          <w:color w:val="000000"/>
          <w:sz w:val="24"/>
          <w:szCs w:val="24"/>
        </w:rPr>
        <w:t>На что Иван Грозный отвечал:</w:t>
      </w:r>
    </w:p>
    <w:p>
      <w:pPr>
        <w:pStyle w:val="Normal"/>
        <w:rPr>
          <w:color w:val="000000"/>
          <w:sz w:val="24"/>
          <w:szCs w:val="24"/>
        </w:rPr>
      </w:pPr>
      <w:r>
        <w:rPr>
          <w:color w:val="000000"/>
          <w:sz w:val="24"/>
          <w:szCs w:val="24"/>
        </w:rPr>
        <w:t>"А что ты писал, наши холопи Сары-Азман ваших гостей побили, и те холопи наши в нашей земле много лиха учинили и ... убежали в поле."</w:t>
      </w:r>
    </w:p>
    <w:p>
      <w:pPr>
        <w:pStyle w:val="Normal"/>
        <w:rPr/>
      </w:pPr>
      <w:r>
        <w:rPr>
          <w:color w:val="000000"/>
          <w:sz w:val="24"/>
          <w:szCs w:val="24"/>
        </w:rPr>
        <w:t>По неизвестной причине историки И.Карамзиин и В.Сухоруков считали Сары-Азмана только вождем казачьего племени. А. ведь с древности шла традиция - отождествлять имя вождя и имя народа. На Нижнем -Дону, в Аксае, и до</w:t>
      </w:r>
      <w:r>
        <w:rPr>
          <w:b/>
          <w:bCs/>
          <w:color w:val="000000"/>
          <w:sz w:val="24"/>
          <w:szCs w:val="24"/>
        </w:rPr>
        <w:t xml:space="preserve"> </w:t>
      </w:r>
      <w:r>
        <w:rPr>
          <w:color w:val="000000"/>
          <w:sz w:val="24"/>
          <w:szCs w:val="24"/>
        </w:rPr>
        <w:t xml:space="preserve">сих пор сохраняются предания о Сары азмане - хане казаков. И в то же время имя - Сары-Азыан- весьма многозначительно.            </w:t>
      </w:r>
    </w:p>
    <w:p>
      <w:pPr>
        <w:pStyle w:val="Normal"/>
        <w:rPr/>
      </w:pPr>
      <w:r>
        <w:rPr>
          <w:color w:val="000000"/>
          <w:sz w:val="24"/>
          <w:szCs w:val="24"/>
        </w:rPr>
        <w:t>Скорее всего "Сары" - светлые, желтые - было одним из самоназваний половецких племен. /Стенда - "Сарынь на кичку" Сары о кычкоу / тюрк/ - Половцы вперед!/. Ког</w:t>
        <w:softHyphen/>
        <w:t>да, спустя многие десятилетия после Ивана Грозного, Петр! прис</w:t>
        <w:softHyphen/>
        <w:t>лал</w:t>
      </w:r>
      <w:r>
        <w:rPr>
          <w:b/>
          <w:bCs/>
          <w:color w:val="000000"/>
          <w:sz w:val="24"/>
          <w:szCs w:val="24"/>
        </w:rPr>
        <w:t xml:space="preserve"> </w:t>
      </w:r>
      <w:r>
        <w:rPr>
          <w:color w:val="000000"/>
          <w:sz w:val="24"/>
          <w:szCs w:val="24"/>
        </w:rPr>
        <w:t>свои войска на Дон против Булавина, то приказал  выре</w:t>
        <w:softHyphen/>
        <w:t>зать там всю "сарынь"'  Это</w:t>
      </w:r>
      <w:r>
        <w:rPr>
          <w:b/>
          <w:bCs/>
          <w:color w:val="000000"/>
          <w:sz w:val="24"/>
          <w:szCs w:val="24"/>
        </w:rPr>
        <w:t xml:space="preserve"> </w:t>
      </w:r>
      <w:r>
        <w:rPr>
          <w:color w:val="000000"/>
          <w:sz w:val="24"/>
          <w:szCs w:val="24"/>
        </w:rPr>
        <w:t>слово  уже существовало как пренебрежительное   по отношению к простонародью, к черни. /Кстати, на верхнем Дону и до сих пор "сарынью" называют мелкую рыбешку, мелочь, бросовый товар/</w:t>
      </w:r>
    </w:p>
    <w:p>
      <w:pPr>
        <w:pStyle w:val="Normal"/>
        <w:rPr>
          <w:color w:val="000000"/>
          <w:sz w:val="24"/>
          <w:szCs w:val="24"/>
        </w:rPr>
      </w:pPr>
      <w:r>
        <w:rPr>
          <w:color w:val="000000"/>
          <w:sz w:val="24"/>
          <w:szCs w:val="24"/>
        </w:rPr>
        <w:t>Именование "Аз",  звучит в названиях многий мест и даже городов: Оскол /Аскол/, Акас...  Это тоже племенное самоназвание.</w:t>
      </w:r>
    </w:p>
    <w:p>
      <w:pPr>
        <w:pStyle w:val="Normal"/>
        <w:rPr/>
      </w:pPr>
      <w:r>
        <w:rPr>
          <w:color w:val="000000"/>
          <w:sz w:val="24"/>
          <w:szCs w:val="24"/>
        </w:rPr>
        <w:t>Всё это говорит о том, что имея общее название - казаки - сохранялись еще долгое время на Дону различные племенные и родовые имена, которые носили потомки самых разных народов, лишь постепенно, в течение веков, смогли они составить одну общ</w:t>
        <w:softHyphen/>
        <w:t>ность - донские казаки. 0слабление Золотой Орлы позволило казакам прочно обосноваться на родной реке и постоянно пополнять свои ряды возвращавшимися соплеменниками с Кавказа /казаки-черкасы/, потомками черных клобуков и</w:t>
      </w:r>
      <w:r>
        <w:rPr>
          <w:b/>
          <w:bCs/>
          <w:color w:val="000000"/>
          <w:sz w:val="24"/>
          <w:szCs w:val="24"/>
        </w:rPr>
        <w:t xml:space="preserve"> </w:t>
      </w:r>
      <w:r>
        <w:rPr>
          <w:color w:val="000000"/>
          <w:sz w:val="24"/>
          <w:szCs w:val="24"/>
        </w:rPr>
        <w:t>торков с Днепра и из Литвы. Волна  за</w:t>
      </w:r>
      <w:r>
        <w:rPr>
          <w:i/>
          <w:iCs/>
          <w:color w:val="000000"/>
          <w:sz w:val="24"/>
          <w:szCs w:val="24"/>
        </w:rPr>
        <w:t xml:space="preserve"> </w:t>
      </w:r>
      <w:r>
        <w:rPr>
          <w:color w:val="000000"/>
          <w:sz w:val="24"/>
          <w:szCs w:val="24"/>
        </w:rPr>
        <w:t>волной, обломки прежних степных племен, теперь уже под общим именем -  казаки, возвращались из земель Руси. Всех объединяла одна общая цель - борьба с остатками Золотой Орды.</w:t>
      </w:r>
    </w:p>
    <w:p>
      <w:pPr>
        <w:pStyle w:val="Normal"/>
        <w:ind w:firstLine="720"/>
        <w:rPr/>
      </w:pPr>
      <w:r>
        <w:rPr>
          <w:color w:val="000000"/>
          <w:sz w:val="24"/>
          <w:szCs w:val="24"/>
        </w:rPr>
        <w:t>В 1552 году</w:t>
      </w:r>
      <w:r>
        <w:rPr>
          <w:b/>
          <w:bCs/>
          <w:color w:val="000000"/>
          <w:sz w:val="24"/>
          <w:szCs w:val="24"/>
        </w:rPr>
        <w:t xml:space="preserve"> </w:t>
      </w:r>
      <w:r>
        <w:rPr>
          <w:color w:val="000000"/>
          <w:sz w:val="24"/>
          <w:szCs w:val="24"/>
        </w:rPr>
        <w:t>казаки составили мощный отряд, штурмовавший Казань. В 1556 году казаки подготовили бескровное взятие Астрахани.</w:t>
      </w:r>
    </w:p>
    <w:p>
      <w:pPr>
        <w:pStyle w:val="Normal"/>
        <w:ind w:firstLine="720"/>
        <w:rPr/>
      </w:pPr>
      <w:r>
        <w:rPr>
          <w:color w:val="000000"/>
          <w:sz w:val="24"/>
          <w:szCs w:val="24"/>
        </w:rPr>
        <w:t>Болезненно реагируя на постоянные притязания русских царей, (царей же  раздражала казацкая вольница, казачья независимость), - казаки не приняли царского вознаграждения за военную службу, но потребовали от царя подтверждения своих прав на свои родовые территории: на Дону, на Тереке и на Сулаке. По преданию, царь Иван Васильевич Грозный будто бы подтвердил это право. И у казаков долгое время сохранялись грамоты о “ жаловании землею и водою”, но документы, если они были, погибли в многочисленных пожарах и войнах.</w:t>
      </w:r>
    </w:p>
    <w:p>
      <w:pPr>
        <w:pStyle w:val="Normal"/>
        <w:ind w:firstLine="720"/>
        <w:rPr/>
      </w:pPr>
      <w:r>
        <w:rPr>
          <w:color w:val="000000"/>
          <w:sz w:val="24"/>
          <w:szCs w:val="24"/>
        </w:rPr>
        <w:t>"Старое поле" - или, как называли его в Москве, "Дикое поле" ни</w:t>
        <w:softHyphen/>
        <w:t>когда не принадлежали ни Московской, ни Киевской Руси; Никто не мог предъявить на него исторические права: ни русские цари, ни поляки, ни турки. Просто,  московских  царей  устраивали - до поры до времени - союзнические отношения с казаками:</w:t>
      </w:r>
      <w:r>
        <w:rPr>
          <w:b/>
          <w:bCs/>
          <w:color w:val="000000"/>
          <w:sz w:val="24"/>
          <w:szCs w:val="24"/>
        </w:rPr>
        <w:t xml:space="preserve"> </w:t>
      </w:r>
      <w:r>
        <w:rPr>
          <w:color w:val="000000"/>
          <w:sz w:val="24"/>
          <w:szCs w:val="24"/>
        </w:rPr>
        <w:t>казаки</w:t>
      </w:r>
      <w:r>
        <w:rPr>
          <w:b/>
          <w:bCs/>
          <w:color w:val="000000"/>
          <w:sz w:val="24"/>
          <w:szCs w:val="24"/>
        </w:rPr>
        <w:t xml:space="preserve"> </w:t>
      </w:r>
      <w:r>
        <w:rPr>
          <w:color w:val="000000"/>
          <w:sz w:val="24"/>
          <w:szCs w:val="24"/>
        </w:rPr>
        <w:t xml:space="preserve">препятствовали крымцам и туркам нападать на русские владения. </w:t>
      </w:r>
      <w:r>
        <w:rPr>
          <w:i/>
          <w:iCs/>
          <w:color w:val="000000"/>
          <w:sz w:val="24"/>
          <w:szCs w:val="24"/>
        </w:rPr>
        <w:t>Вот</w:t>
      </w:r>
      <w:r>
        <w:rPr>
          <w:color w:val="000000"/>
          <w:sz w:val="24"/>
          <w:szCs w:val="24"/>
        </w:rPr>
        <w:t xml:space="preserve"> почему возвращение казаков на Дон, длившееся почти столе</w:t>
        <w:softHyphen/>
        <w:t>тие, стало массовым переселением. Особенно после 1560 года, когда Иван Грозный отпустил на Дон "казаков многих" и "освобо</w:t>
        <w:softHyphen/>
        <w:t xml:space="preserve">дил их во все свои города ездити торговати".  Скорее всего, это было лишь признанием "де факто", (как и “жалование”, не принадлежавшей царю территории), процесса, который даже грозный царь не мог остановить. Вот что зафиксировал историк В.Татищев, цитируя Синодальную летопись:                        </w:t>
      </w:r>
    </w:p>
    <w:p>
      <w:pPr>
        <w:pStyle w:val="Normal"/>
        <w:rPr/>
      </w:pPr>
      <w:r>
        <w:rPr>
          <w:color w:val="000000"/>
          <w:sz w:val="24"/>
          <w:szCs w:val="24"/>
        </w:rPr>
        <w:t>"Одни жили в Месчоре по городам и главный</w:t>
      </w:r>
      <w:r>
        <w:rPr>
          <w:b/>
          <w:bCs/>
          <w:color w:val="000000"/>
          <w:sz w:val="24"/>
          <w:szCs w:val="24"/>
        </w:rPr>
        <w:t xml:space="preserve"> </w:t>
      </w:r>
      <w:r>
        <w:rPr>
          <w:color w:val="000000"/>
          <w:sz w:val="24"/>
          <w:szCs w:val="24"/>
        </w:rPr>
        <w:t>их город был на Дону называемый</w:t>
      </w:r>
      <w:r>
        <w:rPr>
          <w:smallCaps/>
          <w:color w:val="000000"/>
          <w:sz w:val="24"/>
          <w:szCs w:val="24"/>
        </w:rPr>
        <w:t xml:space="preserve"> </w:t>
      </w:r>
      <w:r>
        <w:rPr>
          <w:color w:val="000000"/>
          <w:sz w:val="24"/>
          <w:szCs w:val="24"/>
        </w:rPr>
        <w:t>Донской, где ныне монастырь  Ольгин не ко и, 6 верст ниже Тулучеевой, а когда Иван 111  ногайских татар в  Месчору переселил, тогда оные казаки</w:t>
      </w:r>
      <w:r>
        <w:rPr>
          <w:b/>
          <w:bCs/>
          <w:color w:val="000000"/>
          <w:sz w:val="24"/>
          <w:szCs w:val="24"/>
        </w:rPr>
        <w:t xml:space="preserve"> </w:t>
      </w:r>
      <w:r>
        <w:rPr>
          <w:color w:val="000000"/>
          <w:sz w:val="24"/>
          <w:szCs w:val="24"/>
        </w:rPr>
        <w:t>из Месчоры на Дон переведены."</w:t>
      </w:r>
    </w:p>
    <w:p>
      <w:pPr>
        <w:pStyle w:val="Normal"/>
        <w:ind w:firstLine="720"/>
        <w:rPr/>
      </w:pPr>
      <w:r>
        <w:rPr>
          <w:color w:val="000000"/>
          <w:sz w:val="24"/>
          <w:szCs w:val="24"/>
        </w:rPr>
        <w:t>С увеличением на Дону казачьего населения казаки перестали ог</w:t>
        <w:softHyphen/>
        <w:t>раничивать себя разъездами между Россией и Крымом • сами</w:t>
      </w:r>
      <w:r>
        <w:rPr>
          <w:b/>
          <w:bCs/>
          <w:color w:val="000000"/>
          <w:sz w:val="24"/>
          <w:szCs w:val="24"/>
        </w:rPr>
        <w:t xml:space="preserve"> ста</w:t>
      </w:r>
      <w:r>
        <w:rPr>
          <w:color w:val="000000"/>
          <w:sz w:val="24"/>
          <w:szCs w:val="24"/>
        </w:rPr>
        <w:t>ли вторгаться в Предкавказье и Крым. В 1575 году взяли Азов, аково^с%елость ивили^султану, заставили его писать о сем хану Крымскому, - приводит строки старинного сообщения историк Р.Сухоруков.</w:t>
      </w:r>
    </w:p>
    <w:p>
      <w:pPr>
        <w:pStyle w:val="Normal"/>
        <w:rPr/>
      </w:pPr>
      <w:r>
        <w:rPr>
          <w:color w:val="000000"/>
          <w:sz w:val="24"/>
          <w:szCs w:val="24"/>
        </w:rPr>
        <w:t>“</w:t>
      </w:r>
      <w:r>
        <w:rPr>
          <w:color w:val="000000"/>
          <w:sz w:val="24"/>
          <w:szCs w:val="24"/>
        </w:rPr>
        <w:t>Стали казаки проводить свою независимую политику”, и когда ту</w:t>
        <w:softHyphen/>
        <w:t>рки, по старой памяти, пожаловались на казаков Москве, то царь Иван Грозный вынужден был ответить:</w:t>
      </w:r>
    </w:p>
    <w:p>
      <w:pPr>
        <w:pStyle w:val="Normal"/>
        <w:rPr/>
      </w:pPr>
      <w:r>
        <w:rPr>
          <w:color w:val="000000"/>
          <w:sz w:val="24"/>
          <w:szCs w:val="24"/>
        </w:rPr>
        <w:t>"Наших казаков на Дону нет и не посылаем никого, а живут</w:t>
      </w:r>
      <w:r>
        <w:rPr>
          <w:b/>
          <w:bCs/>
          <w:color w:val="000000"/>
          <w:sz w:val="24"/>
          <w:szCs w:val="24"/>
        </w:rPr>
        <w:t xml:space="preserve"> на </w:t>
      </w:r>
      <w:r>
        <w:rPr>
          <w:color w:val="000000"/>
          <w:sz w:val="24"/>
          <w:szCs w:val="24"/>
        </w:rPr>
        <w:t>Дону всякие беглые люди, нашего государства и Литовской земли"</w:t>
      </w:r>
    </w:p>
    <w:p>
      <w:pPr>
        <w:pStyle w:val="Normal"/>
        <w:ind w:firstLine="720"/>
        <w:rPr/>
      </w:pPr>
      <w:r>
        <w:rPr>
          <w:color w:val="000000"/>
          <w:sz w:val="24"/>
          <w:szCs w:val="24"/>
        </w:rPr>
        <w:t xml:space="preserve">Зато когда в 156^ году крупные турецко-татарские силы появились на  Дону под Астраханью и перенесся слух, что идут турки для “конечного истребления казаков", / казаки </w:t>
      </w:r>
      <w:r>
        <w:rPr>
          <w:smallCaps/>
          <w:color w:val="000000"/>
          <w:sz w:val="24"/>
          <w:szCs w:val="24"/>
        </w:rPr>
        <w:t>покинули</w:t>
      </w:r>
      <w:r>
        <w:rPr>
          <w:color w:val="000000"/>
          <w:sz w:val="24"/>
          <w:szCs w:val="24"/>
        </w:rPr>
        <w:t xml:space="preserve"> свои городки и ушли в степь. Турки попытались прорыть перевелоку из Дона в Волгу - донские казаки, соединившись с казаками-черкасами с Днепра, взорвали турецкую базу в Азове и помогли стрельцам отстоять Астра</w:t>
        <w:softHyphen/>
        <w:t xml:space="preserve">хань.Турецкий поход захлебнулся. </w:t>
      </w:r>
    </w:p>
    <w:p>
      <w:pPr>
        <w:pStyle w:val="Normal"/>
        <w:ind w:firstLine="720"/>
        <w:rPr/>
      </w:pPr>
      <w:r>
        <w:rPr>
          <w:color w:val="000000"/>
          <w:sz w:val="24"/>
          <w:szCs w:val="24"/>
        </w:rPr>
        <w:t>Как раз к этому времени и относятся большие переселения на Дон казаков-черкасов. К концу шестнадцатого века множества город</w:t>
        <w:softHyphen/>
        <w:t xml:space="preserve">ков построено ими по Айдару и на Донце. В мирное время казаки-черкасы занимались охотой, рыбной ловлей, бахчевали, огородничали, восстанавливали фруктовые сады и виноградники, заброшенные, во время "отступа". Пытались сеять хлеб. Успешно начали коневодство и скотоводство в оседлых фермах. </w:t>
      </w:r>
    </w:p>
    <w:p>
      <w:pPr>
        <w:pStyle w:val="Normal"/>
        <w:ind w:firstLine="720"/>
        <w:rPr/>
      </w:pPr>
      <w:r>
        <w:rPr>
          <w:color w:val="000000"/>
          <w:sz w:val="24"/>
          <w:szCs w:val="24"/>
        </w:rPr>
        <w:t>В трех верстах от Раздорского городка, на Гостином острове, проходили торги, где торговали московские, персидские, турец</w:t>
        <w:softHyphen/>
        <w:t>кие и польские купцы. Казаки и сами торговали, отвозя огромные обозы сушеной и соленой рыбы в Рязань. Гоняли в Москву та</w:t>
        <w:softHyphen/>
        <w:t>буны и стада.</w:t>
      </w:r>
    </w:p>
    <w:p>
      <w:pPr>
        <w:pStyle w:val="Normal"/>
        <w:rPr/>
      </w:pPr>
      <w:r>
        <w:rPr>
          <w:color w:val="000000"/>
          <w:sz w:val="24"/>
          <w:szCs w:val="24"/>
        </w:rPr>
        <w:t>Но все-таки главным занятием казаков была война. Главным горо</w:t>
        <w:softHyphen/>
        <w:t>дом на Дону - Раздоры. Здесь проходили Круги и формировалось войско, артиллерия и флотилия.</w:t>
      </w:r>
    </w:p>
    <w:p>
      <w:pPr>
        <w:pStyle w:val="2"/>
        <w:rPr/>
      </w:pPr>
      <w:r>
        <w:rPr>
          <w:szCs w:val="24"/>
        </w:rPr>
        <w:t>На 1580 год падает приход новой волны казаков-черкасов из Предкавказья, а также, возможно, и из Причерноморья. Сии долгое время считались на Дону - "новыми". Даже в царской грамоте так и указано было в обращении к донским казакам, "старым и новым, которые иные на Дону и которые зимуют около Азова," .С ”того времени и начинаются активные казачьи морские походы.</w:t>
      </w:r>
    </w:p>
    <w:p>
      <w:pPr>
        <w:pStyle w:val="Normal"/>
        <w:rPr/>
      </w:pPr>
      <w:r>
        <w:rPr>
          <w:color w:val="000000"/>
          <w:sz w:val="24"/>
          <w:szCs w:val="24"/>
        </w:rPr>
        <w:t>Численность "главной войски" в это время колебалось между двумя и восемью тысячами, что составляло От 10</w:t>
      </w:r>
      <w:r>
        <w:rPr>
          <w:b/>
          <w:bCs/>
          <w:color w:val="000000"/>
          <w:sz w:val="24"/>
          <w:szCs w:val="24"/>
        </w:rPr>
        <w:t xml:space="preserve"> </w:t>
      </w:r>
      <w:r>
        <w:rPr>
          <w:color w:val="000000"/>
          <w:sz w:val="24"/>
          <w:szCs w:val="24"/>
        </w:rPr>
        <w:t>до 50 процентов всех мужчин казаки  способных</w:t>
      </w:r>
      <w:r>
        <w:rPr>
          <w:b/>
          <w:bCs/>
          <w:color w:val="000000"/>
          <w:sz w:val="24"/>
          <w:szCs w:val="24"/>
        </w:rPr>
        <w:t xml:space="preserve"> </w:t>
      </w:r>
      <w:r>
        <w:rPr>
          <w:color w:val="000000"/>
          <w:sz w:val="24"/>
          <w:szCs w:val="24"/>
        </w:rPr>
        <w:t>носить оружие. А общая численность казаков ухе не 15-20 тысяч, как ранее, а З0-35.</w:t>
      </w:r>
    </w:p>
    <w:p>
      <w:pPr>
        <w:pStyle w:val="Normal"/>
        <w:ind w:firstLine="720"/>
        <w:rPr/>
      </w:pPr>
      <w:r>
        <w:rPr>
          <w:color w:val="000000"/>
          <w:sz w:val="24"/>
          <w:szCs w:val="24"/>
        </w:rPr>
        <w:t>Союзнические отношения с Москвой казаки сохраняли.</w:t>
      </w:r>
      <w:r>
        <w:rPr>
          <w:b/>
          <w:bCs/>
          <w:color w:val="000000"/>
          <w:sz w:val="24"/>
          <w:szCs w:val="24"/>
        </w:rPr>
        <w:t xml:space="preserve"> </w:t>
      </w:r>
      <w:r>
        <w:rPr>
          <w:color w:val="000000"/>
          <w:sz w:val="24"/>
          <w:szCs w:val="24"/>
        </w:rPr>
        <w:t>Но</w:t>
      </w:r>
      <w:r>
        <w:rPr>
          <w:b/>
          <w:bCs/>
          <w:color w:val="000000"/>
          <w:sz w:val="24"/>
          <w:szCs w:val="24"/>
        </w:rPr>
        <w:t>,</w:t>
      </w:r>
      <w:r>
        <w:rPr>
          <w:color w:val="000000"/>
          <w:sz w:val="24"/>
          <w:szCs w:val="24"/>
        </w:rPr>
        <w:t xml:space="preserve"> бывало что и "позамирялись" с московскими царями и союзничали с польс</w:t>
        <w:softHyphen/>
        <w:t>ким королем, помогали Речи Посполитой отразить нападения кочевников.Но никогда</w:t>
      </w:r>
      <w:r>
        <w:rPr>
          <w:b/>
          <w:bCs/>
          <w:color w:val="000000"/>
          <w:sz w:val="24"/>
          <w:szCs w:val="24"/>
        </w:rPr>
        <w:t xml:space="preserve"> </w:t>
      </w:r>
      <w:r>
        <w:rPr>
          <w:color w:val="000000"/>
          <w:sz w:val="24"/>
          <w:szCs w:val="24"/>
        </w:rPr>
        <w:t>не выступали донские</w:t>
      </w:r>
      <w:r>
        <w:rPr>
          <w:b/>
          <w:bCs/>
          <w:color w:val="000000"/>
          <w:sz w:val="24"/>
          <w:szCs w:val="24"/>
        </w:rPr>
        <w:t xml:space="preserve"> </w:t>
      </w:r>
      <w:r>
        <w:rPr>
          <w:color w:val="000000"/>
          <w:sz w:val="24"/>
          <w:szCs w:val="24"/>
        </w:rPr>
        <w:t xml:space="preserve">казаки совместно с турками. </w:t>
      </w:r>
    </w:p>
    <w:p>
      <w:pPr>
        <w:pStyle w:val="Normal"/>
        <w:ind w:firstLine="720"/>
        <w:rPr/>
      </w:pPr>
      <w:r>
        <w:rPr>
          <w:color w:val="000000"/>
          <w:sz w:val="24"/>
          <w:szCs w:val="24"/>
        </w:rPr>
        <w:t>Себя казаки причисляли, но свидетельству Ригельмана, оставившего свои записки в ХУП столетии, "к народам Роксоланским, а Донцы от черкас.</w:t>
      </w:r>
      <w:r>
        <w:rPr>
          <w:b/>
          <w:bCs/>
          <w:color w:val="000000"/>
          <w:sz w:val="24"/>
          <w:szCs w:val="24"/>
        </w:rPr>
        <w:t xml:space="preserve"> </w:t>
      </w:r>
      <w:r>
        <w:rPr>
          <w:color w:val="000000"/>
          <w:sz w:val="24"/>
          <w:szCs w:val="24"/>
        </w:rPr>
        <w:t>Происходят от</w:t>
      </w:r>
      <w:r>
        <w:rPr>
          <w:b/>
          <w:bCs/>
          <w:color w:val="000000"/>
          <w:sz w:val="24"/>
          <w:szCs w:val="24"/>
        </w:rPr>
        <w:t xml:space="preserve">  </w:t>
      </w:r>
      <w:r>
        <w:rPr>
          <w:color w:val="000000"/>
          <w:sz w:val="24"/>
          <w:szCs w:val="24"/>
        </w:rPr>
        <w:t>древних неких вольных людей, кои якобы не принадлежали ни к какому владению и потому мнят о себе всё, будто б они навсегда право имеют к вольности и не под</w:t>
      </w:r>
      <w:r>
        <w:rPr>
          <w:b/>
          <w:bCs/>
          <w:color w:val="000000"/>
          <w:sz w:val="24"/>
          <w:szCs w:val="24"/>
        </w:rPr>
        <w:t xml:space="preserve"> </w:t>
      </w:r>
      <w:r>
        <w:rPr>
          <w:color w:val="000000"/>
          <w:sz w:val="24"/>
          <w:szCs w:val="24"/>
        </w:rPr>
        <w:t>чьим точным владением,</w:t>
      </w:r>
      <w:r>
        <w:rPr>
          <w:b/>
          <w:bCs/>
          <w:color w:val="000000"/>
          <w:sz w:val="24"/>
          <w:szCs w:val="24"/>
        </w:rPr>
        <w:t xml:space="preserve"> </w:t>
      </w:r>
      <w:r>
        <w:rPr>
          <w:color w:val="000000"/>
          <w:sz w:val="24"/>
          <w:szCs w:val="24"/>
        </w:rPr>
        <w:t>как только под защитого</w:t>
      </w:r>
      <w:r>
        <w:rPr>
          <w:b/>
          <w:bCs/>
          <w:color w:val="000000"/>
          <w:sz w:val="24"/>
          <w:szCs w:val="24"/>
        </w:rPr>
        <w:t xml:space="preserve"> </w:t>
      </w:r>
      <w:r>
        <w:rPr>
          <w:color w:val="000000"/>
          <w:sz w:val="24"/>
          <w:szCs w:val="24"/>
        </w:rPr>
        <w:t>тех областей, к которым они прикосновенны состоят. И</w:t>
      </w:r>
      <w:r>
        <w:rPr>
          <w:b/>
          <w:bCs/>
          <w:color w:val="000000"/>
          <w:sz w:val="24"/>
          <w:szCs w:val="24"/>
        </w:rPr>
        <w:t xml:space="preserve"> </w:t>
      </w:r>
      <w:r>
        <w:rPr>
          <w:color w:val="000000"/>
          <w:sz w:val="24"/>
          <w:szCs w:val="24"/>
        </w:rPr>
        <w:t>для того не почитают себя, чтоб они были из русских людей или чьи бывшие подданные."</w:t>
      </w:r>
    </w:p>
    <w:p>
      <w:pPr>
        <w:pStyle w:val="Normal"/>
        <w:ind w:firstLine="720"/>
        <w:rPr/>
      </w:pPr>
      <w:r>
        <w:rPr>
          <w:color w:val="000000"/>
          <w:sz w:val="24"/>
          <w:szCs w:val="24"/>
        </w:rPr>
        <w:t>Попытка ограничить права и свободы казаков со стороны Бориса Годунова, его запрет на беспошлинную торговлю, его попытка обо</w:t>
        <w:softHyphen/>
        <w:t>йтись в степи без казаков, а  главное, построенный в степи</w:t>
      </w:r>
      <w:r>
        <w:rPr>
          <w:b/>
          <w:bCs/>
          <w:color w:val="000000"/>
          <w:sz w:val="24"/>
          <w:szCs w:val="24"/>
        </w:rPr>
        <w:t xml:space="preserve"> </w:t>
      </w:r>
      <w:r>
        <w:rPr>
          <w:color w:val="000000"/>
          <w:sz w:val="24"/>
          <w:szCs w:val="24"/>
        </w:rPr>
        <w:t xml:space="preserve">по его приказу город-крепость Царев-Борисов, </w:t>
      </w:r>
      <w:r>
        <w:rPr>
          <w:i/>
          <w:iCs/>
          <w:color w:val="000000"/>
          <w:sz w:val="24"/>
          <w:szCs w:val="24"/>
        </w:rPr>
        <w:t xml:space="preserve"> </w:t>
      </w:r>
      <w:r>
        <w:rPr>
          <w:color w:val="000000"/>
          <w:sz w:val="24"/>
          <w:szCs w:val="24"/>
        </w:rPr>
        <w:t>привели к осложнению в русско-казачьих отношениях. А в конечном итоге к тому, что каза</w:t>
      </w:r>
      <w:r>
        <w:rPr>
          <w:b/>
          <w:bCs/>
          <w:color w:val="000000"/>
          <w:sz w:val="24"/>
          <w:szCs w:val="24"/>
        </w:rPr>
        <w:t>ки</w:t>
      </w:r>
      <w:r>
        <w:rPr>
          <w:color w:val="000000"/>
          <w:sz w:val="24"/>
          <w:szCs w:val="24"/>
        </w:rPr>
        <w:t xml:space="preserve"> взяли сторону Лжедмитрия.</w:t>
      </w:r>
    </w:p>
    <w:p>
      <w:pPr>
        <w:pStyle w:val="Normal"/>
        <w:ind w:firstLine="720"/>
        <w:rPr/>
      </w:pPr>
      <w:r>
        <w:rPr>
          <w:color w:val="000000"/>
          <w:sz w:val="24"/>
          <w:szCs w:val="24"/>
        </w:rPr>
        <w:t>Казаки выслали навстречу "царевичу Димитрию" войско и поддерживали его вплоть до воцарения в Москве. После чего вернулись на Дон, уверенные, что восстановили справедливость. "Царь Димитрий" был убит. Второго самозванца казаки тоже под</w:t>
        <w:softHyphen/>
        <w:t xml:space="preserve">держивали, но уже без энтузиазма, сомневаясь в его правах на престол. Кроме того - они видели последствия Смуты. </w:t>
      </w:r>
    </w:p>
    <w:p>
      <w:pPr>
        <w:pStyle w:val="Normal"/>
        <w:ind w:firstLine="720"/>
        <w:rPr/>
      </w:pPr>
      <w:r>
        <w:rPr>
          <w:color w:val="000000"/>
          <w:sz w:val="24"/>
          <w:szCs w:val="24"/>
        </w:rPr>
        <w:t>В 1613 году казаки были уже полностью на стороне Москвы, разобрались во всех политических мерах и в действиях всех действ</w:t>
        <w:softHyphen/>
        <w:t>ующих лиц. Казаки поддержали Михаила Романова, а царь Михаил в 1615 году уничтожил все ограничения и запреты в отношении казаков. Но  донские казаки  и так традиционно считали себя независимыми, от кого бы то ни было.</w:t>
      </w:r>
    </w:p>
    <w:p>
      <w:pPr>
        <w:pStyle w:val="Normal"/>
        <w:ind w:firstLine="720"/>
        <w:rPr/>
      </w:pPr>
      <w:r>
        <w:rPr>
          <w:color w:val="000000"/>
          <w:sz w:val="24"/>
          <w:szCs w:val="24"/>
        </w:rPr>
        <w:t xml:space="preserve">Помогая установить порядок в союзном Московском государстве, они не считали себя его подданными. Они продолжали воевать с Турцией </w:t>
      </w:r>
      <w:r>
        <w:rPr>
          <w:b/>
          <w:bCs/>
          <w:color w:val="000000"/>
          <w:sz w:val="24"/>
          <w:szCs w:val="24"/>
        </w:rPr>
        <w:t>за</w:t>
      </w:r>
      <w:r>
        <w:rPr>
          <w:color w:val="000000"/>
          <w:sz w:val="24"/>
          <w:szCs w:val="24"/>
        </w:rPr>
        <w:t xml:space="preserve"> Азов. Идти с турками против поляков - отказались. Не подействовала даже угроза из Москвы отлучить всё казачье войско от церкви. Посол, привезший на Дон эту грозную ноту, поплатился головой. А в ответ на угрозу "сбить казаков с Дона", если они не прекра</w:t>
        <w:softHyphen/>
        <w:t>тят войны с турками, казаки взяли в 1637 году Азов и четыре года его удерживали.  В  1641 году шеститысячный гарнизон казаков выдержал осаду 150 тысяч /по другим данным 240 тысяч/ воинов турецкого войска. Выдержали казаки двадцать четыре атаки-приступа  /штурма/ и отбились.  Турки, потеряв около ста тысяч убитыми и умершими от начавшейся холеры, отступили. Тогда казаки срыли ставшие совсем  ненужными, да и непригодными, укрепления и ушли из Азова вверх по Дону в урочище Монастырское. А в 1644 году, 6 мая, перевели управление казачьим войском в город Черкасский на остров.</w:t>
      </w:r>
    </w:p>
    <w:p>
      <w:pPr>
        <w:pStyle w:val="2"/>
        <w:rPr/>
      </w:pPr>
      <w:r>
        <w:rPr>
          <w:szCs w:val="24"/>
        </w:rPr>
        <w:t>Между тем положение казачьего населения на окраинах России все ухудшалось и казаки переселялись на Дон. Казаков на Дону становилось всё больше. А попытка царей "разбавить" казачество - переселить на Дон служилых людей ни к чему не приводила. Переселенцы не выдерживали жизни в степи, бежали назад, в Россию.</w:t>
      </w:r>
    </w:p>
    <w:p>
      <w:pPr>
        <w:pStyle w:val="Normal"/>
        <w:rPr/>
      </w:pPr>
      <w:r>
        <w:rPr>
          <w:color w:val="000000"/>
          <w:sz w:val="24"/>
          <w:szCs w:val="24"/>
        </w:rPr>
        <w:t>В России в 1655-б6 годах - церковная реформа, известная как "Раскол". И хлынуло на Дон недовольное русское население. Было среди них немало, как бы мы сейчас сказали, "деклассирован</w:t>
        <w:softHyphen/>
        <w:t>ных  элементов". Кроме того, царское правительство, перенеся свои государственные границы, фактически, присоединило Дон к России. Что имело очень серьезные последствия: началась война под предводительством Степана Разина, которая, закончилась поражением казаков.</w:t>
      </w:r>
    </w:p>
    <w:p>
      <w:pPr>
        <w:pStyle w:val="Normal"/>
        <w:rPr>
          <w:color w:val="000000"/>
          <w:sz w:val="24"/>
          <w:szCs w:val="24"/>
        </w:rPr>
      </w:pPr>
      <w:r>
        <w:rPr>
          <w:color w:val="000000"/>
          <w:sz w:val="24"/>
          <w:szCs w:val="24"/>
        </w:rPr>
        <w:t xml:space="preserve"> </w:t>
      </w:r>
      <w:r>
        <w:rPr>
          <w:color w:val="000000"/>
          <w:sz w:val="24"/>
          <w:szCs w:val="24"/>
        </w:rPr>
        <w:tab/>
        <w:t>В 1671 году казаки вынуждены были принять присягу на верность царю Московскому. И с этого времени / вплоть до 1707 года/ дон</w:t>
        <w:softHyphen/>
        <w:t>ские казаки находились с русским царем в состоянии так называ</w:t>
        <w:softHyphen/>
        <w:t>емой "персональной унии.”  При "персональной унии",  монархи</w:t>
      </w:r>
      <w:r>
        <w:rPr>
          <w:b/>
          <w:bCs/>
          <w:color w:val="000000"/>
          <w:sz w:val="24"/>
          <w:szCs w:val="24"/>
        </w:rPr>
        <w:t xml:space="preserve"> </w:t>
      </w:r>
      <w:r>
        <w:rPr>
          <w:color w:val="000000"/>
          <w:sz w:val="24"/>
          <w:szCs w:val="24"/>
        </w:rPr>
        <w:t>не могли посылать в,  принятый под</w:t>
      </w:r>
      <w:r>
        <w:rPr>
          <w:b/>
          <w:bCs/>
          <w:color w:val="000000"/>
          <w:sz w:val="24"/>
          <w:szCs w:val="24"/>
        </w:rPr>
        <w:t xml:space="preserve"> </w:t>
      </w:r>
      <w:r>
        <w:rPr>
          <w:color w:val="000000"/>
          <w:sz w:val="24"/>
          <w:szCs w:val="24"/>
        </w:rPr>
        <w:t>их державное правление, соседний народ своих, управителей,</w:t>
      </w:r>
      <w:r>
        <w:rPr>
          <w:b/>
          <w:bCs/>
          <w:color w:val="000000"/>
          <w:sz w:val="24"/>
          <w:szCs w:val="24"/>
        </w:rPr>
        <w:t xml:space="preserve"> </w:t>
      </w:r>
      <w:r>
        <w:rPr>
          <w:color w:val="000000"/>
          <w:sz w:val="24"/>
          <w:szCs w:val="24"/>
        </w:rPr>
        <w:t>не могли устанавливать там свои</w:t>
      </w:r>
      <w:r>
        <w:rPr>
          <w:b/>
          <w:bCs/>
          <w:color w:val="000000"/>
          <w:sz w:val="24"/>
          <w:szCs w:val="24"/>
        </w:rPr>
        <w:t xml:space="preserve"> </w:t>
      </w:r>
      <w:r>
        <w:rPr>
          <w:color w:val="000000"/>
          <w:sz w:val="24"/>
          <w:szCs w:val="24"/>
        </w:rPr>
        <w:t>законы</w:t>
      </w:r>
      <w:r>
        <w:rPr>
          <w:b/>
          <w:bCs/>
          <w:color w:val="000000"/>
          <w:sz w:val="24"/>
          <w:szCs w:val="24"/>
        </w:rPr>
        <w:t>,</w:t>
      </w:r>
      <w:r>
        <w:rPr>
          <w:color w:val="000000"/>
          <w:sz w:val="24"/>
          <w:szCs w:val="24"/>
        </w:rPr>
        <w:t xml:space="preserve"> руководить экономической жизнью, вторгаться в местное управление и быт, вмешиваться в судебные дела.</w:t>
      </w:r>
      <w:r>
        <w:rPr>
          <w:i/>
          <w:iCs/>
          <w:color w:val="000000"/>
          <w:sz w:val="24"/>
          <w:szCs w:val="24"/>
        </w:rPr>
        <w:t xml:space="preserve">.                                 </w:t>
      </w:r>
    </w:p>
    <w:p>
      <w:pPr>
        <w:pStyle w:val="Normal"/>
        <w:rPr/>
      </w:pPr>
      <w:r>
        <w:rPr>
          <w:color w:val="000000"/>
          <w:sz w:val="24"/>
          <w:szCs w:val="24"/>
        </w:rPr>
        <w:t>Всё, собственно, сводилось пока только к совместной обороне и внешнему представительству. казаки принятие ими Присяги принимали только как результат проигранной войны, чтобы, мол, "казаки на. царское жалование бы и надежны и ни в какую смуту и крамолу не входили, В отношении Москвы казаки опять-таки считали себя скорее наемниками, аналогично иноземным дружинам, принимаемым на военную службе в Германии и Польше. Подданными России донские казаки себя не считали.</w:t>
      </w:r>
    </w:p>
    <w:p>
      <w:pPr>
        <w:pStyle w:val="Normal"/>
        <w:ind w:firstLine="720"/>
        <w:rPr/>
      </w:pPr>
      <w:r>
        <w:rPr>
          <w:color w:val="000000"/>
          <w:sz w:val="24"/>
          <w:szCs w:val="24"/>
        </w:rPr>
        <w:t>Такое положение, безусловно, раздражало русских царей. Не мог перенести его и молодой император Петр I.</w:t>
      </w:r>
    </w:p>
    <w:p>
      <w:pPr>
        <w:pStyle w:val="Normal"/>
        <w:rPr/>
      </w:pPr>
      <w:r>
        <w:rPr>
          <w:color w:val="000000"/>
          <w:sz w:val="24"/>
          <w:szCs w:val="24"/>
        </w:rPr>
        <w:t xml:space="preserve">И как не пытались казаки откупиться от него помощью при взятие Азова в 1б96 году: только своими подданными считал Петр I донских казаков, и никем иначе. Тем более, что в России жило     очень большое число казаков, которые находились в городах и состояли на государевой службе, </w:t>
      </w:r>
      <w:r>
        <w:rPr>
          <w:i/>
          <w:iCs/>
          <w:color w:val="000000"/>
          <w:sz w:val="24"/>
          <w:szCs w:val="24"/>
        </w:rPr>
        <w:t>г</w:t>
      </w:r>
      <w:r>
        <w:rPr>
          <w:color w:val="000000"/>
          <w:sz w:val="24"/>
          <w:szCs w:val="24"/>
        </w:rPr>
        <w:t>осударь не хотел делать различия между казаками</w:t>
      </w:r>
      <w:r>
        <w:rPr>
          <w:b/>
          <w:bCs/>
          <w:color w:val="000000"/>
          <w:sz w:val="24"/>
          <w:szCs w:val="24"/>
        </w:rPr>
        <w:t xml:space="preserve"> </w:t>
      </w:r>
      <w:r>
        <w:rPr>
          <w:color w:val="000000"/>
          <w:sz w:val="24"/>
          <w:szCs w:val="24"/>
        </w:rPr>
        <w:t xml:space="preserve">государевыми и казаками донскими и украинскими. </w:t>
      </w:r>
    </w:p>
    <w:p>
      <w:pPr>
        <w:pStyle w:val="Normal"/>
        <w:rPr>
          <w:color w:val="000000"/>
          <w:sz w:val="24"/>
          <w:szCs w:val="24"/>
        </w:rPr>
      </w:pPr>
      <w:r>
        <w:rPr>
          <w:color w:val="000000"/>
          <w:sz w:val="24"/>
          <w:szCs w:val="24"/>
        </w:rPr>
        <w:t>Петр 1 поселил в Азове "служилых" казаков.  Современник этих событий В.Татищев отметил особо это событие   в своих записках:</w:t>
      </w:r>
    </w:p>
    <w:p>
      <w:pPr>
        <w:pStyle w:val="Normal"/>
        <w:rPr/>
      </w:pPr>
      <w:r>
        <w:rPr>
          <w:color w:val="000000"/>
          <w:sz w:val="24"/>
          <w:szCs w:val="24"/>
        </w:rPr>
        <w:t>"От Симбирска, через Шацкую и Тамбовскую провинции к Дону находилось 15.000 казаков,</w:t>
      </w:r>
      <w:r>
        <w:rPr>
          <w:b/>
          <w:bCs/>
          <w:color w:val="000000"/>
          <w:sz w:val="24"/>
          <w:szCs w:val="24"/>
        </w:rPr>
        <w:t xml:space="preserve"> </w:t>
      </w:r>
      <w:r>
        <w:rPr>
          <w:color w:val="000000"/>
          <w:sz w:val="24"/>
          <w:szCs w:val="24"/>
        </w:rPr>
        <w:t>которые в 1702 году были переведены  в Азов, земли же их розданы знатным господам для заселения.”..</w:t>
      </w:r>
    </w:p>
    <w:p>
      <w:pPr>
        <w:pStyle w:val="Normal"/>
        <w:rPr/>
      </w:pPr>
      <w:r>
        <w:rPr>
          <w:color w:val="000000"/>
          <w:sz w:val="24"/>
          <w:szCs w:val="24"/>
        </w:rPr>
        <w:t xml:space="preserve"> </w:t>
      </w:r>
      <w:r>
        <w:rPr>
          <w:color w:val="000000"/>
          <w:sz w:val="24"/>
          <w:szCs w:val="24"/>
        </w:rPr>
        <w:t>При Петре I усилились гонения на старообрядцев, что заставля</w:t>
        <w:softHyphen/>
        <w:t>ло</w:t>
      </w:r>
      <w:r>
        <w:rPr>
          <w:b/>
          <w:bCs/>
          <w:color w:val="000000"/>
          <w:sz w:val="24"/>
          <w:szCs w:val="24"/>
        </w:rPr>
        <w:t xml:space="preserve"> их</w:t>
      </w:r>
      <w:r>
        <w:rPr>
          <w:color w:val="000000"/>
          <w:sz w:val="24"/>
          <w:szCs w:val="24"/>
        </w:rPr>
        <w:t xml:space="preserve"> семьями переселяться в казачьи земли, где всегда царила традиционная веротерпимость.   </w:t>
      </w:r>
    </w:p>
    <w:p>
      <w:pPr>
        <w:pStyle w:val="Normal"/>
        <w:rPr/>
      </w:pPr>
      <w:r>
        <w:rPr>
          <w:color w:val="000000"/>
          <w:sz w:val="24"/>
          <w:szCs w:val="24"/>
        </w:rPr>
        <w:t>Царь Петр потребовал возвращения старообрядцев. А казаки, соблюдая многовековой степной закон, ответили: "С Дона выдачи нет”. Вся эта обстановка привела в 1707 году к восстанию вод предводительством Булавина, которое было подавлено жесточайшим обра</w:t>
        <w:softHyphen/>
        <w:t>зом.</w:t>
      </w:r>
    </w:p>
    <w:p>
      <w:pPr>
        <w:pStyle w:val="Normal"/>
        <w:ind w:firstLine="720"/>
        <w:rPr/>
      </w:pPr>
      <w:r>
        <w:rPr>
          <w:color w:val="000000"/>
          <w:sz w:val="24"/>
          <w:szCs w:val="24"/>
        </w:rPr>
        <w:t xml:space="preserve">Было уничтожено 46 городков и станиц вместе с большинством населения.  Несколько тысяч казаков во главе с Атаманом Игнатом Некрасовым ушли в Турции и на Кавказ.             </w:t>
      </w:r>
    </w:p>
    <w:p>
      <w:pPr>
        <w:pStyle w:val="Normal"/>
        <w:rPr/>
      </w:pPr>
      <w:r>
        <w:rPr>
          <w:color w:val="000000"/>
          <w:sz w:val="24"/>
          <w:szCs w:val="24"/>
        </w:rPr>
        <w:t>Около трети "Казачьего Лрисуда", так издревле донцы называли территорию своей родины, было отрезано и присоединено к Рос</w:t>
        <w:softHyphen/>
        <w:t>сии: отдана Воронежской и другим русским губерниям. На место уничтоженного казачьего населения  были насильно переселе</w:t>
        <w:softHyphen/>
        <w:t>ны крепостное крестьяне и учреждены поместья. Этот разгром казачества можно сравнить только с геноцидом вре</w:t>
        <w:softHyphen/>
        <w:t>мен Мамая., после поражения на Куликовом поле.</w:t>
      </w:r>
    </w:p>
    <w:p>
      <w:pPr>
        <w:pStyle w:val="Normal"/>
        <w:rPr/>
      </w:pPr>
      <w:r>
        <w:rPr>
          <w:color w:val="000000"/>
          <w:sz w:val="24"/>
          <w:szCs w:val="24"/>
        </w:rPr>
        <w:t>С 1709 года Войско Донских казаков получает, практически, ста</w:t>
        <w:softHyphen/>
        <w:t>тут военной колонии, где сохраняются остатки автономного</w:t>
      </w:r>
      <w:r>
        <w:rPr>
          <w:b/>
          <w:bCs/>
          <w:color w:val="000000"/>
          <w:sz w:val="24"/>
          <w:szCs w:val="24"/>
        </w:rPr>
        <w:t xml:space="preserve"> </w:t>
      </w:r>
      <w:r>
        <w:rPr>
          <w:color w:val="000000"/>
          <w:sz w:val="24"/>
          <w:szCs w:val="24"/>
        </w:rPr>
        <w:t xml:space="preserve">самоуправления на самом низшем уровне - хуторском и станичном. </w:t>
      </w:r>
    </w:p>
    <w:p>
      <w:pPr>
        <w:pStyle w:val="Normal"/>
        <w:rPr/>
      </w:pPr>
      <w:r>
        <w:rPr>
          <w:color w:val="000000"/>
          <w:sz w:val="24"/>
          <w:szCs w:val="24"/>
        </w:rPr>
        <w:t>До 1917 года этот статут не менялся. Быт и жизнь казаков всецело -зависели от военных реформ в России.</w:t>
      </w:r>
    </w:p>
    <w:p>
      <w:pPr>
        <w:pStyle w:val="Normal"/>
        <w:rPr/>
      </w:pPr>
      <w:r>
        <w:rPr>
          <w:color w:val="000000"/>
          <w:sz w:val="24"/>
          <w:szCs w:val="24"/>
        </w:rPr>
        <w:t xml:space="preserve">В 1717 году некоторой части казаков разрешено было вернуться из </w:t>
      </w:r>
      <w:r>
        <w:rPr>
          <w:smallCaps/>
          <w:color w:val="000000"/>
          <w:sz w:val="24"/>
          <w:szCs w:val="24"/>
        </w:rPr>
        <w:t xml:space="preserve">россии </w:t>
      </w:r>
      <w:r>
        <w:rPr>
          <w:color w:val="000000"/>
          <w:sz w:val="24"/>
          <w:szCs w:val="24"/>
        </w:rPr>
        <w:t>на незаселенные земли по Дону.</w:t>
      </w:r>
    </w:p>
    <w:p>
      <w:pPr>
        <w:pStyle w:val="Normal"/>
        <w:rPr/>
      </w:pPr>
      <w:r>
        <w:rPr>
          <w:color w:val="000000"/>
          <w:sz w:val="24"/>
          <w:szCs w:val="24"/>
        </w:rPr>
        <w:t>В 1721 году донским казакам запрещено было собирать Войсковые Круги и все сношения с Доном, проводимые прежде через Посоль</w:t>
        <w:softHyphen/>
        <w:t>ский Приказ, были переданы в Военную коллегию.</w:t>
      </w:r>
    </w:p>
    <w:p>
      <w:pPr>
        <w:pStyle w:val="Normal"/>
        <w:rPr/>
      </w:pPr>
      <w:r>
        <w:rPr>
          <w:color w:val="000000"/>
          <w:sz w:val="24"/>
          <w:szCs w:val="24"/>
        </w:rPr>
        <w:t xml:space="preserve">В том же году был введен институт Наказных Атаманов. С этого времени они не выбирались, а назначались. Первым Наказным Атаманом Донского войска был Андрей Иванович Гонатин.    </w:t>
      </w:r>
    </w:p>
    <w:p>
      <w:pPr>
        <w:pStyle w:val="Normal"/>
        <w:rPr/>
      </w:pPr>
      <w:r>
        <w:rPr>
          <w:color w:val="000000"/>
          <w:sz w:val="24"/>
          <w:szCs w:val="24"/>
        </w:rPr>
        <w:t>С этого времени история Донских казаков относится уже к военной истории России. донские казаки становятся с этих пор войсковым сословием.  Земля Донских казаков именуется теперь Областью Войска Донского.</w:t>
      </w:r>
    </w:p>
    <w:p>
      <w:pPr>
        <w:pStyle w:val="Normal"/>
        <w:rPr>
          <w:b/>
          <w:b/>
          <w:bCs/>
          <w:color w:val="000000"/>
          <w:sz w:val="24"/>
          <w:szCs w:val="24"/>
        </w:rPr>
      </w:pPr>
      <w:r>
        <w:rPr>
          <w:b/>
          <w:bCs/>
          <w:color w:val="000000"/>
          <w:sz w:val="24"/>
          <w:szCs w:val="24"/>
        </w:rPr>
      </w:r>
    </w:p>
    <w:p>
      <w:pPr>
        <w:pStyle w:val="Normal"/>
        <w:jc w:val="center"/>
        <w:rPr/>
      </w:pPr>
      <w:r>
        <w:rPr>
          <w:b/>
          <w:bCs/>
          <w:color w:val="000000"/>
          <w:sz w:val="24"/>
          <w:szCs w:val="24"/>
        </w:rPr>
        <w:t>Гимн</w:t>
      </w:r>
      <w:r>
        <w:rPr>
          <w:color w:val="000000"/>
          <w:sz w:val="24"/>
          <w:szCs w:val="24"/>
        </w:rPr>
        <w:t xml:space="preserve"> </w:t>
      </w:r>
      <w:r>
        <w:rPr>
          <w:b/>
          <w:bCs/>
          <w:color w:val="000000"/>
          <w:sz w:val="24"/>
          <w:szCs w:val="24"/>
        </w:rPr>
        <w:t>Донского казачества</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Всколыхнулся, взволновался</w:t>
      </w:r>
    </w:p>
    <w:p>
      <w:pPr>
        <w:pStyle w:val="Normal"/>
        <w:rPr>
          <w:color w:val="000000"/>
          <w:sz w:val="24"/>
          <w:szCs w:val="24"/>
        </w:rPr>
      </w:pPr>
      <w:r>
        <w:rPr>
          <w:color w:val="000000"/>
          <w:sz w:val="24"/>
          <w:szCs w:val="24"/>
        </w:rPr>
        <w:t xml:space="preserve">                                                   </w:t>
      </w:r>
      <w:r>
        <w:rPr>
          <w:color w:val="000000"/>
          <w:sz w:val="24"/>
          <w:szCs w:val="24"/>
        </w:rPr>
        <w:t>Православный Тихий Дон,</w:t>
      </w:r>
    </w:p>
    <w:p>
      <w:pPr>
        <w:pStyle w:val="Normal"/>
        <w:jc w:val="center"/>
        <w:rPr>
          <w:color w:val="000000"/>
          <w:sz w:val="24"/>
          <w:szCs w:val="24"/>
        </w:rPr>
      </w:pPr>
      <w:r>
        <w:rPr>
          <w:color w:val="000000"/>
          <w:sz w:val="24"/>
          <w:szCs w:val="24"/>
        </w:rPr>
        <w:t>И послушно отозвался</w:t>
      </w:r>
    </w:p>
    <w:p>
      <w:pPr>
        <w:pStyle w:val="Normal"/>
        <w:jc w:val="center"/>
        <w:rPr>
          <w:color w:val="000000"/>
          <w:sz w:val="24"/>
          <w:szCs w:val="24"/>
        </w:rPr>
      </w:pPr>
      <w:r>
        <w:rPr>
          <w:color w:val="000000"/>
          <w:sz w:val="24"/>
          <w:szCs w:val="24"/>
        </w:rPr>
        <w:t>На призыв свободы он.</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Зеленеет степь родная,</w:t>
      </w:r>
    </w:p>
    <w:p>
      <w:pPr>
        <w:pStyle w:val="Normal"/>
        <w:jc w:val="center"/>
        <w:rPr>
          <w:color w:val="000000"/>
          <w:sz w:val="24"/>
          <w:szCs w:val="24"/>
        </w:rPr>
      </w:pPr>
      <w:r>
        <w:rPr>
          <w:color w:val="000000"/>
          <w:sz w:val="24"/>
          <w:szCs w:val="24"/>
        </w:rPr>
        <w:t>Золотятся волны нив,</w:t>
      </w:r>
    </w:p>
    <w:p>
      <w:pPr>
        <w:pStyle w:val="Normal"/>
        <w:jc w:val="center"/>
        <w:rPr>
          <w:color w:val="000000"/>
          <w:sz w:val="24"/>
          <w:szCs w:val="24"/>
        </w:rPr>
      </w:pPr>
      <w:r>
        <w:rPr>
          <w:color w:val="000000"/>
          <w:sz w:val="24"/>
          <w:szCs w:val="24"/>
        </w:rPr>
        <w:t>И, с просторов долетая,</w:t>
      </w:r>
    </w:p>
    <w:p>
      <w:pPr>
        <w:pStyle w:val="Normal"/>
        <w:jc w:val="center"/>
        <w:rPr>
          <w:color w:val="000000"/>
          <w:sz w:val="24"/>
          <w:szCs w:val="24"/>
        </w:rPr>
      </w:pPr>
      <w:r>
        <w:rPr>
          <w:color w:val="000000"/>
          <w:sz w:val="24"/>
          <w:szCs w:val="24"/>
        </w:rPr>
        <w:t>Вольный слышится призы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Дон детей своих сзывает</w:t>
      </w:r>
    </w:p>
    <w:p>
      <w:pPr>
        <w:pStyle w:val="Normal"/>
        <w:jc w:val="center"/>
        <w:rPr>
          <w:color w:val="000000"/>
          <w:sz w:val="24"/>
          <w:szCs w:val="24"/>
        </w:rPr>
      </w:pPr>
      <w:r>
        <w:rPr>
          <w:color w:val="000000"/>
          <w:sz w:val="24"/>
          <w:szCs w:val="24"/>
        </w:rPr>
        <w:t>В Круг Державный Войсковой,</w:t>
      </w:r>
    </w:p>
    <w:p>
      <w:pPr>
        <w:pStyle w:val="Normal"/>
        <w:jc w:val="center"/>
        <w:rPr>
          <w:color w:val="000000"/>
          <w:sz w:val="24"/>
          <w:szCs w:val="24"/>
        </w:rPr>
      </w:pPr>
      <w:r>
        <w:rPr>
          <w:color w:val="000000"/>
          <w:sz w:val="24"/>
          <w:szCs w:val="24"/>
        </w:rPr>
        <w:t>Атамана выбирает</w:t>
      </w:r>
    </w:p>
    <w:p>
      <w:pPr>
        <w:pStyle w:val="Normal"/>
        <w:jc w:val="center"/>
        <w:rPr>
          <w:color w:val="000000"/>
          <w:sz w:val="24"/>
          <w:szCs w:val="24"/>
        </w:rPr>
      </w:pPr>
      <w:r>
        <w:rPr>
          <w:color w:val="000000"/>
          <w:sz w:val="24"/>
          <w:szCs w:val="24"/>
        </w:rPr>
        <w:t>Всенародною душой.</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 боевое грозно время,</w:t>
      </w:r>
    </w:p>
    <w:p>
      <w:pPr>
        <w:pStyle w:val="Normal"/>
        <w:jc w:val="center"/>
        <w:rPr>
          <w:color w:val="000000"/>
          <w:sz w:val="24"/>
          <w:szCs w:val="24"/>
        </w:rPr>
      </w:pPr>
      <w:r>
        <w:rPr>
          <w:color w:val="000000"/>
          <w:sz w:val="24"/>
          <w:szCs w:val="24"/>
        </w:rPr>
        <w:t>В память дедов и отцов,</w:t>
      </w:r>
    </w:p>
    <w:p>
      <w:pPr>
        <w:pStyle w:val="Normal"/>
        <w:jc w:val="center"/>
        <w:rPr>
          <w:color w:val="000000"/>
          <w:sz w:val="24"/>
          <w:szCs w:val="24"/>
        </w:rPr>
      </w:pPr>
      <w:r>
        <w:rPr>
          <w:color w:val="000000"/>
          <w:sz w:val="24"/>
          <w:szCs w:val="24"/>
        </w:rPr>
        <w:t>Вновь свободно стало племя</w:t>
      </w:r>
    </w:p>
    <w:p>
      <w:pPr>
        <w:pStyle w:val="Normal"/>
        <w:jc w:val="center"/>
        <w:rPr>
          <w:color w:val="000000"/>
          <w:sz w:val="24"/>
          <w:szCs w:val="24"/>
        </w:rPr>
      </w:pPr>
      <w:r>
        <w:rPr>
          <w:color w:val="000000"/>
          <w:sz w:val="24"/>
          <w:szCs w:val="24"/>
        </w:rPr>
        <w:t>Возродившихся донцо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Славься, Дон, и в наши годы,</w:t>
      </w:r>
    </w:p>
    <w:p>
      <w:pPr>
        <w:pStyle w:val="Normal"/>
        <w:jc w:val="center"/>
        <w:rPr>
          <w:color w:val="000000"/>
          <w:sz w:val="24"/>
          <w:szCs w:val="24"/>
        </w:rPr>
      </w:pPr>
      <w:r>
        <w:rPr>
          <w:color w:val="000000"/>
          <w:sz w:val="24"/>
          <w:szCs w:val="24"/>
        </w:rPr>
        <w:t>В память вольной старины.</w:t>
      </w:r>
    </w:p>
    <w:p>
      <w:pPr>
        <w:pStyle w:val="Normal"/>
        <w:jc w:val="center"/>
        <w:rPr>
          <w:color w:val="000000"/>
          <w:sz w:val="24"/>
          <w:szCs w:val="24"/>
        </w:rPr>
      </w:pPr>
      <w:r>
        <w:rPr>
          <w:color w:val="000000"/>
          <w:sz w:val="24"/>
          <w:szCs w:val="24"/>
        </w:rPr>
        <w:t>В час невзгоды — честь свободы</w:t>
      </w:r>
    </w:p>
    <w:p>
      <w:pPr>
        <w:pStyle w:val="Normal"/>
        <w:jc w:val="center"/>
        <w:rPr>
          <w:color w:val="000000"/>
          <w:sz w:val="24"/>
          <w:szCs w:val="24"/>
        </w:rPr>
      </w:pPr>
      <w:r>
        <w:rPr>
          <w:color w:val="000000"/>
          <w:sz w:val="24"/>
          <w:szCs w:val="24"/>
        </w:rPr>
        <w:t>Отстоят твои сыны.</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1"/>
        <w:rPr>
          <w:color w:val="000000"/>
          <w:sz w:val="24"/>
          <w:szCs w:val="24"/>
        </w:rPr>
      </w:pPr>
      <w:r>
        <w:rPr>
          <w:color w:val="000000"/>
          <w:sz w:val="24"/>
          <w:szCs w:val="24"/>
        </w:rPr>
        <w:t>Краткий перечень службы и походов Донского казачьего войска</w:t>
      </w:r>
    </w:p>
    <w:p>
      <w:pPr>
        <w:pStyle w:val="Normal"/>
        <w:rPr>
          <w:b/>
          <w:b/>
          <w:bCs/>
          <w:color w:val="000000"/>
          <w:sz w:val="24"/>
          <w:szCs w:val="24"/>
        </w:rPr>
      </w:pPr>
      <w:r>
        <w:rPr>
          <w:b/>
          <w:bCs/>
          <w:color w:val="000000"/>
          <w:sz w:val="24"/>
          <w:szCs w:val="24"/>
        </w:rPr>
      </w:r>
    </w:p>
    <w:p>
      <w:pPr>
        <w:pStyle w:val="Normal"/>
        <w:rPr/>
      </w:pPr>
      <w:r>
        <w:rPr>
          <w:b/>
          <w:bCs/>
          <w:color w:val="000000"/>
          <w:sz w:val="24"/>
          <w:szCs w:val="24"/>
        </w:rPr>
        <w:t>1576</w:t>
      </w:r>
      <w:r>
        <w:rPr>
          <w:color w:val="000000"/>
          <w:sz w:val="24"/>
          <w:szCs w:val="24"/>
        </w:rPr>
        <w:t xml:space="preserve"> год. Донские казаки захватили Азов у турок, но были выбиты оттуда.</w:t>
      </w:r>
    </w:p>
    <w:p>
      <w:pPr>
        <w:pStyle w:val="Normal"/>
        <w:rPr>
          <w:color w:val="000000"/>
          <w:sz w:val="24"/>
          <w:szCs w:val="24"/>
        </w:rPr>
      </w:pPr>
      <w:r>
        <w:rPr>
          <w:color w:val="000000"/>
          <w:sz w:val="24"/>
          <w:szCs w:val="24"/>
        </w:rPr>
        <w:t>До сего времени русскому царю несли службу, только сопровождая послов к туркам.</w:t>
      </w:r>
    </w:p>
    <w:p>
      <w:pPr>
        <w:pStyle w:val="Normal"/>
        <w:rPr/>
      </w:pPr>
      <w:r>
        <w:rPr>
          <w:b/>
          <w:bCs/>
          <w:color w:val="000000"/>
          <w:sz w:val="24"/>
          <w:szCs w:val="24"/>
        </w:rPr>
        <w:t>1579 год</w:t>
      </w:r>
      <w:r>
        <w:rPr>
          <w:color w:val="000000"/>
          <w:sz w:val="24"/>
          <w:szCs w:val="24"/>
        </w:rPr>
        <w:t xml:space="preserve">   Казаки участвовали в качестве союзников в Ливонском походе воевали Шведа, причем "ушли на Дон без отпуска".</w:t>
      </w:r>
    </w:p>
    <w:p>
      <w:pPr>
        <w:pStyle w:val="Normal"/>
        <w:rPr/>
      </w:pPr>
      <w:r>
        <w:rPr>
          <w:b/>
          <w:bCs/>
          <w:color w:val="000000"/>
          <w:sz w:val="24"/>
          <w:szCs w:val="24"/>
        </w:rPr>
        <w:t>1609 - 1611</w:t>
      </w:r>
      <w:r>
        <w:rPr>
          <w:color w:val="000000"/>
          <w:sz w:val="24"/>
          <w:szCs w:val="24"/>
        </w:rPr>
        <w:t xml:space="preserve">  Донские казаки примкнули к самозванцам и полякам к вместе с</w:t>
      </w:r>
    </w:p>
    <w:p>
      <w:pPr>
        <w:pStyle w:val="Normal"/>
        <w:rPr>
          <w:color w:val="000000"/>
          <w:sz w:val="24"/>
          <w:szCs w:val="24"/>
        </w:rPr>
      </w:pPr>
      <w:r>
        <w:rPr>
          <w:color w:val="000000"/>
          <w:sz w:val="24"/>
          <w:szCs w:val="24"/>
        </w:rPr>
        <w:t>ними "воровали Русскую землю".</w:t>
      </w:r>
    </w:p>
    <w:p>
      <w:pPr>
        <w:pStyle w:val="Normal"/>
        <w:rPr/>
      </w:pPr>
      <w:r>
        <w:rPr>
          <w:b/>
          <w:bCs/>
          <w:color w:val="000000"/>
          <w:sz w:val="24"/>
          <w:szCs w:val="24"/>
        </w:rPr>
        <w:t>1612 - 1613</w:t>
      </w:r>
      <w:r>
        <w:rPr>
          <w:color w:val="000000"/>
          <w:sz w:val="24"/>
          <w:szCs w:val="24"/>
        </w:rPr>
        <w:t xml:space="preserve"> годы Донские казаки перешли на службу Русского царя и участвова</w:t>
        <w:softHyphen/>
        <w:t xml:space="preserve">ли в захвате Заруцкого и Марины Мнишек.         </w:t>
      </w:r>
    </w:p>
    <w:p>
      <w:pPr>
        <w:pStyle w:val="Normal"/>
        <w:rPr/>
      </w:pPr>
      <w:r>
        <w:rPr>
          <w:b/>
          <w:bCs/>
          <w:color w:val="000000"/>
          <w:sz w:val="24"/>
          <w:szCs w:val="24"/>
        </w:rPr>
        <w:t xml:space="preserve">1632 </w:t>
      </w:r>
      <w:r>
        <w:rPr>
          <w:color w:val="000000"/>
          <w:sz w:val="24"/>
          <w:szCs w:val="24"/>
        </w:rPr>
        <w:t>год   Донские казаки снарядили большой отряд в Смоленск для участия</w:t>
      </w:r>
    </w:p>
    <w:p>
      <w:pPr>
        <w:pStyle w:val="Normal"/>
        <w:rPr>
          <w:color w:val="000000"/>
          <w:sz w:val="24"/>
          <w:szCs w:val="24"/>
        </w:rPr>
      </w:pPr>
      <w:r>
        <w:rPr>
          <w:color w:val="000000"/>
          <w:sz w:val="24"/>
          <w:szCs w:val="24"/>
        </w:rPr>
        <w:t xml:space="preserve">в Литовской войне.     </w:t>
      </w:r>
    </w:p>
    <w:p>
      <w:pPr>
        <w:pStyle w:val="Normal"/>
        <w:rPr/>
      </w:pPr>
      <w:r>
        <w:rPr>
          <w:b/>
          <w:bCs/>
          <w:color w:val="000000"/>
          <w:sz w:val="24"/>
          <w:szCs w:val="24"/>
        </w:rPr>
        <w:t>1637 - 1641</w:t>
      </w:r>
      <w:r>
        <w:rPr>
          <w:color w:val="000000"/>
          <w:sz w:val="24"/>
          <w:szCs w:val="24"/>
        </w:rPr>
        <w:t xml:space="preserve"> годы   Донские казаки захватили Азов и основались в нем, выдержав в</w:t>
      </w:r>
    </w:p>
    <w:p>
      <w:pPr>
        <w:pStyle w:val="Normal"/>
        <w:rPr/>
      </w:pPr>
      <w:r>
        <w:rPr>
          <w:color w:val="000000"/>
          <w:sz w:val="24"/>
          <w:szCs w:val="24"/>
        </w:rPr>
        <w:t>числе пяти тысяч человек 24 приступа гад^Овв^^^^ати султана Ибрагима. Потом казаки били челом цари принять Азов "вод своя высокую руку", но просьба их по решению Земского Собора не была уважена во избежания войны с Турцией.</w:t>
      </w:r>
    </w:p>
    <w:p>
      <w:pPr>
        <w:pStyle w:val="Normal"/>
        <w:rPr/>
      </w:pPr>
      <w:r>
        <w:rPr>
          <w:b/>
          <w:bCs/>
          <w:color w:val="000000"/>
          <w:sz w:val="24"/>
          <w:szCs w:val="24"/>
        </w:rPr>
        <w:t xml:space="preserve">1646 </w:t>
      </w:r>
      <w:r>
        <w:rPr>
          <w:color w:val="000000"/>
          <w:sz w:val="24"/>
          <w:szCs w:val="24"/>
        </w:rPr>
        <w:t>год Донские казаки под Черкасским городком и на реке Начальнике нанесли серьезное поражение царевичу Днат-Гирею Нураддину.</w:t>
      </w:r>
    </w:p>
    <w:p>
      <w:pPr>
        <w:pStyle w:val="Normal"/>
        <w:rPr/>
      </w:pPr>
      <w:r>
        <w:rPr>
          <w:b/>
          <w:bCs/>
          <w:color w:val="000000"/>
          <w:sz w:val="24"/>
          <w:szCs w:val="24"/>
        </w:rPr>
        <w:t>1656 - 1667</w:t>
      </w:r>
      <w:r>
        <w:rPr>
          <w:color w:val="000000"/>
          <w:sz w:val="24"/>
          <w:szCs w:val="24"/>
        </w:rPr>
        <w:t xml:space="preserve"> годы  Донские казаки в значительной количестве участвовали в Польс</w:t>
        <w:softHyphen/>
        <w:t>кой войне.</w:t>
      </w:r>
    </w:p>
    <w:p>
      <w:pPr>
        <w:pStyle w:val="Normal"/>
        <w:rPr/>
      </w:pPr>
      <w:r>
        <w:rPr>
          <w:b/>
          <w:bCs/>
          <w:color w:val="000000"/>
          <w:sz w:val="24"/>
          <w:szCs w:val="24"/>
        </w:rPr>
        <w:t xml:space="preserve">1670 </w:t>
      </w:r>
      <w:r>
        <w:rPr>
          <w:color w:val="000000"/>
          <w:sz w:val="24"/>
          <w:szCs w:val="24"/>
        </w:rPr>
        <w:t>год Оставшиеся верными русскому царю казаки во главе с Атаманом Корнелием Яковлевым участвовали в захвате Степана Разина.</w:t>
      </w:r>
    </w:p>
    <w:p>
      <w:pPr>
        <w:pStyle w:val="Normal"/>
        <w:rPr/>
      </w:pPr>
      <w:r>
        <w:rPr>
          <w:b/>
          <w:bCs/>
          <w:color w:val="000000"/>
          <w:sz w:val="24"/>
          <w:szCs w:val="24"/>
        </w:rPr>
        <w:t>1671</w:t>
      </w:r>
      <w:r>
        <w:rPr>
          <w:color w:val="000000"/>
          <w:sz w:val="24"/>
          <w:szCs w:val="24"/>
        </w:rPr>
        <w:t xml:space="preserve"> год  Для похода в Азов было собрано десять тысяч казаков.</w:t>
      </w:r>
    </w:p>
    <w:p>
      <w:pPr>
        <w:pStyle w:val="Normal"/>
        <w:rPr/>
      </w:pPr>
      <w:r>
        <w:rPr>
          <w:b/>
          <w:bCs/>
          <w:color w:val="000000"/>
          <w:sz w:val="24"/>
          <w:szCs w:val="24"/>
        </w:rPr>
        <w:t>1676 - 1677</w:t>
      </w:r>
      <w:r>
        <w:rPr>
          <w:color w:val="000000"/>
          <w:sz w:val="24"/>
          <w:szCs w:val="24"/>
        </w:rPr>
        <w:t xml:space="preserve"> </w:t>
      </w:r>
      <w:r>
        <w:rPr>
          <w:smallCaps/>
          <w:color w:val="000000"/>
          <w:sz w:val="24"/>
          <w:szCs w:val="24"/>
        </w:rPr>
        <w:t>гг.</w:t>
      </w:r>
      <w:r>
        <w:rPr>
          <w:color w:val="000000"/>
          <w:sz w:val="24"/>
          <w:szCs w:val="24"/>
        </w:rPr>
        <w:t xml:space="preserve"> Две тысячи казаков участвовали в Чигиринском походе”</w:t>
      </w:r>
    </w:p>
    <w:p>
      <w:pPr>
        <w:pStyle w:val="Normal"/>
        <w:rPr/>
      </w:pPr>
      <w:r>
        <w:rPr>
          <w:b/>
          <w:bCs/>
          <w:color w:val="000000"/>
          <w:sz w:val="24"/>
          <w:szCs w:val="24"/>
        </w:rPr>
        <w:t>1695 - 1697</w:t>
      </w:r>
      <w:r>
        <w:rPr>
          <w:color w:val="000000"/>
          <w:sz w:val="24"/>
          <w:szCs w:val="24"/>
        </w:rPr>
        <w:t xml:space="preserve"> годы Две тысячи казаков участвовали в Азовских исходах</w:t>
      </w:r>
      <w:r>
        <w:rPr>
          <w:b/>
          <w:bCs/>
          <w:color w:val="000000"/>
          <w:sz w:val="24"/>
          <w:szCs w:val="24"/>
        </w:rPr>
        <w:t xml:space="preserve"> и во</w:t>
      </w:r>
      <w:r>
        <w:rPr>
          <w:color w:val="000000"/>
          <w:sz w:val="24"/>
          <w:szCs w:val="24"/>
        </w:rPr>
        <w:t xml:space="preserve"> взятии</w:t>
      </w:r>
    </w:p>
    <w:p>
      <w:pPr>
        <w:pStyle w:val="Normal"/>
        <w:rPr>
          <w:color w:val="000000"/>
          <w:sz w:val="24"/>
          <w:szCs w:val="24"/>
        </w:rPr>
      </w:pPr>
      <w:r>
        <w:rPr>
          <w:color w:val="000000"/>
          <w:sz w:val="24"/>
          <w:szCs w:val="24"/>
        </w:rPr>
        <w:t>Азова у турок.</w:t>
      </w:r>
    </w:p>
    <w:p>
      <w:pPr>
        <w:pStyle w:val="Normal"/>
        <w:rPr/>
      </w:pPr>
      <w:r>
        <w:rPr>
          <w:b/>
          <w:bCs/>
          <w:color w:val="000000"/>
          <w:sz w:val="24"/>
          <w:szCs w:val="24"/>
        </w:rPr>
        <w:t>1705</w:t>
      </w:r>
      <w:r>
        <w:rPr>
          <w:color w:val="000000"/>
          <w:sz w:val="24"/>
          <w:szCs w:val="24"/>
        </w:rPr>
        <w:t xml:space="preserve"> год  , Донские казаки участвовали в усмирении бунта Астраханских стрельцов</w:t>
      </w:r>
    </w:p>
    <w:p>
      <w:pPr>
        <w:pStyle w:val="Normal"/>
        <w:rPr/>
      </w:pPr>
      <w:r>
        <w:rPr>
          <w:b/>
          <w:bCs/>
          <w:color w:val="000000"/>
          <w:sz w:val="24"/>
          <w:szCs w:val="24"/>
        </w:rPr>
        <w:t>1709 - 1721</w:t>
      </w:r>
      <w:r>
        <w:rPr>
          <w:color w:val="000000"/>
          <w:sz w:val="24"/>
          <w:szCs w:val="24"/>
        </w:rPr>
        <w:t xml:space="preserve"> годы - Свыше десяти тысяч Донских казаков принимали участие в "баталиях шведских"</w:t>
      </w:r>
    </w:p>
    <w:p>
      <w:pPr>
        <w:pStyle w:val="Normal"/>
        <w:rPr/>
      </w:pPr>
      <w:r>
        <w:rPr>
          <w:b/>
          <w:bCs/>
          <w:color w:val="000000"/>
          <w:sz w:val="24"/>
          <w:szCs w:val="24"/>
        </w:rPr>
        <w:t>1722 - 1731-</w:t>
      </w:r>
      <w:r>
        <w:rPr>
          <w:color w:val="000000"/>
          <w:sz w:val="24"/>
          <w:szCs w:val="24"/>
        </w:rPr>
        <w:t>годы Донские казаки участвовали в военных действиях против Персии.</w:t>
      </w:r>
    </w:p>
    <w:p>
      <w:pPr>
        <w:pStyle w:val="Normal"/>
        <w:rPr/>
      </w:pPr>
      <w:r>
        <w:rPr>
          <w:b/>
          <w:bCs/>
          <w:color w:val="000000"/>
          <w:sz w:val="24"/>
          <w:szCs w:val="24"/>
        </w:rPr>
        <w:t>1733 - 1735</w:t>
      </w:r>
      <w:r>
        <w:rPr>
          <w:color w:val="000000"/>
          <w:sz w:val="24"/>
          <w:szCs w:val="24"/>
        </w:rPr>
        <w:t xml:space="preserve"> годы. Небольшое'число Донских казаков принимало участие в Польской , войне.</w:t>
      </w:r>
    </w:p>
    <w:p>
      <w:pPr>
        <w:pStyle w:val="Normal"/>
        <w:rPr/>
      </w:pPr>
      <w:r>
        <w:rPr>
          <w:b/>
          <w:bCs/>
          <w:color w:val="000000"/>
          <w:sz w:val="24"/>
          <w:szCs w:val="24"/>
        </w:rPr>
        <w:t>1736 - 1739</w:t>
      </w:r>
      <w:r>
        <w:rPr>
          <w:color w:val="000000"/>
          <w:sz w:val="24"/>
          <w:szCs w:val="24"/>
        </w:rPr>
        <w:t xml:space="preserve"> годы четыре тысячи Донских казаков участвовало в Турецкой войне.</w:t>
      </w:r>
    </w:p>
    <w:p>
      <w:pPr>
        <w:pStyle w:val="Normal"/>
        <w:rPr/>
      </w:pPr>
      <w:r>
        <w:rPr>
          <w:b/>
          <w:bCs/>
          <w:color w:val="000000"/>
          <w:sz w:val="24"/>
          <w:szCs w:val="24"/>
        </w:rPr>
        <w:t>1756 - 1762</w:t>
      </w:r>
      <w:r>
        <w:rPr>
          <w:color w:val="000000"/>
          <w:sz w:val="24"/>
          <w:szCs w:val="24"/>
        </w:rPr>
        <w:t xml:space="preserve"> годы    В войне с Пруссией приняли участие шестнадцать тысяч донских </w:t>
      </w:r>
    </w:p>
    <w:p>
      <w:pPr>
        <w:pStyle w:val="Normal"/>
        <w:rPr>
          <w:color w:val="000000"/>
          <w:sz w:val="24"/>
          <w:szCs w:val="24"/>
        </w:rPr>
      </w:pPr>
      <w:r>
        <w:rPr>
          <w:color w:val="000000"/>
          <w:sz w:val="24"/>
          <w:szCs w:val="24"/>
        </w:rPr>
        <w:t>казаков,</w:t>
      </w:r>
    </w:p>
    <w:p>
      <w:pPr>
        <w:pStyle w:val="Normal"/>
        <w:rPr/>
      </w:pPr>
      <w:r>
        <w:rPr>
          <w:b/>
          <w:bCs/>
          <w:color w:val="000000"/>
          <w:sz w:val="24"/>
          <w:szCs w:val="24"/>
        </w:rPr>
        <w:t>1764 - 1774</w:t>
      </w:r>
      <w:r>
        <w:rPr>
          <w:color w:val="000000"/>
          <w:sz w:val="24"/>
          <w:szCs w:val="24"/>
        </w:rPr>
        <w:t xml:space="preserve"> годы  в Турецкой и Польской войнах приняли участие двадцать две ты</w:t>
        <w:softHyphen/>
        <w:t>сячи донских казаков.</w:t>
      </w:r>
    </w:p>
    <w:p>
      <w:pPr>
        <w:pStyle w:val="Normal"/>
        <w:rPr/>
      </w:pPr>
      <w:r>
        <w:rPr>
          <w:b/>
          <w:bCs/>
          <w:color w:val="000000"/>
          <w:sz w:val="24"/>
          <w:szCs w:val="24"/>
        </w:rPr>
        <w:t>1775</w:t>
      </w:r>
      <w:r>
        <w:rPr>
          <w:color w:val="000000"/>
          <w:sz w:val="24"/>
          <w:szCs w:val="24"/>
        </w:rPr>
        <w:t xml:space="preserve"> год     </w:t>
      </w:r>
      <w:r>
        <w:rPr>
          <w:i/>
          <w:iCs/>
          <w:color w:val="000000"/>
          <w:sz w:val="24"/>
          <w:szCs w:val="24"/>
        </w:rPr>
        <w:t xml:space="preserve"> </w:t>
      </w:r>
      <w:r>
        <w:rPr>
          <w:color w:val="000000"/>
          <w:sz w:val="24"/>
          <w:szCs w:val="24"/>
        </w:rPr>
        <w:t>Донские казаки разбили Пугачева.</w:t>
      </w:r>
    </w:p>
    <w:p>
      <w:pPr>
        <w:pStyle w:val="Normal"/>
        <w:rPr/>
      </w:pPr>
      <w:r>
        <w:rPr>
          <w:b/>
          <w:bCs/>
          <w:color w:val="000000"/>
          <w:sz w:val="24"/>
          <w:szCs w:val="24"/>
        </w:rPr>
        <w:t>1784 - 1785</w:t>
      </w:r>
      <w:r>
        <w:rPr>
          <w:color w:val="000000"/>
          <w:sz w:val="24"/>
          <w:szCs w:val="24"/>
        </w:rPr>
        <w:t xml:space="preserve"> годы В Грузинской экспедиции принимали участие два Донских полка.</w:t>
      </w:r>
    </w:p>
    <w:p>
      <w:pPr>
        <w:pStyle w:val="Normal"/>
        <w:rPr/>
      </w:pPr>
      <w:r>
        <w:rPr>
          <w:b/>
          <w:bCs/>
          <w:color w:val="000000"/>
          <w:sz w:val="24"/>
          <w:szCs w:val="24"/>
        </w:rPr>
        <w:t>1787 - 1791</w:t>
      </w:r>
      <w:r>
        <w:rPr>
          <w:color w:val="000000"/>
          <w:sz w:val="24"/>
          <w:szCs w:val="24"/>
        </w:rPr>
        <w:t xml:space="preserve"> годы В Турецкой войне приняли участие девятнадцать Донских полков.</w:t>
      </w:r>
    </w:p>
    <w:p>
      <w:pPr>
        <w:pStyle w:val="Normal"/>
        <w:rPr/>
      </w:pPr>
      <w:r>
        <w:rPr>
          <w:b/>
          <w:bCs/>
          <w:color w:val="000000"/>
          <w:sz w:val="24"/>
          <w:szCs w:val="24"/>
        </w:rPr>
        <w:t>1789- 1790</w:t>
      </w:r>
      <w:r>
        <w:rPr>
          <w:color w:val="000000"/>
          <w:sz w:val="24"/>
          <w:szCs w:val="24"/>
        </w:rPr>
        <w:t xml:space="preserve"> годы  В Шведской войне участвовали Донские полки, из которых извест-</w:t>
      </w:r>
    </w:p>
    <w:p>
      <w:pPr>
        <w:pStyle w:val="Normal"/>
        <w:rPr>
          <w:color w:val="000000"/>
          <w:sz w:val="24"/>
          <w:szCs w:val="24"/>
        </w:rPr>
      </w:pPr>
      <w:r>
        <w:rPr>
          <w:color w:val="000000"/>
          <w:sz w:val="24"/>
          <w:szCs w:val="24"/>
        </w:rPr>
        <w:t xml:space="preserve">                              </w:t>
      </w:r>
      <w:r>
        <w:rPr>
          <w:color w:val="000000"/>
          <w:sz w:val="24"/>
          <w:szCs w:val="24"/>
        </w:rPr>
        <w:t xml:space="preserve">ны два. </w:t>
      </w:r>
    </w:p>
    <w:p>
      <w:pPr>
        <w:pStyle w:val="Normal"/>
        <w:rPr/>
      </w:pPr>
      <w:r>
        <w:rPr>
          <w:b/>
          <w:bCs/>
          <w:color w:val="000000"/>
          <w:sz w:val="24"/>
          <w:szCs w:val="24"/>
        </w:rPr>
        <w:t>1792 - 1796</w:t>
      </w:r>
      <w:r>
        <w:rPr>
          <w:color w:val="000000"/>
          <w:sz w:val="24"/>
          <w:szCs w:val="24"/>
        </w:rPr>
        <w:t xml:space="preserve"> годы  В Польской войне участвовали Донские казачьи полки, из кото</w:t>
        <w:softHyphen/>
        <w:t xml:space="preserve">рых известны восемнадцать. </w:t>
      </w:r>
    </w:p>
    <w:p>
      <w:pPr>
        <w:pStyle w:val="Normal"/>
        <w:rPr/>
      </w:pPr>
      <w:r>
        <w:rPr>
          <w:b/>
          <w:bCs/>
          <w:color w:val="000000"/>
          <w:sz w:val="24"/>
          <w:szCs w:val="24"/>
        </w:rPr>
        <w:t xml:space="preserve">1796 </w:t>
      </w:r>
      <w:r>
        <w:rPr>
          <w:color w:val="000000"/>
          <w:sz w:val="24"/>
          <w:szCs w:val="24"/>
        </w:rPr>
        <w:t>год - Персидской экспедиции графа Зубова участвовал Донской казачий Машлыкона полк.</w:t>
      </w:r>
    </w:p>
    <w:p>
      <w:pPr>
        <w:pStyle w:val="Normal"/>
        <w:rPr/>
      </w:pPr>
      <w:r>
        <w:rPr>
          <w:b/>
          <w:bCs/>
          <w:color w:val="000000"/>
          <w:sz w:val="24"/>
          <w:szCs w:val="24"/>
        </w:rPr>
        <w:t>1799</w:t>
      </w:r>
      <w:r>
        <w:rPr>
          <w:color w:val="000000"/>
          <w:sz w:val="24"/>
          <w:szCs w:val="24"/>
        </w:rPr>
        <w:t xml:space="preserve"> год  В итальянском и Швейцарском походе Суворова участвовали шесть</w:t>
      </w:r>
    </w:p>
    <w:p>
      <w:pPr>
        <w:pStyle w:val="Normal"/>
        <w:rPr>
          <w:color w:val="000000"/>
          <w:sz w:val="24"/>
          <w:szCs w:val="24"/>
        </w:rPr>
      </w:pPr>
      <w:r>
        <w:rPr>
          <w:color w:val="000000"/>
          <w:sz w:val="24"/>
          <w:szCs w:val="24"/>
        </w:rPr>
        <w:t xml:space="preserve">Донских казачьих полков.                                     </w:t>
      </w:r>
    </w:p>
    <w:p>
      <w:pPr>
        <w:pStyle w:val="Normal"/>
        <w:rPr/>
      </w:pPr>
      <w:r>
        <w:rPr>
          <w:b/>
          <w:bCs/>
          <w:color w:val="000000"/>
          <w:sz w:val="24"/>
          <w:szCs w:val="24"/>
        </w:rPr>
        <w:t>1799</w:t>
      </w:r>
      <w:r>
        <w:rPr>
          <w:color w:val="000000"/>
          <w:sz w:val="24"/>
          <w:szCs w:val="24"/>
        </w:rPr>
        <w:t xml:space="preserve"> ГОД В Голландской экспедиции была задействована часть лейб-Казачь</w:t>
        <w:softHyphen/>
        <w:t>его полка.</w:t>
      </w:r>
    </w:p>
    <w:p>
      <w:pPr>
        <w:pStyle w:val="Normal"/>
        <w:rPr/>
      </w:pPr>
      <w:r>
        <w:rPr>
          <w:b/>
          <w:bCs/>
          <w:color w:val="000000"/>
          <w:sz w:val="24"/>
          <w:szCs w:val="24"/>
        </w:rPr>
        <w:t>1801 год</w:t>
      </w:r>
      <w:r>
        <w:rPr>
          <w:color w:val="000000"/>
          <w:sz w:val="24"/>
          <w:szCs w:val="24"/>
        </w:rPr>
        <w:t xml:space="preserve"> В Оренбургском походе /на Индию/ участвовала двадцать две ты</w:t>
        <w:softHyphen/>
        <w:t>сячи Донских казаков с артиллерией /сорок один полк и две роты/. Кроме того девять полков в это время находилось на Кавказе тридцать три полка при армии и три - на кордонной службе.</w:t>
      </w:r>
    </w:p>
    <w:p>
      <w:pPr>
        <w:pStyle w:val="Normal"/>
        <w:rPr/>
      </w:pPr>
      <w:r>
        <w:rPr>
          <w:b/>
          <w:bCs/>
          <w:color w:val="000000"/>
          <w:sz w:val="24"/>
          <w:szCs w:val="24"/>
        </w:rPr>
        <w:t>1804 - 1864</w:t>
      </w:r>
      <w:r>
        <w:rPr>
          <w:color w:val="000000"/>
          <w:sz w:val="24"/>
          <w:szCs w:val="24"/>
        </w:rPr>
        <w:t xml:space="preserve"> годы Во время Кавказских войн от Донского войска</w:t>
      </w:r>
      <w:r>
        <w:rPr>
          <w:b/>
          <w:bCs/>
          <w:color w:val="000000"/>
          <w:sz w:val="24"/>
          <w:szCs w:val="24"/>
        </w:rPr>
        <w:t xml:space="preserve"> за</w:t>
      </w:r>
      <w:r>
        <w:rPr>
          <w:color w:val="000000"/>
          <w:sz w:val="24"/>
          <w:szCs w:val="24"/>
        </w:rPr>
        <w:t xml:space="preserve"> всё время учас-</w:t>
      </w:r>
    </w:p>
    <w:p>
      <w:pPr>
        <w:pStyle w:val="Normal"/>
        <w:rPr/>
      </w:pPr>
      <w:r>
        <w:rPr>
          <w:color w:val="000000"/>
          <w:sz w:val="24"/>
          <w:szCs w:val="24"/>
        </w:rPr>
        <w:t>ствовало до 226 тысяч казаков в составе полков,</w:t>
      </w:r>
      <w:r>
        <w:rPr>
          <w:b/>
          <w:bCs/>
          <w:color w:val="000000"/>
          <w:sz w:val="24"/>
          <w:szCs w:val="24"/>
        </w:rPr>
        <w:t xml:space="preserve"> </w:t>
      </w:r>
      <w:r>
        <w:rPr>
          <w:color w:val="000000"/>
          <w:sz w:val="24"/>
          <w:szCs w:val="24"/>
        </w:rPr>
        <w:t>и</w:t>
      </w:r>
      <w:r>
        <w:rPr>
          <w:b/>
          <w:bCs/>
          <w:color w:val="000000"/>
          <w:sz w:val="24"/>
          <w:szCs w:val="24"/>
        </w:rPr>
        <w:t>з</w:t>
      </w:r>
      <w:r>
        <w:rPr>
          <w:color w:val="000000"/>
          <w:sz w:val="24"/>
          <w:szCs w:val="24"/>
        </w:rPr>
        <w:t xml:space="preserve"> которых полки</w:t>
      </w:r>
      <w:r>
        <w:rPr>
          <w:b/>
          <w:bCs/>
          <w:color w:val="000000"/>
          <w:sz w:val="24"/>
          <w:szCs w:val="24"/>
        </w:rPr>
        <w:t>,</w:t>
      </w:r>
      <w:r>
        <w:rPr>
          <w:color w:val="000000"/>
          <w:sz w:val="24"/>
          <w:szCs w:val="24"/>
        </w:rPr>
        <w:t xml:space="preserve"> воевавшие до 1835 года, назывались только</w:t>
      </w:r>
      <w:r>
        <w:rPr>
          <w:b/>
          <w:bCs/>
          <w:color w:val="000000"/>
          <w:sz w:val="24"/>
          <w:szCs w:val="24"/>
        </w:rPr>
        <w:t xml:space="preserve"> но</w:t>
      </w:r>
      <w:r>
        <w:rPr>
          <w:color w:val="000000"/>
          <w:sz w:val="24"/>
          <w:szCs w:val="24"/>
        </w:rPr>
        <w:t xml:space="preserve"> фамилиям командиров.</w:t>
      </w:r>
    </w:p>
    <w:p>
      <w:pPr>
        <w:pStyle w:val="Normal"/>
        <w:rPr/>
      </w:pPr>
      <w:r>
        <w:rPr>
          <w:b/>
          <w:bCs/>
          <w:color w:val="000000"/>
          <w:sz w:val="24"/>
          <w:szCs w:val="24"/>
        </w:rPr>
        <w:t xml:space="preserve">1804 - 1805 годы   </w:t>
      </w:r>
      <w:r>
        <w:rPr>
          <w:color w:val="000000"/>
          <w:sz w:val="24"/>
          <w:szCs w:val="24"/>
        </w:rPr>
        <w:t>Во время войны с Францией участвовало  одиннадцать Донских ка</w:t>
        <w:softHyphen/>
        <w:t xml:space="preserve">зачьих полков,  .       . </w:t>
      </w:r>
    </w:p>
    <w:p>
      <w:pPr>
        <w:pStyle w:val="Normal"/>
        <w:rPr/>
      </w:pPr>
      <w:r>
        <w:rPr>
          <w:b/>
          <w:bCs/>
          <w:color w:val="000000"/>
          <w:sz w:val="24"/>
          <w:szCs w:val="24"/>
        </w:rPr>
        <w:t>1806 - 1807</w:t>
      </w:r>
      <w:r>
        <w:rPr>
          <w:color w:val="000000"/>
          <w:sz w:val="24"/>
          <w:szCs w:val="24"/>
        </w:rPr>
        <w:t xml:space="preserve"> годы Во второй войне с Францией участвовала шестнадцать Донских ка</w:t>
        <w:softHyphen/>
        <w:t xml:space="preserve">зачьих полков. </w:t>
      </w:r>
    </w:p>
    <w:p>
      <w:pPr>
        <w:pStyle w:val="Normal"/>
        <w:rPr/>
      </w:pPr>
      <w:r>
        <w:rPr>
          <w:b/>
          <w:bCs/>
          <w:color w:val="000000"/>
          <w:sz w:val="24"/>
          <w:szCs w:val="24"/>
        </w:rPr>
        <w:t>1806 - 1812</w:t>
      </w:r>
      <w:r>
        <w:rPr>
          <w:color w:val="000000"/>
          <w:sz w:val="24"/>
          <w:szCs w:val="24"/>
        </w:rPr>
        <w:t xml:space="preserve"> годы В войне с Турцией участвовало четырнадцать Донских казачьих</w:t>
      </w:r>
    </w:p>
    <w:p>
      <w:pPr>
        <w:pStyle w:val="Normal"/>
        <w:rPr>
          <w:color w:val="000000"/>
          <w:sz w:val="24"/>
          <w:szCs w:val="24"/>
        </w:rPr>
      </w:pPr>
      <w:r>
        <w:rPr>
          <w:color w:val="000000"/>
          <w:sz w:val="24"/>
          <w:szCs w:val="24"/>
        </w:rPr>
        <w:t>полков</w:t>
      </w:r>
    </w:p>
    <w:p>
      <w:pPr>
        <w:pStyle w:val="Normal"/>
        <w:rPr/>
      </w:pPr>
      <w:r>
        <w:rPr>
          <w:b/>
          <w:bCs/>
          <w:color w:val="000000"/>
          <w:sz w:val="24"/>
          <w:szCs w:val="24"/>
        </w:rPr>
        <w:t>1808 - 1809</w:t>
      </w:r>
      <w:r>
        <w:rPr>
          <w:color w:val="000000"/>
          <w:sz w:val="24"/>
          <w:szCs w:val="24"/>
        </w:rPr>
        <w:t xml:space="preserve"> годы В Шведском походе участвовало четыре Донских  казачьих полка.</w:t>
      </w:r>
    </w:p>
    <w:p>
      <w:pPr>
        <w:pStyle w:val="Normal"/>
        <w:rPr/>
      </w:pPr>
      <w:r>
        <w:rPr>
          <w:b/>
          <w:bCs/>
          <w:color w:val="000000"/>
          <w:sz w:val="24"/>
          <w:szCs w:val="24"/>
        </w:rPr>
        <w:t>1812 - 1814</w:t>
      </w:r>
      <w:r>
        <w:rPr>
          <w:color w:val="000000"/>
          <w:sz w:val="24"/>
          <w:szCs w:val="24"/>
        </w:rPr>
        <w:t xml:space="preserve"> годы Отечественная война потребовала от войска полного напряжения всех сил для отражения вторгнувшихся в пределы России фран</w:t>
        <w:softHyphen/>
        <w:t>цузов. Верное заветам предков и зову русского паря, казачество выставило на службу 30 полков при армии, 14 полков при лет</w:t>
        <w:softHyphen/>
        <w:t>учем корпусе Атамана Платова, 20 полков ополчения, также прис</w:t>
        <w:softHyphen/>
        <w:t>оединившихся к действующими армиям, две конно-артиллерийские роты и, кроме того, 26 запасных полков и одну конно-артилле</w:t>
        <w:softHyphen/>
        <w:t>рийскую полу роту. Всего было выставлено около 50 тысяч казаков</w:t>
      </w:r>
    </w:p>
    <w:p>
      <w:pPr>
        <w:pStyle w:val="Normal"/>
        <w:rPr/>
      </w:pPr>
      <w:r>
        <w:rPr>
          <w:b/>
          <w:bCs/>
          <w:color w:val="000000"/>
          <w:sz w:val="24"/>
          <w:szCs w:val="24"/>
        </w:rPr>
        <w:t>1826 – 1827</w:t>
      </w:r>
      <w:r>
        <w:rPr>
          <w:color w:val="000000"/>
          <w:sz w:val="24"/>
          <w:szCs w:val="24"/>
        </w:rPr>
        <w:t xml:space="preserve"> годы В Персидской войне участвовало двенадцать Донских полков.</w:t>
      </w:r>
    </w:p>
    <w:p>
      <w:pPr>
        <w:pStyle w:val="Normal"/>
        <w:rPr/>
      </w:pPr>
      <w:r>
        <w:rPr>
          <w:b/>
          <w:bCs/>
          <w:color w:val="000000"/>
          <w:sz w:val="24"/>
          <w:szCs w:val="24"/>
        </w:rPr>
        <w:t>1828 - 1829</w:t>
      </w:r>
      <w:r>
        <w:rPr>
          <w:color w:val="000000"/>
          <w:sz w:val="24"/>
          <w:szCs w:val="24"/>
        </w:rPr>
        <w:t xml:space="preserve"> годы       В Турецкой войне участвовал 36 Донских полков./</w:t>
      </w:r>
    </w:p>
    <w:p>
      <w:pPr>
        <w:pStyle w:val="Normal"/>
        <w:rPr/>
      </w:pPr>
      <w:r>
        <w:rPr>
          <w:b/>
          <w:bCs/>
          <w:color w:val="000000"/>
          <w:sz w:val="24"/>
          <w:szCs w:val="24"/>
        </w:rPr>
        <w:t xml:space="preserve">1831 </w:t>
      </w:r>
      <w:r>
        <w:rPr>
          <w:color w:val="000000"/>
          <w:sz w:val="24"/>
          <w:szCs w:val="24"/>
        </w:rPr>
        <w:t>год  В подавлении Польского восстания участвовала десять полков.</w:t>
      </w:r>
    </w:p>
    <w:p>
      <w:pPr>
        <w:pStyle w:val="Normal"/>
        <w:rPr/>
      </w:pPr>
      <w:r>
        <w:rPr>
          <w:b/>
          <w:bCs/>
          <w:color w:val="000000"/>
          <w:sz w:val="24"/>
          <w:szCs w:val="24"/>
        </w:rPr>
        <w:t xml:space="preserve">1849 </w:t>
      </w:r>
      <w:r>
        <w:rPr>
          <w:color w:val="000000"/>
          <w:sz w:val="24"/>
          <w:szCs w:val="24"/>
        </w:rPr>
        <w:t>год  В походе на усмирение  Венгрии и Трансильвании участвовал одиннадцать Донских казачьих полков.</w:t>
      </w:r>
    </w:p>
    <w:p>
      <w:pPr>
        <w:pStyle w:val="Normal"/>
        <w:rPr/>
      </w:pPr>
      <w:r>
        <w:rPr>
          <w:b/>
          <w:bCs/>
          <w:color w:val="000000"/>
          <w:sz w:val="24"/>
          <w:szCs w:val="24"/>
        </w:rPr>
        <w:t>1855 - 1856</w:t>
      </w:r>
      <w:r>
        <w:rPr>
          <w:color w:val="000000"/>
          <w:sz w:val="24"/>
          <w:szCs w:val="24"/>
        </w:rPr>
        <w:t xml:space="preserve"> годы В Восточной войне против французов, англичан и турок участвовало 84 Донских казачьих полка и 14 конно -артиллерийских бата</w:t>
        <w:softHyphen/>
        <w:t xml:space="preserve">рей, в том числе в действующих армиях на Дунае, на Кавказе и в Крыму. </w:t>
      </w:r>
    </w:p>
    <w:p>
      <w:pPr>
        <w:pStyle w:val="Normal"/>
        <w:rPr/>
      </w:pPr>
      <w:r>
        <w:rPr>
          <w:b/>
          <w:bCs/>
          <w:color w:val="000000"/>
          <w:sz w:val="24"/>
          <w:szCs w:val="24"/>
        </w:rPr>
        <w:t>1877 - 1878</w:t>
      </w:r>
      <w:r>
        <w:rPr>
          <w:color w:val="000000"/>
          <w:sz w:val="24"/>
          <w:szCs w:val="24"/>
        </w:rPr>
        <w:t xml:space="preserve"> годы полка.</w:t>
      </w:r>
    </w:p>
    <w:p>
      <w:pPr>
        <w:pStyle w:val="Normal"/>
        <w:rPr/>
      </w:pPr>
      <w:r>
        <w:rPr>
          <w:b/>
          <w:bCs/>
          <w:color w:val="000000"/>
          <w:sz w:val="24"/>
          <w:szCs w:val="24"/>
        </w:rPr>
        <w:t>1904 – 1905</w:t>
      </w:r>
      <w:r>
        <w:rPr>
          <w:color w:val="000000"/>
          <w:sz w:val="24"/>
          <w:szCs w:val="24"/>
        </w:rPr>
        <w:t xml:space="preserve"> годы Во время войны с Японией в военных действиях принимали участие четыре Донских полка и две батареи.</w:t>
      </w:r>
    </w:p>
    <w:p>
      <w:pPr>
        <w:pStyle w:val="Normal"/>
        <w:rPr/>
      </w:pPr>
      <w:r>
        <w:rPr>
          <w:b/>
          <w:bCs/>
          <w:color w:val="000000"/>
          <w:sz w:val="24"/>
          <w:szCs w:val="24"/>
        </w:rPr>
        <w:t>1905 - 1907</w:t>
      </w:r>
      <w:r>
        <w:rPr>
          <w:color w:val="000000"/>
          <w:sz w:val="24"/>
          <w:szCs w:val="24"/>
        </w:rPr>
        <w:t xml:space="preserve"> годы По случаю возникшей внутри Империи волнений для поддержания</w:t>
      </w:r>
    </w:p>
    <w:p>
      <w:pPr>
        <w:pStyle w:val="Normal"/>
        <w:rPr>
          <w:color w:val="000000"/>
          <w:sz w:val="24"/>
          <w:szCs w:val="24"/>
        </w:rPr>
      </w:pPr>
      <w:r>
        <w:rPr>
          <w:color w:val="000000"/>
          <w:sz w:val="24"/>
          <w:szCs w:val="24"/>
        </w:rPr>
        <w:t xml:space="preserve">порядка было отмобилизовано почти всё войско.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ind w:left="720" w:hanging="0"/>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FR1"/>
        <w:jc w:val="left"/>
        <w:rPr>
          <w:color w:val="000000"/>
          <w:sz w:val="24"/>
          <w:szCs w:val="24"/>
        </w:rPr>
      </w:pPr>
      <w:r>
        <w:rPr>
          <w:color w:val="000000"/>
          <w:sz w:val="24"/>
          <w:szCs w:val="24"/>
        </w:rPr>
      </w:r>
    </w:p>
    <w:p>
      <w:pPr>
        <w:pStyle w:val="FR1"/>
        <w:jc w:val="left"/>
        <w:rPr>
          <w:b w:val="false"/>
          <w:b w:val="false"/>
          <w:bCs/>
          <w:color w:val="000000"/>
          <w:sz w:val="24"/>
          <w:szCs w:val="24"/>
        </w:rPr>
      </w:pPr>
      <w:r>
        <w:rPr>
          <w:b w:val="false"/>
          <w:bCs/>
          <w:color w:val="000000"/>
          <w:sz w:val="24"/>
          <w:szCs w:val="24"/>
        </w:rPr>
      </w:r>
    </w:p>
    <w:p>
      <w:pPr>
        <w:pStyle w:val="Normal"/>
        <w:rPr>
          <w:b/>
          <w:b/>
          <w:bCs/>
          <w:color w:val="000000"/>
          <w:sz w:val="24"/>
          <w:szCs w:val="24"/>
        </w:rPr>
      </w:pPr>
      <w:r>
        <w:rPr>
          <w:b/>
          <w:bCs/>
          <w:color w:val="000000"/>
          <w:sz w:val="24"/>
          <w:szCs w:val="24"/>
        </w:rPr>
      </w:r>
    </w:p>
    <w:p>
      <w:pPr>
        <w:pStyle w:val="Normal"/>
        <w:spacing w:lineRule="auto" w:line="218"/>
        <w:rPr>
          <w:color w:val="000000"/>
          <w:sz w:val="24"/>
          <w:szCs w:val="24"/>
        </w:rPr>
      </w:pPr>
      <w:r>
        <w:rPr>
          <w:color w:val="000000"/>
          <w:sz w:val="24"/>
          <w:szCs w:val="24"/>
        </w:rPr>
      </w:r>
    </w:p>
    <w:p>
      <w:pPr>
        <w:pStyle w:val="FR1"/>
        <w:jc w:val="left"/>
        <w:rPr>
          <w:color w:val="000000"/>
          <w:sz w:val="24"/>
          <w:szCs w:val="24"/>
        </w:rPr>
      </w:pPr>
      <w:r>
        <w:rPr>
          <w:color w:val="000000"/>
          <w:sz w:val="24"/>
          <w:szCs w:val="24"/>
        </w:rPr>
      </w:r>
    </w:p>
    <w:p>
      <w:pPr>
        <w:pStyle w:val="Normal"/>
        <w:spacing w:lineRule="auto" w:line="218"/>
        <w:rPr>
          <w:color w:val="000000"/>
          <w:sz w:val="24"/>
          <w:szCs w:val="24"/>
        </w:rPr>
      </w:pPr>
      <w:r>
        <w:rPr>
          <w:color w:val="000000"/>
          <w:sz w:val="24"/>
          <w:szCs w:val="24"/>
        </w:rPr>
      </w:r>
    </w:p>
    <w:p>
      <w:pPr>
        <w:pStyle w:val="FR1"/>
        <w:jc w:val="lef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FR1"/>
        <w:jc w:val="left"/>
        <w:rPr>
          <w:color w:val="000000"/>
          <w:sz w:val="24"/>
          <w:szCs w:val="24"/>
        </w:rPr>
      </w:pPr>
      <w:r>
        <w:rPr>
          <w:color w:val="000000"/>
          <w:sz w:val="24"/>
          <w:szCs w:val="24"/>
        </w:rPr>
      </w:r>
    </w:p>
    <w:p>
      <w:pPr>
        <w:pStyle w:val="FR1"/>
        <w:jc w:val="left"/>
        <w:rPr>
          <w:color w:val="000000"/>
          <w:sz w:val="24"/>
          <w:szCs w:val="24"/>
        </w:rPr>
      </w:pPr>
      <w:r>
        <w:rPr>
          <w:color w:val="000000"/>
          <w:sz w:val="24"/>
          <w:szCs w:val="24"/>
        </w:rPr>
      </w:r>
    </w:p>
    <w:p>
      <w:pPr>
        <w:pStyle w:val="Normal"/>
        <w:ind w:left="34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360"/>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ind w:right="-6154" w:hanging="0"/>
        <w:rPr>
          <w:b/>
          <w:b/>
          <w:color w:val="000000"/>
          <w:sz w:val="22"/>
        </w:rPr>
      </w:pPr>
      <w:r>
        <w:rPr>
          <w:b/>
          <w:color w:val="000000"/>
          <w:sz w:val="22"/>
        </w:rPr>
        <w:t xml:space="preserve">                                                                   </w:t>
      </w:r>
      <w:r>
        <w:rPr>
          <w:b/>
          <w:color w:val="000000"/>
          <w:sz w:val="22"/>
        </w:rPr>
        <w:t>Борис Алмазов.</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jc w:val="center"/>
        <w:rPr>
          <w:b/>
          <w:b/>
          <w:color w:val="000000"/>
          <w:sz w:val="22"/>
        </w:rPr>
      </w:pPr>
      <w:r>
        <w:rPr>
          <w:b/>
          <w:color w:val="000000"/>
          <w:sz w:val="22"/>
        </w:rPr>
        <w:t>Мы – казачьего рода!</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color w:val="000000"/>
          <w:sz w:val="28"/>
        </w:rPr>
      </w:pPr>
      <w:r>
        <w:rPr>
          <w:color w:val="000000"/>
          <w:sz w:val="28"/>
        </w:rPr>
        <w:t>Казачье средневековье.</w:t>
      </w:r>
    </w:p>
    <w:p>
      <w:pPr>
        <w:pStyle w:val="Normal"/>
        <w:jc w:val="center"/>
        <w:rPr>
          <w:color w:val="000000"/>
          <w:sz w:val="28"/>
        </w:rPr>
      </w:pPr>
      <w:r>
        <w:rPr>
          <w:color w:val="000000"/>
          <w:sz w:val="28"/>
        </w:rPr>
        <w:t>1253 – 1709 гг.</w:t>
      </w:r>
    </w:p>
    <w:p>
      <w:pPr>
        <w:pStyle w:val="Normal"/>
        <w:rPr>
          <w:color w:val="000000"/>
          <w:sz w:val="28"/>
        </w:rPr>
      </w:pPr>
      <w:r>
        <w:rPr>
          <w:color w:val="000000"/>
          <w:sz w:val="28"/>
        </w:rPr>
      </w:r>
    </w:p>
    <w:p>
      <w:pPr>
        <w:pStyle w:val="Normal"/>
        <w:rPr>
          <w:color w:val="000000"/>
          <w:sz w:val="22"/>
        </w:rPr>
      </w:pPr>
      <w:r>
        <w:rPr>
          <w:color w:val="000000"/>
          <w:sz w:val="22"/>
        </w:rPr>
      </w:r>
    </w:p>
    <w:p>
      <w:pPr>
        <w:pStyle w:val="FR2"/>
        <w:jc w:val="left"/>
        <w:rPr>
          <w:rFonts w:ascii="Times New Roman" w:hAnsi="Times New Roman" w:cs="Times New Roman"/>
          <w:b/>
          <w:b/>
          <w:color w:val="000000"/>
        </w:rPr>
      </w:pPr>
      <w:r>
        <w:rPr>
          <w:rFonts w:cs="Times New Roman" w:ascii="Times New Roman" w:hAnsi="Times New Roman"/>
          <w:b/>
          <w:color w:val="000000"/>
        </w:rPr>
        <w:t>КТО МЫ? ОТКУДА ?</w:t>
      </w:r>
    </w:p>
    <w:p>
      <w:pPr>
        <w:pStyle w:val="FR1"/>
        <w:rPr/>
      </w:pPr>
      <w:r>
        <w:rPr>
          <w:color w:val="000000"/>
          <w:sz w:val="22"/>
        </w:rPr>
        <w:t>СЛУЖИЛЫЕ, ВОЛЬНЫЕ, ГУЛЯЩИЕ, ВОРОВСКИЕ...</w:t>
      </w:r>
    </w:p>
    <w:p>
      <w:pPr>
        <w:pStyle w:val="Normal1"/>
        <w:spacing w:lineRule="auto" w:line="218" w:before="160" w:after="0"/>
        <w:jc w:val="left"/>
        <w:rPr/>
      </w:pPr>
      <w:r>
        <w:rPr>
          <w:b w:val="false"/>
          <w:color w:val="000000"/>
          <w:sz w:val="22"/>
        </w:rPr>
        <w:t>Путаница, сопровождающая всю историю казачества, в понимании их как социальной группы, этноса или осо</w:t>
        <w:softHyphen/>
        <w:t>бой формы военной службы, возникла не случайно, и ра</w:t>
        <w:softHyphen/>
        <w:t>зобраться в ней, не учитывая исторической обстановки на протяжении четырех столетий, невозможно.</w:t>
      </w:r>
    </w:p>
    <w:p>
      <w:pPr>
        <w:pStyle w:val="Normal1"/>
        <w:spacing w:lineRule="auto" w:line="218"/>
        <w:jc w:val="left"/>
        <w:rPr/>
      </w:pPr>
      <w:r>
        <w:rPr>
          <w:b w:val="false"/>
          <w:color w:val="000000"/>
          <w:sz w:val="22"/>
        </w:rPr>
        <w:t>Итак, XIII век — «бродники» ( и, может быть, «бологовцы» на Галичине?)становятся союзниками монголов, пришедших на Русь. Возможно, это одно из племен, растворившихся в казачестве, как  и неведомые чиги, сабиры, берендеи (Если они вообще были).</w:t>
      </w:r>
    </w:p>
    <w:p>
      <w:pPr>
        <w:pStyle w:val="Normal1"/>
        <w:spacing w:lineRule="auto" w:line="218"/>
        <w:jc w:val="left"/>
        <w:rPr/>
      </w:pPr>
      <w:r>
        <w:rPr>
          <w:b w:val="false"/>
          <w:color w:val="000000"/>
          <w:sz w:val="22"/>
        </w:rPr>
        <w:t>Золотая Орда поглощает половцев, живших на Дону и на Днепре, а также остатки печенегов, торков, черных клобуков —  это тоже предки современных русских, в том числе и казаков.</w:t>
      </w:r>
    </w:p>
    <w:p>
      <w:pPr>
        <w:pStyle w:val="Normal1"/>
        <w:spacing w:lineRule="auto" w:line="218"/>
        <w:jc w:val="left"/>
        <w:rPr/>
      </w:pPr>
      <w:r>
        <w:rPr>
          <w:b w:val="false"/>
          <w:color w:val="000000"/>
          <w:sz w:val="22"/>
        </w:rPr>
        <w:t>Очень интересно  замечание  итальянского путешественника Рубрука, кто в 1253 году совершил путешествие в Золотую Орду и дошел до Каракорума в северной Монголии (южнее озера Байкал).  Он застал хана Батыя и  проехал длинный путь  из Крыма через донские степи к Астрахани. Сопровождал их  на пути к столице Золотой Орды  Сараю на Итиле (на Волге) сын Батыя – Сартак, что имел ставку  на Нижнем Дону. «А на пути между ним и отцом, - сообщает Рубрук,  – мы  ощущали сильный страх: именно Русские, Венгры и Аланы, рабы их (Татар),  число которых у них весьма велико, собираются зараз по 20 или 30 человек, выбегают ночью  с колчанами и луками и убивают всякого, кого только застанут ночью. Днем они скрываются, а  когда их лошади утомляются, они подбираются ночью к табунам лошадей на пастбищах, обменивают лошадей, а одну или двух уводят с собою, чтобы в случае нужды съесть. Наш проводник сильно боялся такой встречи».  гл. 20.</w:t>
      </w:r>
    </w:p>
    <w:p>
      <w:pPr>
        <w:pStyle w:val="Normal1"/>
        <w:spacing w:lineRule="auto" w:line="218"/>
        <w:jc w:val="left"/>
        <w:rPr/>
      </w:pPr>
      <w:r>
        <w:rPr>
          <w:b w:val="false"/>
          <w:color w:val="000000"/>
          <w:sz w:val="22"/>
        </w:rPr>
        <w:t xml:space="preserve">Ну, чем не казачья ватага?  Повторяю, это  1253 год! То-есть, почти на 200 лет раньше первого упоминания о казаках в русских летописях. </w:t>
      </w:r>
    </w:p>
    <w:p>
      <w:pPr>
        <w:pStyle w:val="Normal1"/>
        <w:spacing w:lineRule="auto" w:line="218"/>
        <w:jc w:val="left"/>
        <w:rPr/>
      </w:pPr>
      <w:r>
        <w:rPr>
          <w:b w:val="false"/>
          <w:color w:val="000000"/>
          <w:sz w:val="22"/>
        </w:rPr>
        <w:t>Век Х1У-тый, предки казаков — на службе в Золотой Орде или на службе в Польско-Литовском государстве. Характерно, что и на Руси, и в Польше их считают татарами. Как, впрочем, татарами называют и другие народы, покоренные монголами.</w:t>
      </w:r>
    </w:p>
    <w:p>
      <w:pPr>
        <w:pStyle w:val="Normal1"/>
        <w:spacing w:lineRule="auto" w:line="218"/>
        <w:jc w:val="left"/>
        <w:rPr>
          <w:b w:val="false"/>
          <w:b w:val="false"/>
          <w:color w:val="000000"/>
          <w:sz w:val="22"/>
        </w:rPr>
      </w:pPr>
      <w:r>
        <w:rPr>
          <w:b w:val="false"/>
          <w:color w:val="000000"/>
          <w:sz w:val="22"/>
        </w:rPr>
        <w:t xml:space="preserve">Принятие ислама Золотой Ордой (1312 г.), «татарская замятия» — чудовищная гражданская война в Орде — от Причерноморья до Китая.  Последовательное разорение казачьих земель, оказавшихся в центре столкновений в Золотой орде и во всем  мире чингизидов. </w:t>
      </w:r>
    </w:p>
    <w:p>
      <w:pPr>
        <w:pStyle w:val="Normal1"/>
        <w:spacing w:lineRule="auto" w:line="218"/>
        <w:jc w:val="left"/>
        <w:rPr/>
      </w:pPr>
      <w:r>
        <w:rPr>
          <w:b w:val="false"/>
          <w:color w:val="000000"/>
          <w:sz w:val="22"/>
        </w:rPr>
        <w:t>1382 – Мамаево разорение – кровавый поход по казачьим городкам  на Дону, Днепре и Хопре. Нашествие Темир-Аксака (Тамерлана), сражения с  золотоордынскими войсками в районе Воронежа. Нашествие  на Донские и Днепровские земли хана Тохтамыша.</w:t>
      </w:r>
    </w:p>
    <w:p>
      <w:pPr>
        <w:pStyle w:val="Normal1"/>
        <w:spacing w:lineRule="auto" w:line="218"/>
        <w:jc w:val="left"/>
        <w:rPr/>
      </w:pPr>
      <w:r>
        <w:rPr>
          <w:b w:val="false"/>
          <w:color w:val="000000"/>
          <w:sz w:val="22"/>
        </w:rPr>
        <w:t xml:space="preserve"> </w:t>
      </w:r>
      <w:r>
        <w:rPr>
          <w:b w:val="false"/>
          <w:color w:val="000000"/>
          <w:sz w:val="22"/>
        </w:rPr>
        <w:t>Образование новых этносов, бегство предков казаков в Крым, Турцию, Польшу, Московское государство, на Север.</w:t>
      </w:r>
    </w:p>
    <w:p>
      <w:pPr>
        <w:pStyle w:val="Normal1"/>
        <w:spacing w:lineRule="auto" w:line="218"/>
        <w:jc w:val="left"/>
        <w:rPr>
          <w:b w:val="false"/>
          <w:b w:val="false"/>
          <w:color w:val="000000"/>
          <w:sz w:val="22"/>
        </w:rPr>
      </w:pPr>
      <w:r>
        <w:rPr>
          <w:b w:val="false"/>
          <w:color w:val="000000"/>
          <w:sz w:val="22"/>
        </w:rPr>
        <w:t>ХУ век - возвращение, сильно изменившегося, ка</w:t>
        <w:softHyphen/>
        <w:t>зачьего населения на Днепр, Волгу, Дон, к старым, едва сохранившимся, коренным казачьим общинам, таким как на Тереке, на Яике.</w:t>
      </w:r>
    </w:p>
    <w:p>
      <w:pPr>
        <w:pStyle w:val="Normal1"/>
        <w:spacing w:lineRule="auto" w:line="218"/>
        <w:jc w:val="left"/>
        <w:rPr/>
      </w:pPr>
      <w:r>
        <w:rPr>
          <w:b w:val="false"/>
          <w:color w:val="000000"/>
          <w:sz w:val="22"/>
        </w:rPr>
        <w:t>Именно это время в традиционной русской истории считается временем возникновения казачества. Здесь узел проблем и вопросов, повлекший за собою всю последующую путаницу и неразбериху.</w:t>
      </w:r>
    </w:p>
    <w:p>
      <w:pPr>
        <w:pStyle w:val="Normal1"/>
        <w:spacing w:lineRule="auto" w:line="218"/>
        <w:jc w:val="left"/>
        <w:rPr/>
      </w:pPr>
      <w:r>
        <w:rPr>
          <w:b w:val="false"/>
          <w:color w:val="000000"/>
          <w:sz w:val="22"/>
        </w:rPr>
        <w:t>Как соотносилось коренное население Старого поля и новой волна своих поселенцев? Кто они были? И те, кто остался, и те, кто возвращался? Имеют ли современные казаки, ведущие свою родословную от тех времен, отно</w:t>
        <w:softHyphen/>
        <w:t>шение ко всему этническому многообразию, существовав</w:t>
        <w:softHyphen/>
        <w:t>шему в Старом поле? Ведь казачество, как этнос, существовало к XV веку уже минимум три столетия. Все эти вопросы пока без ответа.</w:t>
      </w:r>
    </w:p>
    <w:p>
      <w:pPr>
        <w:pStyle w:val="Normal1"/>
        <w:spacing w:lineRule="auto" w:line="218"/>
        <w:jc w:val="left"/>
        <w:rPr/>
      </w:pPr>
      <w:r>
        <w:rPr>
          <w:b w:val="false"/>
          <w:color w:val="000000"/>
          <w:sz w:val="22"/>
        </w:rPr>
        <w:t>Скажем осторожно, современный отсчет жизни казаче</w:t>
        <w:softHyphen/>
        <w:t>ства начинается с упоминания казаков в русских летописях. Кстати, совершенно непонятно, какими были они — те люди, что именуются казаками? Как выглядели? К каким народам относились?</w:t>
      </w:r>
    </w:p>
    <w:p>
      <w:pPr>
        <w:pStyle w:val="Normal1"/>
        <w:spacing w:lineRule="auto" w:line="218"/>
        <w:jc w:val="left"/>
        <w:rPr/>
      </w:pPr>
      <w:r>
        <w:rPr>
          <w:b w:val="false"/>
          <w:color w:val="000000"/>
          <w:sz w:val="22"/>
        </w:rPr>
        <w:t>Скорее всего, как и прежде, этнический состав Великой Степи или Старого поля был очень пестрым.</w:t>
      </w:r>
    </w:p>
    <w:p>
      <w:pPr>
        <w:pStyle w:val="Normal1"/>
        <w:spacing w:lineRule="auto" w:line="218"/>
        <w:jc w:val="left"/>
        <w:rPr/>
      </w:pPr>
      <w:r>
        <w:rPr>
          <w:b w:val="false"/>
          <w:color w:val="000000"/>
          <w:sz w:val="22"/>
        </w:rPr>
        <w:t>Русские летописи, русские документы, особенно позд</w:t>
        <w:softHyphen/>
        <w:t>нейшего времени, говорят в основном о выходцах из Московии. Причем, основу составляют «розыски», то есть документы о поиске и поимке беглых. Но ведь ими не исчерпывается все население Степи! И вот еще один вопрос, далеко не праздный; было ли в Степи постоянное население?</w:t>
      </w:r>
    </w:p>
    <w:p>
      <w:pPr>
        <w:pStyle w:val="Normal1"/>
        <w:spacing w:lineRule="auto" w:line="218"/>
        <w:jc w:val="left"/>
        <w:rPr/>
      </w:pPr>
      <w:r>
        <w:rPr>
          <w:b w:val="false"/>
          <w:color w:val="000000"/>
          <w:sz w:val="22"/>
        </w:rPr>
        <w:t>Вероятно, правильный ответ на него таков: русского постоянного населения в это время, в Степи не было, хотя некоторые выходцы из Руси жили в Старом поле иногда по несколько десятков лет. Именно о них писали летописи, потому что именно они, «московские люди», интересовали составителей доку</w:t>
        <w:softHyphen/>
        <w:t>ментов.</w:t>
      </w:r>
    </w:p>
    <w:p>
      <w:pPr>
        <w:pStyle w:val="Normal1"/>
        <w:spacing w:lineRule="auto" w:line="218"/>
        <w:jc w:val="left"/>
        <w:rPr/>
      </w:pPr>
      <w:r>
        <w:rPr>
          <w:b w:val="false"/>
          <w:color w:val="000000"/>
          <w:sz w:val="22"/>
        </w:rPr>
        <w:t>Но ведь были и другие! Существовали  «донские татары», упоминаются «черкасы» (а не черкесы), мордва, еще мелькают «аланы», «козаровцы»? Кто это? Какое отношение имеют они к современным народам? Ведь, скажем, многие народы мира не имеют никакого отношения к тем, чье имя они носят сегодня.</w:t>
      </w:r>
    </w:p>
    <w:p>
      <w:pPr>
        <w:pStyle w:val="Normal1"/>
        <w:spacing w:lineRule="auto" w:line="218"/>
        <w:jc w:val="left"/>
        <w:rPr/>
      </w:pPr>
      <w:r>
        <w:rPr>
          <w:b w:val="false"/>
          <w:color w:val="000000"/>
          <w:sz w:val="22"/>
        </w:rPr>
        <w:t>Вероятно, наиболее продуктивной точкой зрения, тем направлением, где возможны новые поиски и открытия, будет та, по которой принять за основу нужно одно обсто</w:t>
        <w:softHyphen/>
        <w:t>ятельство, что великорусская нация складывалась из многих народов на широчайших пространствах.</w:t>
      </w:r>
    </w:p>
    <w:p>
      <w:pPr>
        <w:pStyle w:val="Normal1"/>
        <w:spacing w:lineRule="auto" w:line="218"/>
        <w:jc w:val="left"/>
        <w:rPr/>
      </w:pPr>
      <w:r>
        <w:rPr>
          <w:b w:val="false"/>
          <w:color w:val="000000"/>
          <w:sz w:val="22"/>
        </w:rPr>
        <w:t>Причем, если днем рождения великорусской нации можно считать 8 сентября 1380 года, когда стоящие на Куликовом поле войска владимиро-суздальских князей, под водительством московского князя Дмитрия Донского, впер</w:t>
        <w:softHyphen/>
        <w:t>вые провели в сознании будущих русских границу «мы — они», то эта же граница прошла в сознании живших на Дону и Днепре казаков, где тоже закладывается граница «мы — они» между казаками и татарами, между казаками и поляками, между казаками и турками. Но в понятие «мы» для казаков  входит и Русское государство, главной отличительной чертой которого является Православие.</w:t>
      </w:r>
    </w:p>
    <w:p>
      <w:pPr>
        <w:pStyle w:val="Normal1"/>
        <w:spacing w:lineRule="auto" w:line="218"/>
        <w:jc w:val="left"/>
        <w:rPr/>
      </w:pPr>
      <w:r>
        <w:rPr>
          <w:b w:val="false"/>
          <w:color w:val="000000"/>
          <w:sz w:val="22"/>
        </w:rPr>
        <w:t>Процесс, начавшийся с обособления великорусской, украинской и белорусской наций, шел на всей территории, населенной нынче русскими и украинцами.  Поэтому можно сказать, что из всей мозаики племен, родов и переселенцев и на Дону, и на Яике, и на Тереке тоже складывается,  ни турецкая, ни татарская, а великорусская нация.  Как на Днепре — ни литовская, ни польская, а украинская. Правда, есть черты, какие позволяют казакам ощущать общность гораздо большую, чем с остальным населением России или Речи Посполитой. До XVI века казаки малороссийские, казаки донские, терские, волжские и яицкие осознают себя единым целым, и только грозные и трагические события XVI столетия проведут меж ними черту и сделают одних частью украинского народа, других — русского.</w:t>
      </w:r>
    </w:p>
    <w:p>
      <w:pPr>
        <w:pStyle w:val="Normal1"/>
        <w:spacing w:lineRule="auto" w:line="218"/>
        <w:jc w:val="left"/>
        <w:rPr/>
      </w:pPr>
      <w:r>
        <w:rPr>
          <w:b w:val="false"/>
          <w:color w:val="000000"/>
          <w:sz w:val="22"/>
        </w:rPr>
        <w:t>Именно XVI век — та граница, за которой о казачестве отчасти можно говорить как о сословии с особыми этнографиче</w:t>
        <w:softHyphen/>
        <w:t>скими чертами.</w:t>
      </w:r>
    </w:p>
    <w:p>
      <w:pPr>
        <w:pStyle w:val="Normal1"/>
        <w:spacing w:lineRule="auto" w:line="218"/>
        <w:jc w:val="left"/>
        <w:rPr/>
      </w:pPr>
      <w:r>
        <w:rPr>
          <w:b w:val="false"/>
          <w:color w:val="000000"/>
          <w:sz w:val="22"/>
        </w:rPr>
        <w:t xml:space="preserve">Но, чтобы разобраться в событиях этого очень сложного времени, нужно уточнить основные моменты той социальной пестроты, которая сопутствовала понятию «казак» в XVI веке. История донесла до нас дату одного из «возвращений» казаков на покинутую родину. </w:t>
      </w:r>
    </w:p>
    <w:p>
      <w:pPr>
        <w:pStyle w:val="Normal1"/>
        <w:spacing w:lineRule="auto" w:line="218"/>
        <w:jc w:val="left"/>
        <w:rPr/>
      </w:pPr>
      <w:r>
        <w:rPr>
          <w:b w:val="false"/>
          <w:color w:val="000000"/>
          <w:sz w:val="22"/>
        </w:rPr>
        <w:t>В 1503 году вернулись «от турок»( скорее всего с территории Крымского ханства на берегах Азовского моря) на Северскую землю казаки, которых именовали то «Белгородские» (по месту их нового проживания), то «Азовские» (по тому, откуда они пришли), В 1518 году они заключили договор с князем Василием 111 о боевом союзничестве. Так началась казачья пограничная служба Московскому государству. Но  «служилые» казаки сущест</w:t>
        <w:softHyphen/>
        <w:t>вовали на Руси и в других местах. К ним, в первую очередь, должны относиться «городовые казаки», то есть компактно проживающие в городах, пришедшие сюда от «татарской замятии» степняки.</w:t>
      </w:r>
    </w:p>
    <w:p>
      <w:pPr>
        <w:pStyle w:val="Normal"/>
        <w:rPr/>
      </w:pPr>
      <w:r>
        <w:rPr>
          <w:color w:val="000000"/>
          <w:sz w:val="22"/>
        </w:rPr>
        <w:t>Служилые казаки, в силу взятых на себя обязательств</w:t>
      </w:r>
      <w:r>
        <w:rPr>
          <w:b/>
          <w:color w:val="000000"/>
          <w:sz w:val="22"/>
        </w:rPr>
        <w:t xml:space="preserve">, </w:t>
      </w:r>
      <w:r>
        <w:rPr>
          <w:sz w:val="22"/>
        </w:rPr>
        <w:t>становились особой социальной группой. Они несли службу и потому “обеливались” – освобождались от всяких налогов. Служба их всячески поощрялась и потому соци</w:t>
        <w:softHyphen/>
        <w:t>альная разница между служилыми казаками и «детьми боярскими» (дворянами) стиралась. Это происходило тем быстрее, что многие казаки за службу на территории Московского государства жаловались поместьями и зем</w:t>
        <w:softHyphen/>
        <w:t>лею — то есть становились дворянами и помещиками.</w:t>
      </w:r>
    </w:p>
    <w:p>
      <w:pPr>
        <w:pStyle w:val="Normal"/>
        <w:rPr/>
      </w:pPr>
      <w:r>
        <w:rPr>
          <w:sz w:val="22"/>
        </w:rPr>
        <w:t>Возникает даже целое понятие «беломестные казаки», то есть не платящие за службу налогов и управляемые своим выбранным «беломестным атаманом». Общины «беломестных казаков» были в Пугивле, в Курске, в Ельце — на границе со степью, и выполняли функции пограничной защиты.</w:t>
      </w:r>
    </w:p>
    <w:p>
      <w:pPr>
        <w:pStyle w:val="Normal"/>
        <w:rPr/>
      </w:pPr>
      <w:r>
        <w:rPr>
          <w:sz w:val="22"/>
        </w:rPr>
        <w:t>Служилый француз Яков Маржорет так определяет социальное расслоение казаков, бывшее при Борисе Году</w:t>
        <w:softHyphen/>
        <w:t xml:space="preserve">нове: «Из казаков, которые владеют землями и не покидают гарнизоны, наберется от 5 тысяч до 6 тысяч, владеющих оружием, тогда как на Волге, на Дону, на Днепре и других реках находилось от 8 до 10 тысяч настоящих казаков, которых царь может использовать на войне». Это свидетельство современника любопытно тем, что француз точно </w:t>
      </w:r>
      <w:r>
        <w:rPr>
          <w:sz w:val="22"/>
          <w:lang w:val="en-US"/>
        </w:rPr>
        <w:t>pa</w:t>
      </w:r>
      <w:r>
        <w:rPr>
          <w:sz w:val="22"/>
        </w:rPr>
        <w:t xml:space="preserve">зделяет казаков «служилых» и «настоящих». </w:t>
      </w:r>
    </w:p>
    <w:p>
      <w:pPr>
        <w:pStyle w:val="Normal"/>
        <w:ind w:firstLine="720"/>
        <w:rPr/>
      </w:pPr>
      <w:r>
        <w:rPr>
          <w:sz w:val="22"/>
        </w:rPr>
        <w:t xml:space="preserve">Со времен Грозного казаки получали за службу земельные «дачи». В 1571 году Разрядный приказ поручил набрать в Пугивле и Ряжске «тысячу человек казаков конных, а служить им з земли без денег». В городах обстановка становится сложной: Грозный, Годунов, «Смута» — потому власти заинтересованы в надежных гарнизонах. Постоянно с границы оттягиваются «сторожи из детей боярских», а на их место «прибраны» казаки. Для обеспечения их выделяется земля «служити ведено казакам сторожевая служба с земель, а земель им велено дати по 20 четь человеку, </w:t>
      </w:r>
      <w:r>
        <w:rPr>
          <w:sz w:val="22"/>
          <w:lang w:val="en-US"/>
        </w:rPr>
        <w:t>a</w:t>
      </w:r>
      <w:r>
        <w:rPr>
          <w:sz w:val="22"/>
        </w:rPr>
        <w:t xml:space="preserve"> на сторожах им велено быти о дву конь, или к коню мерин добр».</w:t>
      </w:r>
    </w:p>
    <w:p>
      <w:pPr>
        <w:pStyle w:val="Normal"/>
        <w:rPr/>
      </w:pPr>
      <w:r>
        <w:rPr>
          <w:sz w:val="22"/>
        </w:rPr>
        <w:t>Казаки на</w:t>
      </w:r>
      <w:r>
        <w:rPr>
          <w:smallCaps/>
          <w:sz w:val="22"/>
        </w:rPr>
        <w:t xml:space="preserve"> </w:t>
      </w:r>
      <w:r>
        <w:rPr>
          <w:sz w:val="22"/>
        </w:rPr>
        <w:t>сторожах занимались, исключительно, военным делом, потому земельного обеспечения не хватало. В 1577 г. казаки потребовали уровнять их в поместных окладах с рязанскими «детьми боярскими», что и было исполнено. Россия была заинтересована в привлечении из степи казаков на службу.</w:t>
      </w:r>
    </w:p>
    <w:p>
      <w:pPr>
        <w:pStyle w:val="Normal"/>
        <w:ind w:firstLine="720"/>
        <w:rPr/>
      </w:pPr>
      <w:r>
        <w:rPr>
          <w:sz w:val="22"/>
        </w:rPr>
        <w:t>Служилых казаков постоянно «перебирали», т.е. проводились смотры и переписи. «Худых и бесконных» оставляли без службы, поместья отбирали, а «добрых и лутших» жаловали увеличенным поместным  окладом — в 1577 г. «по 5б четвертей и  по 3 руб. в третий год» (Жалование платилось раз в три года).</w:t>
      </w:r>
    </w:p>
    <w:p>
      <w:pPr>
        <w:pStyle w:val="Normal"/>
        <w:ind w:firstLine="720"/>
        <w:rPr/>
      </w:pPr>
      <w:r>
        <w:rPr>
          <w:sz w:val="22"/>
        </w:rPr>
        <w:t>Московские власти всячески поощряли переселение казаков с Дона и Днепра в русские приграничные области. Причем, селили казаков компактно, щедро наделяя землей. Так в 1594-1597 гг. бывшие «вольные донские атаманы» были «испомещены большим гнездом» на южных окраинах Рязанского княжества и имели следующие оклады: М. Елькии — 255 четвертей, С. Лях — 250, В. Храпьев — 132, П. Гарманов — 100. Б. Недоброво — 57...</w:t>
      </w:r>
    </w:p>
    <w:p>
      <w:pPr>
        <w:pStyle w:val="Normal"/>
        <w:ind w:firstLine="720"/>
        <w:rPr/>
      </w:pPr>
      <w:r>
        <w:rPr>
          <w:sz w:val="22"/>
        </w:rPr>
        <w:t xml:space="preserve">Черкасские атаманы, выехавшие из Запорожской сечи на Русь, имели: Михайлов Л. — 350, С. Балакшеев — 250 (обратите внимание на фамилии </w:t>
      </w:r>
      <w:r>
        <w:rPr>
          <w:smallCaps/>
          <w:sz w:val="22"/>
        </w:rPr>
        <w:t xml:space="preserve"> </w:t>
      </w:r>
      <w:r>
        <w:rPr>
          <w:sz w:val="22"/>
        </w:rPr>
        <w:t>«старых запо</w:t>
        <w:softHyphen/>
        <w:t>рожцев»: они в крайнем случае татарские, но не украинские. Украинский этнос еще не сформировался.) Имели  они и крепостных крестьян, бобылей — Михайлов 8 крестьян, 8 бобылей, Гарманов — 4 крестьянина и т.п.</w:t>
      </w:r>
    </w:p>
    <w:p>
      <w:pPr>
        <w:pStyle w:val="Normal"/>
        <w:rPr>
          <w:sz w:val="22"/>
        </w:rPr>
      </w:pPr>
      <w:r>
        <w:rPr>
          <w:sz w:val="22"/>
        </w:rPr>
        <w:t>Безусловно, эти выехавшие с Дона и Днепра, казаки назад не возвращались, пополняя собою русский этнос и переходя в иное сословие и иную кульуру. Казаки стано</w:t>
        <w:softHyphen/>
        <w:t xml:space="preserve">вились землепашцами или землевладельцами. Но происходило это на территории Руси (русских княжеств). </w:t>
      </w:r>
    </w:p>
    <w:p>
      <w:pPr>
        <w:pStyle w:val="Normal"/>
        <w:ind w:firstLine="720"/>
        <w:rPr/>
      </w:pPr>
      <w:r>
        <w:rPr>
          <w:sz w:val="22"/>
        </w:rPr>
        <w:t>В степи на Дону, Волге, Яике была совсем другая жизнь. Здесь казаки оставались воииами-кочевниками, сохраняли все старые традиции и охотничье-скотоводческую культуру. Земли не пахали, хлеба не сеяли... Постоянный отток в служилые казаки ослаблял общины, все еще пытающиеся держаться племенами и особняком.</w:t>
      </w:r>
    </w:p>
    <w:p>
      <w:pPr>
        <w:pStyle w:val="Normal"/>
        <w:rPr/>
      </w:pPr>
      <w:r>
        <w:rPr>
          <w:sz w:val="22"/>
        </w:rPr>
        <w:t>Характерна разница в интересах служилых и вольных «настоящих» казаков. Если «служилые» требовали переписи, требовали зачисление на службу ( на Украине в «реестр»), то «вольные» из</w:t>
      </w:r>
      <w:r>
        <w:rPr>
          <w:sz w:val="22"/>
          <w:lang w:val="en-US"/>
        </w:rPr>
        <w:t>o</w:t>
      </w:r>
      <w:r>
        <w:rPr>
          <w:sz w:val="22"/>
        </w:rPr>
        <w:t xml:space="preserve"> всех сил переписи сопротивлялись. При</w:t>
        <w:softHyphen/>
        <w:t>жатые со всех сторон</w:t>
      </w:r>
      <w:r>
        <w:rPr>
          <w:smallCaps/>
          <w:sz w:val="22"/>
        </w:rPr>
        <w:t xml:space="preserve"> </w:t>
      </w:r>
      <w:r>
        <w:rPr>
          <w:sz w:val="22"/>
        </w:rPr>
        <w:t>Турцией, Польшей, Россией, вольные казаки, как могли, отговаривались и хитрили, стараясь сохранить независимость.</w:t>
      </w:r>
    </w:p>
    <w:p>
      <w:pPr>
        <w:pStyle w:val="Normal"/>
        <w:rPr/>
      </w:pPr>
      <w:r>
        <w:rPr>
          <w:sz w:val="22"/>
        </w:rPr>
        <w:t>На призыв целовать крест на верную службу царю по переписи, донцы отвечали: «Мы, холоии ваши, своим сквер</w:t>
        <w:softHyphen/>
        <w:t xml:space="preserve">ным беззаконным житьем недостойны к такой страсти приступити — креста целовати...живучи на Дону и на степи </w:t>
      </w:r>
      <w:r>
        <w:rPr>
          <w:color w:val="000000"/>
          <w:sz w:val="22"/>
        </w:rPr>
        <w:t>по запольным речкам, мы, холопи ваши , вроде сами себя сметити не умеем, сколько нас холопей ваших, вам, госу</w:t>
        <w:softHyphen/>
        <w:t>дарям, есть...»</w:t>
      </w:r>
    </w:p>
    <w:p>
      <w:pPr>
        <w:pStyle w:val="Normal1"/>
        <w:spacing w:lineRule="auto" w:line="218"/>
        <w:jc w:val="left"/>
        <w:rPr/>
      </w:pPr>
      <w:r>
        <w:rPr>
          <w:b w:val="false"/>
          <w:color w:val="000000"/>
          <w:sz w:val="22"/>
        </w:rPr>
        <w:t>«Сметити» не умеют, а «отписки»  составляют очень грамотно! Но «прибирание» в служилые казаки имело и еще одну сторону. Созданные по ордынскому принципу, состоящие поначалу из этнических казаков, служилые сотни пополнялись жителями России — дворянами, «боярскими детьми» и служилыми холопами. Для дворян «убегавших» в казаки открывались хорошие перспективы. Так дворянин Л. Безобразов «убежал в  казаки» (вероятно, не один, а с холопами), стал  атаманом и затем благополучно вернулся на государеву службу. Писари записали: «Из донских атаманов... велено его написати за ряскую службу (в городе Ряжске, из которого, возможно, Безобразов не выезжал, а «бегал» скорее по писарским «скаскам» — числился по бумагам) из ряских атаманов в дети боярские», то есть в чин с повышением.</w:t>
      </w:r>
    </w:p>
    <w:p>
      <w:pPr>
        <w:pStyle w:val="Normal1"/>
        <w:spacing w:lineRule="auto" w:line="218"/>
        <w:jc w:val="left"/>
        <w:rPr/>
      </w:pPr>
      <w:r>
        <w:rPr>
          <w:b w:val="false"/>
          <w:color w:val="000000"/>
          <w:sz w:val="22"/>
        </w:rPr>
        <w:t>Число конных казаков-степняков стремительно умень</w:t>
        <w:softHyphen/>
        <w:t>шалось. Среди служилых возникали неизбежные конфликты между казаками «коренными» и «поверстанными», то есть казаками по происхождению и казаками по службе. Как правило, такие конфликты разрешались не в пользу «на</w:t>
        <w:softHyphen/>
        <w:t>стоящих» казаков. И не потому, что их кто-то «дискриминировал»... Главным было экономическое положение слу</w:t>
        <w:softHyphen/>
        <w:t>жилого казака. Имел лошадь, боевой доспех, был готов к бою — прав. Оскудел, обезлошадил — выбрасывался из «списка».</w:t>
      </w:r>
    </w:p>
    <w:p>
      <w:pPr>
        <w:pStyle w:val="Normal1"/>
        <w:spacing w:lineRule="auto" w:line="218"/>
        <w:jc w:val="left"/>
        <w:rPr/>
      </w:pPr>
      <w:r>
        <w:rPr>
          <w:b w:val="false"/>
          <w:color w:val="000000"/>
          <w:sz w:val="22"/>
        </w:rPr>
        <w:t>Тот же самый процесс шел и на Украине. Не даром же все конфликты с Речью Посполитой шли из-за «реестра», и точно так же, как на Руси, дворянство - в служилые, а на Гетманщине, в реестровые казаки писалась польская шляхта.</w:t>
      </w:r>
    </w:p>
    <w:p>
      <w:pPr>
        <w:pStyle w:val="Normal1"/>
        <w:spacing w:lineRule="auto" w:line="218"/>
        <w:jc w:val="left"/>
        <w:rPr/>
      </w:pPr>
      <w:r>
        <w:rPr>
          <w:b w:val="false"/>
          <w:color w:val="000000"/>
          <w:sz w:val="22"/>
        </w:rPr>
        <w:t>Этот процесс состоял как бы из двух потоков: коренные казаки, вернувшиеся на Дон, Днепр, Волгу, шли на Русь или в Польшу на государственную службу и пополняли собою русский или украинский этнос. На их место в городовую пограничную службу шли русские, польские или украинские «воинские люди». Древняя степная, кочевая, охотничья, хазаро- половецкая-татаро-славянская культура быстро исчезала. В поселениях вольных казаков, между воинами, господст</w:t>
        <w:softHyphen/>
        <w:t>вующим языком был уже русский или украинский, а не татарский. Хотя тюркские наречия еще оставались домашними, обиходными</w:t>
      </w:r>
    </w:p>
    <w:p>
      <w:pPr>
        <w:pStyle w:val="Normal1"/>
        <w:spacing w:lineRule="auto" w:line="218"/>
        <w:jc w:val="left"/>
        <w:rPr/>
      </w:pPr>
      <w:r>
        <w:rPr>
          <w:b w:val="false"/>
          <w:color w:val="000000"/>
          <w:sz w:val="22"/>
        </w:rPr>
        <w:t>Стена между служилыми и вольными казаками была легко преодолимой, причем, особенно легко ее было пре</w:t>
        <w:softHyphen/>
        <w:t>одолеть с казачьей стороны — уйти с Дона на службу царю. Для этого даже не нужно было куда-то выезжать или переходить, достаточно было принять присягу или дать крестное целование, Можно было проделать «кувырок» с переходом из одного сословия в другое и возвращением. Известные дворяне князь И. Друцкий, С. Чертенский (тоже  князь), С. Воейков и тот же Л. Безобразов «убежали» «казаковать в поле». Как профессиональные военные, об</w:t>
        <w:softHyphen/>
        <w:t>разованные и храбрые люди, они были приняты казачьими станицами, и как военные специалисты выбраны походными атаманами. В качестве донских атаманов они вернулись на государеву службу, значительно пополнив свои земли и казну государевыми «дачами» и жалованием. Служилые и вольные казаки воевали, как правило, вместе, хотя вольные - могли, получив жалование, или в отместку за его неуплату, пойти на своих вчерашних союзников, заключив договор с их противником.</w:t>
      </w:r>
    </w:p>
    <w:p>
      <w:pPr>
        <w:pStyle w:val="Normal1"/>
        <w:spacing w:lineRule="auto" w:line="218"/>
        <w:ind w:hanging="0"/>
        <w:jc w:val="left"/>
        <w:rPr/>
      </w:pPr>
      <w:r>
        <w:rPr>
          <w:b w:val="false"/>
          <w:color w:val="000000"/>
          <w:sz w:val="22"/>
        </w:rPr>
        <w:t>Централизованному русскому государству с его системой набора, формирования и рассылки войск, вольные казаки пытались противопоставить свою организацию. Они собрали «Главную войску» ( Ак - чери) с центром в Раздорах, а затем в Черкасске. Это была своеобразная армейская группа и штаб, который, в зависимости от обстановки, мог отмоби</w:t>
        <w:softHyphen/>
        <w:t xml:space="preserve">лизовать («отверстать») десятую, третью часть, или все мужское население Всевеликого войска Донского. «Главная войска» свою задачу, безусловно, выполняло, иначе бы оно не просуществовало до Петра I, но противостоять России, Польше и Турции, в одиночку  не могло. </w:t>
      </w:r>
    </w:p>
    <w:p>
      <w:pPr>
        <w:pStyle w:val="Normal1"/>
        <w:spacing w:lineRule="auto" w:line="218"/>
        <w:jc w:val="left"/>
        <w:rPr/>
      </w:pPr>
      <w:r>
        <w:rPr>
          <w:b w:val="false"/>
          <w:color w:val="000000"/>
          <w:sz w:val="22"/>
        </w:rPr>
        <w:t>С конца XV века Россия последовательно и неуклонно идет в Степь. И это была не война, а строи</w:t>
        <w:softHyphen/>
        <w:t>тельство городов,  которые резко сокращали земли вольных казаков. Причем,  прикрывали новостроенные города сами же казаки, стягиваемые правительством со всей Руси из мест поселений, возникших во время бегства. Только не нужно русское правительство обвинять в коварстве и кровожадности! Прикрытие служилыми казаками новых городов было оправдано тем, что только они могли про</w:t>
        <w:softHyphen/>
        <w:t>тивостоять степной тактике казаков вольных и кочевников или крымцев, налетавших из Степи. А то, что вольные казаки не считали себя ничем обязанными царю, «выха</w:t>
        <w:softHyphen/>
        <w:t>живали» на украинские города: на Белгород, на Царев-Борисов, на Оскол, Валуйки свидетельствуют документы.</w:t>
      </w:r>
    </w:p>
    <w:p>
      <w:pPr>
        <w:pStyle w:val="Normal1"/>
        <w:spacing w:lineRule="auto" w:line="218"/>
        <w:jc w:val="left"/>
        <w:rPr/>
      </w:pPr>
      <w:r>
        <w:rPr>
          <w:b w:val="false"/>
          <w:color w:val="000000"/>
          <w:sz w:val="22"/>
        </w:rPr>
        <w:t>Но кроме служилых и вольных казаков была большая прослойка казаков «гулящих» или «гулящих людей». Со</w:t>
        <w:softHyphen/>
        <w:t>временный язык сильно отличается от языка XVI века,</w:t>
      </w:r>
      <w:r>
        <w:rPr>
          <w:color w:val="000000"/>
          <w:sz w:val="22"/>
        </w:rPr>
        <w:t xml:space="preserve"> </w:t>
      </w:r>
      <w:r>
        <w:rPr>
          <w:b w:val="false"/>
          <w:color w:val="000000"/>
          <w:sz w:val="22"/>
        </w:rPr>
        <w:t>хотя он и на первый взгляд понятен, но часто смысл слова совсем другой, чем сегодня. Так «пришедый в художество», то есть обеднявший, растерявший имущество и сословные привилегии, казак становился «гулящим» — не гуляющим и пирующим, а безработным. Болтающимся вне своего социального слоя, не способным вернуться в «добрые» казаки (с полным снаряжением, конем, оружием и т.п.) и не желающим или не могущим за дальностью, за тем, что никогда там не бывал, идти в вольные казаки.</w:t>
      </w:r>
    </w:p>
    <w:p>
      <w:pPr>
        <w:pStyle w:val="Normal1"/>
        <w:spacing w:lineRule="auto" w:line="218"/>
        <w:jc w:val="left"/>
        <w:rPr/>
      </w:pPr>
      <w:r>
        <w:rPr>
          <w:b w:val="false"/>
          <w:color w:val="000000"/>
          <w:sz w:val="22"/>
        </w:rPr>
        <w:t>«Гулящие люди» (здесь, как правило, уже не говорится только о казаках, поскольку сословные рамки утрачены) пополняли и тех, и других, они же пополняли промышленные партии (т.е. ватаги охотников ведущих промысел зверя или рыбы), охотно нанимались на службу или работу. И только совершенно ожесточась, начинали «воровать». Что не оз</w:t>
        <w:softHyphen/>
        <w:t>начало (хотя и не исключало) кражу. Воровать, означало «промышлять, противу царства».</w:t>
      </w:r>
    </w:p>
    <w:p>
      <w:pPr>
        <w:pStyle w:val="Normal1"/>
        <w:spacing w:lineRule="auto" w:line="218"/>
        <w:jc w:val="left"/>
        <w:rPr/>
      </w:pPr>
      <w:r>
        <w:rPr>
          <w:b w:val="false"/>
          <w:color w:val="000000"/>
          <w:sz w:val="22"/>
        </w:rPr>
        <w:t xml:space="preserve">«Воровские казаки» составляли безработную, во многом криминальную, группу населения России, которая была вне закона, как среди служилых, так и среди вольных казаков, и возникала из казаков гулящих. </w:t>
      </w:r>
    </w:p>
    <w:p>
      <w:pPr>
        <w:pStyle w:val="Normal1"/>
        <w:spacing w:lineRule="auto" w:line="218"/>
        <w:jc w:val="left"/>
        <w:rPr/>
      </w:pPr>
      <w:r>
        <w:rPr>
          <w:b w:val="false"/>
          <w:color w:val="000000"/>
          <w:sz w:val="22"/>
        </w:rPr>
        <w:t>Без всего этого деления XVII век, «смутный», но есть век междуцарствия, век смуты понять невозможно.</w:t>
      </w:r>
    </w:p>
    <w:p>
      <w:pPr>
        <w:pStyle w:val="Normal"/>
        <w:ind w:firstLine="560"/>
        <w:rPr/>
      </w:pPr>
      <w:r>
        <w:rPr>
          <w:color w:val="000000"/>
          <w:sz w:val="22"/>
        </w:rPr>
        <w:t>Взаимоотношения  степняков и  крепнущего Московского государства отражают,  прежде всего, государственные, политические и военные  связи казачества и России, а не национальный состав степняков. Документы не делят их на коренных и  новопоселенцев, как это  делает степная  традиция, но  отмечают их различия в отношении к государству и государственной службе. Согласно этому  казаки делились на четыре неравные группы. Первую составляли вольные казаки – коренные степняки, о которых известно, что жили они в степи и время от времени нанимались на службу  станицами или ордами. Скорее всего, это и было реликтовое  тюркское (с многочисленными национальными вкраплениями иных народов) население. Их всячески старались привлечь на службу, особенно в приграничных со степью районах, как прирожденных воинов и как «замиренных» противников. Их наделяли «испомещали» земельными наделами и даже крестьянами. Давали за верную службу дворянство. Так возникли дворяне – однодворцы, упраздненые только во времена Екатерины второй и беломестные казаки, т.е. «обеленные от черносошных податей за службу». Таких казаков называли  служилыми.</w:t>
      </w:r>
    </w:p>
    <w:p>
      <w:pPr>
        <w:pStyle w:val="TextBody"/>
        <w:rPr/>
      </w:pPr>
      <w:r>
        <w:rPr>
          <w:color w:val="000000"/>
          <w:sz w:val="22"/>
        </w:rPr>
        <w:tab/>
        <w:t>Служилых казаков требовалось много, поэтому в служилое сословие набирались «люди всяких званий» (и надо полагать, разных национальностей и вероисповеданий), единственным требованием была «исправность», то есть годность к несению службы со своим конем и боевым снаряжением. Собственно, для поддержания боеготовности и выделялись земельные наделы и давались крестьяне.</w:t>
      </w:r>
    </w:p>
    <w:p>
      <w:pPr>
        <w:pStyle w:val="Normal"/>
        <w:ind w:firstLine="720"/>
        <w:rPr/>
      </w:pPr>
      <w:r>
        <w:rPr>
          <w:color w:val="000000"/>
          <w:sz w:val="22"/>
        </w:rPr>
        <w:t xml:space="preserve"> </w:t>
      </w:r>
      <w:r>
        <w:rPr>
          <w:color w:val="000000"/>
          <w:sz w:val="22"/>
        </w:rPr>
        <w:t xml:space="preserve">Если служилый  казак разорялся и при очередном «перебирании людишек» т. е. на смотру, не мог соответствовать воинским требованиям, его «из разряда вычищали» и он превращался в казака гулящего. </w:t>
      </w:r>
    </w:p>
    <w:p>
      <w:pPr>
        <w:pStyle w:val="TextBodyIndent"/>
        <w:rPr/>
      </w:pPr>
      <w:r>
        <w:rPr>
          <w:color w:val="000000"/>
          <w:sz w:val="22"/>
        </w:rPr>
        <w:t>Гулящим мог быть казак, находившийся в ожидании  службы или самовольно с ватагой  пошедший в набег на иные земли. Мог уйти в степи и снова стать вольным. Разряд гулящих казаков пополнялся  воинским людом, приходившим  на границу в поисках воинской службы. Это были мелкопоместные дворяне, боевые холопы, и иного звания люди, которых не спрашивали о роде –племени и вере, но, безусловно, требовали воинского мастерства. Часто коренные степняки и их боевые товарищи, выйдя из служилого сословия или по распоряжению воевод, уходили далеко в степь. Многие оставались там до конца жизни, вероятно, женившись на местных женщинах, и обзаведясь семьей и хозяйством. Косвенным доказательством этому служит отношение  к женщине в казачьих семьях, где она была полноправной хозяйкой, а муж, хотя и почитался, но пребывал на положении гостя,  и то, как называли детей от смешанных браков казаков с местными женщинами – « «болдыри» (искажен. Тюркс. болг – ир – мальчик, сын болгарки – татарки), и то, что в каждой станице, наиболее старая часть, называется авул или култук. (угол, часть, кусок – тюркс.)</w:t>
      </w:r>
    </w:p>
    <w:p>
      <w:pPr>
        <w:pStyle w:val="Normal"/>
        <w:rPr/>
      </w:pPr>
      <w:r>
        <w:rPr>
          <w:color w:val="000000"/>
          <w:sz w:val="22"/>
        </w:rPr>
        <w:tab/>
        <w:t>Особое место в русской истории занимают казаки воровские.</w:t>
      </w:r>
    </w:p>
    <w:p>
      <w:pPr>
        <w:pStyle w:val="Normal"/>
        <w:ind w:firstLine="720"/>
        <w:rPr/>
      </w:pPr>
      <w:r>
        <w:rPr>
          <w:color w:val="000000"/>
          <w:sz w:val="22"/>
        </w:rPr>
        <w:t xml:space="preserve">Как и понятие гулящий, то есть не веселящийся, не отдыхающий, а пребывающий без службы. ( вспомните: «поле гуляет под парами» то есть отдыхает, пребывает пустым, не засеянным) так и понятие «вор» означало не уголовного, а государственного преступника: «умышлявшего воровство противу государя», как теперь говорят « составлявшие вооруженную оппозицию правящему режиму», безусловно, среди них было большое  число и татей, и разбойников, и шишей,  и иного рода криминальных элементов. </w:t>
      </w:r>
    </w:p>
    <w:p>
      <w:pPr>
        <w:pStyle w:val="Normal"/>
        <w:ind w:firstLine="720"/>
        <w:rPr/>
      </w:pPr>
      <w:r>
        <w:rPr>
          <w:color w:val="000000"/>
          <w:sz w:val="22"/>
        </w:rPr>
        <w:t xml:space="preserve">Степь, постоянно полыхавшая войнами, выжигала  и переплавляла в бесконечных боях все, что исторгала из своих недр новорожденная Россия, но и сама сильно менялась в этом  непрерывном огне, что и отражалось в документах. </w:t>
      </w:r>
    </w:p>
    <w:p>
      <w:pPr>
        <w:pStyle w:val="Normal"/>
        <w:ind w:firstLine="720"/>
        <w:rPr/>
      </w:pPr>
      <w:r>
        <w:rPr>
          <w:color w:val="000000"/>
          <w:sz w:val="22"/>
        </w:rPr>
        <w:t>Воровские, гулящие, служилые , городовые и т. д – это все категории социальные, а вот  коренные и пришлые , эт о пожалуй категория национальная. И в этом тоже следует разобраться.</w:t>
      </w:r>
    </w:p>
    <w:p>
      <w:pPr>
        <w:pStyle w:val="Normal"/>
        <w:ind w:firstLine="720"/>
        <w:rPr/>
      </w:pPr>
      <w:r>
        <w:rPr>
          <w:color w:val="000000"/>
          <w:sz w:val="22"/>
        </w:rPr>
        <w:t>Так, если в 15 – 16 веке историки того времени не делают разницы между  донскими татарами, служилыми татарами и казаками, то в17 веке казаки – это безусловно, русские люди, православной веры. И теперь о тюркском элементе в их среде, говорят как о реликтовом вкраплении, имея в виду,  прежде всего, мусульманское степное  население Дона, Днепра и Прикаспия, сохранившееся здесь в очень  малом числе. Однако,  в казачьих станицах равноправно живут и, равно с православными, представляют свои интересы перед царем донские татары-мусульмане. Они входят в состав Зимовых станиц, вероятно представляя  пропорцианально число  казаков мусульман в казачьих городках. Что же касается казаков православных, то  никто не пускался в изыскания – какого они происхождения. Понятия национальность в те поры еще не существовало. Поэтому православный татарин или финн, поданные московского царя, или «казаковавшие в степи»,  считались русскими.</w:t>
      </w:r>
    </w:p>
    <w:p>
      <w:pPr>
        <w:pStyle w:val="Normal"/>
        <w:ind w:firstLine="720"/>
        <w:rPr/>
      </w:pPr>
      <w:r>
        <w:rPr>
          <w:color w:val="000000"/>
          <w:sz w:val="22"/>
        </w:rPr>
        <w:t xml:space="preserve"> </w:t>
      </w:r>
      <w:r>
        <w:rPr>
          <w:color w:val="000000"/>
          <w:sz w:val="22"/>
        </w:rPr>
        <w:t xml:space="preserve">Со второй половины 17 века  в Донские Степи приходят калмыки. После  короткого периода  вражды, часть калмыков вливается в состав донского казачества. И тоже полноправно представляет свои интересы в Зимовых станицах. Например, в 1693 году, в составе зимовой станицы было 6 татар и 13 калмыков, в1694 г –5 и 14, в 1695 году – 7 и 18 человек, что, вероятно, отражало пропорционально,  их количество среди  служилых казаков на Дону. </w:t>
      </w:r>
    </w:p>
    <w:p>
      <w:pPr>
        <w:pStyle w:val="Normal"/>
        <w:ind w:firstLine="720"/>
        <w:rPr/>
      </w:pPr>
      <w:r>
        <w:rPr>
          <w:color w:val="000000"/>
          <w:sz w:val="22"/>
        </w:rPr>
        <w:t xml:space="preserve">Кроме того, на широком пространстве, недоступном для царских «счетчиков» находится, негде не учтенное, количество кочевых тюрок, которые постепенно сливаются с коренным или пришлым воинским казачьим населением. Сколько их было сосчитать невозможно. Но то, что они были – очевидно. </w:t>
      </w:r>
    </w:p>
    <w:p>
      <w:pPr>
        <w:pStyle w:val="Normal"/>
        <w:ind w:firstLine="720"/>
        <w:rPr/>
      </w:pPr>
      <w:r>
        <w:rPr>
          <w:color w:val="000000"/>
          <w:sz w:val="22"/>
        </w:rPr>
        <w:t>Есть поразительное свидетельство о том, что Дон в 14 веке был густо населен. А полном собрании русских летописей есть  история  хождения  московского митрополита Пимена в Царьград , которое он совершил в 1389 году. Через девять лет после  Куликовской битвы.</w:t>
      </w:r>
    </w:p>
    <w:p>
      <w:pPr>
        <w:pStyle w:val="Normal"/>
        <w:ind w:firstLine="720"/>
        <w:rPr/>
      </w:pPr>
      <w:r>
        <w:rPr>
          <w:color w:val="000000"/>
          <w:sz w:val="22"/>
        </w:rPr>
        <w:t xml:space="preserve">Мне кажется, что историки читали его не особенно внимательно, оставаясь в плену убежденности, что Дикое поле было пустыней. </w:t>
      </w:r>
    </w:p>
    <w:p>
      <w:pPr>
        <w:pStyle w:val="Normal"/>
        <w:ind w:firstLine="720"/>
        <w:rPr/>
      </w:pPr>
      <w:r>
        <w:rPr>
          <w:color w:val="000000"/>
          <w:sz w:val="22"/>
        </w:rPr>
        <w:t>Русская делегация, как бы сказали мы сейчас, по Оке на стругах выплыла к Рязани Путивльской, то есть к современной Рязани, после этого прошла мимо Ельца, где их встречал князь елецкий. Затем, действительно, была «пустыня», однако, заросшая лесами и наполненная  изобильно всевозможным зверьем: лосями, медведями , лисами, зайцами и т. п. Затем вышли к Медведице, где  лесостепь все также изобиловала всевозможными животными. Не видно  только людей. Так было только до переезда через реку. Судя по описанию, это была переправа чрез Дон, примерно, в районе Калача. А вот дальше митрополит, со страхом и изумлением,  видит толпы  «татар», ( «как листьев в лесу и как песка на бреге морском») огромные кочевья , неисчислимые стада  и табуны. Причем эти «береговые татары» спрашивали путешественников откуда они и куда путь держат, но те «ради страха великого» им не отвечали. Что не мешало «татар» изобильно давать им всякое пропитание и поить молоком (как это всегда было принято,  даже и до нынешнего времени, на Дону. А.Б.).  Плавание среди густонаселенных берегов  было закончено в большом и цветущем граде Азове. Повторяю это 1389 год!</w:t>
      </w:r>
    </w:p>
    <w:p>
      <w:pPr>
        <w:pStyle w:val="Normal"/>
        <w:ind w:firstLine="720"/>
        <w:rPr/>
      </w:pPr>
      <w:r>
        <w:rPr>
          <w:color w:val="000000"/>
          <w:sz w:val="22"/>
        </w:rPr>
        <w:t>Значит «Мамаево разорение» уже состоялось, а населения в степи не убавилось. В 1395 году через эти места стремительно пройдут  орды Тамерлана, сожгут Елец  и в Воронежских степях иссекут рать золотоордынцев. Но ведь основное то население в степи  осталось. Тамерлан пронесся как вихрь, колонны его  конницы не прочесывали и не могли бы прочесать всю бескрайнюю степь. А кочевое население изловить и уничтожить много сложнее чем, скажем, взять город и сжечь его дотла. Для этого потребны годы. А весь поход Железного хромца длился чуть больше месяца. Даже чума, посетившая степь, унесла  жизней меньше, чем в  других государствах и землях</w:t>
      </w:r>
    </w:p>
    <w:p>
      <w:pPr>
        <w:pStyle w:val="Normal"/>
        <w:ind w:firstLine="720"/>
        <w:rPr/>
      </w:pPr>
      <w:r>
        <w:rPr>
          <w:color w:val="000000"/>
          <w:sz w:val="22"/>
        </w:rPr>
        <w:t>Учитывая, что  до конца 17 века, все что не было русским,  и не платило дань князьям, именовалось татарами, смею предположить, это  обильное население и было пра-казаками.</w:t>
      </w:r>
    </w:p>
    <w:p>
      <w:pPr>
        <w:pStyle w:val="Normal"/>
        <w:ind w:firstLine="720"/>
        <w:rPr/>
      </w:pPr>
      <w:r>
        <w:rPr>
          <w:color w:val="000000"/>
          <w:sz w:val="22"/>
        </w:rPr>
        <w:t>Именно к ним, в их кочевья, устремлялись и возвращавшиеся православные казаки и примкнувшие к ним беглецы из России, Польши, Крыма и Турции. Они были той основой, той почвой, на которой и выросло вольное казачество ХУ-ХУ11 вв. Присутствие древнего донского и причерноморского тюркского населения легко  прослеживается и в  степных топонимах, в диалектизмах и даже во внешнем облике донских, терских, яицких и астраханских казаков</w:t>
      </w:r>
    </w:p>
    <w:p>
      <w:pPr>
        <w:pStyle w:val="Normal"/>
        <w:rPr>
          <w:color w:val="000000"/>
          <w:sz w:val="22"/>
        </w:rPr>
      </w:pPr>
      <w:r>
        <w:rPr>
          <w:color w:val="000000"/>
          <w:sz w:val="22"/>
        </w:rPr>
      </w:r>
    </w:p>
    <w:p>
      <w:pPr>
        <w:pStyle w:val="Normal"/>
        <w:jc w:val="center"/>
        <w:rPr/>
      </w:pPr>
      <w:r>
        <w:rPr>
          <w:b/>
          <w:color w:val="000000"/>
          <w:sz w:val="22"/>
        </w:rPr>
        <w:t>Тюркские корни в  казачьих фамилиях.</w:t>
      </w:r>
    </w:p>
    <w:p>
      <w:pPr>
        <w:pStyle w:val="Normal"/>
        <w:ind w:firstLine="720"/>
        <w:rPr/>
      </w:pPr>
      <w:r>
        <w:rPr>
          <w:color w:val="000000"/>
          <w:sz w:val="22"/>
        </w:rPr>
        <w:t xml:space="preserve">Совершенно неисследованной областью, таящей  интереснейшие открытия,  является казачья ономастика, то есть наука об именах и прозвищах закрепленных в 18 столетии и ставших фамилиями. </w:t>
      </w:r>
    </w:p>
    <w:p>
      <w:pPr>
        <w:pStyle w:val="Normal"/>
        <w:ind w:firstLine="720"/>
        <w:rPr/>
      </w:pPr>
      <w:r>
        <w:rPr>
          <w:color w:val="000000"/>
          <w:sz w:val="22"/>
        </w:rPr>
        <w:t>При  поверхностном чтении многочисленных документов, а уж в них то у войскового сословия нет недостатка, хотя все  грамоты и архивы,  существовавшие до 18 столетия  погибли. Причем, частью, как представляется,  сознательно уничтожены, при создании государственной  теории  происхождения казачества из «дурных баловней-холопов», «воров противу царя», и «татей-станичников»), создается поверхностное впечатление, действительно, однородного южно-русского населения с некоторыми областными особенностями, среди которых широко представлены,  так сказать, топонимические фамилии в типично донском  варианте -Хоперсковы, Медведицковы, Донсковы , и др. Прозвищные:  Косоротовы, Беспаловы, Латышевы,( не от латыша, такого национального наименования тогда не было , а от латынца – человека католической веры). «По языкам»: Татаркины, Калмыковы, Грузиновы, Грековы.  Именные: Фроловы, Ефремовы,  Ивановы, как и в  остальных краях России.</w:t>
      </w:r>
    </w:p>
    <w:p>
      <w:pPr>
        <w:pStyle w:val="Normal"/>
        <w:ind w:firstLine="720"/>
        <w:rPr/>
      </w:pPr>
      <w:r>
        <w:rPr>
          <w:color w:val="000000"/>
          <w:sz w:val="22"/>
        </w:rPr>
        <w:t>Но даже при поверхностном  взгляде, так сказать, сразу колют глаз фамилии, имеющие явно тюркскую основу: Араканцевы (арака – молочная, кумысная водка), Арчадины, Арчадинцевы –последние - по станице Арчадинской ( арча – слива), Сарычевы, Сарыковы (сары – золотые, светлые, желтые самоназвание тюрок-половцев. Отсюда тюркские топонимы: Сары-тоу – Саратов – желтая гора, Сары-су – Желтая вода в русском произношении Царица – река,  по которой получил название Царицын, ныне Волгоград).</w:t>
      </w:r>
    </w:p>
    <w:p>
      <w:pPr>
        <w:pStyle w:val="Normal"/>
        <w:ind w:firstLine="720"/>
        <w:rPr/>
      </w:pPr>
      <w:r>
        <w:rPr>
          <w:color w:val="000000"/>
          <w:sz w:val="22"/>
        </w:rPr>
        <w:t>В массовом сознании, с трогательной простотой,  смешены понятия: тюркский, татарский и монгольский… Оно же, массовое сознание, веками подогреваемое рассказами о татаро-монгольском иге, радостно кивает  - вот, мол, оно -  «татаро-монгольское иго». «В каждом из нас татарин сидит», имея в виду  современных жителей Поволжья, которые к татаро-монгольскому  игу  имеют приблизительно такое же отношение,  как любой коренной москвич или  родной брат  казанца –татарина, чуваш,  или  совершенное чудо научной нелепицы - мордвин, который сам себя никогда так не назовет. А скажет: я – эрзя или мокшанин. «Морт» на языке угро-финнов – «человек, мужчина» Теперь, исходя из этого, попробуйте перевести  на русский язык  государственное название национальности женщины этого народа «мордовка», и смешно,  и не весело…</w:t>
      </w:r>
    </w:p>
    <w:p>
      <w:pPr>
        <w:pStyle w:val="Normal"/>
        <w:ind w:firstLine="720"/>
        <w:rPr/>
      </w:pPr>
      <w:r>
        <w:rPr>
          <w:color w:val="000000"/>
          <w:sz w:val="22"/>
        </w:rPr>
        <w:t>Забегая вперед, скажу, что единственные существующие на территории Дона  ныне потомки монголов – это калмыки, которые к  пресловутому «игу», не имеют никакого отношения,  поскольку пришли в Европу в 17 столетии.</w:t>
      </w:r>
    </w:p>
    <w:p>
      <w:pPr>
        <w:pStyle w:val="3"/>
        <w:rPr/>
      </w:pPr>
      <w:r>
        <w:rPr>
          <w:b w:val="false"/>
        </w:rPr>
        <w:t>Монголы, пришедшие  с ханом Батыем  в числе 4-х тысяч человек,   изменили государственный строй Руси, но не внесли в ее этнический состав ничего, ибо были микроскопической каплей в славяно-тюркско – балто-угро- финском мире,  из которого и сложился к 15 веку современный  великоросс. Все же тюркизмы «халат, башмак, кушак, собака, штаны» и .т . д  из более раннего тюрксокого пласта, который был очень сложен по составу. Вот о нем-то, при пристальном взгляде, на казалось бы, простые,  внешне  совершенно современные,  русские  и свидетельствуют  многие казачьи родовые фамилии.</w:t>
      </w:r>
    </w:p>
    <w:p>
      <w:pPr>
        <w:pStyle w:val="Normal"/>
        <w:rPr/>
      </w:pPr>
      <w:r>
        <w:rPr>
          <w:color w:val="000000"/>
          <w:sz w:val="22"/>
        </w:rPr>
        <w:t>Оставив в стороне  явно тюркские фамилии такие как Кизимов, Сатаров, Мангутов, Беклемишев,  оставив  для исследователей русского дворянства русские дворянские фамилии тюркского происхождения – поскольку они оттуда из степи, из Орды, (населенной не монголами, а ордынцами, национальный состав которых был так же пестр, как и национальный состав, современной Орде, Руси) Аксаковы (аксак-хромой) Кутузовы (кутуз-драчун. Отсюда «кутузка» ордынский карцер, куда сажали связанных ,напившихся бузы – ячменной водки бузотеров). Не путайте с Бутузовыми, «бутуз» -  крепкий и здоровенький малыш. Бунины («бун»- шест, в первобытной древности степняков увитый лентами был фаллическим символом плодородия, силы, мужества и победы, отсюда казачий бунчук), и многие другие ,перейдем к исследованию некоторых казачьих  родовых фамилий, сохраняющие все черты современной русской речи, но сквозь которые просвечивает древнейшая современная Киевской Руси  степная тюркская основа.</w:t>
      </w:r>
    </w:p>
    <w:p>
      <w:pPr>
        <w:pStyle w:val="Normal"/>
        <w:ind w:firstLine="720"/>
        <w:rPr/>
      </w:pPr>
      <w:r>
        <w:rPr>
          <w:color w:val="000000"/>
          <w:sz w:val="22"/>
        </w:rPr>
        <w:t>Так во многих списках одновременно, одной рукой написаны две фамилии Овчинниковы и Авчинниковы, а иногда и Афчинывы. Наивно предполагать, что писарь,  единожды  написав грамотно  «Овчинников», вдруг, по неизвестной причине, начал ошибаться. Разумнее предположить, что для него, современника тех, о ком он писал, это были разные фамилии. Что и подтверждает словарь  тюркских корней ,где «авчи», «афчи» означает «охотник». Равно как и упорное написание Ажегов, а не Ожегов ведет свое происхождение не от «ожога» от чайника  или спички, а от «ажега» – как именовался у половцев очаг посреди землянки или балагана – юрты.</w:t>
      </w:r>
    </w:p>
    <w:p>
      <w:pPr>
        <w:pStyle w:val="Normal"/>
        <w:ind w:firstLine="720"/>
        <w:rPr/>
      </w:pPr>
      <w:r>
        <w:rPr>
          <w:color w:val="000000"/>
          <w:sz w:val="22"/>
        </w:rPr>
        <w:t>Не исключено, что  название  балагана восходит к еще более древнему слою  степного населения Дона, которое дожило до  пришествия монголов –освободителей от половецкого нашествия , а именно родственным камским болгарам – предкам современных  казанских татар и проживающим на Кавказе древнейшему реликтовому народу</w:t>
      </w:r>
      <w:r>
        <w:rPr>
          <w:b/>
          <w:color w:val="000000"/>
          <w:sz w:val="22"/>
        </w:rPr>
        <w:t xml:space="preserve"> </w:t>
      </w:r>
      <w:r>
        <w:rPr>
          <w:color w:val="000000"/>
          <w:sz w:val="22"/>
        </w:rPr>
        <w:t xml:space="preserve">балкарцам – славяно-тюркам «бродникам» - которых современная историческая наука относит к тюрко-хазарам степнякам создателям ,наследникам еще более древней аланской салтово-маяцкой культуры- широко представленной  именно на Дону. Строившийся ими  балаган  более всего напоминает чум или вигвам ,а не юрту. Это были шесты, скрепленные в верхней части кольцом и накрытые войлоком или тканью. Шест в таком балагане, держащий верхнее кольцо назывался </w:t>
      </w:r>
    </w:p>
    <w:p>
      <w:pPr>
        <w:pStyle w:val="Normal"/>
        <w:ind w:firstLine="720"/>
        <w:rPr/>
      </w:pPr>
      <w:r>
        <w:rPr>
          <w:color w:val="000000"/>
          <w:sz w:val="22"/>
        </w:rPr>
        <w:t xml:space="preserve">Ко временам  тюрко - хазар восходит, древнейшая на Дону, родовая фамилия Ажинов или Ажинов (Ажиной называют ежевику, но фамилия древнее),  калька это фамилии – Волков. Династия Ашина  была правящей тюркской династией в хазарском каганате. А- ши по китайски царственные волки. Характерно что на верхнем Дону есть трава ажина и кустарник ашина ,на котором растут «волчьи ягоды». </w:t>
      </w:r>
    </w:p>
    <w:p>
      <w:pPr>
        <w:pStyle w:val="Normal"/>
        <w:ind w:firstLine="720"/>
        <w:rPr/>
      </w:pPr>
      <w:r>
        <w:rPr>
          <w:color w:val="000000"/>
          <w:sz w:val="22"/>
        </w:rPr>
        <w:t>Ко временам  Хазарского каганата (6-9 века) восходит  и донская казачья фамилия Булановы в русской кальке: Лосевы (отсюда и буланая «лосиная» масть у лошадей).Наследники тюрко-хазар, христиан , сильно ославяненных и кочевавших вослед за  стадами  именуемых по тюркски  «быками» туров – бродники (хазары или славяне – подданные хазарского каганата, но христиане), являются бесспорно  предками современных  казаков.</w:t>
      </w:r>
    </w:p>
    <w:p>
      <w:pPr>
        <w:pStyle w:val="Normal"/>
        <w:ind w:firstLine="720"/>
        <w:rPr/>
      </w:pPr>
      <w:r>
        <w:rPr>
          <w:color w:val="000000"/>
          <w:sz w:val="22"/>
        </w:rPr>
        <w:t xml:space="preserve">Даже знаменитый основатель Запорожской Сичи, носивший прозвище Дашкевич имел в основе своей фамилии тюркский корень Дешт – степь. Что подтверждается  многочисленными его описаниями. Он был неотличим от татар,  говорил с ними на одном языке, что особенно располагало к нему крымцев, азовцев и ногайцев… </w:t>
      </w:r>
    </w:p>
    <w:p>
      <w:pPr>
        <w:pStyle w:val="Normal"/>
        <w:ind w:firstLine="720"/>
        <w:rPr>
          <w:color w:val="000000"/>
          <w:sz w:val="22"/>
        </w:rPr>
      </w:pPr>
      <w:r>
        <w:rPr>
          <w:color w:val="000000"/>
          <w:sz w:val="22"/>
        </w:rPr>
        <w:t>А, казалось бы, совсем русская фамилия  первой женщины Президента Академии наук Дашковой– того же корня.</w:t>
      </w:r>
    </w:p>
    <w:p>
      <w:pPr>
        <w:pStyle w:val="Normal"/>
        <w:ind w:firstLine="720"/>
        <w:rPr/>
      </w:pPr>
      <w:r>
        <w:rPr>
          <w:color w:val="000000"/>
          <w:sz w:val="22"/>
        </w:rPr>
        <w:t xml:space="preserve">Интересно ,что многие донские атаманы средневековья носили прозвища, ну просто ,как у инлдейцев: Оноха Долгая Пола, Титмофей Яковлев Лебяжья Шея, Прокофий Васильев Белый Конь, Владимир Вострая Игла,  у казаков запорожских всевозможные сохранившиеся  двойные фамилии Непийвода, Вырвидуб, и даже Панидобридень и  русифицированные Сивогривов, Белокрылов, Лихоносов ( не от лихого носа , а от  лыхо несе, приносящий беду). Что это? А это перевод тюрксих родовых прозвищ. И если попробовать перевести их обратно на  тюркский  то появляются знакомые слова встречающиеся в донских топонимах – географических названиях. Например Белокрылов – ак-черла, ( чайка) и название реки на Верхнем Дону. И т.п  </w:t>
      </w:r>
    </w:p>
    <w:p>
      <w:pPr>
        <w:pStyle w:val="Normal"/>
        <w:ind w:firstLine="720"/>
        <w:rPr/>
      </w:pPr>
      <w:r>
        <w:rPr>
          <w:color w:val="000000"/>
          <w:sz w:val="22"/>
        </w:rPr>
        <w:t>Есть старинный  плач по атаману  Мише Черкашенину. Кстати, «черекеш» по кыпчакски - «мужчина», на фарси «черкас» – стрелок из лука, лучник. И есть весьма убедительное предположение, что у хазар-тюрок это слово означало «военачальник», отсюда сразу становиться ясным не только именование предков  части малороссов «черкасы», про которых   сообщается ,что жили они у Пяти гор( Беш-Тау) молились Христу  по-славянски, но и две  ставки – места скопления  боевых соединений против русов и варягов Киевского каганата – нынешний город Черкасы и против враждебных хазарам  создателей салтово-маяцкой культуры на Дону – аланов-ясов – нынешнего Старочеркасска..  Не путайте черкасов с черкесами, которые никогда себя так не называют и не называли. В прошлом они именовались касоги, а сегодня адыги. А ясы это отдаленные предки современных горцев осетин. Правда, родство это  примерно такое же как у современного жителя  Новгорода с варягом Рюриком. Но вернемся к  Мише (именно Мише ,а не Михаилу и что это имя значило пока достоверно сказать нельзя) Черкашенину.</w:t>
      </w:r>
    </w:p>
    <w:p>
      <w:pPr>
        <w:pStyle w:val="Normal"/>
        <w:ind w:firstLine="720"/>
        <w:rPr/>
      </w:pPr>
      <w:r>
        <w:rPr>
          <w:color w:val="000000"/>
          <w:sz w:val="22"/>
        </w:rPr>
        <w:t>За Зарайским городом,</w:t>
      </w:r>
    </w:p>
    <w:p>
      <w:pPr>
        <w:pStyle w:val="Normal"/>
        <w:ind w:firstLine="720"/>
        <w:rPr/>
      </w:pPr>
      <w:r>
        <w:rPr>
          <w:color w:val="000000"/>
          <w:sz w:val="22"/>
        </w:rPr>
        <w:t>За Рязанью за Старою,</w:t>
      </w:r>
    </w:p>
    <w:p>
      <w:pPr>
        <w:pStyle w:val="Normal"/>
        <w:ind w:firstLine="720"/>
        <w:rPr/>
      </w:pPr>
      <w:r>
        <w:rPr>
          <w:color w:val="000000"/>
          <w:sz w:val="22"/>
        </w:rPr>
        <w:t>Из далеча  чиста поля,</w:t>
      </w:r>
    </w:p>
    <w:p>
      <w:pPr>
        <w:pStyle w:val="Normal"/>
        <w:ind w:firstLine="720"/>
        <w:rPr/>
      </w:pPr>
      <w:r>
        <w:rPr>
          <w:color w:val="000000"/>
          <w:sz w:val="22"/>
        </w:rPr>
        <w:t>Из раздолия широкого</w:t>
      </w:r>
    </w:p>
    <w:p>
      <w:pPr>
        <w:pStyle w:val="Normal"/>
        <w:ind w:firstLine="720"/>
        <w:rPr>
          <w:color w:val="000000"/>
          <w:sz w:val="22"/>
        </w:rPr>
      </w:pPr>
      <w:r>
        <w:rPr>
          <w:color w:val="000000"/>
          <w:sz w:val="22"/>
        </w:rPr>
        <w:t>Как бы гнедого тура</w:t>
      </w:r>
    </w:p>
    <w:p>
      <w:pPr>
        <w:pStyle w:val="Normal"/>
        <w:ind w:firstLine="720"/>
        <w:rPr>
          <w:color w:val="000000"/>
          <w:sz w:val="22"/>
        </w:rPr>
      </w:pPr>
      <w:r>
        <w:rPr>
          <w:color w:val="000000"/>
          <w:sz w:val="22"/>
        </w:rPr>
        <w:t>Привезли убитого</w:t>
      </w:r>
    </w:p>
    <w:p>
      <w:pPr>
        <w:pStyle w:val="Normal"/>
        <w:ind w:firstLine="720"/>
        <w:rPr>
          <w:color w:val="000000"/>
          <w:sz w:val="22"/>
        </w:rPr>
      </w:pPr>
      <w:r>
        <w:rPr>
          <w:color w:val="000000"/>
          <w:sz w:val="22"/>
        </w:rPr>
        <w:t>Атамана польского,</w:t>
      </w:r>
    </w:p>
    <w:p>
      <w:pPr>
        <w:pStyle w:val="Normal"/>
        <w:ind w:firstLine="720"/>
        <w:rPr>
          <w:color w:val="000000"/>
          <w:sz w:val="22"/>
        </w:rPr>
      </w:pPr>
      <w:r>
        <w:rPr>
          <w:color w:val="000000"/>
          <w:sz w:val="22"/>
        </w:rPr>
        <w:t>Атамана польского</w:t>
      </w:r>
    </w:p>
    <w:p>
      <w:pPr>
        <w:pStyle w:val="Normal"/>
        <w:ind w:firstLine="720"/>
        <w:rPr>
          <w:color w:val="000000"/>
          <w:sz w:val="22"/>
        </w:rPr>
      </w:pPr>
      <w:r>
        <w:rPr>
          <w:color w:val="000000"/>
          <w:sz w:val="22"/>
        </w:rPr>
        <w:t>А по имени Миши Черкашенина….</w:t>
      </w:r>
    </w:p>
    <w:p>
      <w:pPr>
        <w:pStyle w:val="Normal"/>
        <w:rPr/>
      </w:pPr>
      <w:r>
        <w:rPr>
          <w:color w:val="000000"/>
          <w:sz w:val="22"/>
        </w:rPr>
        <w:t>Здесь отгадка на  многие вопросы. Ну ,во-первых, Черкашенин это фамилия-прозвище, говорящее о  происхождении героя обороны Пскова от войск Батория, здесь и его должность Атаман польской, то есть командовавший в поле.  Нет. Это слишком простая версия. Казаки – именовали так себя сами. Каз-ак -  по -тюркски белый гусь -  общее для всех степняков  половецкого союза название, соседи, а именно рязанцы именовали из по-другому. Как? «Заполяне»!</w:t>
      </w:r>
    </w:p>
    <w:p>
      <w:pPr>
        <w:pStyle w:val="Normal"/>
        <w:rPr/>
      </w:pPr>
      <w:r>
        <w:rPr>
          <w:color w:val="000000"/>
          <w:sz w:val="22"/>
        </w:rPr>
        <w:t xml:space="preserve">       </w:t>
      </w:r>
      <w:r>
        <w:rPr>
          <w:color w:val="000000"/>
          <w:sz w:val="22"/>
        </w:rPr>
        <w:t>Мы говорим о фамилиях и не хочется отвлекаться, но все таки следует сказать, что слово и понятие  «богатырь» – или батыр – принесли половцы, у славян для  именование витязя  существовало другое слово. Предположительно: «Храбр» или «полянин» Есть даже  предположение, появившееся совсем недавно, что известные по  Повести временных лет «поляне», основавшие Киев, это не славянское племя, а своеобразная  славянская воинская партия, противопоставлявшая себя варягам. Смутное воспоминание о этом слове есть в сказке о богатырке Девице полянице, которая  едва не убивает карачаровца («черно-шапочника» или известного по той же летописи «черного клобука», естественно, богатыря, Илью Муровлянина, что в переводе означает «каменная стена» может быть и приехавшего  во чисто поле из  владений финского  племени мурома.)</w:t>
      </w:r>
    </w:p>
    <w:p>
      <w:pPr>
        <w:pStyle w:val="Normal"/>
        <w:ind w:firstLine="720"/>
        <w:rPr/>
      </w:pPr>
      <w:r>
        <w:rPr>
          <w:color w:val="000000"/>
          <w:sz w:val="22"/>
        </w:rPr>
        <w:t>Следует отметить, что  во времена создания  плача о Мише Черкашенине  слово «польский» не означало принадлежности к полякам. Поляки именовались «ляхами», по названию рода Лешиков, Лехов.</w:t>
      </w:r>
    </w:p>
    <w:p>
      <w:pPr>
        <w:pStyle w:val="Normal"/>
        <w:ind w:firstLine="720"/>
        <w:rPr/>
      </w:pPr>
      <w:r>
        <w:rPr>
          <w:color w:val="000000"/>
          <w:sz w:val="22"/>
        </w:rPr>
        <w:t>Замечательно, что  Черкашенин именуется в славянском  языке  туром гнедым. Мы знаем еще буй тура Всеволода из Слова о полку Игореве. Произведение, в котором можно найти очень многое, но невозможно отыскать переводчиков! Это означает ,что Степь и Киев или точнее Путивль Новгород Северского княжества, Киевская Русь и Половецкая степь говорили на одном языке. На каком? На славяно-тюркском, то есть на том,  которой впоследствии стал русским. Это к вопросу, куда делись тюрки и славяне. Никуда! Они в нас – современных русских и, уж наверняка, в казаках.И вот вам доказательство!</w:t>
      </w:r>
    </w:p>
    <w:p>
      <w:pPr>
        <w:pStyle w:val="Normal"/>
        <w:ind w:firstLine="720"/>
        <w:rPr/>
      </w:pPr>
      <w:r>
        <w:rPr>
          <w:color w:val="000000"/>
          <w:sz w:val="22"/>
        </w:rPr>
        <w:t>Как мы уже знаем по-тюркски тур – бык. А гнедой? А гнедой – дор! То есть известнейшая и славнейшая казачья фамилия Быкадоров! Родственной другой, знаменитейшей казачьей фамилии, Туроверовы! Вот к какому роду скорее всего принадлежал заполянин  Миша, пришедший с нынешней Украины  от черкасов, потому и черкашенин, а может еще древнее, от лучников  Беш-тау, воевать за    русский Псков, и вместе с братом , как гласит предание, взорвавшийся в башне, когда в нее набились  польские крестоносцы и ливонцы.</w:t>
      </w:r>
    </w:p>
    <w:p>
      <w:pPr>
        <w:pStyle w:val="Normal"/>
        <w:rPr/>
      </w:pPr>
      <w:r>
        <w:rPr>
          <w:color w:val="000000"/>
          <w:sz w:val="22"/>
        </w:rPr>
        <w:t xml:space="preserve">           </w:t>
      </w:r>
      <w:r>
        <w:rPr>
          <w:color w:val="000000"/>
          <w:sz w:val="22"/>
        </w:rPr>
        <w:t>А может быть, донские  черкасы должны были прикрывать Хазарию и все Предкавказье от  еще одного злейшего врага каганата, владевшего степями до прихода половцев? Народа « пацзанык», как называли его  китайцы, не столь многочисленного,  как враги каганата, славяне ,но  исключительно воинственного и мужественного – тюрок печенегов. Они ведь,  лет двести, господствовали на Дону и на Украине, а затем разгромленные и, почти исчезнувшие, частично влились в состав  половецкого союза ,частично уцелели, превратившись в реликт на службе у Византии, в Болгарии, чьи отдаленные  потомки  такие же древние, как балкарцы и кумыки,  гагаузы.(Решусь добавить – и этнические ,а не ряженые  донские, уральские , терские и кубанские казаки – потомки  запорожцев, именовавшихся, превратившимся в ругательство, словом « хохол», что в своей  древней основе означает не оселедец на выбритой голове, а сохранившиеся на прародине тюрок в Туве ,на Алтае понятие хох –оол – избранный, сын неба, хох – верх, оол – сын, как «оглы или оглу или ооба» у всех народов говорящих по - тюркски .</w:t>
      </w:r>
    </w:p>
    <w:p>
      <w:pPr>
        <w:pStyle w:val="Normal"/>
        <w:ind w:firstLine="720"/>
        <w:rPr/>
      </w:pPr>
      <w:r>
        <w:rPr>
          <w:color w:val="000000"/>
          <w:sz w:val="22"/>
        </w:rPr>
        <w:t xml:space="preserve">Где же след  печенегов? Только ли в украинском слове «пацанок», перешедшим как и «хохол» в русский язык в уничижительном значении, как слово «кацап» означавшим  прежде только одно:  длинные, не свойственные потомкам тюрок,  бороды,  как у цапов- у козлов, родство с которым не являлось оскорблением. Правда,  расшифровывается козел - «как зол» т.е. какой злой! </w:t>
      </w:r>
    </w:p>
    <w:p>
      <w:pPr>
        <w:pStyle w:val="Normal"/>
        <w:rPr/>
      </w:pPr>
      <w:r>
        <w:rPr>
          <w:color w:val="000000"/>
          <w:sz w:val="22"/>
        </w:rPr>
        <w:t>Где печенеги? Да все там же в степи. В курганах… и в казачьих фамилиях. Странное написание русской фамилии Карасев – Карасов, заставляет предположить  ударение на второй слог, как в фамилии Тарасов. Вот вам и печенеги объявились Карас и Тарас на языке соседей печенегов  половцев  и означает  «печенег».Есть и другое. Обращает на себя внимание  как много на Дону  Черноусовых и Белоусовых, но почему то нет  ни кровоусовых,  ни бритоусовых, ни одноусовых, ни безусовых, правда,  Усовы - есть! Эта фамилия никакого отношения к усам не имеет. Это  осовремененное , и потому понятное пришлому на Дон  населению не понимавшему тюркский язык слово «огуз» или «гуз». Так назывались  тюрки огузы или гузы, населявшие  опять таки до прихода  огромного числа  половцев! (Шутка ли сказать! От  Иргиза в Зауралье до  Дуная их кочевало половцев целых триста тысяч! А всего населения от  Белого до Черного моря по всей  Европейской части  нынешней России и Украины не набралось бы и четырех миллионов). Теперь понятно, что  корпус из 20 тысяч воинов  в котором монголов  было целых четыре тысячи,  мог сокрушить и половецкие кочевья,  и целых четырнадцать городов из более чем  300 городов  Руси!   Правда, монголы, следуя  закону  данному своему народу Чингисханом, покарав  «злые города», где убили их парламентеров или не желали выдать  продовольствие и лошадей, на двадцать лет освободили  Северную Русь от уплаты дани, которую свои-то князья драли иной  год по три раза!</w:t>
      </w:r>
    </w:p>
    <w:p>
      <w:pPr>
        <w:pStyle w:val="Normal"/>
        <w:rPr/>
      </w:pPr>
      <w:r>
        <w:rPr>
          <w:color w:val="000000"/>
          <w:sz w:val="22"/>
        </w:rPr>
        <w:tab/>
        <w:t>Вот и прозвучало слово «гуз», еще сохранившееся еще в названии народа гагаузов, которых турки  османы считали предателями и врагами, за то что разговаривая   почти так как турки сельджуки, они - гяуры – христиане и бестрепетно шли за православную веру на смерть.Потому и пустила  в Бессарабию их Екатерина !! из Болгарии, где их вырезали  турки-османы. И они вернулись в степи, из которых ушли,  без малого, тысячелетие назад,  спасаясь от тюрок-половцев,  от куман, как звали их византийцы.</w:t>
      </w:r>
    </w:p>
    <w:p>
      <w:pPr>
        <w:pStyle w:val="Normal"/>
        <w:rPr/>
      </w:pPr>
      <w:r>
        <w:rPr>
          <w:color w:val="000000"/>
          <w:sz w:val="22"/>
        </w:rPr>
        <w:t xml:space="preserve">            </w:t>
      </w:r>
      <w:r>
        <w:rPr>
          <w:color w:val="000000"/>
          <w:sz w:val="22"/>
        </w:rPr>
        <w:t>А в городе Воронеже было три начальника, из казаков донских :  Подгузов, Кривогузов и Гузненко,которые своих фамилий стеснялись, не подозревая ,что к слову «гузно» все три отношения не имеют…</w:t>
      </w:r>
    </w:p>
    <w:p>
      <w:pPr>
        <w:pStyle w:val="Normal"/>
        <w:rPr/>
      </w:pPr>
      <w:r>
        <w:rPr>
          <w:color w:val="000000"/>
          <w:sz w:val="22"/>
        </w:rPr>
        <w:tab/>
        <w:t>Эта небольшая статья  предваряющая  нашу книгу должна стать с одной стороны ключом, а с другой  малой замочной скважиной, сквозь которую мы глядим , на пока еще запертое для нас наше прошлое… Не мы запирали эту тугую дверь, но мы, по лености или нерадению, не желаем ее открывать. А пора!</w:t>
      </w:r>
    </w:p>
    <w:p>
      <w:pPr>
        <w:pStyle w:val="Normal"/>
        <w:rPr/>
      </w:pPr>
      <w:r>
        <w:rPr>
          <w:color w:val="000000"/>
          <w:sz w:val="22"/>
        </w:rPr>
        <w:tab/>
        <w:t>Замечательный ученый Артамонов, не боявшийся исследовать культуру степняков, (не так как я,  по-дилетантски, наскоком, не ради науки, а ради пробуждения интереса в читателе к его собственному  прошлому),  возглавлявший экспедиции  и целую археологическую школу, писавший и говоривший, в самые глухие сталинские годы,   так, что и сейчас  труды его читаются  с потрясением и открытым ртом, сказал  замечательную фразу: «множественность народов, населяющих планету сегодня, предполагает такую же множественность и в прошлом» Вот поэтому и пора  в него вглядеться попристальнее.</w:t>
      </w:r>
    </w:p>
    <w:p>
      <w:pPr>
        <w:pStyle w:val="Normal"/>
        <w:rPr/>
      </w:pPr>
      <w:r>
        <w:rPr>
          <w:color w:val="000000"/>
          <w:sz w:val="22"/>
        </w:rPr>
        <w:tab/>
        <w:t>В конце, на самом краешке двадцатого века вдруг с опять  возникла опасность национальной вражды! Это после великой –то дружбы  народов в Советском Союзе, которая не выдумка!  Она была!  Я тогда уже жил на свете, я помню!  И она никуда не исчезла. В этом мире вообще ничего бесследно не исчезает!  (Доказать это - одна из задач этой книги. Но только одна, а их несколько)</w:t>
      </w:r>
    </w:p>
    <w:p>
      <w:pPr>
        <w:pStyle w:val="Normal"/>
        <w:rPr/>
      </w:pPr>
      <w:r>
        <w:rPr>
          <w:color w:val="000000"/>
          <w:sz w:val="22"/>
        </w:rPr>
        <w:tab/>
        <w:t>Сейчас время  тяжелое. Но ведь Господь, прежде всего Отец наш, посылая нам испытание в одном,  щедро дарит  радость в другом. Разве могли бы мы,  потомки древнейших и славнейших родов казачьих,  издать такую книгу  еще десять лет назад. Да мы о том, что мы казаки  друг другу шепотом говорили! Фамилии то свои старались спрятать … вот, правда, забыть не могли,  как ни старались! Видать крепко за нас деды наши, мученики и страстотерпцы, Бога молили! Отмолили от беспамятства сатанинского.</w:t>
      </w:r>
    </w:p>
    <w:p>
      <w:pPr>
        <w:pStyle w:val="Normal"/>
        <w:rPr/>
      </w:pPr>
      <w:r>
        <w:rPr>
          <w:color w:val="000000"/>
          <w:sz w:val="22"/>
        </w:rPr>
        <w:tab/>
        <w:t xml:space="preserve">А  необходимость  этой книги сегодня в том, что мы – казаки, как все нормальные люди, во-первых, должны знать свое прошлое и род свой. А во –вторых, именно это мы можем противопоставить  строке закона,  по которому «лицо имеющее способность и изъявившее желание к несению государственной казачьей службы, считается казаком» в этом резвом законе   не только не сказано, что это за служба такая?  Может,   рабочих разгонять –как про то в плохих советских фильмах показывали, чтобы мужиков  и казаков,  как в 1917 году, меж собою стравить? </w:t>
      </w:r>
    </w:p>
    <w:p>
      <w:pPr>
        <w:pStyle w:val="TextBody"/>
        <w:rPr/>
      </w:pPr>
      <w:r>
        <w:rPr>
          <w:color w:val="000000"/>
          <w:sz w:val="22"/>
        </w:rPr>
        <w:t>В этом уникальном законе не только не упомянуто,  а «казак» это национальность или как? Но даже какого пола «лицо», «изъявившее готовность и явившее способность». И почему это  ни армянин, ни татарин в огосударствлении не нуждается, а нас, казаков, надо обязательно «огосударствить»?. Может, сначала  на мышах или на собачках попробуете? А то, что –то как начинаете «огосударствлять да перестраивать», так кроме как «разломать и разворовать» ничего и не выходит. Начали петь про национальное самосознание, да и развалили на шовинистический заповедник,  прежде хорошую, страну. Она раньше Россия называлась, а потом была Советским Союзом , и в нем, как в России, повсюду, учили, что все люди - братья. И это правда! Братья!</w:t>
      </w:r>
    </w:p>
    <w:p>
      <w:pPr>
        <w:pStyle w:val="Normal"/>
        <w:rPr/>
      </w:pPr>
      <w:r>
        <w:rPr>
          <w:color w:val="000000"/>
          <w:sz w:val="22"/>
        </w:rPr>
        <w:tab/>
        <w:t>Хочется , чтобы прочитавши мои книги, и, может быть, совершенно не согласившись с мной, казак или не казак,  все равно кто, купил бы не  бутылку водки, а  свечу, и в храме</w:t>
      </w:r>
      <w:r>
        <w:rPr>
          <w:b/>
          <w:color w:val="000000"/>
          <w:sz w:val="22"/>
        </w:rPr>
        <w:t xml:space="preserve"> </w:t>
      </w:r>
      <w:r>
        <w:rPr>
          <w:color w:val="000000"/>
          <w:sz w:val="22"/>
        </w:rPr>
        <w:t>помянул  своих прадедов, что  создали трудом,  молитвой и своею кровью,  в наследство ему,  Россию, а он ее  теряет…И опомнился бы!</w:t>
      </w:r>
    </w:p>
    <w:p>
      <w:pPr>
        <w:pStyle w:val="31"/>
        <w:rPr/>
      </w:pPr>
      <w:r>
        <w:rPr>
          <w:b w:val="false"/>
        </w:rPr>
        <w:tab/>
        <w:t>А еще усовестился бы татарина укорять тем ,что он татарин, еврея тем, что он еврей и почитать негра ниже себя потому , что он черный…Загляни в  родословие свое – насчет негра  не уверен, а уж татарин, а то и еврей, там отыщется…А ведь ничего -живешь. И если они внутри тебя уживаются то, дело то, наверное, не в том, кто какой крови, а кто что творит…И  отпор нужно давать не татарину, еврею или  негру, а вору и  супостату,  кем бы он не был, хоть бы и твой брат родной -  казак Ибо сказано Господом: «Несть ни эллина, ни иудея,  но все сыны Божии..» и еще «По делам судите и их». По делам…</w:t>
      </w:r>
    </w:p>
    <w:p>
      <w:pPr>
        <w:pStyle w:val="Normal"/>
        <w:rPr/>
      </w:pPr>
      <w:r>
        <w:rPr>
          <w:color w:val="000000"/>
          <w:sz w:val="22"/>
        </w:rPr>
        <w:tab/>
        <w:t>Вот про это и книга, в которой мы хотим  сами найти и другим помочь найти опору в родословии своем. Но книга эта не о чванстве  родовом или национальном. Не разницу нужно искать в других, но сходство, Пора! Тому нас и предки учат. Они кричат, а мы слушать не хотим, а ведь их устами Господь глаголет и горе тому, кто заветам не внемлет. Будет он как баран, не помнящий родства, и дорога его прямехонько на бойню...Нам туда «дяды не велять» и сами не пойдем, и других удержим.</w:t>
      </w:r>
    </w:p>
    <w:p>
      <w:pPr>
        <w:pStyle w:val="Normal"/>
        <w:rPr/>
      </w:pPr>
      <w:r>
        <w:rPr>
          <w:color w:val="000000"/>
          <w:sz w:val="22"/>
        </w:rPr>
        <w:t xml:space="preserve">            </w:t>
      </w:r>
      <w:r>
        <w:rPr>
          <w:color w:val="000000"/>
          <w:sz w:val="22"/>
        </w:rPr>
        <w:t>На Дону за мертвых поднимают, в застолье, третью чарку и чокаются, как за живых,  потому, что наши мертвые всегда с нами. Об этом  когда –то написал  казах Олжас Сулейменов, тоже,  кстати, как  и казаки с Верхнего Дона, потомок половцев –кипчаков. Братья мы! Только история нас за тысячу  лет разнесла и сделала друг на друга непохожими  внешне, а дух остался прежний  и понимание мира и бытия схоже. И это хорошо, что у нас были, когда то  какие-то общие предки, и ничего  из того не следует дурного, что он теперь казах, а я русский – шире мы стали и богаче!..</w:t>
      </w:r>
    </w:p>
    <w:p>
      <w:pPr>
        <w:pStyle w:val="Normal"/>
        <w:rPr>
          <w:color w:val="000000"/>
          <w:sz w:val="22"/>
        </w:rPr>
      </w:pPr>
      <w:r>
        <w:rPr>
          <w:color w:val="000000"/>
          <w:sz w:val="22"/>
        </w:rPr>
        <w:t xml:space="preserve">                   </w:t>
      </w:r>
      <w:r>
        <w:rPr>
          <w:color w:val="000000"/>
          <w:sz w:val="22"/>
        </w:rPr>
        <w:t>« Предки мои, В жестоком бою поддержите меня подмышки!..»</w:t>
      </w:r>
    </w:p>
    <w:p>
      <w:pPr>
        <w:pStyle w:val="Normal"/>
        <w:rPr>
          <w:color w:val="000000"/>
          <w:sz w:val="22"/>
        </w:rPr>
      </w:pPr>
      <w:r>
        <w:rPr>
          <w:color w:val="000000"/>
          <w:sz w:val="22"/>
        </w:rPr>
        <w:t xml:space="preserve">Поддержат! Проверено. </w:t>
      </w:r>
    </w:p>
    <w:p>
      <w:pPr>
        <w:pStyle w:val="Normal"/>
        <w:jc w:val="center"/>
        <w:rPr/>
      </w:pPr>
      <w:r>
        <w:rPr>
          <w:b/>
          <w:color w:val="000000"/>
          <w:sz w:val="22"/>
        </w:rPr>
        <w:t>«</w:t>
      </w:r>
      <w:r>
        <w:rPr>
          <w:b/>
          <w:color w:val="000000"/>
          <w:sz w:val="24"/>
        </w:rPr>
        <w:t>Казаки незнаемые».</w:t>
      </w:r>
    </w:p>
    <w:p>
      <w:pPr>
        <w:pStyle w:val="Normal"/>
        <w:rPr/>
      </w:pPr>
      <w:r>
        <w:rPr>
          <w:b/>
          <w:color w:val="000000"/>
          <w:sz w:val="22"/>
        </w:rPr>
        <w:tab/>
      </w:r>
      <w:r>
        <w:rPr>
          <w:color w:val="000000"/>
          <w:sz w:val="22"/>
        </w:rPr>
        <w:t>А это еще, кто такие? А Бог их знает! Но они называли себя казаками!  Первые, упоминаемые   в   русских летописях, вышли к Дмитрию (Донскому) на Куликовом поле и принесли ему икону чудотворную Божьем Матери греческого письма. (в одних летописях это  знаменитая «Донская Божья Матерь, в других – Гребенская Божья Матерь).  Обе иконы общерусские и казачьи святыни. Они же составили  Засадный конный полк воеводы Боброка Волынского,   который и решил исход сражения.</w:t>
      </w:r>
    </w:p>
    <w:p>
      <w:pPr>
        <w:pStyle w:val="Normal"/>
        <w:rPr/>
      </w:pPr>
      <w:r>
        <w:rPr>
          <w:color w:val="000000"/>
          <w:sz w:val="22"/>
        </w:rPr>
        <w:tab/>
        <w:t xml:space="preserve">Далее воспоследовала месть Мамая, который счел казаков, пришедших к Дмитрию Московскому предателями,  поскольку и сам прозывался казаком. (?!). Началось «Мамаево разорение», оставившее в русском фольклоре поговорку: «как Мамай ордой прошел!» Мамай, действительно, прошел ордой  по «запольным рекам» – Хопру, Донцу и Медведице  и поголовно вырезал там  аилы, аулы и станицы, что, вероятно, было одно и тоже. </w:t>
      </w:r>
    </w:p>
    <w:p>
      <w:pPr>
        <w:pStyle w:val="Normal"/>
        <w:rPr/>
      </w:pPr>
      <w:r>
        <w:rPr>
          <w:color w:val="000000"/>
          <w:sz w:val="22"/>
        </w:rPr>
        <w:t>Затем было Тохтамышево разорение. И, наконец, в 1395 году  Верхний Дон вытоптал конями Тамерлан, разгромивший Золотую Орду,  и тем,  поспособствовав,  освобождению Руси.</w:t>
      </w:r>
    </w:p>
    <w:p>
      <w:pPr>
        <w:pStyle w:val="Normal"/>
        <w:rPr/>
      </w:pPr>
      <w:r>
        <w:rPr>
          <w:color w:val="000000"/>
          <w:sz w:val="22"/>
        </w:rPr>
        <w:t>И на этот раз пострадали те самые «незнаемые» казаки, которых историк Гордеев числит православными ордынцами. За Тамерланом пришла в степи чума…</w:t>
      </w:r>
    </w:p>
    <w:p>
      <w:pPr>
        <w:pStyle w:val="Normal"/>
        <w:rPr/>
      </w:pPr>
      <w:r>
        <w:rPr>
          <w:color w:val="000000"/>
          <w:sz w:val="22"/>
        </w:rPr>
        <w:tab/>
        <w:t>Тем не менее, в 1444 году «козаки рязаньски» из Червленого Яра воевали  татарского хана Мустафу. Как  мы уже говорили,   Рязанское княжество в ту пору включало все земли Верхнего Дона.</w:t>
      </w:r>
    </w:p>
    <w:p>
      <w:pPr>
        <w:pStyle w:val="Normal"/>
        <w:rPr/>
      </w:pPr>
      <w:r>
        <w:rPr>
          <w:color w:val="000000"/>
          <w:sz w:val="22"/>
        </w:rPr>
        <w:tab/>
        <w:t>В  1552 году под стены, окруженной войсками Ивана Грозного, Казани из Москвы пришли, ведомые русским боярином Иваном Руно - казаки! Скорее всего, этим именем назывались  православные служилые татары.  Это далеко  первые  люди, называвшие себя казаками. Нужно сделать очень важное примечание: впервые с такими собственным именем они появились в русских документах, но не  в истории. Следует  отдавать себе отчет в том, что 1380 год (Куликовская битва) первое упоминание о контактах Московской Руси с  казаками, что совершенно не означает, что  в Степи не было  народа с таким именем и прежде.</w:t>
      </w:r>
    </w:p>
    <w:p>
      <w:pPr>
        <w:pStyle w:val="Normal"/>
        <w:ind w:firstLine="720"/>
        <w:rPr/>
      </w:pPr>
      <w:r>
        <w:rPr>
          <w:color w:val="000000"/>
          <w:sz w:val="22"/>
        </w:rPr>
        <w:t xml:space="preserve"> </w:t>
      </w:r>
      <w:r>
        <w:rPr>
          <w:color w:val="000000"/>
          <w:sz w:val="22"/>
        </w:rPr>
        <w:t xml:space="preserve">Под Казань пошли  казаки такие, какими их считали в Москве, – служилые люди. И тогда же было заложено  противоречие, сопутствующее казакам всю историю. На Москве казаков понимали и принимали, как войско. Казаки же считали себя  народом. Войско составляло хоть и значительную , но все же часть казаков. А понятия «народ»,  в современном значении, тогда, не существовало. Было понятие «язык», когда народ отождествлялся с языком, на котором говорил, и понятие веры. То есть если человек говорил по-русски и был православным, то он считался русским. Хотя сам о себе он мог думать, совершенно, по-другому. Кстати, у него мог быть и другой  родной язык, которым он не пользовался в Москве. А могло и не быть, но все равно он был представителем иного этноса, как, например, запорожцы, которые даже считали себя русскими , но таковыми не являлись. </w:t>
      </w:r>
    </w:p>
    <w:p>
      <w:pPr>
        <w:pStyle w:val="Normal"/>
        <w:ind w:firstLine="720"/>
        <w:rPr/>
      </w:pPr>
      <w:r>
        <w:rPr>
          <w:color w:val="000000"/>
          <w:sz w:val="22"/>
        </w:rPr>
        <w:t xml:space="preserve">О том, что Московская  орда, пошедшая под Казань не единственная, что считалась казачьей, свидетельствует  сообщение, что   из междуречья Дона и Волги,  пришли донские казаки и сильно помогли  московскому великому князю во взятии  Волжской твердыни. По преданию, именно они  готовили подкопы под стены, поскольку  умели обращаться с порохом, что был тогда еще в новинку. </w:t>
      </w:r>
    </w:p>
    <w:p>
      <w:pPr>
        <w:pStyle w:val="Normal"/>
        <w:ind w:firstLine="720"/>
        <w:rPr>
          <w:color w:val="000000"/>
          <w:sz w:val="22"/>
        </w:rPr>
      </w:pPr>
      <w:r>
        <w:rPr>
          <w:sz w:val="22"/>
        </w:rPr>
        <w:t>«Когда донцы сведали, что московский царь Иван Васильевич ведет уже семь лет с татарами войну и желал от них взять Казань, то , в рассуждении держимой с ним веры греческого исповедания, вознамерились во взятии оного города помочь его величеству. Сего для помянутый атаман послал от себя некоторую часть казаков своих к устью реки Дон; и велел тамо</w:t>
      </w:r>
      <w:r>
        <w:rPr>
          <w:smallCaps/>
          <w:sz w:val="22"/>
        </w:rPr>
        <w:t xml:space="preserve"> </w:t>
      </w:r>
      <w:r>
        <w:rPr>
          <w:sz w:val="22"/>
        </w:rPr>
        <w:t>настрелявши довольное число птиц баб</w:t>
      </w:r>
      <w:r>
        <w:rPr>
          <w:sz w:val="22"/>
          <w:vertAlign w:val="superscript"/>
        </w:rPr>
        <w:t>:</w:t>
      </w:r>
      <w:r>
        <w:rPr>
          <w:sz w:val="22"/>
        </w:rPr>
        <w:t>. коих там находилось весьма множественно, привезть великое</w:t>
      </w:r>
      <w:r>
        <w:rPr>
          <w:smallCaps/>
          <w:sz w:val="22"/>
        </w:rPr>
        <w:t xml:space="preserve"> </w:t>
      </w:r>
      <w:r>
        <w:rPr>
          <w:sz w:val="22"/>
        </w:rPr>
        <w:t>количество перьев их. Сими перьями убрал он поверх одежды с головы и до ног войско свое, и так пышно, что каждый человек представлялся превеличайшим страшилищем. Он вооружил их всех военною сбруею, как то: копьями, ружьями, саблями, луками и стрелами и прочим, кто что имел. и повел их под Казань на помощь царю Ивану Васильевичу. Приведчи ж, приноровя в самую ночь, стал, не доходя города, неподалеку стана царского, раскладя в обозе своем огни, по осеннему и морозному времени для обогревания казаков своих, а более для того, чтоб увидело их войско москов</w:t>
        <w:softHyphen/>
        <w:t>ское. Они. видевши чудовищ таких, коих огнь наипаче еще уве</w:t>
        <w:softHyphen/>
        <w:t>личивал и умножал число их. тотчас доложили об оном царю. Коль скоро ж и царь и сам увидел, то немедленно послал к ним опросить боярина своего, что за люди, откуда и зачем пришли или куда идут. Боярин, исполняя повеление, шел к ним. и что ближе подходил, тем страшнее они казались ему и так, наконец. их убоялся, что принужден был, не только расспроса, неже до</w:t>
        <w:softHyphen/>
        <w:t>ходя до них, со страхом возвратиться назад. Царь, разгневав</w:t>
        <w:softHyphen/>
        <w:t>шись, тотчас ему ж  итить велел и с тем точно, чтоб неотменно дойти к ним, изведать и расспросить их. Сия посылка боярину весьма важна была: он. идучи к ним. что ближе подходил, тем страшнее чудовищи оны представлялись, и хотя достиг уже до них так, что можно было с ними и говорить, но, видя страшилищ сих, был как полумертв и едва в силах был спросить, что «люди они или привидение». Они громогласно вскричали ему, что «люди они, да и русские вольные, пришедшие с Дону царю Мо</w:t>
        <w:softHyphen/>
        <w:t>сковскому помогать взять Казань и за дом Пресвятыя Богоро</w:t>
        <w:softHyphen/>
        <w:t>дицы все свои головы положить». Боярин обрадовался, видя и слыша, что люди, поспешнее возвратился назад, нежели до них мог дойти. Он донес об оном царю, который тотчас во утрене ж послал к ним за то великие дары, но чудовищи те того не при</w:t>
        <w:softHyphen/>
        <w:t>няли, а одарили сами богатыми кожами звериными. Притом просили, чтоб царь повелел им взять Казань, что и позволено. Донцы, не упуская времени, на другой же день. подняв святые иконы и навеся на пики свои от баб птиц крылья, пошли к го</w:t>
        <w:softHyphen/>
        <w:t>роду Казани, каковой строй их в походе представлялся великим лесом, покрытым снегом, и приблизившись к Казанке речке.»</w:t>
      </w:r>
    </w:p>
    <w:p>
      <w:pPr>
        <w:pStyle w:val="Normal"/>
        <w:ind w:firstLine="720"/>
        <w:rPr/>
      </w:pPr>
      <w:r>
        <w:rPr>
          <w:color w:val="000000"/>
          <w:sz w:val="22"/>
        </w:rPr>
        <w:t>В казачьих песнях  тоже упоминаются  «казаки старые», что пришли с низу Волги.  Они совсем не похожи на, известных русским, казаков. Говорили на языке диковинном, а шлемы и латы их были украшены «бабьими крыльями». Крыльями пеликанов.(Баба – тюрк. пеликан). Можно только гадать, что это было, и кто это был. Маскировка белыми птичьими перьями на снегу? Ритуальная боевая одежда неведомого племени? И не сродни ли «бабьи крылья» крыльям польских гусар, которые помогали им  уцелеть от  татарского аркана? Кто были эти «казаки старые»? К какому народу относились? Даже, то,  что они были христиане, не очень много проясняет. Христиане бывают разных конфессий.</w:t>
      </w:r>
    </w:p>
    <w:p>
      <w:pPr>
        <w:pStyle w:val="Normal"/>
        <w:ind w:firstLine="720"/>
        <w:rPr/>
      </w:pPr>
      <w:r>
        <w:rPr>
          <w:color w:val="000000"/>
          <w:sz w:val="22"/>
        </w:rPr>
        <w:t>Предположительно, это были азовцы. Православные –тюрки, жившие общиной в Азове. Была такая община и вышла из Азова на Дон , вел ее атаман по имени «Шаарбаш», или «Хоарбаш». ( Я полагаю – «курбаши», что, на самом деле, не имя собственное, а чин - по тюркски «военный предводитель», отсюда, довольно распространенное  прозвище Карабаш, которое в русском переводе означает Черная голова, Черная шапка, Черный клобук…и даже , если писарь  зафиксировавший это имя в Оренбургском  войске, был малограмотный башкир, - Черномырдин  или Черноликов).</w:t>
      </w:r>
    </w:p>
    <w:p>
      <w:pPr>
        <w:pStyle w:val="Normal"/>
        <w:rPr/>
      </w:pPr>
      <w:r>
        <w:rPr>
          <w:color w:val="000000"/>
          <w:sz w:val="22"/>
        </w:rPr>
        <w:t>Именно они рассорились с турками,  и ушли в нижнее Подонье, поставили там первые казачьи крепости-городки и положили начало смертельной вражде степных вольных казаков и азовцев. Это, спасаясь от их набегов, турки, занявшие  Азов,  перегораживали Дон цепями, чтобы не дать казачьим стругам подойти к Азову или вырваться в Азовское море.</w:t>
      </w:r>
    </w:p>
    <w:p>
      <w:pPr>
        <w:pStyle w:val="Normal"/>
        <w:rPr/>
      </w:pPr>
      <w:r>
        <w:rPr>
          <w:color w:val="000000"/>
          <w:sz w:val="22"/>
        </w:rPr>
        <w:tab/>
        <w:t xml:space="preserve">Странно, что историки, которые преимущественно опираются на русские источники, читая сообщения  путешественников, не накладывают маршруты их путешествий на карту.  Так  монах Пимен, плывший в Черное море, говорит, что на Дону  живут русские люди, а затем нет никого, на протяжении нескольких дней пути. Однако,  ниже, по берегам Дона,  пасутся бесчисленные стада разнообразного скота. </w:t>
      </w:r>
      <w:r>
        <w:rPr>
          <w:sz w:val="22"/>
        </w:rPr>
        <w:t>Игнатий Смолнянин, который сопутствовал митрополиту Пи</w:t>
        <w:softHyphen/>
        <w:t xml:space="preserve">мену в хождении в Царьград весной 1389 г., видел на верхнем </w:t>
      </w:r>
      <w:r>
        <w:rPr>
          <w:smallCaps/>
          <w:sz w:val="22"/>
        </w:rPr>
        <w:t xml:space="preserve">дону </w:t>
      </w:r>
      <w:r>
        <w:rPr>
          <w:sz w:val="22"/>
        </w:rPr>
        <w:t xml:space="preserve">«татар много зело яко же лист и яко же песок». Пониже их было «множество обапол (по обоим берегам. </w:t>
      </w:r>
      <w:r>
        <w:rPr>
          <w:sz w:val="22"/>
          <w:lang w:val="en-US"/>
        </w:rPr>
        <w:t>B</w:t>
      </w:r>
      <w:r>
        <w:rPr>
          <w:sz w:val="22"/>
        </w:rPr>
        <w:t>.</w:t>
      </w:r>
      <w:r>
        <w:rPr>
          <w:sz w:val="22"/>
          <w:lang w:val="en-US"/>
        </w:rPr>
        <w:t>C</w:t>
      </w:r>
      <w:r>
        <w:rPr>
          <w:sz w:val="22"/>
        </w:rPr>
        <w:t>.) Дона реки, аки песок». Еще ниже «стада же татарскиа видехом толико множе</w:t>
        <w:softHyphen/>
        <w:t>ство, яко же ум превосходят: овцы, козы, волы, верблюды , кони».</w:t>
      </w:r>
    </w:p>
    <w:p>
      <w:pPr>
        <w:pStyle w:val="Normal"/>
        <w:rPr/>
      </w:pPr>
      <w:r>
        <w:rPr>
          <w:sz w:val="22"/>
        </w:rPr>
        <w:t>Но это на взгляд издали. Иосафат Барбаро через полвека как бы наводит на панораму татарского кочевья увеличитель</w:t>
        <w:softHyphen/>
        <w:t>ное стекло:</w:t>
      </w:r>
    </w:p>
    <w:p>
      <w:pPr>
        <w:pStyle w:val="Normal"/>
        <w:rPr/>
      </w:pPr>
      <w:r>
        <w:rPr>
          <w:sz w:val="22"/>
        </w:rPr>
        <w:t>«...Начал подходить народ со стадами. Сначала шли та</w:t>
        <w:softHyphen/>
        <w:t>буны лошадей по шестьдесят, сто, двести и более голов в табуне; потом появились верблюды и волы, а позади них стада мелкого скота. Это длилось в течение шести дней, когда в продолжение целого дня насколько мог видеть глаз со всех сторон степь была полна людьми и животными: одни проходили мимо, дру</w:t>
        <w:softHyphen/>
        <w:t>гие прибывали. И это были только головные отряды; отсюда легко представить себе, насколько значительна была числен</w:t>
        <w:softHyphen/>
        <w:t>ность [людей и животных] в середине [войска].</w:t>
      </w:r>
    </w:p>
    <w:p>
      <w:pPr>
        <w:pStyle w:val="Normal"/>
        <w:rPr>
          <w:sz w:val="22"/>
        </w:rPr>
      </w:pPr>
      <w:r>
        <w:rPr>
          <w:sz w:val="22"/>
        </w:rPr>
        <w:t>&lt;...&gt; Поперечник равнины, занятой массами этих людей и скота, равнялся 120 милям».</w:t>
      </w:r>
    </w:p>
    <w:p>
      <w:pPr>
        <w:pStyle w:val="Normal"/>
        <w:rPr/>
      </w:pPr>
      <w:r>
        <w:rPr>
          <w:sz w:val="22"/>
        </w:rPr>
        <w:t>Эта характерная ситуация  не менялась на Поле еще долго. Монах Жан де Люк в 1625 г. встретил в междуречье Дона и Днепра кочевье татар, у которых было до 400 тысяч голов скота , в основном, овец» (В. Сидоров.Русские крестоносцы.)</w:t>
      </w:r>
    </w:p>
    <w:p>
      <w:pPr>
        <w:pStyle w:val="Normal"/>
        <w:ind w:firstLine="720"/>
        <w:rPr/>
      </w:pPr>
      <w:r>
        <w:rPr>
          <w:color w:val="000000"/>
          <w:sz w:val="22"/>
        </w:rPr>
        <w:t>К воде спускаются многочисленные поселения татар(?), которые встретили русского священнослужителя с большим почтением и гостеприимством. С чего бы?  Напрашивается предположение, что они тоже были христиане. Почему же  русский монах не радуется, что встретил единоверцев? Потому,  что они были христианами другой конфессии, скорее всего, несторианами.</w:t>
      </w:r>
    </w:p>
    <w:p>
      <w:pPr>
        <w:pStyle w:val="Normal"/>
        <w:ind w:firstLine="720"/>
        <w:rPr/>
      </w:pPr>
      <w:r>
        <w:rPr>
          <w:color w:val="000000"/>
          <w:sz w:val="22"/>
        </w:rPr>
        <w:t>Сеяли на Дону и хлеб. Земледелие было!  Я уж не говорю об огородничестве и бахчеводстве, которое в Россию пришло с юга, земель населенных тюрками, тюрко-хазарами и тюрками -казаками. И сельскохозяйственные работы велись так, как  они и в конце Х</w:t>
      </w:r>
      <w:r>
        <w:rPr>
          <w:color w:val="000000"/>
          <w:sz w:val="22"/>
          <w:lang w:val="en-US"/>
        </w:rPr>
        <w:t>I</w:t>
      </w:r>
      <w:r>
        <w:rPr>
          <w:color w:val="000000"/>
          <w:sz w:val="22"/>
        </w:rPr>
        <w:t xml:space="preserve">Х века велись казаками на обильных землями Урале и в Семиречьи. </w:t>
      </w:r>
      <w:r>
        <w:rPr>
          <w:sz w:val="22"/>
        </w:rPr>
        <w:t>Не сплошь н не регулярно, но Старое Поле пахалось издавна (ниже 1000-го года не спуска</w:t>
        <w:softHyphen/>
        <w:t xml:space="preserve">емся). «В то время они жали рожь, - писал монах Гильом де Рубрук, проезжавший средний Дон в июле 1253 г. Пшеница не родилась там хорошо, а просо имеют они в большом количестве».Рубрук писал о русских. </w:t>
      </w:r>
    </w:p>
    <w:p>
      <w:pPr>
        <w:pStyle w:val="Normal"/>
        <w:ind w:firstLine="720"/>
        <w:rPr/>
      </w:pPr>
      <w:r>
        <w:rPr>
          <w:sz w:val="22"/>
        </w:rPr>
        <w:t>Двести лет спустя венецианец Иосафат Барбаро, долго живший в Азове-Тане рассказывал о татарах: «Около февральского новолуния устраивается клич по всей орде. чтобы каждый, желающий сеять, приготовил себе все необходимое, потому что в мартовское</w:t>
      </w:r>
      <w:r>
        <w:rPr>
          <w:sz w:val="22"/>
          <w:vertAlign w:val="superscript"/>
        </w:rPr>
        <w:t xml:space="preserve"> </w:t>
      </w:r>
      <w:r>
        <w:rPr>
          <w:sz w:val="22"/>
        </w:rPr>
        <w:t xml:space="preserve"> новолуние будет проис</w:t>
        <w:softHyphen/>
        <w:t>ходить сев в таком-то месте, и что в такой-то день такого-то новолуния все отправляются в путь. После чего те, кто намерен сеять сам или поручить сев другим, приготовляются и уговари</w:t>
        <w:softHyphen/>
        <w:t>ваются между собой, загружают телеги семенами, приводят нужных им животных и вместе с женами и детьми - или же с частью семьи   направляются к назначенному месту, обычно расположенному на расстоянии двух дней пути от того места. где в момент клича о севе стояла орда. Там они пашут, сеют и живут до тех пор, пока не выполнят всего, что хотели сделать. Затем они возвращаются в орду.  (Отражение этого общинного совместного действия – сабантуй. Праздник плуга. Праздник первой борозды сохранившийся у поволжских народов Б.А.)</w:t>
      </w:r>
    </w:p>
    <w:p>
      <w:pPr>
        <w:pStyle w:val="Normal"/>
        <w:rPr/>
      </w:pPr>
      <w:r>
        <w:rPr>
          <w:sz w:val="22"/>
        </w:rPr>
        <w:t>Хан поступает со своей ордой так же. как мать, послав</w:t>
        <w:softHyphen/>
        <w:t>шая детей на п</w:t>
      </w:r>
      <w:r>
        <w:rPr>
          <w:sz w:val="22"/>
          <w:lang w:val="en-US"/>
        </w:rPr>
        <w:t>po</w:t>
      </w:r>
      <w:r>
        <w:rPr>
          <w:sz w:val="22"/>
        </w:rPr>
        <w:t>гулку, и не спускающая с них глаз. Потому он объезжает все посевы сегодня здесь, завтра там, не отдаляясь (от своих -людей) больше, чем на четыре дня пути. Так продол</w:t>
        <w:softHyphen/>
        <w:t>жается, пока хлеба не созреют. Когда же они созреют, то он не передвигается туда со всей ордой, но уходят туда лишь те, кто сеял, и те, кто хочет закупить пшеницу. Едут с телегами, волами и верблюдами и со всем необходимым, как при переезде в свои поместья.</w:t>
      </w:r>
    </w:p>
    <w:p>
      <w:pPr>
        <w:pStyle w:val="Normal"/>
        <w:rPr>
          <w:sz w:val="22"/>
        </w:rPr>
      </w:pPr>
      <w:r>
        <w:rPr>
          <w:sz w:val="22"/>
        </w:rPr>
        <w:t>Земли там плодородны и приносят урожаи пшеницы сам-пятьдесят, причем, она высотой равна падуанской пшенице, а урожай проса сам-сто. Иногда получают урожаи настолько обильный, что оставляют его в степи.</w:t>
      </w:r>
    </w:p>
    <w:p>
      <w:pPr>
        <w:pStyle w:val="Normal"/>
        <w:rPr/>
      </w:pPr>
      <w:r>
        <w:rPr>
          <w:sz w:val="22"/>
        </w:rPr>
        <w:t>В отличие от русских запашек в Х111 в. татарские в XV-м. как явствует из текста, могли находиться в любой точке Старого Поля «на расстоянии двух дней пути от того места, где в момент кли</w:t>
        <w:softHyphen/>
        <w:t>ча о севе стояла орда». Таким образом, дикость Поля заключа</w:t>
        <w:softHyphen/>
        <w:t>лась не в его нетронутости плугом, а лишь в отсутствии земле</w:t>
        <w:softHyphen/>
        <w:t xml:space="preserve">пашества стабильного, системно локализованного на российский крестьянский лад.» </w:t>
      </w:r>
    </w:p>
    <w:p>
      <w:pPr>
        <w:pStyle w:val="Normal"/>
        <w:ind w:firstLine="720"/>
        <w:rPr/>
      </w:pPr>
      <w:r>
        <w:rPr>
          <w:sz w:val="22"/>
        </w:rPr>
        <w:t>Почему же, впоследствии, казаки все время просили  жалования хлебом из Москвы? Потому что из-за войн сократилась или вовсе исчезла запашка, а население значительно увеличилось. Кроме того сами казаки  были только охотниками и воинам и, земли не пахали.</w:t>
      </w:r>
    </w:p>
    <w:p>
      <w:pPr>
        <w:pStyle w:val="Normal"/>
        <w:rPr/>
      </w:pPr>
      <w:r>
        <w:rPr>
          <w:color w:val="000000"/>
          <w:sz w:val="22"/>
        </w:rPr>
        <w:t>Подобно своему современнику  арабскому путешественнику ибн Батуте, который  странствовал по Золотой орде и всех жителей этого государства считал татарами, не заметив русских, которые составляли на его пути большинство населения, так и для Пимена все степняки были на одно лицо.</w:t>
      </w:r>
    </w:p>
    <w:p>
      <w:pPr>
        <w:pStyle w:val="Normal"/>
        <w:rPr/>
      </w:pPr>
      <w:r>
        <w:rPr>
          <w:color w:val="000000"/>
          <w:sz w:val="22"/>
        </w:rPr>
        <w:tab/>
        <w:t>А как же «русские, которые живут по Дону»? Живут, но  только у самых истоков. Если спокойно разобраться и поискать на карте, где  плыла  лодка русского путешественника, то это окажутся самые верховья –  Липецкая область, район города Новомосковска  то –есть  приграничная Россия.</w:t>
      </w:r>
    </w:p>
    <w:p>
      <w:pPr>
        <w:pStyle w:val="Normal"/>
        <w:rPr/>
      </w:pPr>
      <w:r>
        <w:rPr>
          <w:color w:val="000000"/>
          <w:sz w:val="22"/>
        </w:rPr>
        <w:t>Далее,  действительно была, говоря языком современным «Полоса отчуждения» то самое ПОЛЕ, которое разделяло казачьи территории и земли княжеские. Именно сюда ходили казаковать дворяне и охочие люди и из Руси и с Дона. Кто? Ельчане, Волуйчане, Куряне и Белгородцы называли их «заполяне», то есть люди, живущие за ПОЛЕМ. Люди оттуда, из тех краев, которые в отличии от ПОЛЯ, они называли Полем Старым или Казачьим присудом. Как туда уходили артели охотников из русских городов в «ухожаи», так и оттуда приходили  люди охотиться  на нейтральную степную полосу в Поле и ближе - в города на службу.</w:t>
      </w:r>
    </w:p>
    <w:p>
      <w:pPr>
        <w:pStyle w:val="Normal"/>
        <w:rPr/>
      </w:pPr>
      <w:r>
        <w:rPr>
          <w:color w:val="000000"/>
          <w:sz w:val="22"/>
        </w:rPr>
        <w:tab/>
        <w:t>Когда же Пимен вступил в густонаселенные районы,  это и была  земля казаков. Которой они сами считали  степи от Яика, включая  Волгу ниже Саратова, Нижний и Средний Дон, Причерноморье , Среднее и Нижнее Поднестровье  и южные степи до Дуная. ТО есть земли входившие в состав Ногайского и Крымского ханств , наследников распавшийся Золотой Орды и часть Левобережной Украины, находившийся под властью Польши.</w:t>
      </w:r>
    </w:p>
    <w:p>
      <w:pPr>
        <w:pStyle w:val="Normal"/>
        <w:rPr>
          <w:color w:val="000000"/>
          <w:sz w:val="22"/>
        </w:rPr>
      </w:pPr>
      <w:r>
        <w:rPr>
          <w:color w:val="000000"/>
          <w:sz w:val="22"/>
        </w:rPr>
        <w:t>-     Ого!</w:t>
      </w:r>
    </w:p>
    <w:p>
      <w:pPr>
        <w:pStyle w:val="Normal"/>
        <w:rPr/>
      </w:pPr>
      <w:r>
        <w:rPr>
          <w:color w:val="000000"/>
          <w:sz w:val="22"/>
        </w:rPr>
        <w:t xml:space="preserve"> </w:t>
      </w:r>
      <w:r>
        <w:rPr>
          <w:color w:val="000000"/>
          <w:sz w:val="22"/>
        </w:rPr>
        <w:t>Ого т о, ого…но не надо  представлять население этих районов по сегодняшнему дню.</w:t>
      </w:r>
    </w:p>
    <w:p>
      <w:pPr>
        <w:pStyle w:val="Normal"/>
        <w:rPr/>
      </w:pPr>
      <w:r>
        <w:rPr>
          <w:color w:val="000000"/>
          <w:sz w:val="22"/>
        </w:rPr>
        <w:t xml:space="preserve"> </w:t>
      </w:r>
      <w:r>
        <w:rPr>
          <w:color w:val="000000"/>
          <w:sz w:val="22"/>
        </w:rPr>
        <w:t>Так, если в 16 столетии  московское правительство посылало жалование на Дон на 1000 казаков, а сами казаки исчисляли  себя тогда в 6000 тысяч, что  дает основание историкам считать  это всем казачьим населением Дона, но я смею предположить, что это были только воины. А населения, (как и в наши дни, по отношению к армии) было, по крайней мере, в 10 раз больше, то есть тысяч шестьдесят.</w:t>
      </w:r>
    </w:p>
    <w:p>
      <w:pPr>
        <w:pStyle w:val="Normal"/>
        <w:rPr>
          <w:color w:val="000000"/>
          <w:sz w:val="22"/>
        </w:rPr>
      </w:pPr>
      <w:r>
        <w:rPr>
          <w:color w:val="000000"/>
          <w:sz w:val="22"/>
        </w:rPr>
        <w:t xml:space="preserve">Учитывая, что и в конце Х!Х века, когда здесь проживало  более 2 –х миллионов человек,  степь считалось  слабо заселенной, можно смело утверждать, что  пять столетий назад можно было проехать все Старое поле, из конца в конец, и не с кем не столкнуться. Что, однако, не означало, что путник  следовал в пустоте, и его маршрут не отслеживался степняками: двигался ли он от Ельца к Азову или от Азова к Воронежу. </w:t>
      </w:r>
    </w:p>
    <w:p>
      <w:pPr>
        <w:pStyle w:val="Normal"/>
        <w:rPr/>
      </w:pPr>
      <w:r>
        <w:rPr>
          <w:color w:val="000000"/>
          <w:sz w:val="22"/>
        </w:rPr>
        <w:tab/>
        <w:t xml:space="preserve">Начиная с Х!У века, русские профессиональные военные, впервые, стали уходить из Руси далеко в степь, оставляя свои семьи и близких в городах. Вот с этого времени, считают историки, и стали появляться «казаки»…  Но не в степи, а в русских летописях. Ведь то же самое можно сказать и о  других народах, с которыми  Русь и европейцы столкнулись в ХУ веке впервые, однако, это не означало, что они не существовали и прежде, до этого  первого контакта. </w:t>
      </w:r>
    </w:p>
    <w:p>
      <w:pPr>
        <w:pStyle w:val="Normal"/>
        <w:ind w:firstLine="720"/>
        <w:rPr/>
      </w:pPr>
      <w:r>
        <w:rPr>
          <w:color w:val="000000"/>
          <w:sz w:val="22"/>
        </w:rPr>
        <w:t xml:space="preserve">Тюркские общины  стали  основой  будущего казачества. Именно они, следуя степному менталитету, принимали в свои кочевья всех пришлых, беглых из ясачных полонов, выкупленных полоняников или собственных  рабов-пленников, собственный ясак. Поскольку    основу их жизни составляло скотоводство, много рабов им не требовалось,  ясыря скоро отпускали на волю и принимали в общину. Из все этой мозаики народов, в 15 века, в основном тюркских, складывался новый степной этнос. </w:t>
      </w:r>
    </w:p>
    <w:p>
      <w:pPr>
        <w:pStyle w:val="Normal"/>
        <w:rPr/>
      </w:pPr>
      <w:r>
        <w:rPr>
          <w:color w:val="000000"/>
          <w:sz w:val="22"/>
        </w:rPr>
        <w:tab/>
        <w:t xml:space="preserve">Под влиянием  большого числа людей  из разных краев и народов, древние тюркские общины  стремительно перерождались, превращаясь в новое казачье население степи.  </w:t>
      </w:r>
    </w:p>
    <w:p>
      <w:pPr>
        <w:pStyle w:val="Normal"/>
        <w:rPr/>
      </w:pPr>
      <w:r>
        <w:rPr>
          <w:color w:val="000000"/>
          <w:sz w:val="22"/>
        </w:rPr>
        <w:t>Очень скоро из разноплеменного кочевого свободного населения, не подчинявшегося ни одному государству, выделяется  мощное профессиональное войско, то есть  объединение  вооруженных людей, которые ничего не производили. Жили за счет  скотоводства, охоты, которым занималось остальное степное, вероятно, подчиненное им население и за счет военной добычи. Так в средневековой степи жили не только казаки, а все кочевые или полукочевые народы.</w:t>
      </w:r>
    </w:p>
    <w:p>
      <w:pPr>
        <w:pStyle w:val="Normal"/>
        <w:rPr/>
      </w:pPr>
      <w:r>
        <w:rPr>
          <w:color w:val="000000"/>
          <w:sz w:val="22"/>
        </w:rPr>
        <w:tab/>
        <w:t xml:space="preserve">Для защиты кочевий, охраны промыслов, охотничьих угодий  и мест рыболовства, степь стала  быстро покрываться сетью опорных крепостей-городков. На Низу, где опасность внезапного нападения конных кочевников была больше, они располагались на расстоянии трех километров друг от друга, На Верхнем Дону, где было потише и народу поменьше, -  от 10 до 18 километров. В городках был постоянный гарнизон,   постоянно собирались  вооруженные казаки. В основном, бессемейные. </w:t>
      </w:r>
    </w:p>
    <w:p>
      <w:pPr>
        <w:pStyle w:val="Normal"/>
        <w:rPr/>
      </w:pPr>
      <w:r>
        <w:rPr>
          <w:color w:val="000000"/>
          <w:sz w:val="22"/>
        </w:rPr>
        <w:t xml:space="preserve">Но, вообще-то, у казаков семьи имелись. Бывало, что и семьи жили и в городках . И уж, во всяком случае, здесь они укрывались во время набегов противника. Они оставались  в кочевьях, или на Руси, в Турции, в Польше, но казачьи семьи постоянно шли в степь, где их ждали и встречали родные. При малейшей возможности, казаки вывозили свои семьи из северной России  на места древних кочевий, в  степь, основывая новые городки и станицы. </w:t>
      </w:r>
    </w:p>
    <w:p>
      <w:pPr>
        <w:pStyle w:val="Normal"/>
        <w:rPr/>
      </w:pPr>
      <w:r>
        <w:rPr>
          <w:color w:val="000000"/>
          <w:sz w:val="22"/>
        </w:rPr>
        <w:t>Бессемейные же, «отказаковав» свое в степи, шли  в монастыри, которые казаки содержали на свой счет, в России, подальше от боев и набегов кочевников, в тишине и покое. С большим трудом, только после раскола, в конце 17 века, удалось вывести  эти монастыри из фактического подчинения казакам, и  переподчинить Московской патриархии русской православной церкви.</w:t>
      </w:r>
    </w:p>
    <w:p>
      <w:pPr>
        <w:pStyle w:val="Normal1"/>
        <w:spacing w:lineRule="auto" w:line="218"/>
        <w:ind w:hanging="0"/>
        <w:jc w:val="left"/>
        <w:rPr>
          <w:color w:val="000000"/>
          <w:sz w:val="22"/>
        </w:rPr>
      </w:pPr>
      <w:r>
        <w:rPr>
          <w:color w:val="000000"/>
          <w:sz w:val="22"/>
        </w:rPr>
      </w:r>
    </w:p>
    <w:p>
      <w:pPr>
        <w:pStyle w:val="Normal1"/>
        <w:spacing w:lineRule="auto" w:line="218"/>
        <w:ind w:hanging="0"/>
        <w:jc w:val="left"/>
        <w:rPr>
          <w:i/>
          <w:i/>
          <w:sz w:val="22"/>
        </w:rPr>
      </w:pPr>
      <w:r>
        <w:rPr>
          <w:i/>
          <w:sz w:val="22"/>
        </w:rPr>
        <w:t>Вера, философия, обычаи.</w:t>
      </w:r>
    </w:p>
    <w:p>
      <w:pPr>
        <w:pStyle w:val="Normal1"/>
        <w:spacing w:lineRule="auto" w:line="218"/>
        <w:jc w:val="left"/>
        <w:rPr>
          <w:i/>
          <w:i/>
          <w:sz w:val="22"/>
        </w:rPr>
      </w:pPr>
      <w:r>
        <w:rPr>
          <w:i/>
          <w:sz w:val="22"/>
        </w:rPr>
      </w:r>
    </w:p>
    <w:p>
      <w:pPr>
        <w:pStyle w:val="Normal1"/>
        <w:spacing w:lineRule="auto" w:line="218"/>
        <w:jc w:val="center"/>
        <w:rPr>
          <w:sz w:val="22"/>
        </w:rPr>
      </w:pPr>
      <w:r>
        <w:rPr>
          <w:sz w:val="22"/>
        </w:rPr>
        <w:t>Жертва. Выкуп головой. Миша Черкашенин.</w:t>
      </w:r>
    </w:p>
    <w:p>
      <w:pPr>
        <w:pStyle w:val="Normal1"/>
        <w:spacing w:lineRule="auto" w:line="218"/>
        <w:jc w:val="left"/>
        <w:rPr>
          <w:sz w:val="22"/>
        </w:rPr>
      </w:pPr>
      <w:r>
        <w:rPr>
          <w:sz w:val="22"/>
        </w:rPr>
      </w:r>
    </w:p>
    <w:p>
      <w:pPr>
        <w:pStyle w:val="Normal1"/>
        <w:spacing w:lineRule="auto" w:line="218"/>
        <w:jc w:val="left"/>
        <w:rPr/>
      </w:pPr>
      <w:r>
        <w:rPr>
          <w:b w:val="false"/>
          <w:sz w:val="22"/>
        </w:rPr>
        <w:t xml:space="preserve">Казачьи поселения возникли на землях « истертых подошвами поколений». И сами казаки не только ощущали себя звеном в человеческой цепи уходящей в глубь веков, они органично возникли из всей мозаики, прежде всего, степных народов. Усвоив и развив духовный мир степняка, приняв либо на веру,  либо переосмыслив очень многие явления и философские концепции дохристианской и до монгольской степи. </w:t>
      </w:r>
    </w:p>
    <w:p>
      <w:pPr>
        <w:pStyle w:val="Normal1"/>
        <w:spacing w:lineRule="auto" w:line="218"/>
        <w:jc w:val="left"/>
        <w:rPr/>
      </w:pPr>
      <w:r>
        <w:rPr>
          <w:b w:val="false"/>
          <w:sz w:val="22"/>
        </w:rPr>
        <w:t>На древней Донской печати, ставшей казачьим гербом изображен «Елень, стрелою пораженный» – Олень , раненный стрелой, на фоне  дерева.  Откуда он прискакал? С неба! В новокаменном веке, предки тюрок видели небо  не так как мы сегодня, а по-своему, и  группировали звезды по-своему. Они представляли Большого Небесного Оленя в виде созвездия, куда входили  нынешние созвездия Кассиопеи, Персея, Возничего. Именно эти  созвездия составляли древний астрономический пра-календарь. Передняя нога Оленя касалась Реки – Млечного пути, за ним гнались охотники  - известные нам как созвездия Близнецов и др.</w:t>
      </w:r>
    </w:p>
    <w:p>
      <w:pPr>
        <w:pStyle w:val="Normal1"/>
        <w:spacing w:lineRule="auto" w:line="218"/>
        <w:jc w:val="left"/>
        <w:rPr/>
      </w:pPr>
      <w:r>
        <w:rPr>
          <w:b w:val="false"/>
          <w:sz w:val="22"/>
        </w:rPr>
        <w:t>На Древнем изображении  символически изображено появление новой религии, шедшей  на смену  тотемизму, который символизировал собою Небесный Олень. Стрела, поразившая Оленя – символ бога Аполлона, новой религии пришедшей в степь  с новой этнической волной.</w:t>
      </w:r>
    </w:p>
    <w:p>
      <w:pPr>
        <w:pStyle w:val="Normal1"/>
        <w:spacing w:lineRule="auto" w:line="218"/>
        <w:jc w:val="left"/>
        <w:rPr/>
      </w:pPr>
      <w:r>
        <w:rPr>
          <w:b w:val="false"/>
          <w:sz w:val="22"/>
        </w:rPr>
        <w:t>И наконец, Дерево – древнейший символ мироздания – упоминание еще об одной этнической волне, влившейся в степь. На этом скифско- тюркско-готском изображении нет изображения лебедя – белого гуся  - символа свободного воина общинника в тюркском половецком обществе, это последняя волна тюрок, пришедших с востока  на Днепр, Дон и Волгу. Вероятно, самый молодой символ, принесенный тюрками с Алтая, который не нашел воплощения в изображении, но был запечатлен в слове – казак.(Белый гусь, лебедь)</w:t>
      </w:r>
    </w:p>
    <w:p>
      <w:pPr>
        <w:pStyle w:val="Normal1"/>
        <w:spacing w:lineRule="auto" w:line="218"/>
        <w:jc w:val="left"/>
        <w:rPr/>
      </w:pPr>
      <w:r>
        <w:rPr>
          <w:b w:val="false"/>
          <w:sz w:val="22"/>
        </w:rPr>
        <w:t>Когда наследники древнейшей степной культуры, не единожды  смываемые потоками крови с Казачьего Присуда, получили новый герб, придуманный Петром – голого мужика  на бочке с ружьем в руках, то они смотрели на Петра, как на неграмотного варвара, ничего не понимающего не  только в степной философии, но и в простейшей  геральдике. Над этим гербом смеялись. А  пьяницу на бочке звали «Ванек» – такой презрительной кличкой именовали  глуповатых неграмотных русских, не имеющих ни какаго отношения к казакам. Но после петровского разорения казачества  сложная разработанная философия  казачества, так сказать, ушла в подполье примет и суеверий, ушла в тайные знания и заговоры.. Правда, она и никогда-то не была на виду.</w:t>
      </w:r>
    </w:p>
    <w:p>
      <w:pPr>
        <w:pStyle w:val="Normal1"/>
        <w:spacing w:lineRule="auto" w:line="218"/>
        <w:jc w:val="left"/>
        <w:rPr/>
      </w:pPr>
      <w:r>
        <w:rPr>
          <w:b w:val="false"/>
          <w:sz w:val="22"/>
        </w:rPr>
        <w:t xml:space="preserve">Историк В.Карамзин, начиная свой рассказ о казаках, упоминает трех первых, по его мнению, атаманов: М. Черкашенина, пришедшего на Дон из Путивля, Извольского (из вольных людей, потому   «из воли» -как звали - непонятно) из Тулы,   и Сары –Азмана из Азова. Не вдаваясь в подробности, не оспаривая приписывания атаманов к тому или иному городу, можно согласиться только с тем, что, вероятно, на Дону, в первые века существования казаков, именно так  выглядел их этнический состав. Русские, или пришедшие на Дон из северной России, из Руси Московской, черкасы - пришедшие с территории современной Украины и коренное,  кочевое, тюркское население. Причем, кочевым населением можно считать всех, независимо от национального происхождения. Население на Дону, скорее всего, двигалось вослед за стадами или по охотничьим или рыболовным стоянкам, а городки, начинавшие возникать были опорными крепостями. </w:t>
      </w:r>
    </w:p>
    <w:p>
      <w:pPr>
        <w:pStyle w:val="Normal1"/>
        <w:spacing w:lineRule="auto" w:line="218"/>
        <w:jc w:val="left"/>
        <w:rPr/>
      </w:pPr>
      <w:r>
        <w:rPr>
          <w:b w:val="false"/>
          <w:sz w:val="22"/>
        </w:rPr>
        <w:t>Можно, вослед за составителями Казачьего словаря справочника Губаревым и Скрыдловым согласиться или оспорить предположение, что Сары-Азман ( первое упоминание -1539 г) это не человек, а  тюркское племя. Можно даже попытаться перевести это самоназвание  какого-то тюркского народа: Сары – половцы, азман – смешанные. То есть нечистокровные половцы, вроде как болдыри – дети от смешанных  браков. Можно предположить, что это были либо донские татары, либо степная мордва…</w:t>
      </w:r>
    </w:p>
    <w:p>
      <w:pPr>
        <w:pStyle w:val="Normal1"/>
        <w:spacing w:lineRule="auto" w:line="218"/>
        <w:jc w:val="left"/>
        <w:rPr/>
      </w:pPr>
      <w:r>
        <w:rPr>
          <w:b w:val="false"/>
          <w:sz w:val="22"/>
        </w:rPr>
        <w:t xml:space="preserve">Самым интересный и, безусловно, реально существовавшим историческим лицом был Миша Черкашенин. Именно так следует произносить и писать это имя – Миша, потому что неизвестно  это уменьшительное от имени Михаил или какое-то  языческое древние прозвание. Черкашенин это тоже прозвище, а не родовая фамилия, которая не означала  даже его национальной принадлежности, а скорее всего, то что родился он в Черкасах, либо днепровских, либо Донских. ( по аналогии с тем , что  служилый татарин, пришедший в донское войско из Калуги получал прозвище Калужанин , а  среди иркутских казаков существует фамилия ставшая родовой Устюжанин) . Если бы он был черкасом по происхождению, то так бы и звался –Черкас или Черкасов – казаки с такими прозвищами были и в отряде Ермака и на Дону. </w:t>
      </w:r>
    </w:p>
    <w:p>
      <w:pPr>
        <w:pStyle w:val="Normal1"/>
        <w:spacing w:lineRule="auto" w:line="218"/>
        <w:jc w:val="left"/>
        <w:rPr/>
      </w:pPr>
      <w:r>
        <w:rPr>
          <w:b w:val="false"/>
          <w:sz w:val="22"/>
        </w:rPr>
        <w:t>Как и образ Ермака, так и образ Черкашенина двоиться и даже троиться. Не исключено, что одновременно жило несколько атаманов с таким прозвищем, как было несколько «ермаков»,  кроме  ермака Василия Тимофеевича  Алеева (?) из племени донских чигов. (Чигина?)</w:t>
      </w:r>
    </w:p>
    <w:p>
      <w:pPr>
        <w:pStyle w:val="Normal1"/>
        <w:spacing w:lineRule="auto" w:line="218"/>
        <w:jc w:val="left"/>
        <w:rPr/>
      </w:pPr>
      <w:r>
        <w:rPr>
          <w:b w:val="false"/>
          <w:sz w:val="22"/>
        </w:rPr>
        <w:t>Достоверно известно, что  Миша Черкашенин был одним из донских атаманов в Черкасске (может быть, потому и Черкашенин ?) в 1559, 1570 и с 1572 по 1580 г.</w:t>
      </w:r>
    </w:p>
    <w:p>
      <w:pPr>
        <w:pStyle w:val="Normal1"/>
        <w:spacing w:lineRule="auto" w:line="218"/>
        <w:jc w:val="left"/>
        <w:rPr/>
      </w:pPr>
      <w:r>
        <w:rPr>
          <w:b w:val="false"/>
          <w:sz w:val="22"/>
        </w:rPr>
        <w:t xml:space="preserve">В 1576 году  азовцы захватили  его сына Даниила. ( это говорит о том, что у Черкашенина в «Старом поле» на Дону была семья.) и несмотря на все просьбы атамана о выкупе или обмене, убили его. Это была месть  мусульман за то, что  в 1556 году, спустившись на стругах по Кальмиусу в Азовское море, он жег и громил крымские улусы,  в 1559 году, со своей станицей, разбил крымцев на Северском Донце,  и постоянно участвовал во всех боях с крымцами и азовцами, в частности,  в битве при Молодях в 1572 г. </w:t>
      </w:r>
    </w:p>
    <w:p>
      <w:pPr>
        <w:pStyle w:val="Normal1"/>
        <w:spacing w:lineRule="auto" w:line="218"/>
        <w:jc w:val="left"/>
        <w:rPr/>
      </w:pPr>
      <w:r>
        <w:rPr>
          <w:b w:val="false"/>
          <w:sz w:val="22"/>
        </w:rPr>
        <w:t xml:space="preserve">Согласно песенной традиции,  азовцы нарушили воинские законы «исказнив дитенка малого», Черкашенин получает право на месть, и, в полном соответствии с казачьим средневековым менталитетом,  страшно реализует. Не имея сил для взятия всего Азова, поскольку большая часть казаков занята на других войнах, он с малым отрядом  нападает на Азов и берет предместье, где  вырезает всех от мала до велика. </w:t>
      </w:r>
    </w:p>
    <w:p>
      <w:pPr>
        <w:pStyle w:val="Normal1"/>
        <w:spacing w:lineRule="auto" w:line="218"/>
        <w:jc w:val="left"/>
        <w:rPr/>
      </w:pPr>
      <w:r>
        <w:rPr>
          <w:b w:val="false"/>
          <w:sz w:val="22"/>
        </w:rPr>
        <w:t>Говоря о казаках средневековья, как и о средневековье, вообще, не следует идеализировать казачий гуманизм. И турки, и татары, и азовцы, (среди которых  и казаки), и, разумеется, все вольные  казаки не уступали друг другу в жестокости. Песни донесли до нас описание изуверских казней, каким подвергали не только «басурмане» казаков, но и казаки «басурман» « Азов город с боем брали, на стругах своих, с живых турок кожу драли, не щадили их!»</w:t>
      </w:r>
    </w:p>
    <w:p>
      <w:pPr>
        <w:pStyle w:val="Normal1"/>
        <w:spacing w:lineRule="auto" w:line="218"/>
        <w:ind w:hanging="0"/>
        <w:jc w:val="left"/>
        <w:rPr>
          <w:b w:val="false"/>
          <w:b w:val="false"/>
          <w:sz w:val="22"/>
        </w:rPr>
      </w:pPr>
      <w:r>
        <w:rPr>
          <w:b w:val="false"/>
          <w:sz w:val="22"/>
        </w:rPr>
        <w:t xml:space="preserve">Эту, с позволения сказать, «песенку», я слышал в раннем детстве, не придавая значения словам, и считая злодеями только  турок, а живодеров-казаков – мучениками и справедливыми мстителями.  </w:t>
      </w:r>
    </w:p>
    <w:p>
      <w:pPr>
        <w:pStyle w:val="Normal1"/>
        <w:spacing w:lineRule="auto" w:line="218"/>
        <w:ind w:firstLine="720"/>
        <w:jc w:val="left"/>
        <w:rPr/>
      </w:pPr>
      <w:r>
        <w:rPr>
          <w:b w:val="false"/>
          <w:sz w:val="22"/>
        </w:rPr>
        <w:t xml:space="preserve">Что делать – таков  мир средневековья. И страшно, когда дикое средневековье вдруг просыпается сегодня, в ХХ1 веке, например, в Чечне. Как это ни ужасно, но прав оказался Достоевский, когда заметил: «Только разреши с живых людей кожу сдирать, а охотники и мастера сразу отыщутся!» </w:t>
      </w:r>
    </w:p>
    <w:p>
      <w:pPr>
        <w:pStyle w:val="Normal1"/>
        <w:spacing w:lineRule="auto" w:line="218"/>
        <w:ind w:hanging="0"/>
        <w:jc w:val="left"/>
        <w:rPr/>
      </w:pPr>
      <w:r>
        <w:rPr>
          <w:b w:val="false"/>
          <w:sz w:val="22"/>
        </w:rPr>
        <w:tab/>
        <w:t>Миша же Черкашенин дорог нам потому, что он, дитя этого злодейского времени, кровь и плоть его, -   родоначальник новой морали. Может, поэтому его и помнят, и поют о нем песни, что его подвиг закладывает основы казачьего мировоззрения, которое очень скоро будет  отличать их от всех противников. И, как ни парадоксально, сделает непобедимыми.</w:t>
      </w:r>
    </w:p>
    <w:p>
      <w:pPr>
        <w:pStyle w:val="Normal1"/>
        <w:spacing w:lineRule="auto" w:line="218"/>
        <w:ind w:hanging="0"/>
        <w:jc w:val="left"/>
        <w:rPr/>
      </w:pPr>
      <w:r>
        <w:rPr>
          <w:b w:val="false"/>
          <w:sz w:val="22"/>
        </w:rPr>
        <w:tab/>
        <w:t xml:space="preserve">Вероятно, жестокость,  с какой  Миша отомстил азовцам , в том числе и совершенно невиновным, в гибели его сына и, таким образом, умножил зло в мире,  не только не утолили его скорби , но еще и добавили угрызений совести – ведь  отдаваясь сладкому сатанинскому чувству мести, атаман стал на одно доску с убийцами сына, стал таким же как они злодеем.  Одно дело быть Мечом Господним, карой виновным, но в этом случае, казак – воин Христов, действует не по свой воле, а выполняет волю Божью, и другое мстить – то есть, умножать зло. </w:t>
      </w:r>
    </w:p>
    <w:p>
      <w:pPr>
        <w:pStyle w:val="Normal1"/>
        <w:spacing w:lineRule="auto" w:line="218"/>
        <w:ind w:hanging="0"/>
        <w:jc w:val="left"/>
        <w:rPr>
          <w:b w:val="false"/>
          <w:b w:val="false"/>
          <w:sz w:val="22"/>
        </w:rPr>
      </w:pPr>
      <w:r>
        <w:rPr>
          <w:b w:val="false"/>
          <w:sz w:val="22"/>
        </w:rPr>
        <w:tab/>
        <w:t xml:space="preserve">В казачьей народной философии, очень четко  различались понятия отмщение и месть. </w:t>
      </w:r>
    </w:p>
    <w:p>
      <w:pPr>
        <w:pStyle w:val="Normal1"/>
        <w:spacing w:lineRule="auto" w:line="218"/>
        <w:ind w:hanging="0"/>
        <w:jc w:val="left"/>
        <w:rPr/>
      </w:pPr>
      <w:r>
        <w:rPr>
          <w:b w:val="false"/>
          <w:sz w:val="22"/>
        </w:rPr>
        <w:t>Отмщение, на которое существует право только у Господа «Мне отмщенье и Аз воздам» и месть, то есть, право, какое человек берет на себя сам. На себя принимает Господню ношу.</w:t>
      </w:r>
    </w:p>
    <w:p>
      <w:pPr>
        <w:pStyle w:val="Normal1"/>
        <w:spacing w:lineRule="auto" w:line="218"/>
        <w:ind w:hanging="0"/>
        <w:jc w:val="left"/>
        <w:rPr/>
      </w:pPr>
      <w:r>
        <w:rPr>
          <w:b w:val="false"/>
          <w:sz w:val="22"/>
        </w:rPr>
        <w:t>А кто ему дает такое право? Разве Милосердный и Всесильный Господь? Нет! Народ отвечал – гордыня! А гордыня – не прощенный грех, искушение дьявольское. То есть, уступая чувству мести, казак уходит из под Божьей защитительной ладони и, полагаясь, только на собственные силы,  неизбежно, попадает во власть дьявола.</w:t>
      </w:r>
    </w:p>
    <w:p>
      <w:pPr>
        <w:pStyle w:val="Normal1"/>
        <w:spacing w:lineRule="auto" w:line="218"/>
        <w:ind w:firstLine="720"/>
        <w:jc w:val="left"/>
        <w:rPr/>
      </w:pPr>
      <w:r>
        <w:rPr>
          <w:b w:val="false"/>
          <w:sz w:val="22"/>
        </w:rPr>
        <w:t>В казачьих областях, существовала и существует, кровная месть. Поэтому, при советской власти, там действовала  статья уголовного кодекса, предусматривающая пять лет  тюрьмы «за отказ мириться». Эти пять лет автоматически «наматывались» на преступление, если в суде доказывалось, что оно совершено из кровной мести. Но человек, пошедший на кровную месть, осознавал себя отступником от православия. Говорил про себя: «Я человек – решенный» и окружающие его жалели, как жалеют убогого и больного, и боялись, как  носителя печати сатаны. Хотя и помогали, чем могли. Потому что сочувствовали тому, кто решил остановить и покарать злодея. Однако, как учит народная философия, карать нужно не злодея, а пресекать злодейство. А одним злодейством  другое не пресечешь.</w:t>
      </w:r>
    </w:p>
    <w:p>
      <w:pPr>
        <w:pStyle w:val="Normal1"/>
        <w:spacing w:lineRule="auto" w:line="218"/>
        <w:ind w:hanging="0"/>
        <w:jc w:val="left"/>
        <w:rPr/>
      </w:pPr>
      <w:r>
        <w:rPr>
          <w:b w:val="false"/>
          <w:sz w:val="22"/>
        </w:rPr>
        <w:tab/>
        <w:t>Вероятно,  это понимал и чувствовал человек шекспировских страстей, Миша Черкашенин. Он уводит с Дона своих  станичников и служит в нескольких русских городах атаманом городовых казаков и атаманом польским. То есть командующим конными казаками в полевых операциях.. В частности, в Старой Рязани и в Серпухове. Видит все страшные дела, что творятся во времена опричнины, поэтому, вероятно, нет в его душе и веры  в царя – помазанника Божия. С началом Ливонской войны Миша и (как приводится некоторых источниках), его брат, постоянно на войне. В 1579 году вместе с Ермаком Тимофеевым (?) штурмует Полоцк, командует служилымии татарами и казаками, разоряя польские тылы, а в 1581 году садиться в осаду от Стефана Батория во Пскове. Вот здесь он и совершает свой подвиг, который позже, был осмыслен казачьей народной философией и стал основой казачьего духовного кодекса.</w:t>
      </w:r>
    </w:p>
    <w:p>
      <w:pPr>
        <w:pStyle w:val="Normal1"/>
        <w:spacing w:lineRule="auto" w:line="218"/>
        <w:ind w:hanging="0"/>
        <w:jc w:val="left"/>
        <w:rPr/>
      </w:pPr>
      <w:r>
        <w:rPr>
          <w:b w:val="false"/>
          <w:sz w:val="22"/>
        </w:rPr>
        <w:tab/>
        <w:t xml:space="preserve">Силы штурмующих и обороняющихся были не равны. Псков не имел ни сил, ни возможностей обороняться . Только героизм защитников позволял держать оборону при непрерывном обстреле и натиске огромного польско-литовско-немецкого войска. </w:t>
      </w:r>
    </w:p>
    <w:p>
      <w:pPr>
        <w:pStyle w:val="Normal1"/>
        <w:spacing w:lineRule="auto" w:line="218"/>
        <w:ind w:hanging="0"/>
        <w:jc w:val="left"/>
        <w:rPr/>
      </w:pPr>
      <w:r>
        <w:rPr>
          <w:b w:val="false"/>
          <w:sz w:val="22"/>
        </w:rPr>
        <w:tab/>
        <w:t>Видя обреченность города, на который наступают силы сатаны, силы зла. Не имея надежды на подкрепление со стороны Москвы,  и не испытывая уважения к Ивану Грозному, Миша Черкашенин совершает  ритуальный акт,  истоки которого нужно искать и в античной философии, и в до христианском, языческом  мировоззрении степняков, и в Православие, как в философской вершине и разрешении всех, накопленных в предыдущих религиях проблем: «Смерть за други своя». Некоей, невидимой, не слышимой  силе, которая сжирает город или испытывает волю его защитников (казак не знает добрая эта сила или злая, а скорее всего равнодушная, так сказать – историческая закономерность) жалея людей, он предлагает в выкуп города от войны свою голову.</w:t>
      </w:r>
    </w:p>
    <w:p>
      <w:pPr>
        <w:pStyle w:val="Normal1"/>
        <w:spacing w:lineRule="auto" w:line="218"/>
        <w:ind w:hanging="0"/>
        <w:jc w:val="left"/>
        <w:rPr/>
      </w:pPr>
      <w:r>
        <w:rPr>
          <w:b w:val="false"/>
          <w:sz w:val="22"/>
        </w:rPr>
        <w:tab/>
        <w:t xml:space="preserve">Истоки такого самопожертвования легко находятся в менталитете степняков. Они закладывались именно в степи, когда жертвуя одним человеком, или малым отрядом, идущим на встречу  неисчислимому врагу, или отрядом казаков, засевшим в обороне в городке и обреченном на гибель, спасалось все племя или все кочевье, получавшее возможность уйти или спрятаться. Этот очень сложный мировоззренческий и поведенческий комплекс был осмыслен и освящен  Православием. </w:t>
      </w:r>
    </w:p>
    <w:p>
      <w:pPr>
        <w:pStyle w:val="Normal1"/>
        <w:spacing w:lineRule="auto" w:line="218"/>
        <w:ind w:hanging="0"/>
        <w:jc w:val="left"/>
        <w:rPr/>
      </w:pPr>
      <w:r>
        <w:rPr>
          <w:b w:val="false"/>
          <w:sz w:val="22"/>
        </w:rPr>
        <w:tab/>
        <w:t xml:space="preserve">Так Достоевский делил все мировые идеи на три категории. Католическую, основой которой было, безусловное, убеждение в собственной исключительной  правоте, и такое же безусловное подчинение всех этой правоте. Отсюда и социализм, понимался писателем, как проявление  католической идеи, то есть убежденность в том, что людей можно сделать счастливыми, даже вопреки их воле. Можно заставить быть счастливыми! Протестантскую, которая существует только как антипод идеи католической. И Православную, когда человек берет на себя право распоряжаться только собой, действуя по принципу: «делай как я» или «не делай как я». Принципу, завещанному Святым Серафимом Саровским: «Спасись сам, и рядом спасутся тысячи». Но Серафим Саровский  - современник Пушкину, а Миша Черкашенин – Ивану Грозному. Его понимание добровольной жертвы, во многом опиралась на языческие представления о выкупе у божества. Вероятно, этот философско-религиозный комплекс  связан с каким-то ритуалом, обломки, какого мы видим, в стряхивании первых капель из кубка в огонь, и швырянием шапки в Дон, после службы – то есть принесение головы в выкуп. </w:t>
      </w:r>
    </w:p>
    <w:p>
      <w:pPr>
        <w:pStyle w:val="Normal1"/>
        <w:spacing w:lineRule="auto" w:line="218"/>
        <w:ind w:firstLine="720"/>
        <w:jc w:val="left"/>
        <w:rPr/>
      </w:pPr>
      <w:r>
        <w:rPr>
          <w:b w:val="false"/>
          <w:sz w:val="22"/>
        </w:rPr>
        <w:t xml:space="preserve">Идея жертвоприношения, в том числе и человеческой жизни, прослеживается и в легенде о том, как Стенька Разин  (имеющий мало общего с реальным Степаном Тимофеевиче), бросил в Волгу «персиянскую княжну». </w:t>
      </w:r>
    </w:p>
    <w:p>
      <w:pPr>
        <w:pStyle w:val="Normal1"/>
        <w:spacing w:lineRule="auto" w:line="218"/>
        <w:ind w:hanging="0"/>
        <w:jc w:val="left"/>
        <w:rPr/>
      </w:pPr>
      <w:r>
        <w:rPr>
          <w:b w:val="false"/>
          <w:sz w:val="22"/>
        </w:rPr>
        <w:tab/>
        <w:t>Совершив какие-то ритуальные действия, Миша Черкашенин «принес свою голову в выкуп за город Псков». Далее в одних песнях говориться, что «тут же его ядро в брюхо и ударило», ( хотя он - человек заговоренный и его смерть не могла взять. У смерти  «отведены глаза». Она Черкашенина не видела.), а в других, что он и его брат, набили крепостную башню порохом,   и подорвались, вместе с врагами.</w:t>
      </w:r>
    </w:p>
    <w:p>
      <w:pPr>
        <w:pStyle w:val="Normal1"/>
        <w:spacing w:lineRule="auto" w:line="218"/>
        <w:ind w:hanging="0"/>
        <w:jc w:val="left"/>
        <w:rPr/>
      </w:pPr>
      <w:r>
        <w:rPr>
          <w:b w:val="false"/>
          <w:sz w:val="22"/>
        </w:rPr>
        <w:t>О том , же что его смерть была ритуальным действием и имела сакральное значение, свидетельствует  то ,что на следующий день поляки без боя отошли от Пскова.</w:t>
      </w:r>
    </w:p>
    <w:p>
      <w:pPr>
        <w:pStyle w:val="Normal1"/>
        <w:spacing w:lineRule="auto" w:line="218"/>
        <w:ind w:hanging="0"/>
        <w:jc w:val="left"/>
        <w:rPr/>
      </w:pPr>
      <w:r>
        <w:rPr>
          <w:b w:val="false"/>
          <w:sz w:val="22"/>
        </w:rPr>
        <w:tab/>
        <w:t>Точно так же, в казачьей традиции, описывается  выкуп  головою Ермака Сибири казакам в отчину.</w:t>
      </w:r>
    </w:p>
    <w:p>
      <w:pPr>
        <w:pStyle w:val="Normal1"/>
        <w:spacing w:lineRule="auto" w:line="218"/>
        <w:ind w:firstLine="720"/>
        <w:jc w:val="left"/>
        <w:rPr/>
      </w:pPr>
      <w:r>
        <w:rPr>
          <w:b w:val="false"/>
          <w:sz w:val="22"/>
        </w:rPr>
        <w:t xml:space="preserve">Именно  идея самопожертвования, принесения своей головы в выкуп, стала основой  казачьего морального кодекса, основой понятия  </w:t>
      </w:r>
      <w:r>
        <w:rPr>
          <w:sz w:val="22"/>
        </w:rPr>
        <w:t>исправности</w:t>
      </w:r>
      <w:r>
        <w:rPr>
          <w:b w:val="false"/>
          <w:sz w:val="22"/>
        </w:rPr>
        <w:t xml:space="preserve">. (О котором мы говорили в первом томе.), обусловила их, так называемое, «бесстрашие» и  развита в казачьей философии смерти, во многом определявших поведение казаков на протяжении четырех столетий. </w:t>
      </w:r>
    </w:p>
    <w:p>
      <w:pPr>
        <w:pStyle w:val="Heading5"/>
        <w:jc w:val="left"/>
        <w:rPr>
          <w:b w:val="false"/>
          <w:b w:val="false"/>
          <w:color w:val="000000"/>
          <w:sz w:val="22"/>
        </w:rPr>
      </w:pPr>
      <w:r>
        <w:rPr>
          <w:b w:val="false"/>
          <w:color w:val="000000"/>
          <w:sz w:val="22"/>
        </w:rPr>
      </w:r>
    </w:p>
    <w:p>
      <w:pPr>
        <w:pStyle w:val="Heading5"/>
        <w:rPr>
          <w:sz w:val="24"/>
        </w:rPr>
      </w:pPr>
      <w:r>
        <w:rPr>
          <w:sz w:val="24"/>
        </w:rPr>
        <w:t>Казаки на море.</w:t>
      </w:r>
    </w:p>
    <w:p>
      <w:pPr>
        <w:pStyle w:val="Normal"/>
        <w:ind w:firstLine="720"/>
        <w:rPr>
          <w:sz w:val="22"/>
        </w:rPr>
      </w:pPr>
      <w:r>
        <w:rPr>
          <w:sz w:val="22"/>
        </w:rPr>
        <w:t xml:space="preserve">Общепринятое мнение, что в России, до Петра 1 флота не было. Раскройте любой учебник истории – убедитесь. И никому не бросается в глаза явное историческое противоречие: при отсутствии флота, на Черном море, без малого три века, господствовали казачьи корабли. При этом казаки считались  плохими русскими. Разбойниками, беглыми, но все же русскими, которые только и мечтали вернуться в московское подданство, с прощением всех вин. И в частности, за то, что «баловали» на море, в те поры, когда у России флота не было. </w:t>
      </w:r>
    </w:p>
    <w:p>
      <w:pPr>
        <w:pStyle w:val="Normal"/>
        <w:ind w:firstLine="720"/>
        <w:rPr/>
      </w:pPr>
      <w:r>
        <w:rPr>
          <w:sz w:val="22"/>
        </w:rPr>
        <w:t>И по сибирским рекам – морям, казаки плавали на плохоньких «неправильных», но кораблях. А европейцы на своих замечательных современных, по тем временам, прекрасно снаряженных и вооруженных плавсредствах,  и соваться в северные моря не смели.</w:t>
      </w:r>
    </w:p>
    <w:p>
      <w:pPr>
        <w:pStyle w:val="Normal"/>
        <w:rPr/>
      </w:pPr>
      <w:r>
        <w:rPr>
          <w:sz w:val="22"/>
        </w:rPr>
        <w:t xml:space="preserve">Получается неувязочка. Либо в России был  флот, но казачий, либо казаки – сопредельное государство, и флот казачий не российский. Даже маловразумительная поправка «в России до Петра 1 не было </w:t>
      </w:r>
      <w:r>
        <w:rPr>
          <w:b/>
          <w:sz w:val="22"/>
        </w:rPr>
        <w:t xml:space="preserve">государственного </w:t>
      </w:r>
      <w:r>
        <w:rPr>
          <w:sz w:val="22"/>
        </w:rPr>
        <w:t>военного флота» не убедительна. Оставим историков снимать это противоречие, и вернемся к рассказу и размышлениям о казаках, потому что, первоначально, казачья слава  начи</w:t>
        <w:softHyphen/>
        <w:t>нается со славы морской. Триста лет казаки господству</w:t>
        <w:softHyphen/>
        <w:t>ют на Каспии, Азовском и Черном морях. Казачьи струги и чайки доходят до Алжира, Стамбула и Рима и сдерживают натиск турок, крымцев, генуэзцев и венецианцев на Причерноморье.</w:t>
      </w:r>
    </w:p>
    <w:p>
      <w:pPr>
        <w:pStyle w:val="Normal"/>
        <w:rPr/>
      </w:pPr>
      <w:r>
        <w:rPr>
          <w:sz w:val="22"/>
        </w:rPr>
        <w:tab/>
        <w:t xml:space="preserve">Для этого многое необходимо. Во-первых, значительное и хорошо организованное население. Во-вторых, достаточно развитая экономика, принимая во внимание, что своего корабельного леса  в степях не было, и его  покупали в России. В третьих, высокая традиционная культура кораблестроения и мореходства. А это откуда у беглых? </w:t>
      </w:r>
    </w:p>
    <w:p>
      <w:pPr>
        <w:pStyle w:val="Normal"/>
        <w:rPr/>
      </w:pPr>
      <w:r>
        <w:rPr>
          <w:sz w:val="22"/>
        </w:rPr>
        <w:tab/>
        <w:t xml:space="preserve">Вот опять это бельмо на глазу – беглые! Как то радостно забывается, что  и Днепр, и Дон, и Волга - древнейшие пути из варяг в греки и из варяг в хазары. Здесь еще Геродот плавал. И что, собственно, здесь- то и оттачивало человечество свои мореходные навыки. Здесь морские  традиции кораблестроения не прерывались никогда. Что общины бродников,  и, смутно поминаемых, чигов, а до них  хазаро-тюрок, жили на реках и островах, стало быть, плавсредства имели. Что здесь располагались древние греческие колонии. Здесь проплывали на своих драккарах бесстрашные варяги, а среди них были не только норманы-датчане, но и карелы, и новгородцы. И что  только по Днепру да и то не по всей его длине жили славяне , а по Дону – тюрки, а по Волге (Из варяг в хазары, эта дорога древнее чем из варяг в греки) угро-финны и опять же тюрки. </w:t>
      </w:r>
    </w:p>
    <w:p>
      <w:pPr>
        <w:pStyle w:val="Normal"/>
        <w:rPr/>
      </w:pPr>
      <w:r>
        <w:rPr>
          <w:sz w:val="22"/>
        </w:rPr>
        <w:tab/>
        <w:t xml:space="preserve">Как-то забывается, что предки людей, впоследствии именовавших себя казаками, жили, по запольным рекам, не только потому, что кормились рыбной ловлей, сколько, благодаря рекам, спасаясь от гибели или неволи. Как говориться: «чуть всполох – зараз на баркас, ды на энтот берег.  Ин, поди - слови!» </w:t>
      </w:r>
    </w:p>
    <w:p>
      <w:pPr>
        <w:pStyle w:val="Normal"/>
        <w:rPr/>
      </w:pPr>
      <w:r>
        <w:rPr>
          <w:sz w:val="22"/>
        </w:rPr>
        <w:t>Я утверждаю: в Причерноморских и Приазовских степях жило постоянное население. Оно хранило и развивало традиции  мореплавания и кораблестроения. Традиции эти существовали с античных времен, постоянно пополнялись различными  новыми сведениями и техническими изобретениями. Поэтому  часть навыков, коеми обладали казаки,  восходит и к древне-русским корабелам и к новгородцам, и  к знаниям западно-европейских мореходов. Об этом  свидетельствует, например, то, что казаки составляли морские карты, и казачьи карты весьма ценились  турками и венецианцами, тогда господствовавшими на морях.</w:t>
      </w:r>
    </w:p>
    <w:p>
      <w:pPr>
        <w:pStyle w:val="Normal"/>
        <w:rPr/>
      </w:pPr>
      <w:r>
        <w:rPr>
          <w:sz w:val="22"/>
        </w:rPr>
        <w:tab/>
        <w:t>Свои знания казаки унесли на север и там приумножили их в бесчисленных странствиях по ледяным морям и сибирским рекам. Больше того, государь Петр1 одерживал победы на море благодаря казачьим  стругам, да галерам. А его собственный новый флот, ради чего разорили державу и вырубили воронежские леса, оказался малоэффективен.</w:t>
      </w:r>
    </w:p>
    <w:p>
      <w:pPr>
        <w:pStyle w:val="Normal"/>
        <w:ind w:firstLine="720"/>
        <w:rPr>
          <w:sz w:val="22"/>
        </w:rPr>
      </w:pPr>
      <w:r>
        <w:rPr>
          <w:sz w:val="22"/>
        </w:rPr>
        <w:t>Как же стоился и управлялся казачий флот? Обычно казачья ватага в складчину строила струг или чай</w:t>
        <w:softHyphen/>
        <w:t xml:space="preserve">ку. Мастеров-корабелов было великое множество, а плотничать мог каждый казак. Казачьи суда строились и для войны, и для рыбацкого промысла.  </w:t>
      </w:r>
    </w:p>
    <w:p>
      <w:pPr>
        <w:pStyle w:val="Normal"/>
        <w:ind w:firstLine="720"/>
        <w:rPr/>
      </w:pPr>
      <w:r>
        <w:rPr>
          <w:sz w:val="22"/>
        </w:rPr>
        <w:t>Чайки запорожцев были описаны в 1632 г. французским ин</w:t>
        <w:softHyphen/>
        <w:t>женером Бопланом. Они представляли собой суда с однодеревной долбле</w:t>
        <w:softHyphen/>
        <w:t>ной основой, на нее набивались дощатые борта. Длина их достигала около 18 м, ширина 3-3,6 м. и глубина, по Боплану, до 2,4 м. (Достоверность последнего параметра вызывает сомнения, вероятно, он не превышал 1,5 м. ). Чайки были ос</w:t>
        <w:softHyphen/>
        <w:t xml:space="preserve">нащены двумя рулевыми веслами - на носу и на корме, 10-15 парами гребных весел,  мачтой и парусом. </w:t>
      </w:r>
    </w:p>
    <w:p>
      <w:pPr>
        <w:pStyle w:val="Normal"/>
        <w:ind w:firstLine="720"/>
        <w:rPr/>
      </w:pPr>
      <w:r>
        <w:rPr>
          <w:sz w:val="22"/>
        </w:rPr>
        <w:t>Суда донских казаков – челны или струги, сходные с чайками, описаны в первые годы 18 столетия Крюйсом. Они имели длину около 15-21 м., ширину 5,4-6 м. (более правдоподобной в данном случае представляется в 1,5-2 раза меньшая ширина.) Челны также оснащались двумя рулевыми и 8-20 парами гребных весел, мачтой и парусом.</w:t>
      </w:r>
    </w:p>
    <w:p>
      <w:pPr>
        <w:pStyle w:val="Normal"/>
        <w:ind w:firstLine="720"/>
        <w:rPr/>
      </w:pPr>
      <w:r>
        <w:rPr>
          <w:sz w:val="22"/>
        </w:rPr>
        <w:t xml:space="preserve"> </w:t>
      </w:r>
      <w:r>
        <w:rPr>
          <w:sz w:val="22"/>
        </w:rPr>
        <w:t>Вице-адмирал К. Крюис, на</w:t>
        <w:softHyphen/>
        <w:t>ходившийся на военной службе в России по приглашению Петра I, оставил нам описание  тактики казаков во время походов. «Суда донских казаков... не имеют палуб... Казаки обводят эти суда пуками из тростника, которые служат им грудной защитой против ружейной пальбы. Суда эти одномачтовые, с рейным парусом, который ставится только по ветру, и то в крайности, большей же частью употребляются весла, которых бывает у одного челна от 18 до 40. Казаки сим средством нагоняют не только татар(значит татары тоже плавали по морю и по рекам! Вот те и «дикие»кочевники! Б.А.), но и турок, и умеют нечаянно нападать на них как с сухого пути, так и с моря. К шатким судам привязывают у бортов пучки кз тростника, чтоб не быть опрокинутыми. Прежде донцы не возили с собой никаких ору</w:t>
        <w:softHyphen/>
        <w:t>дий, а теперь несколько уже лет берут фальконеты; впрочем, казацкие шаткие суда не могли бы снести тяжелых пушек и сильной пальбы. Поиски под купеческие корабли и вооружен</w:t>
        <w:softHyphen/>
        <w:t>ные галеры казаки производят по большей части ночью или в туманную погоду. В другое время небольшое число пушечных выстрелов могло бы уничтожить их совершенно, ибо они боль</w:t>
        <w:softHyphen/>
        <w:t>шей частью идут все вместе и так близко один от другого, что им негде поворотиться. Турки не могут найти большой выгоды в завоевании казацких челнов: им нужны казаки, которых они обращают в рабство. Это иногда им удается, но только в сра</w:t>
        <w:softHyphen/>
        <w:t>жениях на море, а не около берегов, потому что казаки искусно плавают и, когда выйдут на берег, то уже трудно их настиг</w:t>
        <w:softHyphen/>
        <w:t xml:space="preserve">нуть. Они умеют очень искусно прятать свою добычу, топить суда и потом доставать их снова из воды. Обыкновенно они хорошо одеваются, но когда идут в море, то надевают на себя старые ветошл. Турки, напротив того, готовясь к сражению, наряжаются в драгоценные платья и носят на себе золотые и алмазные вещи». </w:t>
      </w:r>
    </w:p>
    <w:p>
      <w:pPr>
        <w:pStyle w:val="Normal"/>
        <w:ind w:firstLine="720"/>
        <w:rPr/>
      </w:pPr>
      <w:r>
        <w:rPr>
          <w:sz w:val="22"/>
        </w:rPr>
        <w:t>В морские походы казаки брали с собой небольшой запас продовольствия (сухое мясо, сушеную и со</w:t>
        <w:softHyphen/>
        <w:t>леную рыбу, сухари, просо, толчею из сухого хлеба) и бочонки с пресной водой. Вино строго-настрого запрещалось брать с собой. Виновных в нарушении «сухого закона» сурово наказы</w:t>
        <w:softHyphen/>
        <w:t>вали: по казачьему обычаю им привязывали к ногам груз и бросали в воду или «сажали в воду в куле» - топили. Что считалось смертью позорной. Повешенных и утопленных не хоронили на православных кладбищах, а только на перекрестках дорог, где они были как бы во власти нечистой силы – кикимор и русалок</w:t>
      </w:r>
    </w:p>
    <w:p>
      <w:pPr>
        <w:pStyle w:val="Normal"/>
        <w:rPr/>
      </w:pPr>
      <w:r>
        <w:rPr>
          <w:sz w:val="22"/>
        </w:rPr>
        <w:t>На этих небольших суденышках без компаса и карт, днем — по солнцу, ночью — по звездам плавали казаки по Азовскому и Черному морям, нападали на прибрежные турец</w:t>
        <w:softHyphen/>
        <w:t>кие и татарские селения, достигая Синопа, Трапезунда, Константинополя.</w:t>
      </w:r>
    </w:p>
    <w:p>
      <w:pPr>
        <w:pStyle w:val="Normal"/>
        <w:rPr/>
      </w:pPr>
      <w:r>
        <w:rPr/>
        <w:t xml:space="preserve"> </w:t>
      </w:r>
      <w:r>
        <w:rPr>
          <w:sz w:val="22"/>
        </w:rPr>
        <w:t>«Настоящее чудо, как можно противостоять на таком маленьком судне, оплетен</w:t>
        <w:softHyphen/>
        <w:t>ном хворостом, разъяренному морю... ветер вздымал высокие волны, кажется,  вот-вот разнесет их, но они удерживаются на поверхности. Видел... собственным глазами, как буря подняла и рассеяла их... но (они) тут же вновь построились в ряды и продолжали двигаться в прежнем порядке».</w:t>
      </w:r>
    </w:p>
    <w:p>
      <w:pPr>
        <w:pStyle w:val="Normal"/>
        <w:rPr/>
      </w:pPr>
      <w:r>
        <w:rPr>
          <w:sz w:val="22"/>
        </w:rPr>
        <w:t xml:space="preserve"> </w:t>
      </w:r>
      <w:r>
        <w:rPr>
          <w:sz w:val="22"/>
        </w:rPr>
        <w:t>«Отважность, с которою казаки производили морские поис</w:t>
        <w:softHyphen/>
        <w:t>ки, почти невероятна: для нападения на неприятельские ко</w:t>
        <w:softHyphen/>
        <w:t>рабли они предпочитали ночное время и ненастную погоду, и тогда, окружив неприятельское судно своими ладьями, они старались взойти на него по лестницам и если встречали со</w:t>
        <w:softHyphen/>
        <w:t>противление, то, прорубив борта, затопляли неприятельский корабль.</w:t>
      </w:r>
    </w:p>
    <w:p>
      <w:pPr>
        <w:pStyle w:val="Normal"/>
        <w:rPr/>
      </w:pPr>
      <w:r>
        <w:rPr>
          <w:sz w:val="22"/>
        </w:rPr>
        <w:t>Не как галерные невольники на иностранном флоте, но как свободные люди, одушевляемые выгодным, иногда гран</w:t>
        <w:softHyphen/>
        <w:t>диозным предприятием, донские казаки могучими руками уп</w:t>
        <w:softHyphen/>
        <w:t>равляли веслами, и ладьи, под звуки песен, неслись с быстро</w:t>
        <w:softHyphen/>
        <w:t>тою нынешних пароходов, догоняя одна другую, следя за движением атаманского судна. Впереди шла атаманская ладья, с которой раздавались изредка, или виднелись на мач</w:t>
        <w:softHyphen/>
        <w:t>тах разнообразные сигналы, указывавшие или направление пути, или перемену парусов, или же созывавшие на общую кратковременную беседу. Никого не приходилось понукать или ободрять; нерадивых и ленивых не было: каждый испол</w:t>
        <w:softHyphen/>
        <w:t>нял свои обязанности по силам и умению. На каждой ладье был свой пятидесятник, старшина, избранный остальными казаками.</w:t>
      </w:r>
    </w:p>
    <w:p>
      <w:pPr>
        <w:pStyle w:val="Normal"/>
        <w:rPr/>
      </w:pPr>
      <w:r>
        <w:rPr>
          <w:sz w:val="22"/>
        </w:rPr>
        <w:t>К такого рода походам относится поиск походного атама</w:t>
        <w:softHyphen/>
        <w:t>на Ивана Богатого под Царьград в конце царствования Алек</w:t>
        <w:softHyphen/>
        <w:t>сея Михайловича, когда донские казаки, в числе 1000 человек, не только сожгли предместные села Царьграда, но на обратном пути потопили десять турецких судов, воспользо</w:t>
        <w:softHyphen/>
        <w:t>вавшись с них богатою добычею. Синоп же и Трапезонт в Ма</w:t>
        <w:softHyphen/>
        <w:t>лой Азии чаще всего были предметами морских казачьих поисков.</w:t>
      </w:r>
    </w:p>
    <w:p>
      <w:pPr>
        <w:pStyle w:val="Normal"/>
        <w:rPr/>
      </w:pPr>
      <w:r>
        <w:rPr>
          <w:sz w:val="22"/>
        </w:rPr>
        <w:t>Неудивительно после того, что положение донского каза</w:t>
        <w:softHyphen/>
        <w:t>ка в среде русского народа в течение семнадцатого столетия было завидное. Тип и образ казака производил неотразимое очарование на простолюдинов и горожан. На сытых, горячих конях, статные от упражнении на ладьях, ловкие от занятий охотою на зверя, со смелым взглядом, присущим отважной и вместе целомудренной натуре, смело взиравшие в лицо смер</w:t>
        <w:softHyphen/>
        <w:t>ти, жаждавшие высоко поднять знамя русского народа, сыны Дона представлялись украинскому народу какими-то бога</w:t>
        <w:softHyphen/>
        <w:t>тырями.</w:t>
      </w:r>
    </w:p>
    <w:p>
      <w:pPr>
        <w:pStyle w:val="Normal"/>
        <w:rPr/>
      </w:pPr>
      <w:r>
        <w:rPr>
          <w:sz w:val="22"/>
        </w:rPr>
        <w:t>Лучшие из донских казаков, старшины, сами же по врож</w:t>
        <w:softHyphen/>
        <w:t>денной русской сметливости или вследствие бесед зимовых станиц с думскими боярами и дьяками посольского и мало</w:t>
        <w:softHyphen/>
        <w:t>российского приказов, при царях Михаиле и Алексее, пони</w:t>
        <w:softHyphen/>
        <w:t>мали те государственные задачи, коими могли служить роди</w:t>
        <w:softHyphen/>
        <w:t>не, несмотря на свою малочисленность». ( Н. Краснов. Казачий флот.)</w:t>
      </w:r>
    </w:p>
    <w:p>
      <w:pPr>
        <w:pStyle w:val="Normal"/>
        <w:rPr/>
      </w:pPr>
      <w:r>
        <w:rPr>
          <w:sz w:val="22"/>
        </w:rPr>
        <w:t>Примечательно, что характер морских походов казаков и их тактика действий, предусматривавшая скрытное и быстрое передвижение, скоро</w:t>
        <w:softHyphen/>
        <w:t>течность боя и отход в случае необходимости на мелководье, недоступ</w:t>
        <w:softHyphen/>
        <w:t>ное для крупных судов противника находят аналогии в древнерусских военно-морских операциях на южных морях. С другой стороны, некото</w:t>
        <w:softHyphen/>
        <w:t>рые их черты прослеживаются и в ранних петровских предприятиях на Балтике в начале 18 столетия.</w:t>
      </w:r>
    </w:p>
    <w:p>
      <w:pPr>
        <w:pStyle w:val="Normal"/>
        <w:rPr/>
      </w:pPr>
      <w:r>
        <w:rPr>
          <w:sz w:val="22"/>
        </w:rPr>
        <w:t>Именно казаки на сво</w:t>
        <w:softHyphen/>
        <w:t>их судах были первопроходцами в освоении Сибири - достаточно вспом</w:t>
        <w:softHyphen/>
        <w:t>нить струги Ермака, положившего начало этому процессу, кочи Дежне</w:t>
        <w:softHyphen/>
        <w:t>ва, открывшего пролив между Америкой и Азией, дощаники Хабарова, воевавшего с китайцами на Амуре. Примечательно, что Иван Грозный, планировавший создать флот на Балтике, называл датского капера - Карстена Роде, находившегося на его службе и грабившего польские и швед</w:t>
        <w:softHyphen/>
        <w:t>ские суда, не иначе, как атаманом. Во время войны со Швецией в 1656-61 г.г. при Алексее Михайловиче предполагалось организовать морской по</w:t>
        <w:softHyphen/>
        <w:t>ход на Стокгольм, для чего на Дону было собрано 570 опытных в мор</w:t>
        <w:softHyphen/>
        <w:t xml:space="preserve">ском деле казаков. Один из руководителей русских войск на Невском театре военных действий Сила Потемкин, выйдя на судах в Финский залив, захватил у о. Котлин шведский "полукорабль", пушки и знамена. Однако, запланированное мероприятие не состоялось из-за изменения общей ситуации. </w:t>
      </w:r>
    </w:p>
    <w:p>
      <w:pPr>
        <w:pStyle w:val="Normal"/>
        <w:rPr/>
      </w:pPr>
      <w:r>
        <w:rPr>
          <w:sz w:val="22"/>
        </w:rPr>
        <w:t>Опыт казачества в мореплавании, судя по всему,  сыграл немаловажную роль и в планах Петра I, когда в начальный период его царствования именно Дон был выбран  базой для создания русского флота.Ватаги казаков на стругах выплывали далеко в море так, чтобы изменник или шпион не мог уйти со струга и предупредить противника о нападении,  и решали, куда плыть. Выбирали походного ата</w:t>
        <w:softHyphen/>
        <w:t>мана, и, с этой минуты, подчинялись ему беспрекословно. Уточняли сигналы, какими</w:t>
      </w:r>
      <w:r>
        <w:rPr>
          <w:b/>
        </w:rPr>
        <w:t xml:space="preserve"> </w:t>
      </w:r>
      <w:r>
        <w:rPr>
          <w:sz w:val="22"/>
        </w:rPr>
        <w:t xml:space="preserve">будут </w:t>
      </w:r>
      <w:r>
        <w:rPr>
          <w:sz w:val="22"/>
          <w:lang w:val="en-US"/>
        </w:rPr>
        <w:t>o</w:t>
      </w:r>
      <w:r>
        <w:rPr>
          <w:sz w:val="22"/>
        </w:rPr>
        <w:t>бмениваться. Обычно для боевых действий выбирались ненастные и даже штормовые темные ночи. Ка</w:t>
        <w:softHyphen/>
        <w:t>зачья флотилия на быстроходных стругах окружала корабли врага или подбиралась к самым стенам прибрежных крепостей и стреми</w:t>
        <w:softHyphen/>
        <w:t xml:space="preserve">тельно атаковала. В абордаж ном тесном бою,  казакам не было равных. Напрасно турки строили в устьях Днепра , Дона крепости и даже перегораживали реки цепями — казаки перетаскивали струги посуху на </w:t>
      </w:r>
      <w:r>
        <w:rPr>
          <w:sz w:val="22"/>
          <w:lang w:val="en-US"/>
        </w:rPr>
        <w:t>o</w:t>
      </w:r>
      <w:r>
        <w:rPr>
          <w:sz w:val="22"/>
        </w:rPr>
        <w:t>громные  расстояния. Так, переволоку из Дона в Волгу (сорок два километра по песку на месте нынешнего  Волго-Донского канала они преодолевали за двое суток, перета</w:t>
        <w:softHyphen/>
        <w:t>скивая на плечах не только струги, но и в</w:t>
      </w:r>
      <w:r>
        <w:rPr>
          <w:sz w:val="22"/>
          <w:lang w:val="en-US"/>
        </w:rPr>
        <w:t>ce</w:t>
      </w:r>
      <w:r>
        <w:rPr>
          <w:sz w:val="22"/>
        </w:rPr>
        <w:t xml:space="preserve"> оружие, боевой припас и снаряжение. Современники свидетельствуют, что казаки знали моря,  «как свою ладонь», «читали по звездам, как по книгам», определяли место</w:t>
        <w:softHyphen/>
        <w:t>положение своего корабля даже по вкусу воды. История донесла до нас многие имена. Атаман Иван Богатый с тысячью казаков сжег предместье Царьграда и на обрат</w:t>
        <w:softHyphen/>
        <w:t>ном пути на Дон сжег 10 турецких военных кораблей. Петр Осипов, с моря, отнял у турок Азов в 1638 году. Свои подвиги казаки совершили на стругах и на суше.</w:t>
      </w:r>
    </w:p>
    <w:p>
      <w:pPr>
        <w:pStyle w:val="Normal"/>
        <w:rPr/>
      </w:pPr>
      <w:r>
        <w:rPr>
          <w:sz w:val="22"/>
        </w:rPr>
        <w:tab/>
        <w:t>До нас дошло и еще одно поразительное историческое сообщение . Казак Софрониус, так на латинский манер  переделали его имя в документах) , служил у англичан. В 1615 году по поручению Ост-Индской компании высадился с корабля «Конкорд» на острове Ай ( современная Индонезия, архипелаг Банда), чтобы организовать покупку мускатного ореха с окружающих островов. Известно ,что ему удалось заслужить доверие местных жителей, что было достаточно сложно для европейца, поскольку на островах уже «наследили» голландцы - колонизаторы. Казак прожил на острове больше года, руководя постройкой укреплений. Здесь держал оборону и отражал нападение голландцев, которые все же остров захватили и англичан вытеснили. При возвращении в Европу казак Софрониус погиб в бою с голландским судном 21 марта 1617 г.</w:t>
      </w:r>
    </w:p>
    <w:p>
      <w:pPr>
        <w:pStyle w:val="Normal"/>
        <w:rPr/>
      </w:pPr>
      <w:r>
        <w:rPr>
          <w:sz w:val="22"/>
        </w:rPr>
        <w:t>Так что казаки воевали не только на Черном море, их ценили на разных флотах, как  отличных мореплавателей и храбрых воинов. Но сколько же казаков погиба</w:t>
        <w:softHyphen/>
        <w:t>ло, сколько попада</w:t>
        <w:softHyphen/>
        <w:t>ло в рабство! Они с оружием в руках пробивались     в Крым, на Царьград, на Синопу, штурмовали и брали горо</w:t>
        <w:softHyphen/>
        <w:t>да, но потом прихо</w:t>
        <w:softHyphen/>
        <w:t>дилось возвращать</w:t>
        <w:softHyphen/>
        <w:t>ся, не только отби</w:t>
        <w:softHyphen/>
        <w:t>ваясь от погони, но с боями прорываясь на Дон и Днепр... Поистине каза</w:t>
        <w:softHyphen/>
        <w:t>чьими головами выстлано дно Дне</w:t>
        <w:softHyphen/>
        <w:t>пра, Дона, Яика и Волги...</w:t>
      </w:r>
    </w:p>
    <w:p>
      <w:pPr>
        <w:pStyle w:val="Normal1"/>
        <w:spacing w:lineRule="auto" w:line="218"/>
        <w:jc w:val="left"/>
        <w:rPr>
          <w:b w:val="false"/>
          <w:b w:val="false"/>
          <w:sz w:val="22"/>
        </w:rPr>
      </w:pPr>
      <w:r>
        <w:rPr>
          <w:b w:val="false"/>
          <w:sz w:val="22"/>
        </w:rPr>
        <w:t xml:space="preserve">Приморские казаки никогда не были конниками, они были моряками и рыбаками, такими и оставались до самого недавнего времени. </w:t>
      </w:r>
    </w:p>
    <w:p>
      <w:pPr>
        <w:pStyle w:val="Normal1"/>
        <w:spacing w:lineRule="auto" w:line="218"/>
        <w:jc w:val="left"/>
        <w:rPr/>
      </w:pPr>
      <w:r>
        <w:rPr>
          <w:b w:val="false"/>
          <w:sz w:val="22"/>
        </w:rPr>
        <w:t>Так, в конце Х!Х века 400 ураль</w:t>
        <w:softHyphen/>
        <w:t>ских казаков, промышляя зимой далеко от берега на Каспии, попа</w:t>
        <w:softHyphen/>
        <w:t>ли под теплые дожди. Лед раста</w:t>
        <w:softHyphen/>
        <w:t>ял. Спасаясь на тающих льдинах, казаки несколько дней истратили на то, чтобы из шкур забитых ло</w:t>
        <w:softHyphen/>
        <w:t>шадей изготовить бурдюки. Потом, пристроив бурдюки к саням,  плавали по морю, питаясь одной рыбой, еще два месяца. Выжили все.</w:t>
      </w:r>
    </w:p>
    <w:p>
      <w:pPr>
        <w:pStyle w:val="Normal1"/>
        <w:spacing w:lineRule="auto" w:line="218"/>
        <w:jc w:val="left"/>
        <w:rPr/>
      </w:pPr>
      <w:r>
        <w:rPr>
          <w:b w:val="false"/>
          <w:sz w:val="22"/>
        </w:rPr>
        <w:t>Славу казаков-мореходов про</w:t>
        <w:softHyphen/>
        <w:t>должили уже в наше время Амур</w:t>
        <w:softHyphen/>
        <w:t>ская, Уссурийская и Каспийские казачьи флоти</w:t>
        <w:softHyphen/>
        <w:t>лии. Казак-линеец Кожанов ко</w:t>
        <w:softHyphen/>
        <w:t>мандовал десантом судов Волжско-Камской флотилии и в марте 1921 года захватил (как Степан Разин) персидский порт Энзели. Морски</w:t>
        <w:softHyphen/>
        <w:t>ми командирами были главком Балтийского флота Бахирев, адми</w:t>
        <w:softHyphen/>
        <w:t>рал Головко и др.</w:t>
      </w:r>
    </w:p>
    <w:p>
      <w:pPr>
        <w:pStyle w:val="Normal1"/>
        <w:spacing w:lineRule="auto" w:line="218"/>
        <w:jc w:val="left"/>
        <w:rPr>
          <w:b w:val="false"/>
          <w:b w:val="false"/>
          <w:sz w:val="22"/>
        </w:rPr>
      </w:pPr>
      <w:r>
        <w:rPr>
          <w:b w:val="false"/>
          <w:sz w:val="22"/>
        </w:rPr>
        <w:t xml:space="preserve"> </w:t>
      </w:r>
    </w:p>
    <w:p>
      <w:pPr>
        <w:pStyle w:val="Normal1"/>
        <w:spacing w:lineRule="auto" w:line="218"/>
        <w:jc w:val="left"/>
        <w:rPr>
          <w:b w:val="false"/>
          <w:b w:val="false"/>
          <w:color w:val="000000"/>
          <w:sz w:val="22"/>
        </w:rPr>
      </w:pPr>
      <w:r>
        <w:rPr>
          <w:b w:val="false"/>
          <w:sz w:val="22"/>
        </w:rPr>
        <w:t>К. Ф. Рылеев</w:t>
      </w:r>
    </w:p>
    <w:p>
      <w:pPr>
        <w:pStyle w:val="Normal1"/>
        <w:spacing w:lineRule="auto" w:line="218"/>
        <w:jc w:val="left"/>
        <w:rPr>
          <w:sz w:val="22"/>
        </w:rPr>
      </w:pPr>
      <w:r>
        <w:rPr>
          <w:sz w:val="22"/>
        </w:rPr>
        <w:t>СМЕРТЬ ЕРМАКА</w:t>
      </w:r>
    </w:p>
    <w:p>
      <w:pPr>
        <w:pStyle w:val="Normal1"/>
        <w:spacing w:before="140" w:after="0"/>
        <w:ind w:left="1440" w:firstLine="560"/>
        <w:jc w:val="left"/>
        <w:rPr>
          <w:b w:val="false"/>
          <w:b w:val="false"/>
          <w:color w:val="000000"/>
          <w:sz w:val="22"/>
        </w:rPr>
      </w:pPr>
      <w:r>
        <w:rPr>
          <w:b w:val="false"/>
          <w:i/>
          <w:color w:val="000000"/>
          <w:sz w:val="22"/>
        </w:rPr>
        <w:t>дума</w:t>
      </w:r>
    </w:p>
    <w:p>
      <w:pPr>
        <w:pStyle w:val="FR1"/>
        <w:jc w:val="left"/>
        <w:rPr/>
      </w:pPr>
      <w:r>
        <w:rPr>
          <w:b w:val="false"/>
          <w:color w:val="000000"/>
          <w:sz w:val="22"/>
        </w:rPr>
        <w:t>П. А. Муханову</w:t>
      </w:r>
    </w:p>
    <w:p>
      <w:pPr>
        <w:pStyle w:val="Normal1"/>
        <w:jc w:val="left"/>
        <w:rPr/>
      </w:pPr>
      <w:r>
        <w:rPr>
          <w:b w:val="false"/>
          <w:color w:val="000000"/>
          <w:sz w:val="22"/>
        </w:rPr>
        <w:t>Ревела буря, дождь шумел,</w:t>
      </w:r>
    </w:p>
    <w:p>
      <w:pPr>
        <w:pStyle w:val="Normal1"/>
        <w:jc w:val="left"/>
        <w:rPr/>
      </w:pPr>
      <w:r>
        <w:rPr>
          <w:b w:val="false"/>
          <w:color w:val="000000"/>
          <w:sz w:val="22"/>
        </w:rPr>
        <w:t xml:space="preserve"> </w:t>
      </w:r>
      <w:r>
        <w:rPr>
          <w:b w:val="false"/>
          <w:color w:val="000000"/>
          <w:sz w:val="22"/>
        </w:rPr>
        <w:t xml:space="preserve">Во мраке молнии блистали, </w:t>
      </w:r>
    </w:p>
    <w:p>
      <w:pPr>
        <w:pStyle w:val="Normal1"/>
        <w:jc w:val="left"/>
        <w:rPr/>
      </w:pPr>
      <w:r>
        <w:rPr>
          <w:b w:val="false"/>
          <w:color w:val="000000"/>
          <w:sz w:val="22"/>
        </w:rPr>
        <w:t xml:space="preserve">Бесперерывно гром гремел </w:t>
      </w:r>
    </w:p>
    <w:p>
      <w:pPr>
        <w:pStyle w:val="Normal1"/>
        <w:jc w:val="left"/>
        <w:rPr/>
      </w:pPr>
      <w:r>
        <w:rPr>
          <w:b w:val="false"/>
          <w:color w:val="000000"/>
          <w:sz w:val="22"/>
        </w:rPr>
        <w:t>И ветры в дебрях бушевали...</w:t>
      </w:r>
    </w:p>
    <w:p>
      <w:pPr>
        <w:pStyle w:val="Normal1"/>
        <w:jc w:val="left"/>
        <w:rPr/>
      </w:pPr>
      <w:r>
        <w:rPr>
          <w:b w:val="false"/>
          <w:color w:val="000000"/>
          <w:sz w:val="22"/>
        </w:rPr>
        <w:t xml:space="preserve"> </w:t>
      </w:r>
      <w:r>
        <w:rPr>
          <w:b w:val="false"/>
          <w:color w:val="000000"/>
          <w:sz w:val="22"/>
        </w:rPr>
        <w:t xml:space="preserve">Ко славе страстию дыша, </w:t>
      </w:r>
    </w:p>
    <w:p>
      <w:pPr>
        <w:pStyle w:val="Normal1"/>
        <w:jc w:val="left"/>
        <w:rPr/>
      </w:pPr>
      <w:r>
        <w:rPr>
          <w:b w:val="false"/>
          <w:color w:val="000000"/>
          <w:sz w:val="22"/>
        </w:rPr>
        <w:t xml:space="preserve">В стране суровой и угрюмой, </w:t>
      </w:r>
    </w:p>
    <w:p>
      <w:pPr>
        <w:pStyle w:val="Normal1"/>
        <w:jc w:val="left"/>
        <w:rPr>
          <w:b w:val="false"/>
          <w:b w:val="false"/>
          <w:color w:val="000000"/>
          <w:sz w:val="22"/>
        </w:rPr>
      </w:pPr>
      <w:r>
        <w:rPr>
          <w:b w:val="false"/>
          <w:color w:val="000000"/>
          <w:sz w:val="22"/>
        </w:rPr>
        <w:t xml:space="preserve">На диком бреге Иртыша </w:t>
      </w:r>
    </w:p>
    <w:p>
      <w:pPr>
        <w:pStyle w:val="Normal1"/>
        <w:jc w:val="left"/>
        <w:rPr>
          <w:b w:val="false"/>
          <w:b w:val="false"/>
          <w:color w:val="000000"/>
          <w:sz w:val="22"/>
        </w:rPr>
      </w:pPr>
      <w:r>
        <w:rPr>
          <w:b w:val="false"/>
          <w:color w:val="000000"/>
          <w:sz w:val="22"/>
        </w:rPr>
        <w:t>Сидел Ермак, объятый думой.</w:t>
      </w:r>
    </w:p>
    <w:p>
      <w:pPr>
        <w:pStyle w:val="Normal1"/>
        <w:spacing w:lineRule="auto" w:line="240"/>
        <w:ind w:firstLine="561"/>
        <w:jc w:val="left"/>
        <w:rPr>
          <w:b w:val="false"/>
          <w:b w:val="false"/>
          <w:color w:val="000000"/>
          <w:sz w:val="22"/>
        </w:rPr>
      </w:pPr>
      <w:r>
        <w:rPr>
          <w:b w:val="false"/>
          <w:color w:val="000000"/>
          <w:sz w:val="22"/>
        </w:rPr>
        <w:t xml:space="preserve">Товарищи его трудов, </w:t>
      </w:r>
    </w:p>
    <w:p>
      <w:pPr>
        <w:pStyle w:val="Normal1"/>
        <w:spacing w:lineRule="auto" w:line="240"/>
        <w:ind w:firstLine="561"/>
        <w:jc w:val="left"/>
        <w:rPr>
          <w:b w:val="false"/>
          <w:b w:val="false"/>
          <w:color w:val="000000"/>
          <w:sz w:val="22"/>
        </w:rPr>
      </w:pPr>
      <w:r>
        <w:rPr>
          <w:b w:val="false"/>
          <w:color w:val="000000"/>
          <w:sz w:val="22"/>
        </w:rPr>
        <w:t xml:space="preserve">Побед и громозвучной славы </w:t>
      </w:r>
    </w:p>
    <w:p>
      <w:pPr>
        <w:pStyle w:val="Normal1"/>
        <w:spacing w:lineRule="auto" w:line="240"/>
        <w:ind w:firstLine="561"/>
        <w:jc w:val="left"/>
        <w:rPr/>
      </w:pPr>
      <w:r>
        <w:rPr>
          <w:b w:val="false"/>
          <w:color w:val="000000"/>
          <w:sz w:val="22"/>
        </w:rPr>
        <w:t>Среди раскинутых шатров</w:t>
      </w:r>
    </w:p>
    <w:p>
      <w:pPr>
        <w:pStyle w:val="Normal1"/>
        <w:spacing w:lineRule="auto" w:line="240"/>
        <w:ind w:firstLine="561"/>
        <w:jc w:val="left"/>
        <w:rPr>
          <w:b w:val="false"/>
          <w:b w:val="false"/>
          <w:color w:val="000000"/>
          <w:sz w:val="22"/>
        </w:rPr>
      </w:pPr>
      <w:r>
        <w:rPr>
          <w:b w:val="false"/>
          <w:color w:val="000000"/>
          <w:sz w:val="22"/>
        </w:rPr>
        <w:t xml:space="preserve"> </w:t>
      </w:r>
      <w:r>
        <w:rPr>
          <w:b w:val="false"/>
          <w:color w:val="000000"/>
          <w:sz w:val="22"/>
        </w:rPr>
        <w:t>Беспечно спали близь дубравы.</w:t>
      </w:r>
    </w:p>
    <w:p>
      <w:pPr>
        <w:pStyle w:val="Normal1"/>
        <w:spacing w:lineRule="auto" w:line="240"/>
        <w:ind w:firstLine="561"/>
        <w:jc w:val="left"/>
        <w:rPr>
          <w:b w:val="false"/>
          <w:b w:val="false"/>
          <w:color w:val="000000"/>
          <w:sz w:val="22"/>
        </w:rPr>
      </w:pPr>
      <w:r>
        <w:rPr>
          <w:b w:val="false"/>
          <w:color w:val="000000"/>
          <w:sz w:val="22"/>
        </w:rPr>
        <w:t xml:space="preserve"> </w:t>
      </w:r>
      <w:r>
        <w:rPr>
          <w:b w:val="false"/>
          <w:color w:val="000000"/>
          <w:sz w:val="22"/>
        </w:rPr>
        <w:t>«О, спите, спите, — мнил герой,</w:t>
      </w:r>
    </w:p>
    <w:p>
      <w:pPr>
        <w:pStyle w:val="Normal1"/>
        <w:spacing w:lineRule="auto" w:line="240"/>
        <w:ind w:firstLine="561"/>
        <w:jc w:val="left"/>
        <w:rPr>
          <w:b w:val="false"/>
          <w:b w:val="false"/>
          <w:color w:val="000000"/>
          <w:sz w:val="22"/>
        </w:rPr>
      </w:pPr>
      <w:r>
        <w:rPr>
          <w:b w:val="false"/>
          <w:color w:val="000000"/>
          <w:sz w:val="22"/>
        </w:rPr>
        <w:t xml:space="preserve"> — </w:t>
      </w:r>
      <w:r>
        <w:rPr>
          <w:b w:val="false"/>
          <w:color w:val="000000"/>
          <w:sz w:val="22"/>
        </w:rPr>
        <w:t>Друзья, под бурею ревущей;</w:t>
      </w:r>
    </w:p>
    <w:p>
      <w:pPr>
        <w:pStyle w:val="Normal1"/>
        <w:spacing w:lineRule="auto" w:line="240"/>
        <w:ind w:firstLine="561"/>
        <w:jc w:val="left"/>
        <w:rPr/>
      </w:pPr>
      <w:r>
        <w:rPr>
          <w:b w:val="false"/>
          <w:color w:val="000000"/>
          <w:sz w:val="22"/>
        </w:rPr>
        <w:t xml:space="preserve">С рассветом глас раздастся мой, </w:t>
      </w:r>
    </w:p>
    <w:p>
      <w:pPr>
        <w:pStyle w:val="Normal1"/>
        <w:spacing w:lineRule="auto" w:line="240"/>
        <w:ind w:firstLine="561"/>
        <w:jc w:val="left"/>
        <w:rPr>
          <w:b w:val="false"/>
          <w:b w:val="false"/>
          <w:color w:val="000000"/>
          <w:sz w:val="22"/>
        </w:rPr>
      </w:pPr>
      <w:r>
        <w:rPr>
          <w:b w:val="false"/>
          <w:color w:val="000000"/>
          <w:sz w:val="22"/>
        </w:rPr>
        <w:t>На славу, иль на смерть зовущий!</w:t>
      </w:r>
    </w:p>
    <w:p>
      <w:pPr>
        <w:pStyle w:val="Normal1"/>
        <w:spacing w:lineRule="auto" w:line="240"/>
        <w:ind w:firstLine="561"/>
        <w:jc w:val="left"/>
        <w:rPr/>
      </w:pPr>
      <w:r>
        <w:rPr>
          <w:b w:val="false"/>
          <w:color w:val="000000"/>
          <w:sz w:val="22"/>
        </w:rPr>
        <w:t xml:space="preserve">Вам нужен отдых; сладкий сон </w:t>
      </w:r>
    </w:p>
    <w:p>
      <w:pPr>
        <w:pStyle w:val="Normal1"/>
        <w:spacing w:lineRule="auto" w:line="240"/>
        <w:ind w:firstLine="561"/>
        <w:jc w:val="left"/>
        <w:rPr/>
      </w:pPr>
      <w:r>
        <w:rPr>
          <w:b w:val="false"/>
          <w:color w:val="000000"/>
          <w:sz w:val="22"/>
        </w:rPr>
        <w:t>И в бурю храбрых успокоит;</w:t>
      </w:r>
    </w:p>
    <w:p>
      <w:pPr>
        <w:pStyle w:val="Normal1"/>
        <w:spacing w:lineRule="auto" w:line="240"/>
        <w:ind w:firstLine="561"/>
        <w:jc w:val="left"/>
        <w:rPr/>
      </w:pPr>
      <w:r>
        <w:rPr>
          <w:b w:val="false"/>
          <w:color w:val="000000"/>
          <w:sz w:val="22"/>
        </w:rPr>
        <w:t xml:space="preserve">В мечтах напомнит славу он </w:t>
      </w:r>
    </w:p>
    <w:p>
      <w:pPr>
        <w:pStyle w:val="Normal1"/>
        <w:spacing w:lineRule="auto" w:line="240"/>
        <w:ind w:firstLine="561"/>
        <w:jc w:val="left"/>
        <w:rPr>
          <w:b w:val="false"/>
          <w:b w:val="false"/>
          <w:color w:val="000000"/>
          <w:sz w:val="22"/>
        </w:rPr>
      </w:pPr>
      <w:r>
        <w:rPr>
          <w:b w:val="false"/>
          <w:color w:val="000000"/>
          <w:sz w:val="22"/>
        </w:rPr>
        <w:t xml:space="preserve">И силы ратников удвоит. </w:t>
      </w:r>
    </w:p>
    <w:p>
      <w:pPr>
        <w:pStyle w:val="Normal1"/>
        <w:spacing w:lineRule="auto" w:line="240"/>
        <w:ind w:firstLine="561"/>
        <w:jc w:val="left"/>
        <w:rPr>
          <w:b w:val="false"/>
          <w:b w:val="false"/>
          <w:color w:val="000000"/>
          <w:sz w:val="22"/>
        </w:rPr>
      </w:pPr>
      <w:r>
        <w:rPr>
          <w:b w:val="false"/>
          <w:color w:val="000000"/>
          <w:sz w:val="22"/>
        </w:rPr>
        <w:t xml:space="preserve">Кто жизни не щадил своей, </w:t>
      </w:r>
    </w:p>
    <w:p>
      <w:pPr>
        <w:pStyle w:val="Normal1"/>
        <w:spacing w:lineRule="auto" w:line="240"/>
        <w:ind w:firstLine="561"/>
        <w:jc w:val="left"/>
        <w:rPr>
          <w:b w:val="false"/>
          <w:b w:val="false"/>
          <w:color w:val="000000"/>
          <w:sz w:val="22"/>
        </w:rPr>
      </w:pPr>
      <w:r>
        <w:rPr>
          <w:b w:val="false"/>
          <w:color w:val="000000"/>
          <w:sz w:val="22"/>
        </w:rPr>
        <w:t xml:space="preserve">В разбоях злато добывая, </w:t>
      </w:r>
    </w:p>
    <w:p>
      <w:pPr>
        <w:pStyle w:val="Normal1"/>
        <w:spacing w:lineRule="auto" w:line="240"/>
        <w:ind w:firstLine="561"/>
        <w:jc w:val="left"/>
        <w:rPr>
          <w:b w:val="false"/>
          <w:b w:val="false"/>
          <w:color w:val="000000"/>
          <w:sz w:val="22"/>
        </w:rPr>
      </w:pPr>
      <w:r>
        <w:rPr>
          <w:b w:val="false"/>
          <w:color w:val="000000"/>
          <w:sz w:val="22"/>
        </w:rPr>
        <w:t>Тот думать будет ли о ней,</w:t>
      </w:r>
    </w:p>
    <w:p>
      <w:pPr>
        <w:pStyle w:val="Normal1"/>
        <w:spacing w:lineRule="auto" w:line="240"/>
        <w:ind w:firstLine="561"/>
        <w:jc w:val="left"/>
        <w:rPr/>
      </w:pPr>
      <w:r>
        <w:rPr>
          <w:b w:val="false"/>
          <w:color w:val="000000"/>
          <w:sz w:val="22"/>
        </w:rPr>
        <w:t xml:space="preserve"> </w:t>
      </w:r>
      <w:r>
        <w:rPr>
          <w:b w:val="false"/>
          <w:color w:val="000000"/>
          <w:sz w:val="22"/>
        </w:rPr>
        <w:t>За Русь святую погибая?</w:t>
      </w:r>
    </w:p>
    <w:p>
      <w:pPr>
        <w:pStyle w:val="Normal1"/>
        <w:spacing w:lineRule="auto" w:line="240"/>
        <w:ind w:firstLine="561"/>
        <w:jc w:val="left"/>
        <w:rPr>
          <w:b w:val="false"/>
          <w:b w:val="false"/>
          <w:color w:val="000000"/>
          <w:sz w:val="22"/>
        </w:rPr>
      </w:pPr>
      <w:r>
        <w:rPr>
          <w:b w:val="false"/>
          <w:color w:val="000000"/>
          <w:sz w:val="22"/>
        </w:rPr>
        <w:t xml:space="preserve">Своей и вражьей кровью смыв </w:t>
      </w:r>
    </w:p>
    <w:p>
      <w:pPr>
        <w:pStyle w:val="Normal1"/>
        <w:spacing w:lineRule="auto" w:line="240"/>
        <w:ind w:firstLine="561"/>
        <w:jc w:val="left"/>
        <w:rPr/>
      </w:pPr>
      <w:r>
        <w:rPr>
          <w:b w:val="false"/>
          <w:color w:val="000000"/>
          <w:sz w:val="22"/>
        </w:rPr>
        <w:t xml:space="preserve">Все преступленья буйной жизни </w:t>
      </w:r>
    </w:p>
    <w:p>
      <w:pPr>
        <w:pStyle w:val="Normal1"/>
        <w:spacing w:lineRule="auto" w:line="240"/>
        <w:ind w:firstLine="561"/>
        <w:jc w:val="left"/>
        <w:rPr>
          <w:b w:val="false"/>
          <w:b w:val="false"/>
          <w:color w:val="000000"/>
          <w:sz w:val="22"/>
        </w:rPr>
      </w:pPr>
      <w:r>
        <w:rPr>
          <w:b w:val="false"/>
          <w:color w:val="000000"/>
          <w:sz w:val="22"/>
        </w:rPr>
        <w:t xml:space="preserve">И за победы заслужив </w:t>
      </w:r>
    </w:p>
    <w:p>
      <w:pPr>
        <w:pStyle w:val="Normal1"/>
        <w:spacing w:lineRule="auto" w:line="240"/>
        <w:ind w:firstLine="561"/>
        <w:jc w:val="left"/>
        <w:rPr>
          <w:b w:val="false"/>
          <w:b w:val="false"/>
          <w:color w:val="000000"/>
          <w:sz w:val="22"/>
        </w:rPr>
      </w:pPr>
      <w:r>
        <w:rPr>
          <w:b w:val="false"/>
          <w:color w:val="000000"/>
          <w:sz w:val="22"/>
        </w:rPr>
        <w:t>Благословение отчизны,</w:t>
      </w:r>
    </w:p>
    <w:p>
      <w:pPr>
        <w:pStyle w:val="Normal1"/>
        <w:spacing w:lineRule="auto" w:line="240"/>
        <w:ind w:firstLine="561"/>
        <w:jc w:val="left"/>
        <w:rPr>
          <w:b w:val="false"/>
          <w:b w:val="false"/>
          <w:color w:val="000000"/>
          <w:sz w:val="22"/>
        </w:rPr>
      </w:pPr>
      <w:r>
        <w:rPr>
          <w:b w:val="false"/>
          <w:color w:val="000000"/>
          <w:sz w:val="22"/>
        </w:rPr>
        <w:t xml:space="preserve"> — </w:t>
      </w:r>
      <w:r>
        <w:rPr>
          <w:b w:val="false"/>
          <w:color w:val="000000"/>
          <w:sz w:val="22"/>
        </w:rPr>
        <w:t>Нам смерть не может быть страшна;</w:t>
      </w:r>
    </w:p>
    <w:p>
      <w:pPr>
        <w:pStyle w:val="Normal1"/>
        <w:spacing w:lineRule="auto" w:line="240"/>
        <w:ind w:firstLine="561"/>
        <w:jc w:val="left"/>
        <w:rPr/>
      </w:pPr>
      <w:r>
        <w:rPr>
          <w:b w:val="false"/>
          <w:color w:val="000000"/>
          <w:sz w:val="22"/>
        </w:rPr>
        <w:t>Свое мы дело совершили:</w:t>
      </w:r>
    </w:p>
    <w:p>
      <w:pPr>
        <w:pStyle w:val="Normal1"/>
        <w:spacing w:lineRule="auto" w:line="240"/>
        <w:ind w:firstLine="561"/>
        <w:jc w:val="left"/>
        <w:rPr/>
      </w:pPr>
      <w:r>
        <w:rPr>
          <w:b w:val="false"/>
          <w:color w:val="000000"/>
          <w:sz w:val="22"/>
        </w:rPr>
        <w:t xml:space="preserve">Сибирь царю покорена, </w:t>
      </w:r>
    </w:p>
    <w:p>
      <w:pPr>
        <w:pStyle w:val="Normal1"/>
        <w:spacing w:lineRule="auto" w:line="240"/>
        <w:ind w:firstLine="561"/>
        <w:jc w:val="left"/>
        <w:rPr/>
      </w:pPr>
      <w:r>
        <w:rPr>
          <w:b w:val="false"/>
          <w:color w:val="000000"/>
          <w:sz w:val="22"/>
        </w:rPr>
        <w:t>И мы—не праздно в мире жили!»</w:t>
      </w:r>
    </w:p>
    <w:p>
      <w:pPr>
        <w:pStyle w:val="Normal1"/>
        <w:spacing w:lineRule="auto" w:line="240"/>
        <w:ind w:firstLine="561"/>
        <w:jc w:val="left"/>
        <w:rPr>
          <w:b w:val="false"/>
          <w:b w:val="false"/>
          <w:color w:val="000000"/>
          <w:sz w:val="22"/>
        </w:rPr>
      </w:pPr>
      <w:r>
        <w:rPr>
          <w:b w:val="false"/>
          <w:color w:val="000000"/>
          <w:sz w:val="22"/>
        </w:rPr>
        <w:t>Но роковой его удел</w:t>
      </w:r>
    </w:p>
    <w:p>
      <w:pPr>
        <w:pStyle w:val="Normal1"/>
        <w:spacing w:lineRule="auto" w:line="240"/>
        <w:ind w:firstLine="561"/>
        <w:jc w:val="left"/>
        <w:rPr/>
      </w:pPr>
      <w:r>
        <w:rPr>
          <w:b w:val="false"/>
          <w:color w:val="000000"/>
          <w:sz w:val="22"/>
        </w:rPr>
        <w:t>Уже сидел с героем рядом</w:t>
      </w:r>
    </w:p>
    <w:p>
      <w:pPr>
        <w:pStyle w:val="Normal1"/>
        <w:spacing w:lineRule="auto" w:line="240"/>
        <w:ind w:firstLine="561"/>
        <w:jc w:val="left"/>
        <w:rPr>
          <w:b w:val="false"/>
          <w:b w:val="false"/>
          <w:color w:val="000000"/>
          <w:sz w:val="22"/>
        </w:rPr>
      </w:pPr>
      <w:r>
        <w:rPr>
          <w:b w:val="false"/>
          <w:color w:val="000000"/>
          <w:sz w:val="22"/>
        </w:rPr>
        <w:t>И с сожалением глядел</w:t>
      </w:r>
    </w:p>
    <w:p>
      <w:pPr>
        <w:pStyle w:val="Normal1"/>
        <w:spacing w:lineRule="auto" w:line="240"/>
        <w:ind w:firstLine="561"/>
        <w:jc w:val="left"/>
        <w:rPr>
          <w:b w:val="false"/>
          <w:b w:val="false"/>
          <w:color w:val="000000"/>
          <w:sz w:val="22"/>
        </w:rPr>
      </w:pPr>
      <w:r>
        <w:rPr>
          <w:b w:val="false"/>
          <w:color w:val="000000"/>
          <w:sz w:val="22"/>
        </w:rPr>
        <w:t>На жертву любопытным взглядом.</w:t>
      </w:r>
    </w:p>
    <w:p>
      <w:pPr>
        <w:pStyle w:val="Normal1"/>
        <w:spacing w:lineRule="auto" w:line="240"/>
        <w:ind w:firstLine="561"/>
        <w:jc w:val="left"/>
        <w:rPr/>
      </w:pPr>
      <w:r>
        <w:rPr>
          <w:b w:val="false"/>
          <w:color w:val="000000"/>
          <w:sz w:val="22"/>
        </w:rPr>
        <w:t>Ревела буря, дождь шумел,</w:t>
      </w:r>
    </w:p>
    <w:p>
      <w:pPr>
        <w:pStyle w:val="Normal1"/>
        <w:spacing w:lineRule="auto" w:line="240"/>
        <w:ind w:firstLine="561"/>
        <w:jc w:val="left"/>
        <w:rPr/>
      </w:pPr>
      <w:r>
        <w:rPr>
          <w:b w:val="false"/>
          <w:color w:val="000000"/>
          <w:sz w:val="22"/>
        </w:rPr>
        <w:t>Во марке молнии блистали,</w:t>
      </w:r>
    </w:p>
    <w:p>
      <w:pPr>
        <w:pStyle w:val="Normal1"/>
        <w:spacing w:lineRule="auto" w:line="240"/>
        <w:ind w:firstLine="561"/>
        <w:jc w:val="left"/>
        <w:rPr/>
      </w:pPr>
      <w:r>
        <w:rPr>
          <w:b w:val="false"/>
          <w:color w:val="000000"/>
          <w:sz w:val="22"/>
        </w:rPr>
        <w:t>Бесперерывно гром гремел,</w:t>
      </w:r>
    </w:p>
    <w:p>
      <w:pPr>
        <w:pStyle w:val="Normal1"/>
        <w:spacing w:lineRule="auto" w:line="240"/>
        <w:ind w:firstLine="561"/>
        <w:jc w:val="left"/>
        <w:rPr/>
      </w:pPr>
      <w:r>
        <w:rPr>
          <w:b w:val="false"/>
          <w:color w:val="000000"/>
          <w:sz w:val="22"/>
        </w:rPr>
        <w:t>И ветры в дебрях бушевали.</w:t>
      </w:r>
    </w:p>
    <w:p>
      <w:pPr>
        <w:pStyle w:val="Normal1"/>
        <w:spacing w:lineRule="auto" w:line="240"/>
        <w:ind w:firstLine="561"/>
        <w:jc w:val="left"/>
        <w:rPr>
          <w:b w:val="false"/>
          <w:b w:val="false"/>
          <w:color w:val="000000"/>
          <w:sz w:val="22"/>
        </w:rPr>
      </w:pPr>
      <w:r>
        <w:rPr>
          <w:b w:val="false"/>
          <w:color w:val="000000"/>
          <w:sz w:val="22"/>
        </w:rPr>
        <w:t>Иртыш кипел в крутых брегах,</w:t>
      </w:r>
    </w:p>
    <w:p>
      <w:pPr>
        <w:pStyle w:val="Normal1"/>
        <w:spacing w:lineRule="auto" w:line="240"/>
        <w:ind w:firstLine="561"/>
        <w:jc w:val="left"/>
        <w:rPr/>
      </w:pPr>
      <w:r>
        <w:rPr>
          <w:b w:val="false"/>
          <w:color w:val="000000"/>
          <w:sz w:val="22"/>
        </w:rPr>
        <w:t>Вздымалися седые волны</w:t>
      </w:r>
    </w:p>
    <w:p>
      <w:pPr>
        <w:pStyle w:val="Normal1"/>
        <w:spacing w:lineRule="auto" w:line="240"/>
        <w:ind w:firstLine="561"/>
        <w:jc w:val="left"/>
        <w:rPr>
          <w:b w:val="false"/>
          <w:b w:val="false"/>
          <w:color w:val="000000"/>
          <w:sz w:val="22"/>
        </w:rPr>
      </w:pPr>
      <w:r>
        <w:rPr>
          <w:b w:val="false"/>
          <w:color w:val="000000"/>
          <w:sz w:val="22"/>
        </w:rPr>
        <w:t>И рассыпались с ревом в прах,</w:t>
      </w:r>
    </w:p>
    <w:p>
      <w:pPr>
        <w:pStyle w:val="Normal1"/>
        <w:spacing w:lineRule="auto" w:line="240"/>
        <w:ind w:firstLine="561"/>
        <w:jc w:val="left"/>
        <w:rPr/>
      </w:pPr>
      <w:r>
        <w:rPr>
          <w:b w:val="false"/>
          <w:color w:val="000000"/>
          <w:sz w:val="22"/>
        </w:rPr>
        <w:t>Бия о брег казачьи челны.</w:t>
      </w:r>
    </w:p>
    <w:p>
      <w:pPr>
        <w:pStyle w:val="Normal1"/>
        <w:spacing w:lineRule="auto" w:line="240"/>
        <w:ind w:firstLine="561"/>
        <w:jc w:val="left"/>
        <w:rPr/>
      </w:pPr>
      <w:r>
        <w:rPr>
          <w:b w:val="false"/>
          <w:color w:val="000000"/>
          <w:sz w:val="22"/>
        </w:rPr>
        <w:t>С вождем покой в объятьях сна</w:t>
      </w:r>
    </w:p>
    <w:p>
      <w:pPr>
        <w:pStyle w:val="Normal1"/>
        <w:spacing w:lineRule="auto" w:line="240"/>
        <w:ind w:firstLine="561"/>
        <w:jc w:val="left"/>
        <w:rPr/>
      </w:pPr>
      <w:r>
        <w:rPr>
          <w:b w:val="false"/>
          <w:color w:val="000000"/>
          <w:sz w:val="22"/>
        </w:rPr>
        <w:t>Дружина храбрая вкушала;</w:t>
      </w:r>
    </w:p>
    <w:p>
      <w:pPr>
        <w:pStyle w:val="Normal1"/>
        <w:spacing w:lineRule="auto" w:line="240"/>
        <w:ind w:firstLine="561"/>
        <w:jc w:val="left"/>
        <w:rPr>
          <w:b w:val="false"/>
          <w:b w:val="false"/>
          <w:color w:val="000000"/>
          <w:sz w:val="22"/>
        </w:rPr>
      </w:pPr>
      <w:r>
        <w:rPr>
          <w:b w:val="false"/>
          <w:color w:val="000000"/>
          <w:sz w:val="22"/>
        </w:rPr>
        <w:t xml:space="preserve">С Кучумом буря лишь одна </w:t>
      </w:r>
    </w:p>
    <w:p>
      <w:pPr>
        <w:pStyle w:val="Normal1"/>
        <w:spacing w:lineRule="auto" w:line="240"/>
        <w:ind w:firstLine="561"/>
        <w:jc w:val="left"/>
        <w:rPr/>
      </w:pPr>
      <w:r>
        <w:rPr>
          <w:b w:val="false"/>
          <w:color w:val="000000"/>
          <w:sz w:val="22"/>
        </w:rPr>
        <w:t>На их погибель не дремала!</w:t>
      </w:r>
    </w:p>
    <w:p>
      <w:pPr>
        <w:pStyle w:val="Normal1"/>
        <w:spacing w:lineRule="auto" w:line="240"/>
        <w:ind w:firstLine="561"/>
        <w:jc w:val="left"/>
        <w:rPr/>
      </w:pPr>
      <w:r>
        <w:rPr>
          <w:b w:val="false"/>
          <w:color w:val="000000"/>
          <w:sz w:val="22"/>
        </w:rPr>
        <w:t>Страшась вступить с гером в бой,</w:t>
      </w:r>
    </w:p>
    <w:p>
      <w:pPr>
        <w:pStyle w:val="Normal1"/>
        <w:jc w:val="left"/>
        <w:rPr>
          <w:b w:val="false"/>
          <w:b w:val="false"/>
          <w:color w:val="000000"/>
          <w:sz w:val="22"/>
        </w:rPr>
      </w:pPr>
      <w:r>
        <w:rPr>
          <w:b w:val="false"/>
          <w:color w:val="000000"/>
          <w:sz w:val="22"/>
        </w:rPr>
        <w:t>Кучум к шатрам, как тать презренный,</w:t>
      </w:r>
    </w:p>
    <w:p>
      <w:pPr>
        <w:pStyle w:val="Normal1"/>
        <w:jc w:val="left"/>
        <w:rPr/>
      </w:pPr>
      <w:r>
        <w:rPr>
          <w:b w:val="false"/>
          <w:color w:val="000000"/>
          <w:sz w:val="22"/>
        </w:rPr>
        <w:t>Прокрался тайною тропой,</w:t>
      </w:r>
    </w:p>
    <w:p>
      <w:pPr>
        <w:pStyle w:val="Normal1"/>
        <w:jc w:val="left"/>
        <w:rPr/>
      </w:pPr>
      <w:r>
        <w:rPr>
          <w:b w:val="false"/>
          <w:color w:val="000000"/>
          <w:sz w:val="22"/>
        </w:rPr>
        <w:t>Татар толпами окруженный.</w:t>
      </w:r>
    </w:p>
    <w:p>
      <w:pPr>
        <w:pStyle w:val="Normal1"/>
        <w:jc w:val="left"/>
        <w:rPr>
          <w:b w:val="false"/>
          <w:b w:val="false"/>
          <w:color w:val="000000"/>
          <w:sz w:val="22"/>
        </w:rPr>
      </w:pPr>
      <w:r>
        <w:rPr>
          <w:b w:val="false"/>
          <w:color w:val="000000"/>
          <w:sz w:val="22"/>
        </w:rPr>
        <w:t>Мечи сверкнули в их руках —</w:t>
      </w:r>
    </w:p>
    <w:p>
      <w:pPr>
        <w:pStyle w:val="Normal1"/>
        <w:jc w:val="left"/>
        <w:rPr>
          <w:b w:val="false"/>
          <w:b w:val="false"/>
          <w:color w:val="000000"/>
          <w:sz w:val="22"/>
        </w:rPr>
      </w:pPr>
      <w:r>
        <w:rPr>
          <w:b w:val="false"/>
          <w:color w:val="000000"/>
          <w:sz w:val="22"/>
        </w:rPr>
        <w:t>И окровавилась долина,</w:t>
      </w:r>
    </w:p>
    <w:p>
      <w:pPr>
        <w:pStyle w:val="Normal1"/>
        <w:jc w:val="left"/>
        <w:rPr>
          <w:b w:val="false"/>
          <w:b w:val="false"/>
          <w:color w:val="000000"/>
          <w:sz w:val="22"/>
        </w:rPr>
      </w:pPr>
      <w:r>
        <w:rPr>
          <w:b w:val="false"/>
          <w:color w:val="000000"/>
          <w:sz w:val="22"/>
        </w:rPr>
        <w:t>И пала грозная в боях,</w:t>
      </w:r>
    </w:p>
    <w:p>
      <w:pPr>
        <w:pStyle w:val="Normal1"/>
        <w:jc w:val="left"/>
        <w:rPr/>
      </w:pPr>
      <w:r>
        <w:rPr>
          <w:b w:val="false"/>
          <w:color w:val="000000"/>
          <w:sz w:val="22"/>
        </w:rPr>
        <w:t>Не обнажив мечей, дружина...</w:t>
      </w:r>
    </w:p>
    <w:p>
      <w:pPr>
        <w:pStyle w:val="Normal1"/>
        <w:spacing w:before="120" w:after="0"/>
        <w:jc w:val="left"/>
        <w:rPr>
          <w:b w:val="false"/>
          <w:b w:val="false"/>
          <w:color w:val="000000"/>
          <w:sz w:val="22"/>
        </w:rPr>
      </w:pPr>
      <w:r>
        <w:rPr>
          <w:b w:val="false"/>
          <w:color w:val="000000"/>
          <w:sz w:val="22"/>
        </w:rPr>
        <w:t>Ермак воспрянул ото сна</w:t>
      </w:r>
    </w:p>
    <w:p>
      <w:pPr>
        <w:pStyle w:val="Normal1"/>
        <w:jc w:val="left"/>
        <w:rPr>
          <w:b w:val="false"/>
          <w:b w:val="false"/>
          <w:color w:val="000000"/>
          <w:sz w:val="22"/>
        </w:rPr>
      </w:pPr>
      <w:r>
        <w:rPr>
          <w:b w:val="false"/>
          <w:color w:val="000000"/>
          <w:sz w:val="22"/>
        </w:rPr>
        <w:t>И, гибель зря, стремится в волны,</w:t>
      </w:r>
    </w:p>
    <w:p>
      <w:pPr>
        <w:pStyle w:val="Normal1"/>
        <w:spacing w:lineRule="auto" w:line="240"/>
        <w:jc w:val="left"/>
        <w:rPr>
          <w:b w:val="false"/>
          <w:b w:val="false"/>
          <w:color w:val="000000"/>
          <w:sz w:val="22"/>
        </w:rPr>
      </w:pPr>
      <w:r>
        <w:rPr>
          <w:b w:val="false"/>
          <w:color w:val="000000"/>
          <w:sz w:val="22"/>
        </w:rPr>
        <w:t>Душа отвагою полна,</w:t>
      </w:r>
    </w:p>
    <w:p>
      <w:pPr>
        <w:pStyle w:val="Normal1"/>
        <w:spacing w:lineRule="auto" w:line="240"/>
        <w:jc w:val="left"/>
        <w:rPr/>
      </w:pPr>
      <w:r>
        <w:rPr>
          <w:b w:val="false"/>
          <w:color w:val="000000"/>
          <w:sz w:val="22"/>
        </w:rPr>
        <w:t>Но далеки от брега челны!</w:t>
      </w:r>
    </w:p>
    <w:p>
      <w:pPr>
        <w:pStyle w:val="Normal1"/>
        <w:spacing w:lineRule="auto" w:line="240"/>
        <w:jc w:val="left"/>
        <w:rPr/>
      </w:pPr>
      <w:r>
        <w:rPr>
          <w:b w:val="false"/>
          <w:color w:val="000000"/>
          <w:sz w:val="22"/>
        </w:rPr>
        <w:t>Иртыш волнуется сильней —</w:t>
      </w:r>
    </w:p>
    <w:p>
      <w:pPr>
        <w:pStyle w:val="Normal1"/>
        <w:spacing w:lineRule="auto" w:line="240"/>
        <w:jc w:val="left"/>
        <w:rPr/>
      </w:pPr>
      <w:r>
        <w:rPr>
          <w:b w:val="false"/>
          <w:color w:val="000000"/>
          <w:sz w:val="22"/>
        </w:rPr>
        <w:t>Ермак все силы напрягает</w:t>
      </w:r>
    </w:p>
    <w:p>
      <w:pPr>
        <w:pStyle w:val="Normal1"/>
        <w:spacing w:lineRule="auto" w:line="240"/>
        <w:jc w:val="left"/>
        <w:rPr>
          <w:b w:val="false"/>
          <w:b w:val="false"/>
          <w:color w:val="000000"/>
          <w:sz w:val="22"/>
        </w:rPr>
      </w:pPr>
      <w:r>
        <w:rPr>
          <w:b w:val="false"/>
          <w:color w:val="000000"/>
          <w:sz w:val="22"/>
        </w:rPr>
        <w:t>И мощною рукой своей</w:t>
      </w:r>
    </w:p>
    <w:p>
      <w:pPr>
        <w:pStyle w:val="Normal1"/>
        <w:spacing w:lineRule="auto" w:line="240"/>
        <w:jc w:val="left"/>
        <w:rPr/>
      </w:pPr>
      <w:r>
        <w:rPr>
          <w:b w:val="false"/>
          <w:color w:val="000000"/>
          <w:sz w:val="22"/>
        </w:rPr>
        <w:t>Валы седые рассекает,</w:t>
      </w:r>
    </w:p>
    <w:p>
      <w:pPr>
        <w:pStyle w:val="Normal1"/>
        <w:spacing w:lineRule="auto" w:line="240"/>
        <w:jc w:val="left"/>
        <w:rPr>
          <w:b w:val="false"/>
          <w:b w:val="false"/>
          <w:color w:val="000000"/>
          <w:sz w:val="22"/>
        </w:rPr>
      </w:pPr>
      <w:r>
        <w:rPr>
          <w:b w:val="false"/>
          <w:color w:val="000000"/>
          <w:sz w:val="22"/>
        </w:rPr>
        <w:t xml:space="preserve">Плывет... уж близко челнока — </w:t>
      </w:r>
    </w:p>
    <w:p>
      <w:pPr>
        <w:pStyle w:val="Normal1"/>
        <w:spacing w:lineRule="auto" w:line="240"/>
        <w:jc w:val="left"/>
        <w:rPr>
          <w:b w:val="false"/>
          <w:b w:val="false"/>
          <w:color w:val="000000"/>
          <w:sz w:val="22"/>
        </w:rPr>
      </w:pPr>
      <w:r>
        <w:rPr>
          <w:b w:val="false"/>
          <w:color w:val="000000"/>
          <w:sz w:val="22"/>
        </w:rPr>
        <w:t xml:space="preserve">Но сила року уступила </w:t>
      </w:r>
    </w:p>
    <w:p>
      <w:pPr>
        <w:pStyle w:val="Normal1"/>
        <w:spacing w:lineRule="auto" w:line="240"/>
        <w:jc w:val="left"/>
        <w:rPr>
          <w:b w:val="false"/>
          <w:b w:val="false"/>
          <w:color w:val="000000"/>
          <w:sz w:val="22"/>
        </w:rPr>
      </w:pPr>
      <w:r>
        <w:rPr>
          <w:b w:val="false"/>
          <w:color w:val="000000"/>
          <w:sz w:val="22"/>
        </w:rPr>
        <w:t xml:space="preserve">И, закипев страшней, река </w:t>
      </w:r>
    </w:p>
    <w:p>
      <w:pPr>
        <w:pStyle w:val="Normal1"/>
        <w:spacing w:lineRule="auto" w:line="240"/>
        <w:jc w:val="left"/>
        <w:rPr/>
      </w:pPr>
      <w:r>
        <w:rPr>
          <w:b w:val="false"/>
          <w:color w:val="000000"/>
          <w:sz w:val="22"/>
        </w:rPr>
        <w:t>Героя с шумом поглотила.</w:t>
      </w:r>
    </w:p>
    <w:p>
      <w:pPr>
        <w:pStyle w:val="Normal1"/>
        <w:spacing w:lineRule="auto" w:line="240"/>
        <w:jc w:val="left"/>
        <w:rPr>
          <w:b w:val="false"/>
          <w:b w:val="false"/>
          <w:color w:val="000000"/>
          <w:sz w:val="22"/>
        </w:rPr>
      </w:pPr>
      <w:r>
        <w:rPr>
          <w:b w:val="false"/>
          <w:color w:val="000000"/>
          <w:sz w:val="22"/>
        </w:rPr>
        <w:t xml:space="preserve"> </w:t>
      </w:r>
      <w:r>
        <w:rPr>
          <w:b w:val="false"/>
          <w:color w:val="000000"/>
          <w:sz w:val="22"/>
        </w:rPr>
        <w:t>Лишивши сил богатыря</w:t>
      </w:r>
    </w:p>
    <w:p>
      <w:pPr>
        <w:pStyle w:val="Normal1"/>
        <w:spacing w:lineRule="auto" w:line="240"/>
        <w:jc w:val="left"/>
        <w:rPr/>
      </w:pPr>
      <w:r>
        <w:rPr>
          <w:b w:val="false"/>
          <w:color w:val="000000"/>
          <w:sz w:val="22"/>
        </w:rPr>
        <w:t xml:space="preserve"> </w:t>
      </w:r>
      <w:r>
        <w:rPr>
          <w:b w:val="false"/>
          <w:color w:val="000000"/>
          <w:sz w:val="22"/>
        </w:rPr>
        <w:t xml:space="preserve">Бороться с ярою волною, </w:t>
      </w:r>
    </w:p>
    <w:p>
      <w:pPr>
        <w:pStyle w:val="Normal1"/>
        <w:spacing w:lineRule="auto" w:line="240"/>
        <w:jc w:val="left"/>
        <w:rPr>
          <w:b w:val="false"/>
          <w:b w:val="false"/>
          <w:color w:val="000000"/>
          <w:sz w:val="22"/>
        </w:rPr>
      </w:pPr>
      <w:r>
        <w:rPr>
          <w:b w:val="false"/>
          <w:color w:val="000000"/>
          <w:sz w:val="22"/>
        </w:rPr>
        <w:t>Тяжелый панцирь—дар царя—</w:t>
      </w:r>
    </w:p>
    <w:p>
      <w:pPr>
        <w:pStyle w:val="Normal1"/>
        <w:spacing w:lineRule="auto" w:line="240"/>
        <w:jc w:val="left"/>
        <w:rPr/>
      </w:pPr>
      <w:r>
        <w:rPr>
          <w:b w:val="false"/>
          <w:color w:val="000000"/>
          <w:sz w:val="22"/>
        </w:rPr>
        <w:t xml:space="preserve"> </w:t>
      </w:r>
      <w:r>
        <w:rPr>
          <w:b w:val="false"/>
          <w:color w:val="000000"/>
          <w:sz w:val="22"/>
        </w:rPr>
        <w:t>Стал гибели его виною.</w:t>
      </w:r>
    </w:p>
    <w:p>
      <w:pPr>
        <w:pStyle w:val="FR1"/>
        <w:jc w:val="left"/>
        <w:rPr/>
      </w:pPr>
      <w:r>
        <w:rPr>
          <w:b w:val="false"/>
          <w:color w:val="000000"/>
          <w:sz w:val="22"/>
        </w:rPr>
        <w:t xml:space="preserve">          </w:t>
      </w:r>
      <w:r>
        <w:rPr>
          <w:b w:val="false"/>
          <w:color w:val="000000"/>
          <w:sz w:val="22"/>
        </w:rPr>
        <w:t xml:space="preserve">Ревела буря.. .вдруг луной </w:t>
      </w:r>
    </w:p>
    <w:p>
      <w:pPr>
        <w:pStyle w:val="Normal"/>
        <w:rPr/>
      </w:pPr>
      <w:r>
        <w:rPr/>
        <w:t xml:space="preserve">           </w:t>
      </w:r>
      <w:r>
        <w:rPr>
          <w:sz w:val="22"/>
        </w:rPr>
        <w:t xml:space="preserve">Иртыш кипящий серебрился, </w:t>
      </w:r>
    </w:p>
    <w:p>
      <w:pPr>
        <w:pStyle w:val="Normal"/>
        <w:rPr/>
      </w:pPr>
      <w:r>
        <w:rPr/>
        <w:t xml:space="preserve"> </w:t>
      </w:r>
      <w:r>
        <w:rPr>
          <w:sz w:val="22"/>
        </w:rPr>
        <w:t xml:space="preserve">И труп, извергнутый волной,  </w:t>
      </w:r>
    </w:p>
    <w:p>
      <w:pPr>
        <w:pStyle w:val="Normal"/>
        <w:rPr>
          <w:sz w:val="22"/>
        </w:rPr>
      </w:pPr>
      <w:r>
        <w:rPr>
          <w:sz w:val="22"/>
        </w:rPr>
        <w:t>В броне медяной озарился.</w:t>
      </w:r>
    </w:p>
    <w:p>
      <w:pPr>
        <w:pStyle w:val="Normal"/>
        <w:rPr>
          <w:sz w:val="22"/>
        </w:rPr>
      </w:pPr>
      <w:r>
        <w:rPr>
          <w:sz w:val="22"/>
        </w:rPr>
        <w:t xml:space="preserve">Носились тучи, дождь шумел, </w:t>
      </w:r>
    </w:p>
    <w:p>
      <w:pPr>
        <w:pStyle w:val="Normal"/>
        <w:rPr>
          <w:sz w:val="22"/>
        </w:rPr>
      </w:pPr>
      <w:r>
        <w:rPr>
          <w:sz w:val="22"/>
        </w:rPr>
        <w:t xml:space="preserve">И молнии еще сверкали, </w:t>
      </w:r>
    </w:p>
    <w:p>
      <w:pPr>
        <w:pStyle w:val="Normal"/>
        <w:rPr>
          <w:sz w:val="22"/>
        </w:rPr>
      </w:pPr>
      <w:r>
        <w:rPr>
          <w:sz w:val="22"/>
        </w:rPr>
        <w:t xml:space="preserve">И гром вдали еще гремел, </w:t>
      </w:r>
    </w:p>
    <w:p>
      <w:pPr>
        <w:pStyle w:val="Normal"/>
        <w:rPr>
          <w:color w:val="000000"/>
          <w:sz w:val="22"/>
        </w:rPr>
      </w:pPr>
      <w:r>
        <w:rPr>
          <w:color w:val="000000"/>
          <w:sz w:val="22"/>
        </w:rPr>
        <w:t>И ветры в дебрях бушевали.</w:t>
      </w:r>
    </w:p>
    <w:p>
      <w:pPr>
        <w:pStyle w:val="Normal"/>
        <w:rPr>
          <w:color w:val="000000"/>
          <w:sz w:val="22"/>
        </w:rPr>
      </w:pPr>
      <w:r>
        <w:rPr>
          <w:color w:val="000000"/>
          <w:sz w:val="22"/>
        </w:rPr>
        <w:t>1822 г.</w:t>
      </w:r>
    </w:p>
    <w:p>
      <w:pPr>
        <w:pStyle w:val="FR1"/>
        <w:jc w:val="left"/>
        <w:rPr>
          <w:b w:val="false"/>
          <w:b w:val="false"/>
          <w:color w:val="000000"/>
          <w:sz w:val="22"/>
        </w:rPr>
      </w:pPr>
      <w:r>
        <w:rPr>
          <w:b w:val="false"/>
          <w:color w:val="000000"/>
          <w:sz w:val="22"/>
        </w:rPr>
      </w:r>
    </w:p>
    <w:p>
      <w:pPr>
        <w:pStyle w:val="FR1"/>
        <w:jc w:val="left"/>
        <w:rPr>
          <w:b w:val="false"/>
          <w:b w:val="false"/>
          <w:color w:val="000000"/>
          <w:sz w:val="22"/>
        </w:rPr>
      </w:pPr>
      <w:r>
        <w:rPr>
          <w:b w:val="false"/>
          <w:color w:val="000000"/>
          <w:sz w:val="22"/>
        </w:rPr>
      </w:r>
    </w:p>
    <w:p>
      <w:pPr>
        <w:pStyle w:val="Normal"/>
        <w:rPr/>
      </w:pPr>
      <w:r>
        <w:rPr>
          <w:i/>
          <w:sz w:val="22"/>
        </w:rPr>
        <w:t>Рылеев Кондратий Федорович.</w:t>
      </w:r>
      <w:r>
        <w:rPr>
          <w:sz w:val="22"/>
        </w:rPr>
        <w:t xml:space="preserve"> Родился в 1795 г. в селе Батово Софий</w:t>
        <w:softHyphen/>
        <w:t>ского уезда Петербургской губернии. Казнен 13 июля 1826 г. в Петро</w:t>
        <w:softHyphen/>
        <w:t>павловской крепости. Был одним из руководителей восстания Декабрис</w:t>
        <w:softHyphen/>
        <w:t>тов в 1825 г. Поэт-романтик, славу которому принесли ода «К времен</w:t>
        <w:softHyphen/>
        <w:t>щику», поэма «Войнаровский» и некоторые думы, одна из которых ста</w:t>
        <w:softHyphen/>
        <w:t>ла популярнейшей песней, своеобразным гимном сибирских казаков.</w:t>
      </w:r>
    </w:p>
    <w:p>
      <w:pPr>
        <w:pStyle w:val="Normal"/>
        <w:rPr/>
      </w:pPr>
      <w:r>
        <w:rPr>
          <w:sz w:val="22"/>
        </w:rPr>
        <w:t xml:space="preserve">Мелодия песни принадлежит неизвестному автору. </w:t>
      </w:r>
      <w:r>
        <w:rPr>
          <w:i/>
          <w:sz w:val="22"/>
        </w:rPr>
        <w:t>Муханов П. А. —</w:t>
      </w:r>
      <w:r>
        <w:rPr>
          <w:sz w:val="22"/>
        </w:rPr>
        <w:t xml:space="preserve"> офицер Измайловского полка — друг Рылеева.</w:t>
      </w:r>
    </w:p>
    <w:p>
      <w:pPr>
        <w:pStyle w:val="Normal"/>
        <w:rPr>
          <w:i/>
          <w:i/>
          <w:sz w:val="22"/>
        </w:rPr>
      </w:pPr>
      <w:r>
        <w:rPr>
          <w:i/>
          <w:sz w:val="22"/>
        </w:rPr>
        <w:t>Казачья слава.</w:t>
      </w:r>
    </w:p>
    <w:p>
      <w:pPr>
        <w:pStyle w:val="Normal"/>
        <w:jc w:val="center"/>
        <w:rPr/>
      </w:pPr>
      <w:r>
        <w:rPr>
          <w:b/>
          <w:sz w:val="24"/>
          <w:szCs w:val="24"/>
        </w:rPr>
        <w:t>Кто вы, Ермак Тимофеевич?</w:t>
      </w:r>
    </w:p>
    <w:p>
      <w:pPr>
        <w:pStyle w:val="Normal"/>
        <w:rPr/>
      </w:pPr>
      <w:r>
        <w:rPr>
          <w:sz w:val="22"/>
        </w:rPr>
        <w:t>В русской истории, наполненной великими именами и потря</w:t>
        <w:softHyphen/>
        <w:t>сающими событиями, нет, пожалуй, героя более знаменитого, чем «Ермак—покоритель Сибири»—как именовали его до недавних пор. Почему до недавних? Потому что сегодня, когда мы освобождаемся от многих традиционных исторических штампов, и, наконец-то, начинаем пристально вглядываться а историю, мы обнаруживаем, что за многими привычными словосочетаниями, веками вбиваемыми в головы, ничего нет. Подлинные факты были совершенно другими!</w:t>
      </w:r>
    </w:p>
    <w:p>
      <w:pPr>
        <w:pStyle w:val="Normal"/>
        <w:rPr/>
      </w:pPr>
      <w:r>
        <w:rPr>
          <w:sz w:val="22"/>
        </w:rPr>
        <w:t>А сейчас, когда любая неосторожная, неграмотная фраза может быть умышленно или невольно истолкована так, что возникнет межнациональный конфликт или еще что-то весьма опасное, нужно быть очень щепетильным в отборе и проверке того, что совсем недавно казалось очевидным.</w:t>
      </w:r>
    </w:p>
    <w:p>
      <w:pPr>
        <w:pStyle w:val="Normal"/>
        <w:rPr/>
      </w:pPr>
      <w:r>
        <w:rPr>
          <w:sz w:val="22"/>
        </w:rPr>
        <w:t>Не случайно литературный штамп «Ермак-покоритель» се</w:t>
        <w:softHyphen/>
        <w:t>годня прочитывается как «Ермак-угнетатель», «Ермак-паработитель», в частности, казахского народа! Под этим лозун</w:t>
        <w:softHyphen/>
        <w:t>гом был взорван памятник Ермаку в городе Павлодаре и пе</w:t>
        <w:softHyphen/>
        <w:t>реименован русский город, носивший его имя. Надо ли гово</w:t>
        <w:softHyphen/>
        <w:t>рить, что это злостная выдумка националистов, которые прек</w:t>
        <w:softHyphen/>
        <w:t>расно знают, что во времена Ермака народа с таким именем не было! Да и вообще: Ермак никого не покорял!</w:t>
      </w:r>
    </w:p>
    <w:p>
      <w:pPr>
        <w:pStyle w:val="Normal"/>
        <w:rPr/>
      </w:pPr>
      <w:r>
        <w:rPr>
          <w:sz w:val="22"/>
        </w:rPr>
        <w:t>Поэтому всякие попытки сравнения Ермака с Кортесом, казаков с конкистадорами — современная политическая про</w:t>
        <w:softHyphen/>
        <w:t>вокация. К истории это не имеет никакого отношения! Пове</w:t>
        <w:softHyphen/>
        <w:t>дение казаков ни в какое сравнение с жестокостью колонизато</w:t>
        <w:softHyphen/>
        <w:t>ров-конкистадоров не идет. Свидетельством тому служит обо</w:t>
        <w:softHyphen/>
        <w:t>жествление Ермака жителями Приуралья.</w:t>
      </w:r>
    </w:p>
    <w:p>
      <w:pPr>
        <w:pStyle w:val="Normal"/>
        <w:rPr/>
      </w:pPr>
      <w:r>
        <w:rPr>
          <w:sz w:val="22"/>
        </w:rPr>
        <w:t>Когда его труп был обнаружен местными племенами, они Ер</w:t>
        <w:softHyphen/>
        <w:t>мака похоронили со всеми почестями, как заступника и героя. Его могила почиталась и не случайно о ней, вскоре, пошла слава как о чудотворной—исцеляющей болезни, дающей бла</w:t>
        <w:softHyphen/>
        <w:t>гополучие и удачу. Сибиряки-язычники приносили на могилу Ермака пожертвования и устраивали свои богослужения.</w:t>
      </w:r>
    </w:p>
    <w:p>
      <w:pPr>
        <w:pStyle w:val="Normal"/>
        <w:rPr/>
      </w:pPr>
      <w:r>
        <w:rPr>
          <w:sz w:val="22"/>
        </w:rPr>
        <w:t>История знает случаи, когда завоевателей поначалу при</w:t>
        <w:softHyphen/>
        <w:t>нимали за богов, но—увы!—быстро убеждались в их зем</w:t>
        <w:softHyphen/>
        <w:t>ном происхождении. И только один Ермак стал добрым бо</w:t>
        <w:softHyphen/>
        <w:t>жеством-покровителем «покоренных» им племен после смерти.</w:t>
      </w:r>
    </w:p>
    <w:p>
      <w:pPr>
        <w:pStyle w:val="Normal"/>
        <w:rPr/>
      </w:pPr>
      <w:r>
        <w:rPr>
          <w:sz w:val="22"/>
        </w:rPr>
        <w:t>Что же касается «покорения и завоевания» (а в данном случае речь идет не о покорении пространств, а о покорении сибиряков), то они уже были завоеваны и жестоко покорены, до прихода Ермака. Он потому так легко и шел по Сибири, что не покорял, а освобождал!</w:t>
      </w:r>
    </w:p>
    <w:p>
      <w:pPr>
        <w:pStyle w:val="Normal"/>
        <w:rPr/>
      </w:pPr>
      <w:r>
        <w:rPr>
          <w:sz w:val="22"/>
        </w:rPr>
        <w:t>И вот доказательства: Ермак вдвое уменьшил «ясак»— дань, которую платили много лет ханты, манси, остяки, во</w:t>
        <w:softHyphen/>
        <w:t>гулы и другие малые народы Сибири своим поработителям — «бухарцам», как звали потомков завоевателей-монголов и, в частности, чингизида Кучума.</w:t>
      </w:r>
    </w:p>
    <w:p>
      <w:pPr>
        <w:pStyle w:val="Normal"/>
        <w:rPr/>
      </w:pPr>
      <w:r>
        <w:rPr>
          <w:sz w:val="22"/>
        </w:rPr>
        <w:t>Ермак прекратил работорговлю, которая еще три столетия продолжалась во владениях Бухары (до 1861 года, до при</w:t>
        <w:softHyphen/>
        <w:t>хода русских войск!). Ермак жесточайшими мерами отстаи</w:t>
        <w:softHyphen/>
        <w:t xml:space="preserve">вал равные, (подчеркиваю) </w:t>
      </w:r>
      <w:r>
        <w:rPr>
          <w:i/>
          <w:sz w:val="22"/>
        </w:rPr>
        <w:t>равные</w:t>
      </w:r>
      <w:r>
        <w:rPr>
          <w:sz w:val="22"/>
        </w:rPr>
        <w:t xml:space="preserve"> права местных жителей и своих казаков перед государством. Карал за притеснения и поборы, обман и мародерство, невзирая на лица. Опираясь на казачьи обычаи, по решению Круга, Ермак не раз ка</w:t>
        <w:softHyphen/>
        <w:t>рал смертью за нарушение законов войны и дисциплины.</w:t>
      </w:r>
    </w:p>
    <w:p>
      <w:pPr>
        <w:pStyle w:val="Normal"/>
        <w:rPr/>
      </w:pPr>
      <w:r>
        <w:rPr>
          <w:sz w:val="22"/>
        </w:rPr>
        <w:t>Известны многие детали похода, решений Ермака, военных приемов и подвигов казаков. Но странное дело: чем присталь</w:t>
        <w:softHyphen/>
        <w:t>нее изучаешь источники — тем расплывчатое становится об</w:t>
        <w:softHyphen/>
        <w:t>раз самого героя, поскольку многое о нем либо смутно, либо созна</w:t>
        <w:softHyphen/>
        <w:t>тельно искажено и недостоверно.</w:t>
      </w:r>
    </w:p>
    <w:p>
      <w:pPr>
        <w:pStyle w:val="Normal"/>
        <w:rPr/>
      </w:pPr>
      <w:r>
        <w:rPr>
          <w:sz w:val="22"/>
        </w:rPr>
        <w:t>Самые обширные «свидетельства» доносит до нас Стро</w:t>
        <w:softHyphen/>
        <w:t>гановская летопись, где повествуется о том, что род свой Ермила (в просторечии Ермак) ведет от суздальского мещанина, разумеется беглого крепостного или наемника Строгановых, Аленина... Советская историография подхватила эту ложь, поскольку эксплуатировала версию о пролетарском происхож</w:t>
        <w:softHyphen/>
        <w:t>дении Ермака, «вождя обездоленного и порабощенного ка</w:t>
        <w:softHyphen/>
        <w:t>зачества».</w:t>
      </w:r>
    </w:p>
    <w:p>
      <w:pPr>
        <w:pStyle w:val="Normal"/>
        <w:rPr/>
      </w:pPr>
      <w:r>
        <w:rPr>
          <w:sz w:val="22"/>
        </w:rPr>
        <w:t>Все это не выдерживает самой поверхностной критики. Строгановская летопись была написана много позже похода Ермака, когда результат его подвига уже был очевиден, а вот славу-то и присвоили себе Строгановы. В имперской России версия Строгановых стала официальной. На самом же деле все обстояло по-другому.</w:t>
      </w:r>
    </w:p>
    <w:p>
      <w:pPr>
        <w:pStyle w:val="Normal"/>
        <w:rPr/>
      </w:pPr>
      <w:r>
        <w:rPr>
          <w:sz w:val="22"/>
        </w:rPr>
        <w:t>Сквозь весьма спорные факты и даты все-таки можно очень многое разглядеть из того, что происходило на самом деле. Мы уже говорили о первом «ОТСТУПЕ»—уходе каза</w:t>
        <w:softHyphen/>
        <w:t>ков с Дона от «Великой татарской замятни», говорили и о том, что понятие «станица»—это первоначально родо-племен-ной союз, а не географический пункт, поэтому сведения о Ер</w:t>
        <w:softHyphen/>
        <w:t>маке, до сих пор сохраняемые на Дону, нужно считать досто</w:t>
        <w:softHyphen/>
        <w:t>верными: «Ермак сын Тимофеев, в Святом крещении Василий, прозванием Чигин—донской казак станицы Качалин</w:t>
        <w:softHyphen/>
        <w:t>ской ( или Каргальской), бывой при его рождении на Каме».</w:t>
      </w:r>
    </w:p>
    <w:p>
      <w:pPr>
        <w:pStyle w:val="Normal"/>
        <w:rPr/>
      </w:pPr>
      <w:r>
        <w:rPr>
          <w:sz w:val="22"/>
        </w:rPr>
        <w:t>Согласно этому сообщению, где многое сходится, Ермак (имя домашнее, в переводе с тюркского—добрый, милостивый, дающий, сильный. Так до сих пор называется и нижний жер</w:t>
        <w:softHyphen/>
        <w:t>нов в «дермене» — ручной мельнице — жерновцах, и артель</w:t>
        <w:softHyphen/>
        <w:t>ный котел уральских рыбаков) происходит из коренных, «ста</w:t>
        <w:softHyphen/>
        <w:t>рых», «настоящих» казаков, которые откочевали из родных степей в Московское государство в составе своей станицы. Известно и бесспорно, что возвращение казаков происходило, прежде всего, из бассейнов Оки и Камы, где примерно в 1540 году и рождается у Тимофея из рода Чигов — (древнее верх</w:t>
        <w:softHyphen/>
        <w:t>недонское племя) сын.</w:t>
      </w:r>
    </w:p>
    <w:p>
      <w:pPr>
        <w:pStyle w:val="Normal"/>
        <w:rPr/>
      </w:pPr>
      <w:r>
        <w:rPr>
          <w:sz w:val="22"/>
        </w:rPr>
        <w:t>Доказательством того, что Ермак из коренных казаков, служит его избрание в 1579 году атаманом. В должность, которую занять не местный «рожак» не мог. Он становится атаманом станицы, а не походным или войсковым, то есть избирается на гражданскую должность, как наиболее ува</w:t>
        <w:softHyphen/>
        <w:t>жаемый, рассудительный и опытный коренной казак. Как поется в  старой песне « Он Ермак –от не глупой казак!»</w:t>
      </w:r>
    </w:p>
    <w:p>
      <w:pPr>
        <w:pStyle w:val="Normal"/>
        <w:rPr/>
      </w:pPr>
      <w:r>
        <w:rPr>
          <w:sz w:val="22"/>
        </w:rPr>
        <w:t>А что он делал до этого времени, ведь к моменту избра</w:t>
        <w:softHyphen/>
        <w:t>ния ему уже около сорока лет? Разумеется, воевал! Отыскал</w:t>
        <w:softHyphen/>
        <w:t>ся след Ермака! Но не на Волге, где разбойничал вольный казак Иван Кольцо, а в войске государя Московского Ивана Васильевича Грозного, который долго и неуспешно воюет с Ливонией. Первое упоминание об атамане козацком Ермаке мы находим в польских документах, поскольку Ермак дрался со Стефаном Баторием под Могилевом. Не исключено, что Ермак водил своих казаков под Псков, именно сюда отсту</w:t>
        <w:softHyphen/>
        <w:t>пали русские войска и здесь сражались другие, не менее знаме</w:t>
        <w:softHyphen/>
        <w:t>нитые казаки, например, братья Черкашенины, которые по</w:t>
        <w:softHyphen/>
        <w:t>дорвались в башне, осажденной ливонцами.</w:t>
      </w:r>
    </w:p>
    <w:p>
      <w:pPr>
        <w:pStyle w:val="Normal"/>
        <w:rPr/>
      </w:pPr>
      <w:r>
        <w:rPr>
          <w:sz w:val="22"/>
        </w:rPr>
        <w:t>Когда война была закончена, служилые казаки разошлись по станицам. Ушли на Днепр запорожцы, на Дон, Хопер и Яик  донские и волжские казаки.</w:t>
      </w:r>
    </w:p>
    <w:p>
      <w:pPr>
        <w:pStyle w:val="Normal"/>
        <w:rPr/>
      </w:pPr>
      <w:r>
        <w:rPr>
          <w:sz w:val="22"/>
        </w:rPr>
        <w:t>Сюда же бежали с Волги вольные атаманы Иван Кольцо, Никита Пан, Иван Мещеряк (весьма многозначительные про</w:t>
        <w:softHyphen/>
        <w:t>звища, в которых еще звучат места прежних кочевий и житья Литва, Мещора...).</w:t>
      </w:r>
    </w:p>
    <w:p>
      <w:pPr>
        <w:pStyle w:val="Normal"/>
        <w:rPr/>
      </w:pPr>
      <w:r>
        <w:rPr>
          <w:sz w:val="22"/>
        </w:rPr>
        <w:t>Если Ермак ушел на отдых, освободившись от службы, то Иван Кольцо «со товарищи» бежал от царской казни. Каза</w:t>
        <w:softHyphen/>
        <w:t>ки издавна «шалили» на Волге, считая ее своим уделом и своей вотчиной. Царское правительство весьма благосклонно смотрело на их «шалости», поскольку они прикрывали южные границы России от набегов ногайцев, татар и турок... Хотя при малейшем изменении политической обстановки охот</w:t>
        <w:softHyphen/>
        <w:t>но казаков казнило. А тут еще промашка вышла: ватаги Кольца, Пана, Мещеряка и Богдана Барабоша разгромили на Волге ногайское посольство, которое, на беду, сопровождал царский представитель Василий Пелепелицын. Царь Иван Васильевич свое прозвание получил не в бою, грозен был он больше со своими. Казаки прекрасно знали, что с ними будет, если отловит их посланный для сыска с большими воинскими силами стольник Мурашкин. Вот тут и пришелся кстати Ермак, который набирал людей для военной службы против сибирских набегов.</w:t>
      </w:r>
    </w:p>
    <w:p>
      <w:pPr>
        <w:pStyle w:val="Normal"/>
        <w:rPr/>
      </w:pPr>
      <w:r>
        <w:rPr>
          <w:sz w:val="22"/>
        </w:rPr>
        <w:t>В Москве же потихонечку, на всякий случай, собирался  «компромат» и на Ермака, а летописцы и ярыги-приказные его прилежно переписывали. Так, припомнили, что какой-то Ермак угнал табун у хана ногайского, записали под 1581 го</w:t>
        <w:softHyphen/>
        <w:t>дом. Записали, что Ермак ограбил купеческий караван, что было полной нелепицей. Какой-то Ермак действительно куп</w:t>
        <w:softHyphen/>
        <w:t>цов тронул, но было это в 1588 году, когда Ермака Тимофее</w:t>
        <w:softHyphen/>
        <w:t>вича уже давно не было на свете. Не мог он этого сделать, не мог и табун угнать, потому как в 1581 году он бился с поля</w:t>
        <w:softHyphen/>
        <w:t>ками у Могилева. Но царю московскому нужны были казачьи «вины», хотя карать казаков он имел такое же право, как поляков или турок, но за теми были их державы, а за казака</w:t>
        <w:softHyphen/>
        <w:t>ми — степь ковыльная. Ливонскую войну, несмотря на героизм и русских стрельцов, и казаков, Иван Грозный проиграл, выторговав лишь мир на десятилетие, поскольку было весь</w:t>
        <w:softHyphen/>
        <w:t>ма неблагополучно в стране—и на юге, и на востоке, кото</w:t>
        <w:softHyphen/>
        <w:t>рый, казалось бы, прикрывался Уральскими горами.</w:t>
      </w:r>
    </w:p>
    <w:p>
      <w:pPr>
        <w:pStyle w:val="Normal"/>
        <w:rPr/>
      </w:pPr>
      <w:r>
        <w:rPr>
          <w:sz w:val="22"/>
        </w:rPr>
        <w:t>На этой восточной границе и располагались солеварни (а соль была – валютой, на вес золота) Стро</w:t>
        <w:softHyphen/>
        <w:t>гановых, которые постоянно подвергались набегам из-за Ура</w:t>
        <w:softHyphen/>
        <w:t>ла, «из-за Камня». И это были не местные набеги, а серьез</w:t>
        <w:softHyphen/>
        <w:t>ная угроза России. Они не только не давали русским закре</w:t>
        <w:softHyphen/>
        <w:t>питься в очень богатых районах (прежде всего ископаемыми, которые кочевникам были не нужны), но и в любой момент могли превратиться в большой поход на Москву. Набеги бы</w:t>
        <w:softHyphen/>
        <w:t>ли часты и непредсказуемы.</w:t>
      </w:r>
    </w:p>
    <w:p>
      <w:pPr>
        <w:pStyle w:val="Normal"/>
        <w:rPr/>
      </w:pPr>
      <w:r>
        <w:rPr>
          <w:sz w:val="22"/>
        </w:rPr>
        <w:t>Куликовская битва — день рождения великорусской на</w:t>
        <w:softHyphen/>
        <w:t>ции — и последовавшая за ней столетняя «татарская замят</w:t>
        <w:softHyphen/>
        <w:t>ия» раскололи Золотую орду на несколько самостоятельных ханств: Крымское, Астраханское, Казанское, Сибирское и Большую ногайскую орду.</w:t>
      </w:r>
    </w:p>
    <w:p>
      <w:pPr>
        <w:pStyle w:val="Normal"/>
        <w:rPr/>
      </w:pPr>
      <w:r>
        <w:rPr>
          <w:sz w:val="22"/>
        </w:rPr>
        <w:t>После разгрома при участии казаков (и теперь это до</w:t>
        <w:softHyphen/>
        <w:t>казано) Астраханского и Казанского ханств источником по</w:t>
        <w:softHyphen/>
        <w:t>стоянной угрозы остались Крымское и Сибирское. Причем Си</w:t>
        <w:softHyphen/>
        <w:t>бирское было опаснее—оно было ближе, и между ним и Москвою заслоном были только Уральские горы, которые могли защитить царство не больше, чем донские степи. Но в степях стояли стеной казаки! А здесь никого...</w:t>
      </w:r>
    </w:p>
    <w:p>
      <w:pPr>
        <w:pStyle w:val="Normal"/>
        <w:rPr>
          <w:sz w:val="22"/>
        </w:rPr>
      </w:pPr>
      <w:r>
        <w:rPr>
          <w:sz w:val="22"/>
        </w:rPr>
        <w:t>Основателем династии в XV веке стал Хаджи Мухаммед, потомок Шебайи—брата хана Батыя.</w:t>
      </w:r>
    </w:p>
    <w:p>
      <w:pPr>
        <w:pStyle w:val="Normal"/>
        <w:rPr/>
      </w:pPr>
      <w:r>
        <w:rPr>
          <w:sz w:val="22"/>
        </w:rPr>
        <w:t>Безопасность России некоторое время обеспечивалась тем, что в Сибири враждовали две династии: Шебайнидов и Тайбугинов — местных татарских князей. Последний Тайбугид — хан Едигер—искал союза с Россией, приглашал русские вой</w:t>
        <w:softHyphen/>
        <w:t>ска, но в 1563 году был убит вместе с братом—сыном бухар</w:t>
        <w:softHyphen/>
        <w:t>ского правителя Муртазы Кучумом, вассалом бухарского ха</w:t>
        <w:softHyphen/>
        <w:t>на Абдуллы. ( Во время коронования Ивана Грозного на  царство, Едигер не только присягнул русскому царю, но добровольно крестился в Москве, что очень многое объясняет в дальнейших событиях. По последним изысканиям татарских ученых, не исключается, что  Ермак, каким-то образом, приходился Едигеру родней!)</w:t>
      </w:r>
    </w:p>
    <w:p>
      <w:pPr>
        <w:pStyle w:val="Normal"/>
        <w:rPr/>
      </w:pPr>
      <w:r>
        <w:rPr>
          <w:sz w:val="22"/>
        </w:rPr>
        <w:t>Обстановка в Сибири резко изменилась. Кучум насильст</w:t>
        <w:softHyphen/>
        <w:t>венно распространял ислам, а для покорения сибиряков при</w:t>
        <w:softHyphen/>
        <w:t>водил орды южных кочевников: ногайцев, узбеков и киргизов, быстро закрепляясь в Сибири.</w:t>
      </w:r>
    </w:p>
    <w:p>
      <w:pPr>
        <w:pStyle w:val="Normal"/>
        <w:rPr/>
      </w:pPr>
      <w:r>
        <w:rPr>
          <w:sz w:val="22"/>
        </w:rPr>
        <w:t>Местное население пыталось восставать против Кучума, но каждый раз жесточайшим образом подавлялось—спасе</w:t>
        <w:softHyphen/>
        <w:t>нием был только уход на Север, или через Урал на Русь. Ку</w:t>
        <w:softHyphen/>
        <w:t>чум не знал границ своего царства, но противником считал Россию и усиленно готовился к войне с ней.</w:t>
      </w:r>
    </w:p>
    <w:p>
      <w:pPr>
        <w:pStyle w:val="Normal"/>
        <w:rPr/>
      </w:pPr>
      <w:r>
        <w:rPr>
          <w:sz w:val="22"/>
        </w:rPr>
        <w:t>Поэтому, когда мы говорим о Сибирском походе Ермака, то сразу бросается в глаза несоответствие задач, которые ста</w:t>
        <w:softHyphen/>
        <w:t>вили, по их собственным словам, перед казаками Строгановы, и всей обстановкой, которая здесь складывалась. По летопи</w:t>
        <w:softHyphen/>
        <w:t>си казаков пригласили для обороны строгановских промыс</w:t>
        <w:softHyphen/>
        <w:t>лов, в основном, солеварен.</w:t>
      </w:r>
    </w:p>
    <w:p>
      <w:pPr>
        <w:pStyle w:val="Normal"/>
        <w:rPr/>
      </w:pPr>
      <w:r>
        <w:rPr>
          <w:sz w:val="22"/>
        </w:rPr>
        <w:t>Советская популярная историография старательно избе</w:t>
        <w:softHyphen/>
        <w:t>гала рассказа о политической обстановке в Сибири, напирая на классовые противоречия между Строгановыми и «пролета</w:t>
        <w:softHyphen/>
        <w:t>риатом» — рабочими на солеварнях. Поэтому возникла версия о совершенно неправдоподобной и нелепой причине пригла</w:t>
        <w:softHyphen/>
        <w:t>шения казаков: в случае бунта употребить казаков против рабочих. Доказывали это нежеланием купцов вооружать ра</w:t>
        <w:softHyphen/>
        <w:t>бочих для самообороны.</w:t>
      </w:r>
    </w:p>
    <w:p>
      <w:pPr>
        <w:pStyle w:val="Normal"/>
        <w:rPr/>
      </w:pPr>
      <w:r>
        <w:rPr>
          <w:sz w:val="22"/>
        </w:rPr>
        <w:t>Это вымышленная и нелепейшая идея. Оружие было в те поры так несовершенно, что действенным оно было только в руках профессионалов. Между зажиганием пороха на полке и выстрелом проходило несколько секунд — какое нужно  было брать упреждение? Как чувствовать мишень? Казачат обу</w:t>
        <w:softHyphen/>
        <w:t>чали бою с пяти лет ежедневно, и поэтому пригласить каза</w:t>
        <w:softHyphen/>
        <w:t>ков было и дешевле и надежнее, чем вооружить рабочих. Оставшиеся без военной службы служилые и вольные казаки приняли предложение, поступившее от Строгановых, и яви</w:t>
        <w:softHyphen/>
        <w:t>лись на Каму в количестве 540 человек.</w:t>
      </w:r>
    </w:p>
    <w:p>
      <w:pPr>
        <w:pStyle w:val="Normal"/>
        <w:rPr/>
      </w:pPr>
      <w:r>
        <w:rPr>
          <w:sz w:val="22"/>
        </w:rPr>
        <w:t>Их приход сразу ознаменовался победой. Не зная о при</w:t>
        <w:softHyphen/>
        <w:t>бытии на Урал казаков, сын Кучума Алей отправился в на</w:t>
        <w:softHyphen/>
        <w:t>бег на строгановские владения и на «зондировку» дорог на Москву. То, что он напоролся на казаков, не случайно. Скорее всего, учитывая обстановку, казаки шли походным порядком, т. е. передвигаясь или становясь лагерем, высылали разведку не менее чем на 60 км по фронту и на один дневной переход в глубину.</w:t>
      </w:r>
    </w:p>
    <w:p>
      <w:pPr>
        <w:pStyle w:val="Normal"/>
        <w:rPr>
          <w:sz w:val="22"/>
        </w:rPr>
      </w:pPr>
      <w:r>
        <w:rPr>
          <w:sz w:val="22"/>
        </w:rPr>
        <w:t>Разъезды своевременно донесли о приближении Алея и казаки разнесли его в пух и прах.</w:t>
      </w:r>
    </w:p>
    <w:p>
      <w:pPr>
        <w:pStyle w:val="Normal"/>
        <w:rPr/>
      </w:pPr>
      <w:r>
        <w:rPr>
          <w:sz w:val="22"/>
        </w:rPr>
        <w:t>Далее в действиях Ермака проступает хватка профессио</w:t>
        <w:softHyphen/>
        <w:t>нала. Он не погнался за разбитыми войсками ханского сына, а стал усиленно собирать данные разведки, включая сведения о проходах через Урал, о политической обстановке и мобили</w:t>
        <w:softHyphen/>
        <w:t>зационных ресурсах Сибири.</w:t>
      </w:r>
    </w:p>
    <w:p>
      <w:pPr>
        <w:pStyle w:val="Normal"/>
        <w:rPr/>
      </w:pPr>
      <w:r>
        <w:rPr>
          <w:sz w:val="22"/>
        </w:rPr>
        <w:t>Я не боюсь употребления современной терминологии. Она наиболее точно говорит о военном таланте Ермака—политика и воина на все времена.</w:t>
      </w:r>
    </w:p>
    <w:p>
      <w:pPr>
        <w:pStyle w:val="Normal"/>
        <w:rPr/>
      </w:pPr>
      <w:r>
        <w:rPr>
          <w:sz w:val="22"/>
        </w:rPr>
        <w:t>Исчислив «ясачных» людей, т. е. платящих дань Кучуму, в 30 тысяч, войско в 10 тысяч, не считая отдельных летучих отрядов, Ермак решил, что у него достаточно сил для воен</w:t>
        <w:softHyphen/>
        <w:t>ного рейда в Сибирь. Причем, учитывая малое число своих людей, Ермак принимает единственно правильное решение: не распыляя силы, нанести короткий удар по базам Кучума.</w:t>
      </w:r>
    </w:p>
    <w:p>
      <w:pPr>
        <w:pStyle w:val="Normal"/>
        <w:rPr/>
      </w:pPr>
      <w:r>
        <w:rPr>
          <w:sz w:val="22"/>
        </w:rPr>
        <w:t>Надо ли говорить, что этот замысел шел в разрез с по</w:t>
        <w:softHyphen/>
        <w:t>ниманием обороны Строгановыми и царем. Они требовали ох</w:t>
        <w:softHyphen/>
        <w:t>раны промыслов и заводов, что было невозможно при мало</w:t>
        <w:softHyphen/>
        <w:t>численности отряда Ермака и совершенно невероятной про</w:t>
        <w:softHyphen/>
        <w:t>тяженности линии обороны.</w:t>
      </w:r>
    </w:p>
    <w:p>
      <w:pPr>
        <w:pStyle w:val="Normal"/>
        <w:rPr/>
      </w:pPr>
      <w:r>
        <w:rPr>
          <w:sz w:val="22"/>
        </w:rPr>
        <w:t>Ермак мыслил, как воин степи, как закаленный и опытный военачальник, для которого самым главным было перехва</w:t>
        <w:softHyphen/>
        <w:t>тить инициативу, оперативную и стратегическую. Победа над Алеем давала возможность ворваться в Сибирь на плечах противника, пока там не отмобилизованы новые силы, не пришла помощь из Средней Азии.</w:t>
      </w:r>
    </w:p>
    <w:p>
      <w:pPr>
        <w:pStyle w:val="Normal"/>
        <w:rPr/>
      </w:pPr>
      <w:r>
        <w:rPr>
          <w:sz w:val="22"/>
        </w:rPr>
        <w:t>Но то, что очевидно Ермаку и казакам, вызвало кон</w:t>
        <w:softHyphen/>
        <w:t>фликт со Строгановыми и, возможно, с царем. Незадолго до прихода казаков в Пермь, туда привезли царский приказ «нести караульную службу и в Сибирь не ходить».</w:t>
      </w:r>
    </w:p>
    <w:p>
      <w:pPr>
        <w:pStyle w:val="Normal"/>
        <w:rPr/>
      </w:pPr>
      <w:r>
        <w:rPr>
          <w:sz w:val="22"/>
        </w:rPr>
        <w:t>Строгановы были не против похода—они рассчитывали на часть добычи, поскольку снаряжали казаков «в кредит». Од</w:t>
        <w:softHyphen/>
        <w:t>нако, ребята они были, как и положено купцам, прижимис</w:t>
        <w:softHyphen/>
        <w:t>тые, и снаряжали казаков скупо. Вот и разразился тлевший конфликт: казаки побили тиунов и приказчиков и взяли столько, сколько считали необходимым. Строгановы, вопре</w:t>
        <w:softHyphen/>
        <w:t>ки общепринятому мнению, не испугались, но поняли, что экспедиция затевается не шуточная, да и препятствовать им казакам было нечем.</w:t>
      </w:r>
    </w:p>
    <w:p>
      <w:pPr>
        <w:pStyle w:val="Normal"/>
        <w:rPr/>
      </w:pPr>
      <w:r>
        <w:rPr>
          <w:sz w:val="22"/>
        </w:rPr>
        <w:t>Да как же Ермак не побоялся их «бити и грабити»? Вот тут и напрашивается мысль, что Ермак был «государевым человеком» и от купцов не зависел. В моральном же плане у казаков возраст всегда был выше чина и для 40—45-летнего атамана 23-летний Максим Яковлевич и 18-летний Никита Григорьевич Строгановы были не указ!</w:t>
      </w:r>
    </w:p>
    <w:p>
      <w:pPr>
        <w:pStyle w:val="Normal"/>
        <w:rPr/>
      </w:pPr>
      <w:r>
        <w:rPr>
          <w:sz w:val="22"/>
        </w:rPr>
        <w:t>А царская грамота? Она могла быть дезинформацией для Кучума. Тот к войне готовился всерьез. Окружив себя выход</w:t>
        <w:softHyphen/>
        <w:t>цами из Бухары и Ургенча, он начал истребление не только своих противников, но и сторонников пассивного отношения к Москве. Его всадники бесчинствовали от Южного Урала до Нижней Оби, проводя политику абсолютного подчинения центральной власти и готовясь к походу на Москву. Об этом в Москве знали от спасавшихся из рабства «сибирских лю</w:t>
        <w:softHyphen/>
        <w:t>дишек», которые бежали через Урал.</w:t>
      </w:r>
    </w:p>
    <w:p>
      <w:pPr>
        <w:pStyle w:val="Normal"/>
        <w:rPr/>
      </w:pPr>
      <w:r>
        <w:rPr>
          <w:sz w:val="22"/>
        </w:rPr>
        <w:t>Косвенным подтверждением московской службы Ермака, является и то, что в Сибири он выступает от царского имени, подкрепления идут к нему из Москвы, а не от Строгановых.</w:t>
      </w:r>
    </w:p>
    <w:p>
      <w:pPr>
        <w:pStyle w:val="Normal"/>
        <w:rPr/>
      </w:pPr>
      <w:r>
        <w:rPr>
          <w:sz w:val="22"/>
        </w:rPr>
        <w:t>Эти многочисленные детали и противоречия так и торчат изо всех повествований, но традиция постоянно рисует Ерма</w:t>
        <w:softHyphen/>
        <w:t>ка вождем разбойников и раскаившимся головорезом, которым он никогда не был. Многоопытный профессиональный воена</w:t>
        <w:softHyphen/>
        <w:t>чальник, Ермак осуществлял в Сибири действия, необходимые России, и делал это безукоризненно. Шел он в Сибирь не вслепую, был достаточно снаряжен, его вели надежные про</w:t>
        <w:softHyphen/>
        <w:t>водники и толмачи-переводчики. Хотя сам Ермак скорее все</w:t>
        <w:softHyphen/>
        <w:t>го татарский язык знал.</w:t>
      </w:r>
    </w:p>
    <w:p>
      <w:pPr>
        <w:pStyle w:val="Normal"/>
        <w:rPr/>
      </w:pPr>
      <w:r>
        <w:rPr>
          <w:sz w:val="22"/>
        </w:rPr>
        <w:t>Сибирь, вопреки литературной традиции, не была страной незнаемой. В одной из находок на Иртыше обнаружен, на</w:t>
        <w:softHyphen/>
        <w:t>пример, европейский меч XI века с латинской надписью. Сю</w:t>
        <w:softHyphen/>
        <w:t>да наведывались русские промышленники и ушкуйники, спус</w:t>
        <w:softHyphen/>
        <w:t xml:space="preserve">кавшиеся по северным рекам. Сам Кучум вел обширнейшую торговлю, а где торговля, там и разведка, и шпионаж... Так что можно с полной уверенностью сказать: Ермак обладал всей необходимой информацией и переиграл Кучума еще до. того, как перешел Великий камень. Была у казаков и своя: «личная тема»: Кучум был чингизид, один из тех, кто лишил предков казаков родины. Он был ревностный «басурманин»— исламизация местного населения привела к расколу державы. и, в конечном итоге, погубила ханство Кучума.           </w:t>
      </w:r>
    </w:p>
    <w:p>
      <w:pPr>
        <w:pStyle w:val="Normal"/>
        <w:rPr/>
      </w:pPr>
      <w:r>
        <w:rPr>
          <w:sz w:val="22"/>
        </w:rPr>
        <w:t>На сибирских реках столкнулись не местный царек и без</w:t>
        <w:softHyphen/>
        <w:t>вестный атаман, а ислам и православие. Характерно, что ко</w:t>
        <w:softHyphen/>
        <w:t>ренные жители в сражениях участия практически не прини</w:t>
        <w:softHyphen/>
        <w:t>мали. Если же говорить о техническом превосходстве казаков, то его не было! Пушки и пищали были и у татар, и в изряд</w:t>
        <w:softHyphen/>
        <w:t>ном количестве, пользоваться ими они умели, а по несовер</w:t>
        <w:softHyphen/>
        <w:t>шенству тогдашнего огнестрельного оружия оно решающего значения в бою не имело. Победа зависила от людей, а Ермак набрал казаков «единомысленных и предобрых», как сооб</w:t>
        <w:softHyphen/>
        <w:t>щает летопись.</w:t>
      </w:r>
    </w:p>
    <w:p>
      <w:pPr>
        <w:pStyle w:val="Normal"/>
        <w:rPr/>
      </w:pPr>
      <w:r>
        <w:rPr>
          <w:sz w:val="22"/>
        </w:rPr>
        <w:t>Во владениях Строгановых Ермак держал свою дружину в постоянной боевой готовности, для защиты от войск Кучу</w:t>
        <w:softHyphen/>
        <w:t>ма, среди которых особенно выделялся отряд племянника Ку</w:t>
        <w:softHyphen/>
        <w:t>чума Маметкула, последовательно и постоянно громивший Пермскую землю. Однако, когда пришло известие, что «тата</w:t>
        <w:softHyphen/>
        <w:t>ры» опять напали на пермские промыслы, Ермак не кинулся им вдогонку, а спешным порядком пошел в Сибирь. Вероятно, он рассудил, что горящим солеварням помочь уже ничем не смо</w:t>
        <w:softHyphen/>
        <w:t>жет,—не успеет прийти на помощь, а использовать момент, когда конница татар оттянута из Сибири, можно и нужно.</w:t>
      </w:r>
    </w:p>
    <w:p>
      <w:pPr>
        <w:pStyle w:val="Normal"/>
        <w:rPr/>
      </w:pPr>
      <w:r>
        <w:rPr>
          <w:sz w:val="22"/>
        </w:rPr>
        <w:t>1 сентября 1581  года, отслужив молебен, отряд Ермака, в составе 840 человек двинулся из района Соликамска в глубь Сибири. Гадателен не только маршрут, по которому шли каза</w:t>
        <w:softHyphen/>
        <w:t>ки, но даже год начала похода.</w:t>
      </w:r>
    </w:p>
    <w:p>
      <w:pPr>
        <w:pStyle w:val="Normal"/>
        <w:rPr>
          <w:sz w:val="22"/>
        </w:rPr>
      </w:pPr>
      <w:r>
        <w:rPr>
          <w:sz w:val="22"/>
        </w:rPr>
        <w:t xml:space="preserve">*) В те времена новый год считался с 1 сентября. Значит, когда  в сентябре Ермак отправился в поход, это был первый день 1581 года. </w:t>
      </w:r>
    </w:p>
    <w:p>
      <w:pPr>
        <w:pStyle w:val="Normal"/>
        <w:rPr/>
      </w:pPr>
      <w:r>
        <w:rPr>
          <w:sz w:val="22"/>
        </w:rPr>
        <w:t>Первые бои пришлось принять в улусах князя Епанчи, тут же казаки и понесли первые потери. Серьезные столкновения начались с конницей Маметкула в районе Березового Яра и у Караульского Яра. Но наиболее крупное сражение произошло в урочище Бабасан на берегу Тобола. Эти битвы решили участь Кучума и обеспечили Ермаку господство от «Каменно</w:t>
        <w:softHyphen/>
        <w:t>го хребта» до Оби и Тобола. Когда Ермак, продвигаясь даль</w:t>
        <w:softHyphen/>
        <w:t>ше, овладел городком Атыка-Мурзы, Кучум в спешном по</w:t>
        <w:softHyphen/>
        <w:t>рядке покинул свою столицу и скрылся в Ишимских степях: «бежал из града своего Кашлыка, еже Сибирь зовома».</w:t>
      </w:r>
    </w:p>
    <w:p>
      <w:pPr>
        <w:pStyle w:val="Normal"/>
        <w:rPr/>
      </w:pPr>
      <w:r>
        <w:rPr>
          <w:sz w:val="22"/>
        </w:rPr>
        <w:t>26 октября 1581 года Ермак вступил со своей дружиною в столицу Искер (Кашлык, Сибирь), расположенную на вы</w:t>
        <w:softHyphen/>
        <w:t>соком берегу Иртыша, окруженную тройным валом и рвом. Остяцкий князь Бояр явился к Ермаку, заявив о своем под</w:t>
        <w:softHyphen/>
        <w:t>чинении, принес дорогие дары и много съестных припасов. Увидев ласковое обращение Ермака с князем Бояром, многие татары вернулись в свои жилища в Кашлыке.</w:t>
      </w:r>
    </w:p>
    <w:p>
      <w:pPr>
        <w:pStyle w:val="Normal"/>
        <w:rPr/>
      </w:pPr>
      <w:r>
        <w:rPr>
          <w:sz w:val="22"/>
        </w:rPr>
        <w:t xml:space="preserve">В течение ноября 1581 года и Ермак, и дружина отдыхали. </w:t>
      </w:r>
    </w:p>
    <w:p>
      <w:pPr>
        <w:pStyle w:val="Normal"/>
        <w:rPr/>
      </w:pPr>
      <w:r>
        <w:rPr>
          <w:sz w:val="22"/>
        </w:rPr>
        <w:t xml:space="preserve">5 декабря, оправившись от ран, Маметкул внезапно напал на 20 казаков, ловивших рыбу, и всех перебил. Ермак «организовал погоню, настиг отряд Маметкула, нанес ему большие потери, но Маметкул спасся. Ермак с почестями похоронил тела соратников на Сасуанском мысе. </w:t>
      </w:r>
    </w:p>
    <w:p>
      <w:pPr>
        <w:pStyle w:val="Normal"/>
        <w:rPr/>
      </w:pPr>
      <w:r>
        <w:rPr>
          <w:sz w:val="22"/>
        </w:rPr>
        <w:t>В течении зимы, прошедшей спокойно, к Ермаку явились два влиятельных князя вогулов и присягнули на верность.В феврале военные действия возобновились: получив сооб</w:t>
        <w:softHyphen/>
        <w:t>щение, что на Вагае, в сотне верст от Иркутска, стоит Ма</w:t>
        <w:softHyphen/>
        <w:t>меткул, Ермак отправил туда отряд, который в ночном бою разгромил татар и «царевича живя взял в шатре и з богатст</w:t>
        <w:softHyphen/>
        <w:t>вом приведоша Ермаку во град». Следуя казачьим воинским традициям, побежденного и достойного врага Ермак окружил вниманием и почетом.После короткого отдыха Ермак спустился вниз по Ирты</w:t>
        <w:softHyphen/>
        <w:t>шу. Население было приведено к «шерти» (присяге) на вер</w:t>
        <w:softHyphen/>
        <w:t>ность московскому царю. Поднявшись без всяких препятст</w:t>
        <w:softHyphen/>
        <w:t>вий по Оби, Ермак без боя взял Назым, столицу Самары, и назначил остяцкого князя Алачу верховным вождем всех ос</w:t>
        <w:softHyphen/>
        <w:t>тяков. Взявши еще несколько крепостей, Ермак закончил по</w:t>
        <w:softHyphen/>
        <w:t>корение огромного района на берегах Оби. Похоронив здесь с почестями своего сподвижника Никиту Пана и нескольких казаков, Ермак поставил на берегу Оби пограничный столб Российского государства и вернулся обратно в Искер.Только после того, как было закончено присоединение к России всех племен, бывших прежде под властью Кучума, Ермак Тимофеевич решает послать «первого после себя ата</w:t>
        <w:softHyphen/>
        <w:t>мана» Ивана Кольцо *), приговоренного ранее Иваном Гроз</w:t>
        <w:softHyphen/>
        <w:t>ным к смертной казни, в Москву «бить челом царю Москов</w:t>
        <w:softHyphen/>
        <w:t>скому царством Сибирским», извещая в своей «отписке», что казаки его дружины присоединили к России «знаменитую дер</w:t>
        <w:softHyphen/>
        <w:t>жаву Сибирскую во имя Христа и Великого Государя на веки веков, доколе Всевышний благоволит стоять миру». Вместе с «отпиской» легкая станица везла в Москву драгоценные подарки—чернобурых лисиц, бобров, драгоценные камни, золо</w:t>
        <w:softHyphen/>
        <w:t>то и алмазы.Унылая Москва была потрясена таким богатством, упав</w:t>
        <w:softHyphen/>
        <w:t>шим с неба царством Сибирским, в Москве звонили колокола, служили благодарственные молебны, в Кремле и на Красной площади с радостью повторяли: «Новое царство послал Бог России». Атаман и казаки были ласково приняты царем, на</w:t>
        <w:softHyphen/>
        <w:t>граждены сукнами, камками, деньгами и подарками</w:t>
      </w:r>
    </w:p>
    <w:p>
      <w:pPr>
        <w:pStyle w:val="Normal"/>
        <w:rPr/>
      </w:pPr>
      <w:r>
        <w:rPr>
          <w:sz w:val="22"/>
        </w:rPr>
        <w:t>.Атаман Ермак Тимофеевич был назван князем Сибирским, ему была послана шуба с царского плеча, две брони и па</w:t>
        <w:softHyphen/>
        <w:t>нагии на золотой цепи, серебрянный кубок. В Сибирь отпра</w:t>
        <w:softHyphen/>
        <w:t>вился воевода Болховитинов с отрядом стрельцов, он вез гра</w:t>
        <w:softHyphen/>
        <w:t>моту Ермаку Тимофеевичу с пожалованием княжеского ти</w:t>
        <w:softHyphen/>
        <w:t>тула.</w:t>
      </w:r>
    </w:p>
    <w:p>
      <w:pPr>
        <w:pStyle w:val="Normal"/>
        <w:rPr/>
      </w:pPr>
      <w:r>
        <w:rPr>
          <w:sz w:val="22"/>
        </w:rPr>
        <w:t>*) Все это строганавская легенда. Посланные в Москву казаки,  вернулись в Сибирь через шесть лет. Много позже смерти Ермака. А известно, что атаман Иван Кольцо предательски убитый карачою ( министром) Кучума. Да и не мог он при его «винах» ехать в Москву. Вероятно, такая же поздняя легенда и царские подарки. Стрельцы, пришедшие Сибирь были не из Москвы, а из Казани. Собрали их, что называется «с бору по сосенке», в основном, не годных к службе, скорее всего, они уже добрели  в Искер больными, поэтому к весне от них никого не осталось.</w:t>
      </w:r>
    </w:p>
    <w:p>
      <w:pPr>
        <w:pStyle w:val="Normal"/>
        <w:rPr/>
      </w:pPr>
      <w:r>
        <w:rPr>
          <w:sz w:val="22"/>
        </w:rPr>
        <w:t>Что же касается титула князь Сибирский, документов о его пожаловании нет. И здесь напрашивается  еще одна версия, которую поддерживают и доказательно обосновывают казанские историки.</w:t>
      </w:r>
    </w:p>
    <w:p>
      <w:pPr>
        <w:pStyle w:val="Normal"/>
        <w:rPr/>
      </w:pPr>
      <w:r>
        <w:rPr>
          <w:sz w:val="22"/>
        </w:rPr>
        <w:t>По их предположениям Ермак, был родственником хана Едигера, у которого отнял власть Кучум. И князем его признали  тобольские татары. Кучум никогда не шел с Ермаком на переговоры и не пытался с ним встретиться, зная что Ермак –мститель. И наконец, последняя версия , которую я десять лет назад высказал в своем романе «Атаман Ермак со товарищи»,  находит свое поддтверждение в исследованиях казанских и сибирских ученых, доказывающих ,что «Ермак», не имя собственное, а принадлежность к воинскому браству. Воин-монах, рыцарь, как у запорожцев, не случайно его имя, с тюркского, может быть переведено как «утешитель». И был он донской татарин -  служилый казак, что в ХУ! веке было одно и то же. Объясняется и  возникшая в  строгоновской  легенде фамилия Аленин – поизводная  не от «оленя», а от имени какого то предка  Василия Тимофеевича – тюрка, скорее всего, потомка половцев-кыпчаков, Алея. Не исключено, что предки этого ордынца Алея были в родстве с предками ордынца Едигера</w:t>
      </w:r>
    </w:p>
    <w:p>
      <w:pPr>
        <w:pStyle w:val="Normal"/>
        <w:rPr/>
      </w:pPr>
      <w:r>
        <w:rPr>
          <w:sz w:val="22"/>
        </w:rPr>
        <w:t>А сам Ермак тем временем продолжал, неутомимо, свою деятельность по устройству быта  казаков, по защите населе</w:t>
        <w:softHyphen/>
        <w:t>ния. Расширяя взаимосвязи и торговлю с Бухарой и другими ближними соседями, продолжал сражаться с неуловимым Кучумом. Вскоре в боях погибли его ближайшие сподвижники Иван Кольцо и Яков Михайлов. Ермак бросил все силы во главе с атаманом Матвеем Мещеряком и в ночном бою раз</w:t>
        <w:softHyphen/>
        <w:t>громил превосходящие силы Кучума. Но утром, видя мало</w:t>
        <w:softHyphen/>
        <w:t>численность дружины Мещеряка, противник окружил его. Сос</w:t>
        <w:softHyphen/>
        <w:t>редоточенным ружейным огнем казаки отбили нападение. Пе</w:t>
        <w:softHyphen/>
        <w:t>репуганный князь Карача отступил. Мещеряк возвратился в Искер. Ермак лично встал во главе дружины и пошел вверх по Иртышу по следам Карачи. Разбил отряд князя Бегиша, взял его городок и все улусы до самого Ишима.</w:t>
      </w:r>
    </w:p>
    <w:p>
      <w:pPr>
        <w:pStyle w:val="Normal"/>
        <w:rPr/>
      </w:pPr>
      <w:r>
        <w:rPr>
          <w:sz w:val="22"/>
        </w:rPr>
        <w:t>Но вскоре опять было получено известие, что неутомимый Кучум снова появился в Вагайских степях с намереньем пе</w:t>
        <w:softHyphen/>
        <w:t>рехватить караван, идущий к Ермаку из Бухары, с которой тот наладил торговые отношения. Ермак с полусотней каза</w:t>
        <w:softHyphen/>
        <w:t>ков немедленно выступил в поход.</w:t>
      </w:r>
    </w:p>
    <w:p>
      <w:pPr>
        <w:pStyle w:val="Normal"/>
        <w:rPr/>
      </w:pPr>
      <w:r>
        <w:rPr>
          <w:sz w:val="22"/>
        </w:rPr>
        <w:t>Причалив струги при впадении Вагая в Иртыш, Ермак по суше отправился на розыски Кучума. Не обнаружив про</w:t>
        <w:softHyphen/>
        <w:t>тивника, отряд расположился на отдых в палатках на мысу, окруженном рукавом Иртыша. Ночью пал густой туман, скры</w:t>
        <w:softHyphen/>
        <w:t>тый им многочисленный отряд Кучума внезапно напал на казаков. По летописной версии погибли все, спасся один ка</w:t>
        <w:softHyphen/>
        <w:t>зак, который и принес ужасную весть: 5 августа 1584 года Ермак утонул.</w:t>
      </w:r>
    </w:p>
    <w:p>
      <w:pPr>
        <w:pStyle w:val="Normal"/>
        <w:rPr/>
      </w:pPr>
      <w:r>
        <w:rPr>
          <w:sz w:val="22"/>
        </w:rPr>
        <w:t>По наиболее достоверной версии, казаки только причали</w:t>
        <w:softHyphen/>
        <w:t>ли к берегу,  часть казаков сошла на  берег и улеглась спать  рядом со стругами , поскольку на них места было мало, вперед были выдвинуты  караулы ( «ночная стража» - тюрк.), в одном из них , вероятно был Ермак. Он командовал арьергардом и в ночном бою был убит. Его отсутствие заметили только на стругах, когда отошли на середину реки.</w:t>
      </w:r>
    </w:p>
    <w:p>
      <w:pPr>
        <w:pStyle w:val="Normal"/>
        <w:rPr/>
      </w:pPr>
      <w:r>
        <w:rPr>
          <w:sz w:val="22"/>
        </w:rPr>
        <w:t>Гибель Ермака — еще одно свидетельство тому, что «за</w:t>
        <w:softHyphen/>
        <w:t>воевание Сибири» не предполагалось. Силы казаков были ничтожны, они таяли день ото дня, а подкрепления из Рос</w:t>
        <w:softHyphen/>
        <w:t>сии не шли, и, самое главное, вслед за казаками не шли му</w:t>
        <w:softHyphen/>
        <w:t>жики, крестьяне, осваивающие землю. Россия колонизации Сибири не готовила, не было и политики покорения местных народов и освоения новых территорий. Фактически Ермак был брошен и Строгановыми, и царем. Так ли погиб он, как в балладе Рылеева, или это вымысел, но характерна одна де</w:t>
        <w:softHyphen/>
        <w:t>таль народной молвы: Ермака утянул на дно царский доспех. В этом не только традиционный для казаков страх потери воли: облачение в чужие покровы, вхождение в чужую волю и потеря своей — но и прозрачный намек на отношение царя к казакам. Да и вообще для русских правителей казаки—раз</w:t>
        <w:softHyphen/>
        <w:t>менная монета в государственной политике.</w:t>
      </w:r>
    </w:p>
    <w:p>
      <w:pPr>
        <w:pStyle w:val="Normal"/>
        <w:rPr/>
      </w:pPr>
      <w:r>
        <w:rPr>
          <w:sz w:val="22"/>
        </w:rPr>
        <w:t>Однако не царю служили казаки и потому нельзя ска</w:t>
        <w:softHyphen/>
        <w:t>зать, что их служение не вознаграждено. Многократно унич</w:t>
        <w:softHyphen/>
        <w:t>тожаемые поголовно, казаки уцелели и сохранили народное самосознание. Сталью своих клинков раздвинули они границы Отечества и закрепили Российские границы своими могилами. Такое по плечу лишь людям, намного опережавшим свое вре</w:t>
        <w:softHyphen/>
        <w:t>мя не только в военном искусстве, но и в цельности народной души, в четком осознании своей религиозной и исторической миссии.</w:t>
      </w:r>
    </w:p>
    <w:p>
      <w:pPr>
        <w:pStyle w:val="Normal"/>
        <w:rPr/>
      </w:pPr>
      <w:r>
        <w:rPr>
          <w:sz w:val="22"/>
        </w:rPr>
        <w:t>Разумеется, и сами они были иными, чем мы представляли их по учебникам,—умнее, дальновиднее, образованнее нравственнее и сложнее.</w:t>
      </w:r>
    </w:p>
    <w:p>
      <w:pPr>
        <w:pStyle w:val="Normal"/>
        <w:rPr/>
      </w:pPr>
      <w:r>
        <w:rPr>
          <w:sz w:val="22"/>
        </w:rPr>
        <w:t>И это относится не только к Ермаку, но ко всем его соратникам. С гибелью Ермака поход казаков не прекратился.  Отряд возглавил Матвей Мещеряк. Горсточка казаков отступила на Туру, где дождалась подкрепления. Объединенный отряд выступил на Искер.</w:t>
      </w:r>
    </w:p>
    <w:p>
      <w:pPr>
        <w:pStyle w:val="Normal"/>
        <w:rPr/>
      </w:pPr>
      <w:r>
        <w:rPr>
          <w:sz w:val="22"/>
        </w:rPr>
        <w:t>В столице Сибирского ханства произошли к этому времни перемены, как и положено для средневековья, кровавые. Помните убитого еще до похода Ермака, сибирского хан Едигера? (Его убил Кучум как сторонника русской ориентации). Так вот: его племянник, бухарский князь Сейдяк, Кучума низложил.</w:t>
      </w:r>
    </w:p>
    <w:p>
      <w:pPr>
        <w:pStyle w:val="Normal"/>
        <w:rPr/>
      </w:pPr>
      <w:r>
        <w:rPr>
          <w:sz w:val="22"/>
        </w:rPr>
        <w:t>Сейдяк пытался вернуть, утраченное бухарцами, но даже Искер ему удержать не удалось. В бою под Искером Сейдяк был полностью разбит казаками. В этом же бою погиб и Матвей Мещеряк. Таким образом, из атаманов, начинавших вместе с Ермаком движение в Сибирь, в живых не осталось никого.</w:t>
      </w:r>
    </w:p>
    <w:p>
      <w:pPr>
        <w:pStyle w:val="Normal"/>
        <w:rPr/>
      </w:pPr>
      <w:r>
        <w:rPr>
          <w:sz w:val="22"/>
        </w:rPr>
        <w:t>Но мощнейший толчок, данный движению России на вос</w:t>
        <w:softHyphen/>
        <w:t>ток казаками, не угас. После низложения Кучума и пораже</w:t>
        <w:softHyphen/>
        <w:t>ния Сейдяка во всей Сибири не осталось ни одного ханства и ни одной организованной силы, способной оказать сопротив</w:t>
        <w:softHyphen/>
        <w:t>ление казакам. Население, в подавляющем большинстве, им помогало. Только это обстоятельство и позволило казачьим отрядам менее чем за столетие присоединить к России колос</w:t>
        <w:softHyphen/>
        <w:t>сальные территории до Тихого океана. В Сибири казаки вы</w:t>
        <w:softHyphen/>
        <w:t>ступали не воинами, но строителями и землепроходцами. Они шли сквозь непролазную тайгу, льды и тундру, сквозь степь и горы. Шли и строили. На месте их острожков вырастали в скором времени города. Первый опорный пункт на Оби, куда казаки дошли через девять лет после смерти Ермака в 1593 году, Обдорск, а всего через 55 лет на другом конце Азии ка</w:t>
        <w:softHyphen/>
        <w:t>заки ставят острог Анадырь за 10 тысяч километров от 06дорска.</w:t>
      </w:r>
    </w:p>
    <w:p>
      <w:pPr>
        <w:pStyle w:val="Normal"/>
        <w:rPr/>
      </w:pPr>
      <w:r>
        <w:rPr>
          <w:sz w:val="22"/>
        </w:rPr>
        <w:t>По названиям острогов и городков казаков, осваивающих Сибирь, называли тобольскими, березовскими, тарскими, сургутскими, томскими.. . Как до того их предков белгородски</w:t>
        <w:softHyphen/>
        <w:t>ми, мещерскими, рязанскими... Но это были все те же казаки с Дона, Яика, Терека, Волги и Днепра, что неутомимо идут и идут «встречь солнцу», расселяясь казачьими станицами на огромной территории Сибирского казачьего войска полосою в 2400 верст длиною и от 10 до 30 верст шириною вдоль Си</w:t>
        <w:softHyphen/>
        <w:t>бирского тракта. Расселяются они и севернее, и южнее, и вос-точнее, составляя впоследствии Забайкальское, Амурское, Ус</w:t>
        <w:softHyphen/>
        <w:t>сурийское, Семиреченское казачьи войска, составляя Красно</w:t>
        <w:softHyphen/>
        <w:t>ярские, Енисейские казачьи сотни и Якутский казачий полк.</w:t>
      </w:r>
    </w:p>
    <w:p>
      <w:pPr>
        <w:pStyle w:val="Normal"/>
        <w:rPr/>
      </w:pPr>
      <w:r>
        <w:rPr>
          <w:sz w:val="22"/>
        </w:rPr>
        <w:t xml:space="preserve"> </w:t>
      </w:r>
      <w:r>
        <w:rPr>
          <w:sz w:val="22"/>
        </w:rPr>
        <w:t xml:space="preserve">Ермак Тимофеевич «со товарищи» был не первым кто переступил  Каменный пояс. За что лет до него в 1465 году Василий Скряба и вымский князь Василий Ермолич присоединил к Руси Югру – север западной Сибири. Второй поход  состоялся в 1483 году, когда судовая рать   воевод Федора  Курбского и Ивана Салтык –Травина стремительно прошла на стругах мимо Сибирского хнаства и по Оби вернулась на Русь древним , известным с 11 века Печорским ходом. Беспримерный зимний поход состоялся в 1499 году. Вел воинов племянник  Федора Курбского Федор, воеводы Петр Ушатый и Василий Бражник –Заболотский. Они обошли  Приполярный Урал и присоединили к  Московскому царству весь север западной Сибири. Так что поход Ермака – четвертый. Сибирские ханы уже были данниками Москвы, до Ермака,и приход сюда атамана  с ратью был вполне законным  ялением. </w:t>
      </w:r>
    </w:p>
    <w:p>
      <w:pPr>
        <w:pStyle w:val="Normal"/>
        <w:rPr/>
      </w:pPr>
      <w:r>
        <w:rPr>
          <w:sz w:val="22"/>
        </w:rPr>
        <w:t>Пожалуй, как и Куликовская битва, поход Ермака имел для потомков  знаковое, может быть, и сакральное значение. Именно с этого похода начинается  интенсивное освоение Сибири. Это казаки Ермака дали Сибири государственность, открыли перспективы развития экономики, обезопасили и населили. Ермак любим, потому что он ти</w:t>
        <w:softHyphen/>
        <w:t>пичен и для своей эпохи и для казачества как самобытной части русского народа. А он—подлинно народный герой, и вос</w:t>
        <w:softHyphen/>
        <w:t>становление его истинного исторического облика—задача благородная и необходимая. Здесь, я уверен, ждут исследователя еще многие находки и открытия. Встанет перед нами во всем величии народный герой, очищенный и от многолет</w:t>
        <w:softHyphen/>
        <w:t>ней лжи, и от хрестоматийной позолоты, которая ему тоже не  нужна.</w:t>
      </w:r>
    </w:p>
    <w:p>
      <w:pPr>
        <w:pStyle w:val="Normal"/>
        <w:jc w:val="center"/>
        <w:rPr>
          <w:b/>
          <w:b/>
          <w:color w:val="000000"/>
          <w:sz w:val="22"/>
        </w:rPr>
      </w:pPr>
      <w:r>
        <w:rPr>
          <w:b/>
          <w:color w:val="000000"/>
          <w:sz w:val="22"/>
        </w:rPr>
        <w:t>Путь к  Великому океану.</w:t>
      </w:r>
    </w:p>
    <w:p>
      <w:pPr>
        <w:pStyle w:val="Normal"/>
        <w:rPr>
          <w:b/>
          <w:b/>
          <w:color w:val="000000"/>
          <w:sz w:val="22"/>
        </w:rPr>
      </w:pPr>
      <w:r>
        <w:rPr>
          <w:b/>
          <w:color w:val="000000"/>
          <w:sz w:val="22"/>
        </w:rPr>
      </w:r>
    </w:p>
    <w:p>
      <w:pPr>
        <w:pStyle w:val="31"/>
        <w:ind w:firstLine="720"/>
        <w:rPr/>
      </w:pPr>
      <w:r>
        <w:rPr>
          <w:b w:val="false"/>
        </w:rPr>
        <w:t>Несмотря на гибель Ермака, дальнейшее продвижение государевых людей в глубь Сибири  не только не прекратилось, но усилилось. Вослед казакам  - ермаковцам  двинулись отряды новых землепроходцев. Первым, разминувшись  остатками  отряда Ермака,  уходившим  из Сибири старым « Печерским ходом», всего в несколько дней привел своих людей воевода Мансуров. Этот дальновидный и опытный военачальник был не только прекрасно вооружен и снаряжен для «сибирского взятия». Но получил точные инструкции Московских властей: строит остроги и  прикрывать ими все известные пути по  сибирским рекам, иными словами начать правильное постепенное освоение нового края. На  помощь Мансурову  пришел отряд воеводы Сукина, срубившего  у старого  татарского укрепления Ченги-Туры,  где был первый бой Ермака ,острог Тюмень.</w:t>
      </w:r>
    </w:p>
    <w:p>
      <w:pPr>
        <w:pStyle w:val="Normal"/>
        <w:rPr/>
      </w:pPr>
      <w:r>
        <w:rPr>
          <w:color w:val="000000"/>
          <w:sz w:val="22"/>
        </w:rPr>
        <w:t xml:space="preserve">    </w:t>
      </w:r>
      <w:r>
        <w:rPr>
          <w:color w:val="000000"/>
          <w:sz w:val="22"/>
        </w:rPr>
        <w:t>В 1587 году в устье реки Тобол прибыл воевода  Данило Чулков, и поставил здесь  острог Тобольск , недалеко от  татарского городища Сибирь или как его еще называли Кашлык или Искер. Где после ухода ермаковцев здесь вновь укрепились татары. В отряде Чулкова  были казаки «старой сотни», так именовались те, кто был с Ермаком.- Они не забыли коварства Карачи, не простили смерти Ермака, – поэтому боевое столкновение было неизбежно. Решающая стычка произошла, когда на пиру у Чулкова казаки столкнулись с ханом Сейдяком и Карачой. Возникшая свара закончилась боем , в котором  менее сотни казаков наголову разбили  пятисотенный отряд татарских воинов. Взяли в плен Сейдяка и отправили его в Москву. С этого  времени начался стремительный и беспримерный  «ход» казаков к «морю –окияну»</w:t>
      </w:r>
    </w:p>
    <w:p>
      <w:pPr>
        <w:pStyle w:val="Normal"/>
        <w:rPr/>
      </w:pPr>
      <w:r>
        <w:rPr>
          <w:color w:val="000000"/>
          <w:sz w:val="22"/>
        </w:rPr>
        <w:t xml:space="preserve">      </w:t>
      </w:r>
      <w:r>
        <w:rPr>
          <w:color w:val="000000"/>
          <w:sz w:val="22"/>
        </w:rPr>
        <w:t>Из Тобольска казаки, в том числе и «старой сотни»- соратники Ермака рассыпались  по Сибири  в разные стороны, ставя остроги и городки, фактории, приводя  местные племена « под государеву руку». В!592 году они построили  Пелым, в 1504 – Тарский городок. 1595 году – Нарым.   Кетский городок ,!598 – Верхотурье,!600 году – Обдорск на Оби и Мангазей на Тазе. В 1601 году  мангазейские казаки основали Туруханское зимовье при устье реки Турухан и в 1618  году под командованием «боярского сына» Альбычева и сотника Рукина поставили Енисейский острог, нынешний город Енисейск.</w:t>
      </w:r>
    </w:p>
    <w:p>
      <w:pPr>
        <w:pStyle w:val="Normal"/>
        <w:rPr/>
      </w:pPr>
      <w:r>
        <w:rPr>
          <w:color w:val="000000"/>
          <w:sz w:val="22"/>
        </w:rPr>
        <w:t xml:space="preserve">        </w:t>
      </w:r>
      <w:r>
        <w:rPr>
          <w:color w:val="000000"/>
          <w:sz w:val="22"/>
        </w:rPr>
        <w:t>В!627 году атаман  енисейских казаков Максим Перфильев поднялся вверх по реке Ангаре, собрал ясак с тунгусов. Но столкнулся с сопротивлением бурят. Позднее  дальновидные казачьи атаманы зачислили бурят на казачью службу – вернее и надежнее воинов казаки не знали. Потому и звали бурят « братцы» (отсюда название города Братска). Десятник же  Василий Буров с 10 казаками, впервые из европейцев, занялся исследованием реки Лены.</w:t>
      </w:r>
    </w:p>
    <w:p>
      <w:pPr>
        <w:pStyle w:val="Normal"/>
        <w:rPr/>
      </w:pPr>
      <w:r>
        <w:rPr>
          <w:color w:val="000000"/>
          <w:sz w:val="22"/>
        </w:rPr>
        <w:t xml:space="preserve">        </w:t>
      </w:r>
      <w:r>
        <w:rPr>
          <w:color w:val="000000"/>
          <w:sz w:val="22"/>
        </w:rPr>
        <w:t>Посланный московским правительством воевода Хрипунов послал из Енисейская  казака Андрея Дубенского « со товарищи. приискать де на Енисее места, где мочно поставити острог и город»  Казаки столкнулись в устьи реки Качи с татарами ордынцами, которых ,после боя ,изгнали вверх по Енисею в абаканские степи и заложили острог, что в 1628 году был поименован Красноярском.</w:t>
      </w:r>
    </w:p>
    <w:p>
      <w:pPr>
        <w:pStyle w:val="Normal"/>
        <w:rPr>
          <w:color w:val="000000"/>
          <w:sz w:val="22"/>
        </w:rPr>
      </w:pPr>
      <w:r>
        <w:rPr>
          <w:color w:val="000000"/>
          <w:sz w:val="22"/>
        </w:rPr>
        <w:t xml:space="preserve">         </w:t>
      </w:r>
      <w:r>
        <w:rPr>
          <w:color w:val="000000"/>
          <w:sz w:val="22"/>
        </w:rPr>
        <w:t>В 1629 году енисейский воевода Яков Хрипунов на 20 судах  прибыл в устье реки Илим,откуда послал 30 казаков на Лену , а сам пошел сухим путем вдоль Ангары разведать  путь за озеро Байкал., но в дороге умер .</w:t>
      </w:r>
    </w:p>
    <w:p>
      <w:pPr>
        <w:pStyle w:val="Normal"/>
        <w:rPr/>
      </w:pPr>
      <w:r>
        <w:rPr>
          <w:color w:val="000000"/>
          <w:sz w:val="22"/>
        </w:rPr>
        <w:t xml:space="preserve">        </w:t>
      </w:r>
      <w:r>
        <w:rPr>
          <w:color w:val="000000"/>
          <w:sz w:val="22"/>
        </w:rPr>
        <w:t>Одновременно с енисейскими казаками  по северной части Сибири  к Лене  пошли казаки из Мангазеи. 30 человек под командой  Мартемьяна Васильева прошли по Нижней Тунгуске Вилюю и Лене и  привели в подданство России якутов. В  1640 году Васильева сменил  Иван Корытов, приведший в подкрепление 40 казаков.  В 1630 году атаман Иван Галкин  повел 30 казаков из Енисейска на Лену.  Построил зимовья на реке Илим   в том месте, где был удобный волок до реки Кут и в  1631 году заложил Усть –Кутский острог.</w:t>
      </w:r>
    </w:p>
    <w:p>
      <w:pPr>
        <w:pStyle w:val="Normal"/>
        <w:rPr/>
      </w:pPr>
      <w:r>
        <w:rPr>
          <w:color w:val="000000"/>
          <w:sz w:val="22"/>
        </w:rPr>
        <w:t xml:space="preserve">      </w:t>
      </w:r>
      <w:r>
        <w:rPr>
          <w:color w:val="000000"/>
          <w:sz w:val="22"/>
        </w:rPr>
        <w:t>В 1631 году  50 казаков  под началом Ивана Москвитина  построили Братский острог.  Это был  важнейший сторожевой пост и «ворота к Байкалу» В 1633 году гарнизон Братска был усилен 60 енисейскими казаками, но в  1635 году всех вырезали буряты. В !636 году  в Братск пришел атаман Рудаковский и 100 казаков, которые острог восстановили и обложили бурят ясаком.. Сменивший  атамана  Галкина,  сотник Петр Бекетов достроил  Усть-Кутский острог, поднялся вверх по Лене, выдержал  тяжелую стычку с бурятами, где едва  спасся. Спустился по Лене до  реки Тутуры и тут  заложил Тутурский острог для сбора дани с тунгусов, а в 1632 году  еще ниже по Лене в земли  якутов и  занял Якутский острог, который первым по значению населенным пунктом и базой  для освоения  всего  Северо-Востока Сибири.</w:t>
      </w:r>
    </w:p>
    <w:p>
      <w:pPr>
        <w:pStyle w:val="Normal"/>
        <w:rPr/>
      </w:pPr>
      <w:r>
        <w:rPr>
          <w:color w:val="000000"/>
          <w:sz w:val="22"/>
        </w:rPr>
        <w:t xml:space="preserve">       </w:t>
      </w:r>
      <w:r>
        <w:rPr>
          <w:color w:val="000000"/>
          <w:sz w:val="22"/>
        </w:rPr>
        <w:t>В 1636 году  десятник  Елисей Буза  отправился к Ледовитому океану, имея при себе 10 казаков и 49 промышленников, они  вернулись через 6 лет,  осмотрев все реки впадающие в Ледовитый океан в этом огромном районе. В 1638 году сотник Иванов  и Вельков - Ерастов  прошли до Индигирки, а оттуда на реку Колыму, где открыт племена каряков и чукчей.</w:t>
      </w:r>
    </w:p>
    <w:p>
      <w:pPr>
        <w:pStyle w:val="TextBody"/>
        <w:rPr/>
      </w:pPr>
      <w:r>
        <w:rPr>
          <w:color w:val="000000"/>
          <w:sz w:val="22"/>
        </w:rPr>
        <w:t xml:space="preserve">       </w:t>
      </w:r>
      <w:r>
        <w:rPr>
          <w:color w:val="000000"/>
          <w:sz w:val="22"/>
        </w:rPr>
        <w:t xml:space="preserve">В 1638 году из Енисейска пошли  казаки Максима Перфильева для разведок о Даурской земле. Через два года, вернувшись  в Енисейск, они сообщили  о реке Амур и живущих там даурах и о китайцах, живущих в  устье Шилки. Они принесли также сведения о медных и серебряных рудах, которые добывают и обрабатывают местные жители. Это послужило поводом для  усиленного  движения к Амуру. К нему двигались последовательно, атаманы Галкин, Колесников, Похабов возводя остроги  вокруг Байкала. В 1648 году был заложен  Баргузинский острог в 1652 – Иркутский. </w:t>
      </w:r>
    </w:p>
    <w:p>
      <w:pPr>
        <w:pStyle w:val="TextBody"/>
        <w:rPr/>
      </w:pPr>
      <w:r>
        <w:rPr>
          <w:color w:val="000000"/>
          <w:sz w:val="22"/>
        </w:rPr>
        <w:t xml:space="preserve">Более двадцати лет потребовалось казакам, чтобы убедиться: в здешний местах серебра нет, а везут его из Китая.  Однако, эта мечта о богатых серебром землях,  помогла казакам дойти до  реки Нерчи и заложить там острог в 1654 году, в 1654 -Балаганский острог.  </w:t>
      </w:r>
    </w:p>
    <w:p>
      <w:pPr>
        <w:pStyle w:val="Normal"/>
        <w:rPr/>
      </w:pPr>
      <w:r>
        <w:rPr>
          <w:color w:val="000000"/>
          <w:sz w:val="22"/>
        </w:rPr>
        <w:t xml:space="preserve">      </w:t>
      </w:r>
      <w:r>
        <w:rPr>
          <w:color w:val="000000"/>
          <w:sz w:val="22"/>
        </w:rPr>
        <w:t>В 1648 году  для отыскания  реки Анадырь  были отправлены три казачьих и семь промышленных кочей. Первыми начальствовали казаки Семен Дежнев и Герасим Анкундинов, последними Федор Алексеев. Им удалось  проплыть из  устья Колымы  вокруг Чукотского носа  ныне мыс Дежнева и впервые выйти в Тихий океан. То есть совершить подвиг, который был повторен только в  1879 году экспедицией Норденшельда.</w:t>
      </w:r>
    </w:p>
    <w:p>
      <w:pPr>
        <w:pStyle w:val="Normal"/>
        <w:rPr/>
      </w:pPr>
      <w:r>
        <w:rPr>
          <w:color w:val="000000"/>
          <w:sz w:val="22"/>
        </w:rPr>
        <w:t xml:space="preserve">       </w:t>
      </w:r>
      <w:r>
        <w:rPr>
          <w:color w:val="000000"/>
          <w:sz w:val="22"/>
        </w:rPr>
        <w:t>В 1643 году  в бассейне реки Алдан ходил письменный голова  Василий Поярков и обследовал весь край.</w:t>
      </w:r>
    </w:p>
    <w:p>
      <w:pPr>
        <w:pStyle w:val="Normal"/>
        <w:rPr/>
      </w:pPr>
      <w:r>
        <w:rPr>
          <w:color w:val="000000"/>
          <w:sz w:val="22"/>
        </w:rPr>
        <w:t xml:space="preserve">      </w:t>
      </w:r>
      <w:r>
        <w:rPr>
          <w:color w:val="000000"/>
          <w:sz w:val="22"/>
        </w:rPr>
        <w:t>В 1652 году  посадский человек Ерофей Павлович Хабаров,  ставивший остроги по Амуру, выслал  20 казаков под начальством  казака Нагибы к устью  Амура, и тот вышел в Тихий океан. Таким образом,  завершился  путь длинною в 10 тысяч верст до океана, начатый казаками Ермака. Началось исследование и освоение Сибири.</w:t>
      </w:r>
    </w:p>
    <w:p>
      <w:pPr>
        <w:pStyle w:val="Normal"/>
        <w:rPr>
          <w:color w:val="000000"/>
          <w:sz w:val="22"/>
        </w:rPr>
      </w:pPr>
      <w:r>
        <w:rPr>
          <w:color w:val="000000"/>
          <w:sz w:val="22"/>
        </w:rPr>
      </w:r>
    </w:p>
    <w:p>
      <w:pPr>
        <w:pStyle w:val="Normal1"/>
        <w:spacing w:before="80" w:after="0"/>
        <w:ind w:hanging="0"/>
        <w:jc w:val="center"/>
        <w:rPr>
          <w:color w:val="000000"/>
          <w:sz w:val="22"/>
        </w:rPr>
      </w:pPr>
      <w:r>
        <w:rPr>
          <w:color w:val="000000"/>
          <w:sz w:val="22"/>
        </w:rPr>
        <w:t>ИМЕНА, ГОРОДА И ГОДЫ</w:t>
      </w:r>
    </w:p>
    <w:p>
      <w:pPr>
        <w:pStyle w:val="Normal1"/>
        <w:spacing w:before="80" w:after="0"/>
        <w:ind w:hanging="0"/>
        <w:jc w:val="left"/>
        <w:rPr>
          <w:b w:val="false"/>
          <w:b w:val="false"/>
          <w:color w:val="000000"/>
          <w:sz w:val="22"/>
        </w:rPr>
      </w:pPr>
      <w:r>
        <w:rPr>
          <w:b w:val="false"/>
          <w:color w:val="000000"/>
          <w:sz w:val="22"/>
        </w:rPr>
        <w:t xml:space="preserve">1586 г.—заложен первый в Сибири город—Тюмень. </w:t>
      </w:r>
    </w:p>
    <w:p>
      <w:pPr>
        <w:pStyle w:val="Normal1"/>
        <w:spacing w:before="80" w:after="0"/>
        <w:ind w:hanging="0"/>
        <w:jc w:val="left"/>
        <w:rPr/>
      </w:pPr>
      <w:r>
        <w:rPr>
          <w:b w:val="false"/>
          <w:color w:val="000000"/>
          <w:sz w:val="22"/>
        </w:rPr>
        <w:t>1597 г.—казаки ставят Тобольск и начинается заселение Си</w:t>
        <w:softHyphen/>
        <w:t xml:space="preserve">бири из России. </w:t>
      </w:r>
    </w:p>
    <w:p>
      <w:pPr>
        <w:pStyle w:val="Normal1"/>
        <w:spacing w:before="80" w:after="0"/>
        <w:ind w:hanging="0"/>
        <w:jc w:val="left"/>
        <w:rPr/>
      </w:pPr>
      <w:r>
        <w:rPr>
          <w:b w:val="false"/>
          <w:color w:val="000000"/>
          <w:sz w:val="22"/>
        </w:rPr>
        <w:t xml:space="preserve">1591 г.—казачья слобода при Березове, Сургутском и Пелымском городках. </w:t>
      </w:r>
    </w:p>
    <w:p>
      <w:pPr>
        <w:pStyle w:val="Normal1"/>
        <w:ind w:hanging="0"/>
        <w:jc w:val="left"/>
        <w:rPr>
          <w:b w:val="false"/>
          <w:b w:val="false"/>
          <w:color w:val="000000"/>
          <w:sz w:val="22"/>
        </w:rPr>
      </w:pPr>
      <w:r>
        <w:rPr>
          <w:b w:val="false"/>
          <w:color w:val="000000"/>
          <w:sz w:val="22"/>
        </w:rPr>
        <w:t xml:space="preserve">1594 г.—Тарский городок. </w:t>
      </w:r>
    </w:p>
    <w:p>
      <w:pPr>
        <w:pStyle w:val="Normal1"/>
        <w:ind w:hanging="0"/>
        <w:jc w:val="left"/>
        <w:rPr/>
      </w:pPr>
      <w:r>
        <w:rPr>
          <w:b w:val="false"/>
          <w:color w:val="000000"/>
          <w:sz w:val="22"/>
        </w:rPr>
        <w:t>1596 г. — слободы при городках и острогах Нарымском и Кетском.</w:t>
      </w:r>
    </w:p>
    <w:p>
      <w:pPr>
        <w:pStyle w:val="Normal1"/>
        <w:ind w:right="2000" w:hanging="0"/>
        <w:jc w:val="left"/>
        <w:rPr>
          <w:b w:val="false"/>
          <w:b w:val="false"/>
          <w:color w:val="000000"/>
          <w:sz w:val="22"/>
        </w:rPr>
      </w:pPr>
      <w:r>
        <w:rPr>
          <w:b w:val="false"/>
          <w:color w:val="000000"/>
          <w:sz w:val="22"/>
        </w:rPr>
        <w:t>1608 г.—казаками основан Туринск.</w:t>
      </w:r>
    </w:p>
    <w:p>
      <w:pPr>
        <w:pStyle w:val="Normal1"/>
        <w:ind w:right="2000" w:hanging="0"/>
        <w:jc w:val="left"/>
        <w:rPr>
          <w:b w:val="false"/>
          <w:b w:val="false"/>
          <w:color w:val="000000"/>
          <w:sz w:val="22"/>
        </w:rPr>
      </w:pPr>
      <w:r>
        <w:rPr>
          <w:b w:val="false"/>
          <w:color w:val="000000"/>
          <w:sz w:val="22"/>
        </w:rPr>
        <w:t xml:space="preserve">1616 г. — Кузнецк. </w:t>
      </w:r>
    </w:p>
    <w:p>
      <w:pPr>
        <w:pStyle w:val="Normal1"/>
        <w:ind w:right="2000" w:hanging="0"/>
        <w:jc w:val="left"/>
        <w:rPr/>
      </w:pPr>
      <w:r>
        <w:rPr>
          <w:b w:val="false"/>
          <w:color w:val="000000"/>
          <w:sz w:val="22"/>
        </w:rPr>
        <w:t>1618 г. — Енисейск.</w:t>
      </w:r>
    </w:p>
    <w:p>
      <w:pPr>
        <w:pStyle w:val="Normal1"/>
        <w:ind w:hanging="0"/>
        <w:jc w:val="left"/>
        <w:rPr>
          <w:b w:val="false"/>
          <w:b w:val="false"/>
          <w:color w:val="000000"/>
          <w:sz w:val="22"/>
        </w:rPr>
      </w:pPr>
      <w:r>
        <w:rPr>
          <w:b w:val="false"/>
          <w:color w:val="000000"/>
          <w:sz w:val="22"/>
        </w:rPr>
        <w:t>1626 г. — Красноярск.</w:t>
      </w:r>
    </w:p>
    <w:p>
      <w:pPr>
        <w:pStyle w:val="Normal1"/>
        <w:ind w:hanging="0"/>
        <w:jc w:val="left"/>
        <w:rPr/>
      </w:pPr>
      <w:r>
        <w:rPr>
          <w:b w:val="false"/>
          <w:color w:val="000000"/>
          <w:sz w:val="22"/>
        </w:rPr>
        <w:t>1627 г.—казаки Чулков и Сухин достигли Ангары. 1632 г. — возник г. Якутск.</w:t>
      </w:r>
    </w:p>
    <w:p>
      <w:pPr>
        <w:pStyle w:val="Normal1"/>
        <w:ind w:left="1000" w:hanging="960"/>
        <w:jc w:val="left"/>
        <w:rPr>
          <w:b w:val="false"/>
          <w:b w:val="false"/>
          <w:color w:val="000000"/>
          <w:sz w:val="22"/>
        </w:rPr>
      </w:pPr>
      <w:r>
        <w:rPr>
          <w:b w:val="false"/>
          <w:color w:val="000000"/>
          <w:sz w:val="22"/>
        </w:rPr>
        <w:t>1636 г. — казак Елисей Буза спустился по реке Лене к Ледо</w:t>
        <w:softHyphen/>
        <w:t xml:space="preserve">витому океану. </w:t>
      </w:r>
    </w:p>
    <w:p>
      <w:pPr>
        <w:pStyle w:val="Normal1"/>
        <w:ind w:left="1000" w:hanging="960"/>
        <w:jc w:val="left"/>
        <w:rPr/>
      </w:pPr>
      <w:r>
        <w:rPr>
          <w:b w:val="false"/>
          <w:color w:val="000000"/>
          <w:sz w:val="22"/>
        </w:rPr>
        <w:t>1643 г.—казаки дошли и открыли для европейцев Байкал.</w:t>
      </w:r>
    </w:p>
    <w:p>
      <w:pPr>
        <w:pStyle w:val="Normal1"/>
        <w:ind w:hanging="0"/>
        <w:jc w:val="left"/>
        <w:rPr>
          <w:b w:val="false"/>
          <w:b w:val="false"/>
          <w:color w:val="000000"/>
          <w:sz w:val="22"/>
        </w:rPr>
      </w:pPr>
      <w:r>
        <w:rPr>
          <w:b w:val="false"/>
          <w:color w:val="000000"/>
          <w:sz w:val="22"/>
        </w:rPr>
        <w:t>1648 г. — основан Баргузинск.</w:t>
      </w:r>
    </w:p>
    <w:p>
      <w:pPr>
        <w:pStyle w:val="Normal1"/>
        <w:ind w:hanging="0"/>
        <w:jc w:val="left"/>
        <w:rPr>
          <w:b w:val="false"/>
          <w:b w:val="false"/>
          <w:color w:val="000000"/>
          <w:sz w:val="22"/>
        </w:rPr>
      </w:pPr>
      <w:r>
        <w:rPr>
          <w:b w:val="false"/>
          <w:color w:val="000000"/>
          <w:sz w:val="22"/>
        </w:rPr>
        <w:t>1649 г.—Верхнеудинск.</w:t>
      </w:r>
    </w:p>
    <w:p>
      <w:pPr>
        <w:pStyle w:val="Normal1"/>
        <w:ind w:left="960" w:hanging="940"/>
        <w:jc w:val="left"/>
        <w:rPr/>
      </w:pPr>
      <w:r>
        <w:rPr>
          <w:b w:val="false"/>
          <w:color w:val="000000"/>
          <w:sz w:val="22"/>
        </w:rPr>
        <w:t>1649 г.—Ерофей Хабаров построил крепость Албазин и при</w:t>
        <w:softHyphen/>
        <w:t xml:space="preserve">соединил к России огромную территорию Амурского края. </w:t>
      </w:r>
    </w:p>
    <w:p>
      <w:pPr>
        <w:pStyle w:val="Normal1"/>
        <w:ind w:left="40" w:hanging="0"/>
        <w:jc w:val="left"/>
        <w:rPr/>
      </w:pPr>
      <w:r>
        <w:rPr>
          <w:b w:val="false"/>
          <w:color w:val="000000"/>
          <w:sz w:val="22"/>
        </w:rPr>
        <w:t xml:space="preserve">1652—1667 гг.—казаками основаны Иркутск, Киренск, Нерчинск, Селенгинск, Кутайск. </w:t>
      </w:r>
    </w:p>
    <w:p>
      <w:pPr>
        <w:pStyle w:val="Normal1"/>
        <w:ind w:left="40" w:hanging="0"/>
        <w:jc w:val="left"/>
        <w:rPr>
          <w:b w:val="false"/>
          <w:b w:val="false"/>
          <w:color w:val="000000"/>
          <w:sz w:val="22"/>
        </w:rPr>
      </w:pPr>
      <w:r>
        <w:rPr>
          <w:b w:val="false"/>
          <w:color w:val="000000"/>
          <w:sz w:val="22"/>
        </w:rPr>
        <w:t>1699 г. — атаманом Атласовым с 60-ю казаками присоединена Камчатка.</w:t>
      </w:r>
    </w:p>
    <w:p>
      <w:pPr>
        <w:pStyle w:val="Normal1"/>
        <w:jc w:val="left"/>
        <w:rPr/>
      </w:pPr>
      <w:r>
        <w:rPr>
          <w:b w:val="false"/>
          <w:color w:val="000000"/>
          <w:sz w:val="22"/>
        </w:rPr>
        <w:t>Новый период истории Сибири связан с деятельностью Петра I.С 1637 г. по 1710 г. делами Сибири занимался Си</w:t>
        <w:softHyphen/>
        <w:t>бирский приказ как центральное государственное учрежде</w:t>
        <w:softHyphen/>
        <w:t>ние. Первым управителем Сибири был назначен князь Гага</w:t>
        <w:softHyphen/>
        <w:t>рин. По его предложению решено выдвинуть оборонительную линию с Оби на Иртыш. Здесь в 1716 г. основан Омск, кото</w:t>
        <w:softHyphen/>
        <w:t>рый положил начало Иртышской казачьей линии. К началу XIX казаки проявили себя настолько хорошо, что решено вы</w:t>
        <w:softHyphen/>
        <w:t>вести из Сибири все регулярные войска, и охрана сибирской пограничной линии ложится на Сибирское линейное казачье войско.</w:t>
      </w:r>
    </w:p>
    <w:p>
      <w:pPr>
        <w:pStyle w:val="Normal1"/>
        <w:ind w:left="40" w:firstLine="560"/>
        <w:jc w:val="left"/>
        <w:rPr>
          <w:b w:val="false"/>
          <w:b w:val="false"/>
          <w:color w:val="000000"/>
          <w:sz w:val="22"/>
        </w:rPr>
      </w:pPr>
      <w:r>
        <w:rPr>
          <w:b w:val="false"/>
          <w:color w:val="000000"/>
          <w:sz w:val="22"/>
        </w:rPr>
      </w:r>
    </w:p>
    <w:p>
      <w:pPr>
        <w:pStyle w:val="Normal1"/>
        <w:ind w:hanging="0"/>
        <w:jc w:val="left"/>
        <w:rPr>
          <w:b w:val="false"/>
          <w:b w:val="false"/>
          <w:i/>
          <w:i/>
          <w:color w:val="000000"/>
          <w:sz w:val="22"/>
        </w:rPr>
      </w:pPr>
      <w:r>
        <w:rPr>
          <w:b w:val="false"/>
          <w:i/>
          <w:color w:val="000000"/>
          <w:sz w:val="22"/>
        </w:rPr>
      </w:r>
    </w:p>
    <w:p>
      <w:pPr>
        <w:pStyle w:val="Normal"/>
        <w:jc w:val="center"/>
        <w:rPr>
          <w:b/>
          <w:b/>
        </w:rPr>
      </w:pPr>
      <w:r>
        <w:rPr>
          <w:b/>
        </w:rPr>
        <w:t>ГОРОДОВЫЕ КАЗАКИ</w:t>
      </w:r>
    </w:p>
    <w:p>
      <w:pPr>
        <w:pStyle w:val="Normal"/>
        <w:rPr/>
      </w:pPr>
      <w:r>
        <w:rPr>
          <w:sz w:val="22"/>
        </w:rPr>
        <w:t xml:space="preserve">— </w:t>
      </w:r>
      <w:r>
        <w:rPr>
          <w:sz w:val="22"/>
        </w:rPr>
        <w:t>казачьи общины, прожи</w:t>
        <w:softHyphen/>
        <w:t>вавшие во многих погранич</w:t>
        <w:softHyphen/>
        <w:t>ных городах Московии и выделявшие своих людей в полковую и станичную слу</w:t>
        <w:softHyphen/>
        <w:t>жбы. Первое отчетливое упо</w:t>
        <w:softHyphen/>
        <w:t>минание о Городовых казаках отно</w:t>
        <w:softHyphen/>
        <w:t>сится к 1502 г., когда Мос</w:t>
        <w:softHyphen/>
        <w:t>ковский в. князь Иван III приказывал княгине Рязан</w:t>
        <w:softHyphen/>
        <w:t>ской Агрипине: «Твоим слу</w:t>
        <w:softHyphen/>
        <w:t>жилым людям я городовым Казакам быть всем на моей службе, а кто ослушается и пойдет самодурью на Дон в молодечество, их бы ты, Агрипина, велела казнитя». Но, вероятно, к городовым мож</w:t>
        <w:softHyphen/>
        <w:t>но причислить и тех Каза</w:t>
        <w:softHyphen/>
        <w:t>ков, которых летописи и ак</w:t>
        <w:softHyphen/>
        <w:t>ты от средины XV в. назы</w:t>
        <w:softHyphen/>
        <w:t>вают Городецкими и Рязан</w:t>
        <w:softHyphen/>
        <w:t>скими.</w:t>
      </w:r>
    </w:p>
    <w:p>
      <w:pPr>
        <w:pStyle w:val="Normal"/>
        <w:rPr/>
      </w:pPr>
      <w:r>
        <w:rPr>
          <w:sz w:val="22"/>
        </w:rPr>
        <w:t>Вообще, русские лето</w:t>
        <w:softHyphen/>
        <w:t>писи начинают замечать Ка</w:t>
        <w:softHyphen/>
        <w:t>заков только через пол века после изгнания их татарами с берегов Дона, т. е. с того времени, когда они, прийдя в себя на чужой земле, на</w:t>
        <w:softHyphen/>
        <w:t>чали боевую службу князьям Рязанским и князьям Мос</w:t>
        <w:softHyphen/>
        <w:t>ковским. Служба Г. Казаков с самого начала носила ха</w:t>
        <w:softHyphen/>
        <w:t>рактер регулярный, а при Иване Грозном и полностью регламентирована специаль</w:t>
        <w:softHyphen/>
        <w:t>ным уставом. Последнее ме</w:t>
        <w:softHyphen/>
        <w:t>роприятие отделяло их от казаков вольных и Донских и привязывало к общим ин</w:t>
        <w:softHyphen/>
        <w:t>тересам Москвы. Из них «верстались» казаки — дети боярские. Казаки — дворяне. Казаки—помещики, Казаки-однодворцы, Казаки—полко</w:t>
        <w:softHyphen/>
        <w:t>вые и Казаки станичной сто</w:t>
        <w:softHyphen/>
        <w:t>рожевой службы.</w:t>
      </w:r>
    </w:p>
    <w:p>
      <w:pPr>
        <w:pStyle w:val="Normal"/>
        <w:rPr/>
      </w:pPr>
      <w:r>
        <w:rPr>
          <w:sz w:val="22"/>
        </w:rPr>
        <w:t>Городовые казаки назывались именем того города, в кото</w:t>
        <w:softHyphen/>
        <w:t>ром проживали она сами и их семьи. Иногда от</w:t>
      </w:r>
      <w:r>
        <w:rPr>
          <w:b/>
          <w:sz w:val="22"/>
        </w:rPr>
        <w:t xml:space="preserve"> </w:t>
      </w:r>
      <w:r>
        <w:rPr>
          <w:sz w:val="22"/>
        </w:rPr>
        <w:t>них вы</w:t>
        <w:softHyphen/>
        <w:t>ходили добровольцы в стре</w:t>
        <w:softHyphen/>
        <w:t>лецкие полки и в «оприч</w:t>
        <w:softHyphen/>
        <w:t>ные» отряды Грозного, но с другой стороны, в Городо</w:t>
        <w:softHyphen/>
        <w:t>вые казачьи полки присыла</w:t>
        <w:softHyphen/>
        <w:t>лись на исправление некото</w:t>
        <w:softHyphen/>
        <w:t>рые провинившиеся моско</w:t>
        <w:softHyphen/>
        <w:t>виты.</w:t>
      </w:r>
    </w:p>
    <w:p>
      <w:pPr>
        <w:pStyle w:val="Normal"/>
        <w:rPr/>
      </w:pPr>
      <w:r>
        <w:rPr>
          <w:sz w:val="22"/>
        </w:rPr>
        <w:t>«Управление всеми Городовыми казаками на территории го</w:t>
        <w:softHyphen/>
        <w:t>сударства в XVI в. находи</w:t>
        <w:softHyphen/>
        <w:t>лось в ведении Стрелецкого Приказа «Стрелецкий При</w:t>
        <w:softHyphen/>
        <w:t>каз набирал Казаков на слу</w:t>
        <w:softHyphen/>
        <w:t>жбу и отставлял от нее, вы</w:t>
        <w:softHyphen/>
        <w:t>плачивая денежное жалованье, перемещал по службе из одного города в другой. назначал в походы и являлся для казаков высшей судеб</w:t>
        <w:softHyphen/>
        <w:t>ной инстанцией. Через При</w:t>
        <w:softHyphen/>
        <w:t>каз проходило назначение начальствующих лиц над ка</w:t>
        <w:softHyphen/>
        <w:t>заками (голов,сотников), ко</w:t>
        <w:softHyphen/>
        <w:t>торые во время службы у казаков также подчинялись Приказу». «Внутреннее уст</w:t>
        <w:softHyphen/>
        <w:t>ройство городовых казаков было та</w:t>
        <w:softHyphen/>
        <w:t>ким же, как у городовых стрельцов. Казаки</w:t>
      </w:r>
      <w:r>
        <w:rPr>
          <w:b/>
          <w:sz w:val="22"/>
        </w:rPr>
        <w:t xml:space="preserve"> </w:t>
      </w:r>
      <w:r>
        <w:rPr>
          <w:sz w:val="22"/>
        </w:rPr>
        <w:t>находились в «приборе» у своего головы, который и набирал их на службу. Казацкий го</w:t>
        <w:softHyphen/>
        <w:t>лова непосредственно подчи</w:t>
        <w:softHyphen/>
        <w:t>нялся городовому воеводе или осадному голове. Нор</w:t>
        <w:softHyphen/>
        <w:t>мальный состав прибора ис</w:t>
        <w:softHyphen/>
        <w:t>числялся в 500 человек. При</w:t>
        <w:softHyphen/>
        <w:t>боры делились на сотни, ко</w:t>
        <w:softHyphen/>
        <w:t>торые находились в «прика</w:t>
        <w:softHyphen/>
        <w:t>зе» у сотников. Сотни в свою очередь подразделялись на полусотни (во главе с пяти</w:t>
        <w:softHyphen/>
        <w:t>десятниками) и десятки (во главе с десятниками). Права и обязанности должностных лиц соответствовали функци</w:t>
        <w:softHyphen/>
        <w:t>ям таких же должностных лиц у стрельцов». За служ</w:t>
        <w:softHyphen/>
        <w:t>бу правительство расплачи</w:t>
        <w:softHyphen/>
        <w:t>валось с казаками денежным жалованьем и земельными наделами, поселяя их преи</w:t>
        <w:softHyphen/>
        <w:t>мущественно в пограничных городах. Размещенные по го</w:t>
        <w:softHyphen/>
        <w:t>родам казаки получали название того города, где были поселены» «Все сказанное от</w:t>
        <w:softHyphen/>
        <w:t>носится исключительно к служилым казакам, разме</w:t>
        <w:softHyphen/>
        <w:t>щенным по городам. Сношениями с донскими и други</w:t>
        <w:softHyphen/>
        <w:t>ми вольными казаками, офи</w:t>
        <w:softHyphen/>
        <w:t>циально не состоявшими на государственной службе, ве</w:t>
        <w:softHyphen/>
        <w:t>дал Посольский Приказ». (Выдержки вз книги А. В. Чернов, Вооруженные си</w:t>
        <w:softHyphen/>
        <w:t>лы Русского государства в XV - XVII в.в.).</w:t>
      </w:r>
    </w:p>
    <w:p>
      <w:pPr>
        <w:pStyle w:val="Normal"/>
        <w:rPr/>
      </w:pPr>
      <w:r>
        <w:rPr>
          <w:sz w:val="22"/>
        </w:rPr>
        <w:t>Во время Русской Сму</w:t>
        <w:softHyphen/>
        <w:t>ты (1605—1615) большинство городовых казаков выступило на стороне Лжедимитрия I и Лжедмитрия II. После из</w:t>
        <w:softHyphen/>
        <w:t>брания на московский пре</w:t>
        <w:softHyphen/>
        <w:t>стол Михаила Федоровича,</w:t>
      </w:r>
      <w:r>
        <w:rPr/>
        <w:t xml:space="preserve"> </w:t>
      </w:r>
      <w:r>
        <w:rPr>
          <w:sz w:val="22"/>
        </w:rPr>
        <w:t>многие из</w:t>
      </w:r>
      <w:r>
        <w:rPr>
          <w:b/>
          <w:sz w:val="22"/>
        </w:rPr>
        <w:t xml:space="preserve"> </w:t>
      </w:r>
      <w:r>
        <w:rPr>
          <w:sz w:val="22"/>
        </w:rPr>
        <w:t>них ушли на Дон. Уходили постепенно на Дон и станицы, терявшие службу в связи с образованием армии и отходом русских границ дальше на восток, за</w:t>
        <w:softHyphen/>
        <w:t>пад и юг. Только от этого времени они и связывались с политической историей донских казаков. Прежнее население считало их  «новоприходцами». Последние волны их переселения поглотила Кав</w:t>
        <w:softHyphen/>
        <w:t>казская Линяя, куда их станицы принесли названия го</w:t>
        <w:softHyphen/>
        <w:t>родов прежней службы. *)</w:t>
      </w:r>
    </w:p>
    <w:p>
      <w:pPr>
        <w:pStyle w:val="Normal"/>
        <w:rPr/>
      </w:pPr>
      <w:r>
        <w:rPr>
          <w:sz w:val="22"/>
        </w:rPr>
        <w:t>22 июня 1822 г. издано Положение о городовых ка</w:t>
        <w:softHyphen/>
        <w:t>зачьих полках в Сибири. Это были последние городовые ка</w:t>
        <w:softHyphen/>
        <w:t>заки, которые потом вошли в состав Сибирского, Семиреченского и Забайкальского казачьих  войск.</w:t>
      </w:r>
    </w:p>
    <w:p>
      <w:pPr>
        <w:pStyle w:val="Normal"/>
        <w:rPr/>
      </w:pPr>
      <w:r>
        <w:rPr>
          <w:sz w:val="22"/>
        </w:rPr>
        <w:t>_______________________________</w:t>
      </w:r>
    </w:p>
    <w:p>
      <w:pPr>
        <w:pStyle w:val="Normal"/>
        <w:rPr/>
      </w:pPr>
      <w:r>
        <w:rPr>
          <w:sz w:val="22"/>
        </w:rPr>
        <w:t>*) При учреждении Кавказской линии из Старой Ладоги по  указу Екатерины !! были переселены жители образовавшие на Кубани станицу Староладожскую. Так вот, примечательно ,что то место в Старой Ладоге Ленинградской области, где они жили до переселения называется Алеева гора и  местные жители смутно припоминают, что тут  при Петре, а может и раньше жили какие-то конные татары.</w:t>
      </w:r>
    </w:p>
    <w:p>
      <w:pPr>
        <w:pStyle w:val="Heading4"/>
        <w:jc w:val="left"/>
        <w:rPr>
          <w:i/>
          <w:i/>
          <w:sz w:val="22"/>
        </w:rPr>
      </w:pPr>
      <w:r>
        <w:rPr>
          <w:i/>
          <w:sz w:val="22"/>
        </w:rPr>
      </w:r>
    </w:p>
    <w:p>
      <w:pPr>
        <w:pStyle w:val="Normal1"/>
        <w:ind w:hanging="0"/>
        <w:jc w:val="left"/>
        <w:rPr>
          <w:i/>
          <w:i/>
          <w:color w:val="000000"/>
          <w:sz w:val="22"/>
        </w:rPr>
      </w:pPr>
      <w:r>
        <w:rPr>
          <w:i/>
          <w:color w:val="000000"/>
          <w:sz w:val="22"/>
        </w:rPr>
        <w:t>Загадки казачьей истории</w:t>
      </w:r>
    </w:p>
    <w:p>
      <w:pPr>
        <w:pStyle w:val="Normal1"/>
        <w:jc w:val="center"/>
        <w:rPr>
          <w:color w:val="000000"/>
          <w:sz w:val="22"/>
        </w:rPr>
      </w:pPr>
      <w:r>
        <w:rPr>
          <w:color w:val="000000"/>
          <w:sz w:val="22"/>
        </w:rPr>
        <w:t>Бродники</w:t>
      </w:r>
    </w:p>
    <w:p>
      <w:pPr>
        <w:pStyle w:val="Normal"/>
        <w:ind w:right="-3312" w:firstLine="560"/>
        <w:rPr>
          <w:sz w:val="22"/>
        </w:rPr>
      </w:pPr>
      <w:r>
        <w:rPr>
          <w:sz w:val="22"/>
        </w:rPr>
        <w:t xml:space="preserve">Предположительно это прямые и, сравнительно, недавние предки  донских казаков. </w:t>
      </w:r>
    </w:p>
    <w:p>
      <w:pPr>
        <w:pStyle w:val="Normal"/>
        <w:ind w:right="-3312" w:hanging="0"/>
        <w:rPr>
          <w:sz w:val="22"/>
        </w:rPr>
      </w:pPr>
      <w:r>
        <w:rPr>
          <w:sz w:val="22"/>
        </w:rPr>
        <w:t>Арабы знакомые с ними в У!!! веке, называли их Сакалибами и считали родственными славянам.</w:t>
      </w:r>
    </w:p>
    <w:p>
      <w:pPr>
        <w:pStyle w:val="Normal"/>
        <w:ind w:right="-3312" w:firstLine="560"/>
        <w:rPr/>
      </w:pPr>
      <w:r>
        <w:rPr>
          <w:sz w:val="22"/>
        </w:rPr>
        <w:t xml:space="preserve"> </w:t>
      </w:r>
      <w:r>
        <w:rPr>
          <w:sz w:val="22"/>
        </w:rPr>
        <w:t>В 737 году  арабский полководец  Мервани прошел с войском всю  коренную Хазарню между Доном и Волгой;</w:t>
      </w:r>
    </w:p>
    <w:p>
      <w:pPr>
        <w:pStyle w:val="Normal"/>
        <w:ind w:right="-3312" w:hanging="0"/>
        <w:rPr>
          <w:sz w:val="22"/>
        </w:rPr>
      </w:pPr>
      <w:r>
        <w:rPr>
          <w:sz w:val="22"/>
        </w:rPr>
        <w:t xml:space="preserve"> </w:t>
      </w:r>
      <w:r>
        <w:rPr>
          <w:sz w:val="22"/>
        </w:rPr>
        <w:t xml:space="preserve">и за Переволокой встретил полукочевых коневодов Сакалибов. </w:t>
      </w:r>
    </w:p>
    <w:p>
      <w:pPr>
        <w:pStyle w:val="Normal"/>
        <w:ind w:right="-3312" w:hanging="0"/>
        <w:rPr>
          <w:sz w:val="22"/>
        </w:rPr>
      </w:pPr>
      <w:r>
        <w:rPr>
          <w:sz w:val="22"/>
        </w:rPr>
        <w:t>Арабы забрали их кон</w:t>
        <w:softHyphen/>
        <w:t>ские табуны и увели с собой до 20 тысяч семей, которые посе</w:t>
        <w:softHyphen/>
        <w:t xml:space="preserve">лили на восточной </w:t>
      </w:r>
    </w:p>
    <w:p>
      <w:pPr>
        <w:pStyle w:val="Normal"/>
        <w:ind w:right="-3312" w:hanging="0"/>
        <w:rPr>
          <w:sz w:val="22"/>
        </w:rPr>
      </w:pPr>
      <w:r>
        <w:rPr>
          <w:sz w:val="22"/>
        </w:rPr>
        <w:t>границе Кахетии.</w:t>
      </w:r>
    </w:p>
    <w:p>
      <w:pPr>
        <w:pStyle w:val="Normal"/>
        <w:ind w:right="-3312" w:firstLine="720"/>
        <w:rPr>
          <w:sz w:val="22"/>
        </w:rPr>
      </w:pPr>
      <w:r>
        <w:rPr>
          <w:sz w:val="22"/>
        </w:rPr>
        <w:t>Персидская география де</w:t>
        <w:softHyphen/>
        <w:t xml:space="preserve">сятого века (Гудуд ал Алэм) указывает там же, где Сакалибов встретили </w:t>
      </w:r>
    </w:p>
    <w:p>
      <w:pPr>
        <w:pStyle w:val="Normal"/>
        <w:ind w:right="-3312" w:hanging="0"/>
        <w:rPr>
          <w:sz w:val="22"/>
        </w:rPr>
      </w:pPr>
      <w:r>
        <w:rPr>
          <w:sz w:val="22"/>
        </w:rPr>
        <w:t xml:space="preserve">Арабы, т.е. по рекам Иловле и Медведице, страну язычников Брадасов: </w:t>
      </w:r>
    </w:p>
    <w:p>
      <w:pPr>
        <w:pStyle w:val="Normal"/>
        <w:ind w:right="-3312" w:hanging="0"/>
        <w:rPr>
          <w:sz w:val="22"/>
        </w:rPr>
      </w:pPr>
      <w:r>
        <w:rPr>
          <w:sz w:val="22"/>
        </w:rPr>
        <w:t xml:space="preserve">"На восток от нее река Атиль (Волга); на юг от нее Хазары; на запад - В.н.нд.р; на север </w:t>
      </w:r>
    </w:p>
    <w:p>
      <w:pPr>
        <w:pStyle w:val="Normal"/>
        <w:ind w:right="-3312" w:hanging="0"/>
        <w:rPr>
          <w:sz w:val="22"/>
        </w:rPr>
      </w:pPr>
      <w:r>
        <w:rPr>
          <w:sz w:val="22"/>
        </w:rPr>
        <w:t>Печенеги-Тюрки. Люди этой стра</w:t>
        <w:softHyphen/>
        <w:t xml:space="preserve">ны исповедывают такую же веру, как и Гузы; </w:t>
      </w:r>
    </w:p>
    <w:p>
      <w:pPr>
        <w:pStyle w:val="Normal"/>
        <w:ind w:right="-3312" w:hanging="0"/>
        <w:rPr/>
      </w:pPr>
      <w:r>
        <w:rPr>
          <w:sz w:val="22"/>
        </w:rPr>
        <w:t>они живут в вой</w:t>
        <w:softHyphen/>
        <w:t>лочных кибитких и сжигают своих</w:t>
      </w:r>
      <w:r>
        <w:rPr>
          <w:smallCaps/>
          <w:sz w:val="22"/>
        </w:rPr>
        <w:t xml:space="preserve"> </w:t>
      </w:r>
      <w:r>
        <w:rPr>
          <w:sz w:val="22"/>
        </w:rPr>
        <w:t xml:space="preserve">покойников; они зависят от Хазар, а их богатство </w:t>
      </w:r>
    </w:p>
    <w:p>
      <w:pPr>
        <w:pStyle w:val="Normal"/>
        <w:ind w:right="-3312" w:hanging="0"/>
        <w:rPr/>
      </w:pPr>
      <w:r>
        <w:rPr>
          <w:sz w:val="22"/>
        </w:rPr>
        <w:t>состо</w:t>
        <w:softHyphen/>
        <w:t>ит из шкурок зверька-ласки; они имеют 2-х князей, которые дер</w:t>
        <w:softHyphen/>
        <w:t xml:space="preserve">жатся отдельно". </w:t>
      </w:r>
    </w:p>
    <w:p>
      <w:pPr>
        <w:pStyle w:val="Normal"/>
        <w:ind w:right="-3312" w:hanging="0"/>
        <w:rPr>
          <w:sz w:val="22"/>
        </w:rPr>
      </w:pPr>
      <w:r>
        <w:rPr>
          <w:sz w:val="22"/>
        </w:rPr>
        <w:t xml:space="preserve">Совершенно очевидно, что это те же Сакалибы, а по имени никто иной, как Бродники. </w:t>
      </w:r>
    </w:p>
    <w:p>
      <w:pPr>
        <w:pStyle w:val="Normal"/>
        <w:ind w:right="-3312" w:hanging="0"/>
        <w:rPr>
          <w:sz w:val="22"/>
        </w:rPr>
      </w:pPr>
      <w:r>
        <w:rPr>
          <w:sz w:val="22"/>
        </w:rPr>
        <w:t>Такие свидетельства дают право видеть в Бродниках не случайный сброд людей, бе</w:t>
        <w:softHyphen/>
        <w:t xml:space="preserve">жавших </w:t>
      </w:r>
    </w:p>
    <w:p>
      <w:pPr>
        <w:pStyle w:val="Normal"/>
        <w:ind w:right="-3312" w:hanging="0"/>
        <w:rPr>
          <w:sz w:val="22"/>
        </w:rPr>
      </w:pPr>
      <w:r>
        <w:rPr>
          <w:sz w:val="22"/>
        </w:rPr>
        <w:t>откуда-то в степи, а древнее племенное образо</w:t>
      </w:r>
    </w:p>
    <w:p>
      <w:pPr>
        <w:pStyle w:val="Normal"/>
        <w:ind w:right="-3312" w:hanging="0"/>
        <w:rPr>
          <w:sz w:val="22"/>
        </w:rPr>
      </w:pPr>
      <w:r>
        <w:rPr>
          <w:sz w:val="22"/>
        </w:rPr>
        <w:t>ва</w:t>
        <w:softHyphen/>
        <w:t>ние, проживавшее под властью своих вождей. Персидская гео</w:t>
        <w:softHyphen/>
        <w:t>графия указывает и другой на</w:t>
        <w:softHyphen/>
        <w:t xml:space="preserve">род с </w:t>
      </w:r>
    </w:p>
    <w:p>
      <w:pPr>
        <w:pStyle w:val="Normal"/>
        <w:ind w:right="-3312" w:hanging="0"/>
        <w:rPr/>
      </w:pPr>
      <w:r>
        <w:rPr>
          <w:sz w:val="22"/>
        </w:rPr>
        <w:t>подобным именем, маго</w:t>
        <w:softHyphen/>
        <w:t xml:space="preserve">метан Буртасов, но помещает их на восточной стороне Волги. Там же за Волгой </w:t>
      </w:r>
    </w:p>
    <w:p>
      <w:pPr>
        <w:pStyle w:val="Normal"/>
        <w:ind w:right="-3312" w:hanging="0"/>
        <w:rPr>
          <w:sz w:val="22"/>
        </w:rPr>
      </w:pPr>
      <w:r>
        <w:rPr>
          <w:sz w:val="22"/>
        </w:rPr>
        <w:t>указывают Буртасов и некоторые иные авторы того времени. Нет сомнения, что Брадас и Буртас –</w:t>
      </w:r>
    </w:p>
    <w:p>
      <w:pPr>
        <w:pStyle w:val="Normal"/>
        <w:ind w:right="-3312" w:hanging="0"/>
        <w:rPr>
          <w:sz w:val="22"/>
        </w:rPr>
      </w:pPr>
      <w:r>
        <w:rPr>
          <w:sz w:val="22"/>
        </w:rPr>
        <w:t xml:space="preserve"> </w:t>
      </w:r>
      <w:r>
        <w:rPr>
          <w:sz w:val="22"/>
        </w:rPr>
        <w:t>народы раз</w:t>
        <w:softHyphen/>
        <w:t>ные и по имени, и по вере, и по месту пребывания. (Буртасы- мордва Б.А.)</w:t>
      </w:r>
    </w:p>
    <w:p>
      <w:pPr>
        <w:pStyle w:val="Normal"/>
        <w:ind w:right="-3312" w:hanging="0"/>
        <w:rPr>
          <w:sz w:val="22"/>
        </w:rPr>
      </w:pPr>
      <w:r>
        <w:rPr>
          <w:sz w:val="22"/>
        </w:rPr>
        <w:t>Начиная от1147 г. русские летописи и акты вспоминают Бродников и их города, "Бродничи месты'',</w:t>
      </w:r>
    </w:p>
    <w:p>
      <w:pPr>
        <w:pStyle w:val="Normal"/>
        <w:ind w:right="-3312" w:hanging="0"/>
        <w:rPr>
          <w:sz w:val="22"/>
        </w:rPr>
      </w:pPr>
      <w:r>
        <w:rPr>
          <w:sz w:val="22"/>
        </w:rPr>
        <w:t>где-то недалеко от Верх</w:t>
        <w:softHyphen/>
        <w:t xml:space="preserve">него Дона. </w:t>
      </w:r>
    </w:p>
    <w:p>
      <w:pPr>
        <w:pStyle w:val="Normal"/>
        <w:ind w:right="-3312" w:hanging="0"/>
        <w:rPr>
          <w:sz w:val="22"/>
        </w:rPr>
      </w:pPr>
      <w:r>
        <w:rPr>
          <w:sz w:val="22"/>
        </w:rPr>
        <w:t xml:space="preserve">Но вероятно к ним же относится событие конца XI в., записанное в завещании Владимира Мономаха: </w:t>
      </w:r>
    </w:p>
    <w:p>
      <w:pPr>
        <w:pStyle w:val="Normal"/>
        <w:ind w:right="-3312" w:hanging="0"/>
        <w:rPr>
          <w:sz w:val="22"/>
        </w:rPr>
      </w:pPr>
      <w:r>
        <w:rPr>
          <w:sz w:val="22"/>
        </w:rPr>
        <w:t xml:space="preserve">"На ту зиму вдохом к Ярополку, совокуплятися на Броды", где под Бродами следует понимать  </w:t>
      </w:r>
    </w:p>
    <w:p>
      <w:pPr>
        <w:pStyle w:val="Normal"/>
        <w:ind w:right="-3312" w:hanging="0"/>
        <w:rPr>
          <w:sz w:val="22"/>
        </w:rPr>
      </w:pPr>
      <w:r>
        <w:rPr>
          <w:sz w:val="22"/>
        </w:rPr>
        <w:t>Бродников, против которых объ</w:t>
        <w:softHyphen/>
        <w:t>единялись два русских князя.</w:t>
      </w:r>
    </w:p>
    <w:p>
      <w:pPr>
        <w:pStyle w:val="Normal"/>
        <w:ind w:right="-3312" w:hanging="0"/>
        <w:rPr>
          <w:sz w:val="22"/>
        </w:rPr>
      </w:pPr>
      <w:r>
        <w:rPr>
          <w:sz w:val="22"/>
        </w:rPr>
        <w:t xml:space="preserve"> </w:t>
      </w:r>
      <w:r>
        <w:rPr>
          <w:sz w:val="22"/>
        </w:rPr>
        <w:t>Последнее летописное сообще</w:t>
        <w:softHyphen/>
        <w:t xml:space="preserve">ние о Бродниках </w:t>
      </w:r>
    </w:p>
    <w:p>
      <w:pPr>
        <w:pStyle w:val="Normal"/>
        <w:ind w:right="-3312" w:hanging="0"/>
        <w:rPr>
          <w:sz w:val="22"/>
        </w:rPr>
      </w:pPr>
      <w:r>
        <w:rPr>
          <w:sz w:val="22"/>
        </w:rPr>
        <w:t>относится к 1223 г. когда они, сообща с татарами, выступили против Руси и По</w:t>
        <w:softHyphen/>
        <w:t xml:space="preserve">ловцев на Калке. </w:t>
      </w:r>
    </w:p>
    <w:p>
      <w:pPr>
        <w:pStyle w:val="Normal"/>
        <w:ind w:right="-3312" w:hanging="0"/>
        <w:rPr/>
      </w:pPr>
      <w:r>
        <w:rPr>
          <w:sz w:val="22"/>
        </w:rPr>
        <w:t>По тону киев</w:t>
        <w:softHyphen/>
        <w:t>ского летописца видно, что ме</w:t>
        <w:softHyphen/>
        <w:t>жду донским и днепровским на</w:t>
        <w:softHyphen/>
        <w:t xml:space="preserve">селением особой </w:t>
      </w:r>
    </w:p>
    <w:p>
      <w:pPr>
        <w:pStyle w:val="Normal"/>
        <w:ind w:right="-3312" w:hanging="0"/>
        <w:rPr>
          <w:sz w:val="22"/>
        </w:rPr>
      </w:pPr>
      <w:r>
        <w:rPr>
          <w:sz w:val="22"/>
        </w:rPr>
        <w:t>дружбы не было. Акты Западной Европы вспоминают Бродников последний раз в послании Венгерского</w:t>
      </w:r>
    </w:p>
    <w:p>
      <w:pPr>
        <w:pStyle w:val="Normal"/>
        <w:ind w:right="-3312" w:hanging="0"/>
        <w:rPr/>
      </w:pPr>
      <w:r>
        <w:rPr>
          <w:sz w:val="22"/>
        </w:rPr>
        <w:t xml:space="preserve"> </w:t>
      </w:r>
      <w:r>
        <w:rPr>
          <w:sz w:val="22"/>
        </w:rPr>
        <w:t>ко</w:t>
        <w:softHyphen/>
        <w:t xml:space="preserve">роля Белы 1У к папе Иннокентию (1254 г.): "Татары заставили платить дань особенно страны, </w:t>
      </w:r>
    </w:p>
    <w:p>
      <w:pPr>
        <w:pStyle w:val="Normal"/>
        <w:ind w:right="-3312" w:hanging="0"/>
        <w:rPr>
          <w:sz w:val="22"/>
        </w:rPr>
      </w:pPr>
      <w:r>
        <w:rPr>
          <w:sz w:val="22"/>
        </w:rPr>
        <w:t xml:space="preserve">которые с востока граничат с нашим царством: Русь, Куманию, Бродников, Булгарию". Дальше </w:t>
      </w:r>
    </w:p>
    <w:p>
      <w:pPr>
        <w:pStyle w:val="Normal"/>
        <w:ind w:right="-3312" w:hanging="0"/>
        <w:rPr>
          <w:sz w:val="22"/>
        </w:rPr>
      </w:pPr>
      <w:r>
        <w:rPr>
          <w:sz w:val="22"/>
        </w:rPr>
        <w:t>вместо них появляется новое имя, известное по рус</w:t>
        <w:softHyphen/>
        <w:t>ским церковным актам. Это ка</w:t>
        <w:softHyphen/>
        <w:t xml:space="preserve">заки Червленого </w:t>
      </w:r>
    </w:p>
    <w:p>
      <w:pPr>
        <w:pStyle w:val="Normal"/>
        <w:ind w:right="-3312" w:hanging="0"/>
        <w:rPr>
          <w:sz w:val="22"/>
        </w:rPr>
      </w:pPr>
      <w:r>
        <w:rPr>
          <w:sz w:val="22"/>
        </w:rPr>
        <w:t>Яра, христиане Сарской епархии,   участники битвы на Куликовом Поле.</w:t>
      </w:r>
    </w:p>
    <w:p>
      <w:pPr>
        <w:pStyle w:val="Normal"/>
        <w:ind w:right="-3312" w:hanging="0"/>
        <w:rPr>
          <w:sz w:val="22"/>
        </w:rPr>
      </w:pPr>
      <w:r>
        <w:rPr>
          <w:sz w:val="22"/>
        </w:rPr>
        <w:t>Русские археологи при по</w:t>
        <w:softHyphen/>
        <w:t>следних раскопках на Дону об</w:t>
        <w:softHyphen/>
        <w:t xml:space="preserve">наружили для эпохи между восьмым и </w:t>
      </w:r>
    </w:p>
    <w:p>
      <w:pPr>
        <w:pStyle w:val="Normal"/>
        <w:ind w:right="-3312" w:hanging="0"/>
        <w:rPr>
          <w:sz w:val="22"/>
        </w:rPr>
      </w:pPr>
      <w:r>
        <w:rPr>
          <w:sz w:val="22"/>
        </w:rPr>
        <w:t>десятым веками ма</w:t>
        <w:softHyphen/>
        <w:t>териальную культуру смешан</w:t>
        <w:softHyphen/>
        <w:t>ного типа (славянскую, ясскую и туранскую)</w:t>
      </w:r>
    </w:p>
    <w:p>
      <w:pPr>
        <w:pStyle w:val="Normal"/>
        <w:ind w:right="-3312" w:hanging="0"/>
        <w:rPr/>
      </w:pPr>
      <w:r>
        <w:rPr>
          <w:sz w:val="22"/>
        </w:rPr>
        <w:t>и черепа тюркского населения с явными при</w:t>
        <w:softHyphen/>
        <w:t xml:space="preserve">знаками законченной метизации (В.В.Гинцбург, </w:t>
      </w:r>
    </w:p>
    <w:p>
      <w:pPr>
        <w:pStyle w:val="Normal"/>
        <w:ind w:right="-3312" w:hanging="0"/>
        <w:rPr>
          <w:sz w:val="22"/>
        </w:rPr>
      </w:pPr>
      <w:r>
        <w:rPr>
          <w:sz w:val="22"/>
        </w:rPr>
        <w:t xml:space="preserve">Антропологический состав Саркела-Белои Вежи.Мат. и иссл. по арх-СССР том 109). </w:t>
      </w:r>
    </w:p>
    <w:p>
      <w:pPr>
        <w:pStyle w:val="Normal"/>
        <w:ind w:right="-3312" w:hanging="0"/>
        <w:rPr>
          <w:sz w:val="22"/>
        </w:rPr>
      </w:pPr>
      <w:r>
        <w:rPr>
          <w:sz w:val="22"/>
        </w:rPr>
        <w:t xml:space="preserve">На этом основании делается вывод, что Бродники возникли в результате смешения племен, живших вдоль Дона </w:t>
      </w:r>
    </w:p>
    <w:p>
      <w:pPr>
        <w:pStyle w:val="Normal"/>
        <w:ind w:right="-3312" w:hanging="0"/>
        <w:rPr>
          <w:sz w:val="22"/>
        </w:rPr>
      </w:pPr>
      <w:r>
        <w:rPr>
          <w:sz w:val="22"/>
        </w:rPr>
        <w:t>и Донца при Хаза</w:t>
        <w:softHyphen/>
        <w:t>рах. Археолог М.И.Артамонов предполагает в них славяно-туранскую смесь.</w:t>
      </w:r>
    </w:p>
    <w:p>
      <w:pPr>
        <w:pStyle w:val="Normal"/>
        <w:ind w:right="-3312" w:hanging="0"/>
        <w:rPr>
          <w:sz w:val="22"/>
        </w:rPr>
      </w:pPr>
      <w:r>
        <w:rPr>
          <w:sz w:val="22"/>
        </w:rPr>
        <w:t xml:space="preserve"> </w:t>
      </w:r>
      <w:r>
        <w:rPr>
          <w:sz w:val="22"/>
        </w:rPr>
        <w:t xml:space="preserve">(М.И.Артамонов, Саркел - Белая Вежа. Мат. и исследования по арх. СССР. т.62), а C.А.Плетнева, </w:t>
      </w:r>
    </w:p>
    <w:p>
      <w:pPr>
        <w:pStyle w:val="Normal"/>
        <w:ind w:right="-3312" w:hanging="0"/>
        <w:rPr>
          <w:sz w:val="22"/>
        </w:rPr>
      </w:pPr>
      <w:r>
        <w:rPr>
          <w:sz w:val="22"/>
        </w:rPr>
        <w:t>говоря о погребении XI века, думает да</w:t>
        <w:softHyphen/>
        <w:t xml:space="preserve">же, что "похороненный в Таганче воин с булавой был, </w:t>
      </w:r>
    </w:p>
    <w:p>
      <w:pPr>
        <w:pStyle w:val="Normal"/>
        <w:ind w:right="-3312" w:hanging="0"/>
        <w:rPr>
          <w:sz w:val="22"/>
        </w:rPr>
      </w:pPr>
      <w:r>
        <w:rPr>
          <w:sz w:val="22"/>
        </w:rPr>
        <w:t>вероят</w:t>
        <w:softHyphen/>
        <w:t xml:space="preserve">но, кошевым одного из броднических отрядов, положенным с атрибутами его власти – </w:t>
      </w:r>
    </w:p>
    <w:p>
      <w:pPr>
        <w:pStyle w:val="Normal"/>
        <w:ind w:right="-3312" w:hanging="0"/>
        <w:rPr>
          <w:sz w:val="22"/>
        </w:rPr>
      </w:pPr>
      <w:r>
        <w:rPr>
          <w:sz w:val="22"/>
        </w:rPr>
        <w:t>була</w:t>
        <w:softHyphen/>
        <w:t>вой, по бродницкому, т:е. ка</w:t>
        <w:softHyphen/>
        <w:t>зацкому, обычаю с конем и оружием".</w:t>
      </w:r>
    </w:p>
    <w:p>
      <w:pPr>
        <w:pStyle w:val="Normal"/>
        <w:ind w:right="-3312" w:hanging="0"/>
        <w:jc w:val="center"/>
        <w:rPr/>
      </w:pPr>
      <w:r>
        <w:rPr>
          <w:sz w:val="22"/>
        </w:rPr>
        <w:t xml:space="preserve">                                                    </w:t>
      </w:r>
      <w:r>
        <w:rPr>
          <w:sz w:val="22"/>
        </w:rPr>
        <w:t>Казачий словарь справочник</w:t>
      </w:r>
    </w:p>
    <w:p>
      <w:pPr>
        <w:pStyle w:val="Normal1"/>
        <w:jc w:val="left"/>
        <w:rPr>
          <w:b w:val="false"/>
          <w:b w:val="false"/>
          <w:color w:val="000000"/>
          <w:sz w:val="22"/>
        </w:rPr>
      </w:pPr>
      <w:r>
        <w:rPr>
          <w:b w:val="false"/>
          <w:color w:val="000000"/>
          <w:sz w:val="22"/>
        </w:rPr>
      </w:r>
    </w:p>
    <w:p>
      <w:pPr>
        <w:pStyle w:val="Normal1"/>
        <w:ind w:left="2160" w:firstLine="720"/>
        <w:jc w:val="left"/>
        <w:rPr/>
      </w:pPr>
      <w:r>
        <w:rPr>
          <w:color w:val="000000"/>
          <w:sz w:val="22"/>
        </w:rPr>
        <w:t>МАЛОРОССИЙСКИЕ КАЗАКИ</w:t>
      </w:r>
    </w:p>
    <w:p>
      <w:pPr>
        <w:pStyle w:val="Normal1"/>
        <w:ind w:left="2160" w:firstLine="720"/>
        <w:jc w:val="left"/>
        <w:rPr/>
      </w:pPr>
      <w:r>
        <w:rPr>
          <w:color w:val="000000"/>
          <w:sz w:val="22"/>
        </w:rPr>
        <w:t xml:space="preserve">      </w:t>
      </w:r>
      <w:r>
        <w:rPr>
          <w:color w:val="000000"/>
          <w:sz w:val="22"/>
        </w:rPr>
        <w:t xml:space="preserve">( </w:t>
      </w:r>
      <w:r>
        <w:rPr>
          <w:b w:val="false"/>
          <w:color w:val="000000"/>
          <w:sz w:val="22"/>
        </w:rPr>
        <w:t>днепровские, украинские</w:t>
      </w:r>
      <w:r>
        <w:rPr>
          <w:color w:val="000000"/>
          <w:sz w:val="22"/>
        </w:rPr>
        <w:t>)</w:t>
      </w:r>
    </w:p>
    <w:p>
      <w:pPr>
        <w:pStyle w:val="Normal1"/>
        <w:ind w:left="160" w:hanging="0"/>
        <w:jc w:val="left"/>
        <w:rPr>
          <w:color w:val="000000"/>
          <w:sz w:val="22"/>
        </w:rPr>
      </w:pPr>
      <w:r>
        <w:rPr>
          <w:color w:val="000000"/>
          <w:sz w:val="22"/>
        </w:rPr>
      </w:r>
    </w:p>
    <w:p>
      <w:pPr>
        <w:pStyle w:val="Normal1"/>
        <w:ind w:firstLine="440"/>
        <w:jc w:val="left"/>
        <w:rPr/>
      </w:pPr>
      <w:r>
        <w:rPr>
          <w:b w:val="false"/>
          <w:color w:val="000000"/>
          <w:sz w:val="22"/>
        </w:rPr>
        <w:t>В XII веке из живших по Днепру Черкасов, остатков народа Узов—Торков (Черных Клобуков), ранее называв</w:t>
        <w:softHyphen/>
        <w:t>шихся также Торками, Берендеями, стали возникать полу</w:t>
        <w:softHyphen/>
        <w:t>военные общины, принявшие название Малороссийских казаков и в 1380 году подпавших под власть Польши.</w:t>
      </w:r>
    </w:p>
    <w:p>
      <w:pPr>
        <w:pStyle w:val="Normal1"/>
        <w:ind w:firstLine="440"/>
        <w:jc w:val="left"/>
        <w:rPr/>
      </w:pPr>
      <w:r>
        <w:rPr>
          <w:b w:val="false"/>
          <w:color w:val="000000"/>
          <w:sz w:val="22"/>
        </w:rPr>
        <w:t xml:space="preserve">  </w:t>
      </w:r>
      <w:r>
        <w:rPr>
          <w:b w:val="false"/>
          <w:color w:val="000000"/>
          <w:sz w:val="22"/>
        </w:rPr>
        <w:t xml:space="preserve">1410 г. — в битве польско-литовских и русских войск с крестоносцами при Танненберге(Грюнвальдская битва.) участвовало 37 тыс. Малороссийских казаков. </w:t>
      </w:r>
    </w:p>
    <w:p>
      <w:pPr>
        <w:pStyle w:val="Normal1"/>
        <w:jc w:val="left"/>
        <w:rPr/>
      </w:pPr>
      <w:r>
        <w:rPr>
          <w:b w:val="false"/>
          <w:color w:val="000000"/>
          <w:sz w:val="22"/>
        </w:rPr>
        <w:t>1450 г. — из Малороссийских казаков гетманом Рожинским составлено 10 конных двухтысячных полков.</w:t>
      </w:r>
    </w:p>
    <w:p>
      <w:pPr>
        <w:pStyle w:val="Normal1"/>
        <w:jc w:val="left"/>
        <w:rPr>
          <w:b w:val="false"/>
          <w:b w:val="false"/>
          <w:color w:val="000000"/>
          <w:sz w:val="22"/>
        </w:rPr>
      </w:pPr>
      <w:r>
        <w:rPr>
          <w:b w:val="false"/>
          <w:color w:val="000000"/>
          <w:sz w:val="22"/>
        </w:rPr>
        <w:t>1592 г. Первое казачье восстание против Польши под предводительством Косинского.</w:t>
      </w:r>
    </w:p>
    <w:p>
      <w:pPr>
        <w:pStyle w:val="Normal1"/>
        <w:jc w:val="left"/>
        <w:rPr/>
      </w:pPr>
      <w:r>
        <w:rPr>
          <w:b w:val="false"/>
          <w:color w:val="000000"/>
          <w:sz w:val="22"/>
        </w:rPr>
        <w:t>1596 г. —Второе казачье восстание. Запорожцы</w:t>
      </w:r>
      <w:r>
        <w:rPr>
          <w:b w:val="false"/>
          <w:i/>
          <w:color w:val="000000"/>
          <w:sz w:val="22"/>
        </w:rPr>
        <w:t xml:space="preserve"> </w:t>
      </w:r>
      <w:r>
        <w:rPr>
          <w:b w:val="false"/>
          <w:color w:val="000000"/>
          <w:sz w:val="22"/>
        </w:rPr>
        <w:t xml:space="preserve"> и Малороссийские казаки под начальством Павла Наливайко восстали против Польши, но были разбиты.</w:t>
      </w:r>
    </w:p>
    <w:p>
      <w:pPr>
        <w:pStyle w:val="Normal1"/>
        <w:jc w:val="left"/>
        <w:rPr>
          <w:b w:val="false"/>
          <w:b w:val="false"/>
          <w:color w:val="000000"/>
          <w:sz w:val="22"/>
        </w:rPr>
      </w:pPr>
      <w:r>
        <w:rPr>
          <w:b w:val="false"/>
          <w:color w:val="000000"/>
          <w:sz w:val="22"/>
        </w:rPr>
        <w:t>1604 г. — Малороссийские казаки, вместе с поляками, ходили на Москву и в смутное время расселялись по всей России "воруя Русскую землю".</w:t>
      </w:r>
    </w:p>
    <w:p>
      <w:pPr>
        <w:pStyle w:val="Normal1"/>
        <w:jc w:val="left"/>
        <w:rPr/>
      </w:pPr>
      <w:r>
        <w:rPr>
          <w:b w:val="false"/>
          <w:color w:val="000000"/>
          <w:sz w:val="22"/>
        </w:rPr>
        <w:t>1618 г. — 20 тыс. Малороссийских казаков под начальством Сагайдичного ходили на Москву, но были отбиты.</w:t>
      </w:r>
    </w:p>
    <w:p>
      <w:pPr>
        <w:pStyle w:val="Normal1"/>
        <w:jc w:val="left"/>
        <w:rPr>
          <w:b w:val="false"/>
          <w:b w:val="false"/>
          <w:color w:val="000000"/>
          <w:sz w:val="22"/>
        </w:rPr>
      </w:pPr>
      <w:r>
        <w:rPr>
          <w:b w:val="false"/>
          <w:color w:val="000000"/>
          <w:sz w:val="22"/>
        </w:rPr>
        <w:t>1624 г.- Набег запорожцев на Константинополь.</w:t>
      </w:r>
    </w:p>
    <w:p>
      <w:pPr>
        <w:pStyle w:val="Normal1"/>
        <w:jc w:val="left"/>
        <w:rPr>
          <w:b w:val="false"/>
          <w:b w:val="false"/>
          <w:color w:val="000000"/>
          <w:sz w:val="22"/>
        </w:rPr>
      </w:pPr>
      <w:r>
        <w:rPr>
          <w:b w:val="false"/>
          <w:color w:val="000000"/>
          <w:sz w:val="22"/>
        </w:rPr>
        <w:t>1625 г. – третье восстание под руководством Жмайлы.</w:t>
      </w:r>
    </w:p>
    <w:p>
      <w:pPr>
        <w:pStyle w:val="Normal1"/>
        <w:jc w:val="left"/>
        <w:rPr>
          <w:b w:val="false"/>
          <w:b w:val="false"/>
          <w:color w:val="000000"/>
          <w:sz w:val="22"/>
        </w:rPr>
      </w:pPr>
      <w:r>
        <w:rPr>
          <w:b w:val="false"/>
          <w:color w:val="000000"/>
          <w:sz w:val="22"/>
        </w:rPr>
        <w:t>1630 г. Четвертое казачье восстание под руководством Тараса Трясилы.</w:t>
      </w:r>
    </w:p>
    <w:p>
      <w:pPr>
        <w:pStyle w:val="Normal1"/>
        <w:jc w:val="left"/>
        <w:rPr>
          <w:b w:val="false"/>
          <w:b w:val="false"/>
          <w:color w:val="000000"/>
          <w:sz w:val="22"/>
        </w:rPr>
      </w:pPr>
      <w:r>
        <w:rPr>
          <w:b w:val="false"/>
          <w:color w:val="000000"/>
          <w:sz w:val="22"/>
        </w:rPr>
        <w:t>1647 г. Пятое восстание под руководством Павлюка.</w:t>
      </w:r>
    </w:p>
    <w:p>
      <w:pPr>
        <w:pStyle w:val="Normal1"/>
        <w:jc w:val="left"/>
        <w:rPr>
          <w:b w:val="false"/>
          <w:b w:val="false"/>
          <w:color w:val="000000"/>
          <w:sz w:val="22"/>
        </w:rPr>
      </w:pPr>
      <w:r>
        <w:rPr>
          <w:b w:val="false"/>
          <w:color w:val="000000"/>
          <w:sz w:val="22"/>
        </w:rPr>
        <w:t>1678 г. Шестое восстание под предводительством  Гуни из Остраницы.</w:t>
      </w:r>
    </w:p>
    <w:p>
      <w:pPr>
        <w:pStyle w:val="Normal1"/>
        <w:jc w:val="left"/>
        <w:rPr/>
      </w:pPr>
      <w:r>
        <w:rPr>
          <w:b w:val="false"/>
          <w:color w:val="000000"/>
          <w:sz w:val="22"/>
        </w:rPr>
        <w:t>1648 г. — Седьмое восстание. Малороссийские казаки с гетманом Богданом Хмельницким восстали против Польши.</w:t>
      </w:r>
    </w:p>
    <w:p>
      <w:pPr>
        <w:pStyle w:val="Normal1"/>
        <w:jc w:val="left"/>
        <w:rPr>
          <w:b w:val="false"/>
          <w:b w:val="false"/>
          <w:color w:val="000000"/>
          <w:sz w:val="22"/>
        </w:rPr>
      </w:pPr>
      <w:r>
        <w:rPr>
          <w:b w:val="false"/>
          <w:color w:val="000000"/>
          <w:sz w:val="22"/>
        </w:rPr>
        <w:t>1649 г. Зборовский мир с Польшей. Число реестровых казаков ддоведено до 40.000, все должности на Украины замещаются только православными, из Малоросии выселены иезуиты и евреи.</w:t>
      </w:r>
    </w:p>
    <w:p>
      <w:pPr>
        <w:pStyle w:val="Normal1"/>
        <w:jc w:val="left"/>
        <w:rPr/>
      </w:pPr>
      <w:r>
        <w:rPr>
          <w:b w:val="false"/>
          <w:color w:val="000000"/>
          <w:sz w:val="22"/>
        </w:rPr>
        <w:t>1650 г. — войско Малороссийских казаков поделено на 20 полков: Чигиринский, Черниговский, Киевский, Кропивенский, Переяславский, Прилуцкий, Миргород</w:t>
        <w:softHyphen/>
        <w:t>ский, Полтавский, Нежинский, Виницкий, Черкас</w:t>
        <w:softHyphen/>
        <w:t>ский, Каневский, Белоцерковский, Корсунский, Браславский, Уманский, Кальницкий, Подольский, Поволочский, Торговицкий.</w:t>
      </w:r>
    </w:p>
    <w:p>
      <w:pPr>
        <w:pStyle w:val="Normal1"/>
        <w:jc w:val="left"/>
        <w:rPr/>
      </w:pPr>
      <w:r>
        <w:rPr>
          <w:b w:val="false"/>
          <w:color w:val="000000"/>
          <w:sz w:val="22"/>
        </w:rPr>
        <w:t>1654 г. 8(22) января — по общему решению Рады Малорос</w:t>
        <w:softHyphen/>
        <w:t>сийские казаки вместе с Запорожцами во главе с гетманом Богданом Хмельницким были приняты в подданство России.</w:t>
      </w:r>
    </w:p>
    <w:p>
      <w:pPr>
        <w:pStyle w:val="Normal1"/>
        <w:jc w:val="left"/>
        <w:rPr>
          <w:b w:val="false"/>
          <w:b w:val="false"/>
          <w:color w:val="000000"/>
          <w:sz w:val="22"/>
        </w:rPr>
      </w:pPr>
      <w:r>
        <w:rPr>
          <w:b w:val="false"/>
          <w:color w:val="000000"/>
          <w:sz w:val="22"/>
        </w:rPr>
        <w:t>1654-1656 гг – война Польши с Россией за Малороссию.</w:t>
      </w:r>
    </w:p>
    <w:p>
      <w:pPr>
        <w:pStyle w:val="Normal1"/>
        <w:jc w:val="left"/>
        <w:rPr>
          <w:b w:val="false"/>
          <w:b w:val="false"/>
          <w:color w:val="000000"/>
          <w:sz w:val="22"/>
        </w:rPr>
      </w:pPr>
      <w:r>
        <w:rPr>
          <w:b w:val="false"/>
          <w:color w:val="000000"/>
          <w:sz w:val="22"/>
        </w:rPr>
        <w:t>1667 г. 30 января (12 февраля) — по Андрусовскому переми</w:t>
        <w:softHyphen/>
        <w:t>рию Малороссийские казаки в составе 10 полков правой стороны Днепра отошли в подданство к Польше.</w:t>
      </w:r>
    </w:p>
    <w:p>
      <w:pPr>
        <w:pStyle w:val="Normal1"/>
        <w:jc w:val="left"/>
        <w:rPr/>
      </w:pPr>
      <w:r>
        <w:rPr>
          <w:b w:val="false"/>
          <w:color w:val="000000"/>
          <w:sz w:val="22"/>
        </w:rPr>
        <w:t>1668 I. 30 августа (12 сентября) — гетманом Малороссийским Демьяном Многогрешным из охочих вольных людей было сформировано 5 казачьих полков Охочеконных или Компанейских.</w:t>
      </w:r>
    </w:p>
    <w:p>
      <w:pPr>
        <w:pStyle w:val="Normal1"/>
        <w:ind w:hanging="0"/>
        <w:jc w:val="left"/>
        <w:rPr/>
      </w:pPr>
      <w:r>
        <w:rPr>
          <w:b w:val="false"/>
          <w:color w:val="000000"/>
          <w:sz w:val="22"/>
        </w:rPr>
        <w:t>167I г. 17 (30) марта — 10 казачьих полков Польской стороны: Черкасский, Каневский, Белоцерковский, Корсунуский, Браславский, Уманский, Кальницкий, Подо</w:t>
        <w:softHyphen/>
        <w:t>льский, Поволочский и Торговицкий снова привлечены в подданство России. Гетманом Иваном Самойловичом учереждены 3 пеших казачьих полка сердюков.</w:t>
      </w:r>
    </w:p>
    <w:p>
      <w:pPr>
        <w:pStyle w:val="Normal1"/>
        <w:jc w:val="left"/>
        <w:rPr>
          <w:b w:val="false"/>
          <w:b w:val="false"/>
          <w:color w:val="000000"/>
          <w:sz w:val="22"/>
        </w:rPr>
      </w:pPr>
      <w:r>
        <w:rPr>
          <w:b w:val="false"/>
          <w:color w:val="000000"/>
          <w:sz w:val="22"/>
        </w:rPr>
        <w:t>1687 г. 25 июля (8 августа) — гетманом назначен Иван Мазепа, состав Малороссийских казаков определен в 30 тыс.  человек.</w:t>
      </w:r>
    </w:p>
    <w:p>
      <w:pPr>
        <w:pStyle w:val="Normal1"/>
        <w:jc w:val="left"/>
        <w:rPr>
          <w:b w:val="false"/>
          <w:b w:val="false"/>
          <w:color w:val="000000"/>
          <w:sz w:val="22"/>
        </w:rPr>
      </w:pPr>
      <w:r>
        <w:rPr>
          <w:b w:val="false"/>
          <w:color w:val="000000"/>
          <w:sz w:val="22"/>
        </w:rPr>
        <w:t>1702 г. 9 (22) января — гетман Мазепа и часть Малороссий</w:t>
        <w:softHyphen/>
        <w:t>ских казаков изменили России и передались на сторону Швеции.</w:t>
      </w:r>
    </w:p>
    <w:p>
      <w:pPr>
        <w:pStyle w:val="Normal1"/>
        <w:jc w:val="left"/>
        <w:rPr/>
      </w:pPr>
      <w:r>
        <w:rPr>
          <w:b w:val="false"/>
          <w:color w:val="000000"/>
          <w:sz w:val="22"/>
        </w:rPr>
        <w:t>1710 г. 11 (24) марта — раскаявшиеся казаки были прощены.</w:t>
      </w:r>
    </w:p>
    <w:p>
      <w:pPr>
        <w:pStyle w:val="Normal1"/>
        <w:jc w:val="left"/>
        <w:rPr/>
      </w:pPr>
      <w:r>
        <w:rPr>
          <w:b w:val="false"/>
          <w:color w:val="000000"/>
          <w:sz w:val="22"/>
        </w:rPr>
        <w:t>1731 г.31 декабря — 1732г. 13 января — часть Малороссииских казаков повелено переселить на Царицынскую линию.</w:t>
      </w:r>
    </w:p>
    <w:p>
      <w:pPr>
        <w:pStyle w:val="Normal1"/>
        <w:jc w:val="left"/>
        <w:rPr/>
      </w:pPr>
      <w:r>
        <w:rPr>
          <w:b w:val="false"/>
          <w:color w:val="000000"/>
          <w:sz w:val="22"/>
        </w:rPr>
        <w:t>1734 г. 21 июля (2 августа) — Малороссийскому войску дарованы булава и другие клейноды.</w:t>
      </w:r>
    </w:p>
    <w:p>
      <w:pPr>
        <w:pStyle w:val="Normal1"/>
        <w:jc w:val="left"/>
        <w:rPr/>
      </w:pPr>
      <w:r>
        <w:rPr>
          <w:b w:val="false"/>
          <w:color w:val="000000"/>
          <w:sz w:val="22"/>
        </w:rPr>
        <w:t>1734 г. 8 августа — состав Малороссийского войска определен в 10 полков: Нежинский, Стародубовский, Черниговский, Лубенский, Полтавский, Переяславский, Киев</w:t>
        <w:softHyphen/>
        <w:t>ский, Миргородский, Прилуцкий и Годяцкий.</w:t>
      </w:r>
    </w:p>
    <w:p>
      <w:pPr>
        <w:pStyle w:val="Normal1"/>
        <w:jc w:val="left"/>
        <w:rPr/>
      </w:pPr>
      <w:r>
        <w:rPr>
          <w:b w:val="false"/>
          <w:color w:val="000000"/>
          <w:sz w:val="22"/>
        </w:rPr>
        <w:t>1744г. 6 (19) марта — повелено часть Малороссийских казаков переселить на Оренбургскую линию.</w:t>
      </w:r>
    </w:p>
    <w:p>
      <w:pPr>
        <w:pStyle w:val="Normal1"/>
        <w:jc w:val="left"/>
        <w:rPr/>
      </w:pPr>
      <w:r>
        <w:rPr>
          <w:b w:val="false"/>
          <w:color w:val="000000"/>
          <w:sz w:val="22"/>
        </w:rPr>
        <w:t xml:space="preserve">1764 г. 10 (23) ноября — гетманское звание упразднено. </w:t>
      </w:r>
    </w:p>
    <w:p>
      <w:pPr>
        <w:pStyle w:val="Normal1"/>
        <w:jc w:val="left"/>
        <w:rPr/>
      </w:pPr>
      <w:r>
        <w:rPr>
          <w:b w:val="false"/>
          <w:color w:val="000000"/>
          <w:sz w:val="22"/>
        </w:rPr>
        <w:t>1768 г. Восстание гайдамаков  в Польше под водительством Гонты и Желязняка. Страшное разорение Украины.</w:t>
      </w:r>
    </w:p>
    <w:p>
      <w:pPr>
        <w:pStyle w:val="Normal1"/>
        <w:jc w:val="left"/>
        <w:rPr/>
      </w:pPr>
      <w:r>
        <w:rPr>
          <w:b w:val="false"/>
          <w:color w:val="000000"/>
          <w:sz w:val="22"/>
        </w:rPr>
        <w:t>1776 г. 24 октября — Компанейские полки обращены в Легко — Конные регулярные.</w:t>
      </w:r>
    </w:p>
    <w:p>
      <w:pPr>
        <w:pStyle w:val="Normal1"/>
        <w:jc w:val="left"/>
        <w:rPr/>
      </w:pPr>
      <w:r>
        <w:rPr>
          <w:b w:val="false"/>
          <w:color w:val="000000"/>
          <w:sz w:val="22"/>
        </w:rPr>
        <w:t>1784 г. 9 (22) февраля — Малороссийские полки обращены в Карабинерские, а население — в гражданское состо</w:t>
        <w:softHyphen/>
        <w:t>яние,  продолжая именоваться казаками.</w:t>
      </w:r>
    </w:p>
    <w:p>
      <w:pPr>
        <w:pStyle w:val="Normal1"/>
        <w:jc w:val="left"/>
        <w:rPr/>
      </w:pPr>
      <w:r>
        <w:rPr>
          <w:b w:val="false"/>
          <w:color w:val="000000"/>
          <w:sz w:val="22"/>
        </w:rPr>
        <w:t>1808 г. 17 (30) марта — повелено переселить на земли Черноморского войска с зачислением в него около 15 тыс. Малороссийских казаков.</w:t>
      </w:r>
    </w:p>
    <w:p>
      <w:pPr>
        <w:pStyle w:val="Normal1"/>
        <w:jc w:val="left"/>
        <w:rPr>
          <w:b w:val="false"/>
          <w:b w:val="false"/>
          <w:color w:val="000000"/>
          <w:sz w:val="22"/>
        </w:rPr>
      </w:pPr>
      <w:r>
        <w:rPr>
          <w:b w:val="false"/>
          <w:color w:val="000000"/>
          <w:sz w:val="22"/>
        </w:rPr>
      </w:r>
    </w:p>
    <w:p>
      <w:pPr>
        <w:pStyle w:val="Normal1"/>
        <w:ind w:left="120" w:hanging="0"/>
        <w:jc w:val="center"/>
        <w:rPr>
          <w:color w:val="000000"/>
          <w:sz w:val="22"/>
        </w:rPr>
      </w:pPr>
      <w:r>
        <w:rPr>
          <w:color w:val="000000"/>
          <w:sz w:val="22"/>
        </w:rPr>
        <w:t>ЗАПОРОЖСКИЕ КАЗАКИ</w:t>
      </w:r>
    </w:p>
    <w:p>
      <w:pPr>
        <w:pStyle w:val="Normal1"/>
        <w:ind w:left="120" w:hanging="0"/>
        <w:jc w:val="left"/>
        <w:rPr/>
      </w:pPr>
      <w:r>
        <w:rPr>
          <w:b w:val="false"/>
          <w:color w:val="000000"/>
          <w:sz w:val="22"/>
        </w:rPr>
        <w:t>1556 г. — из выходцев от Малороссийских казаков, не желающих подчиниться Польше, на островах Днепра образовалось воинское братство холостых вольных казаков под названием "Запорожская сичь" с  кошевым атаманом Евстафием Дашкевичем во главе, ведшее с перемен</w:t>
        <w:softHyphen/>
        <w:t>ным успехом борьбу с Польшей до 1654 года.</w:t>
      </w:r>
    </w:p>
    <w:p>
      <w:pPr>
        <w:pStyle w:val="Normal1"/>
        <w:ind w:left="120" w:hanging="0"/>
        <w:jc w:val="left"/>
        <w:rPr/>
      </w:pPr>
      <w:r>
        <w:rPr>
          <w:b w:val="false"/>
          <w:color w:val="000000"/>
          <w:sz w:val="22"/>
        </w:rPr>
        <w:t>1654 г. 5 января — Запорожские казаки, совместно с Мало</w:t>
        <w:softHyphen/>
        <w:t>российским, и с их гетманом Богданом Хмельницким поступили в подданство русскому царю.</w:t>
      </w:r>
    </w:p>
    <w:p>
      <w:pPr>
        <w:pStyle w:val="Normal1"/>
        <w:ind w:hanging="0"/>
        <w:jc w:val="left"/>
        <w:rPr/>
      </w:pPr>
      <w:r>
        <w:rPr>
          <w:b w:val="false"/>
          <w:color w:val="000000"/>
          <w:sz w:val="22"/>
        </w:rPr>
        <w:t>1658 г. 23 сентября — запорожцы под начальством атамана Ивана Выговского изменили России.</w:t>
      </w:r>
    </w:p>
    <w:p>
      <w:pPr>
        <w:pStyle w:val="Normal1"/>
        <w:ind w:hanging="0"/>
        <w:jc w:val="left"/>
        <w:rPr/>
      </w:pPr>
      <w:r>
        <w:rPr>
          <w:b w:val="false"/>
          <w:color w:val="000000"/>
          <w:sz w:val="22"/>
        </w:rPr>
        <w:t>1667г. 30 января — по Андрусовскому перемирию Запорож</w:t>
        <w:softHyphen/>
        <w:t>ское войско считалось в одновременном подданстве России и Польши.</w:t>
      </w:r>
    </w:p>
    <w:p>
      <w:pPr>
        <w:pStyle w:val="Normal1"/>
        <w:ind w:hanging="0"/>
        <w:jc w:val="left"/>
        <w:rPr/>
      </w:pPr>
      <w:r>
        <w:rPr>
          <w:b w:val="false"/>
          <w:color w:val="000000"/>
          <w:sz w:val="22"/>
        </w:rPr>
        <w:t>1670 г. 28 июля — измена Запорожцев была предана забве</w:t>
        <w:softHyphen/>
        <w:t>нию, и войско, бывшее на русской стороне Днепра, под названием "Низового Запорожского" было подчинено гетману Запорожскому Демьяну Многогрешному и ему дарованы две пушки.</w:t>
      </w:r>
    </w:p>
    <w:p>
      <w:pPr>
        <w:pStyle w:val="Normal1"/>
        <w:ind w:hanging="0"/>
        <w:jc w:val="left"/>
        <w:rPr/>
      </w:pPr>
      <w:r>
        <w:rPr>
          <w:b w:val="false"/>
          <w:color w:val="000000"/>
          <w:sz w:val="22"/>
        </w:rPr>
        <w:t>1674 г. 1 марта — дарована похвальная грамота Генеральному есаулу Запорожскому "той (польской) стороны Дне</w:t>
        <w:softHyphen/>
        <w:t>пра" Якову Лизогубу за приведение войска в поддан</w:t>
        <w:softHyphen/>
        <w:t>ство России.</w:t>
      </w:r>
    </w:p>
    <w:p>
      <w:pPr>
        <w:pStyle w:val="Normal1"/>
        <w:ind w:hanging="0"/>
        <w:jc w:val="left"/>
        <w:rPr>
          <w:b w:val="false"/>
          <w:b w:val="false"/>
          <w:color w:val="000000"/>
          <w:sz w:val="22"/>
        </w:rPr>
      </w:pPr>
      <w:r>
        <w:rPr>
          <w:b w:val="false"/>
          <w:color w:val="000000"/>
          <w:sz w:val="22"/>
        </w:rPr>
        <w:t>1674 г. 18 сентября — дарована похвальная грамота кошевому атаману Запорожскому Ивану Серко за поимку лжецаревича Симеона.</w:t>
      </w:r>
    </w:p>
    <w:p>
      <w:pPr>
        <w:pStyle w:val="Normal1"/>
        <w:ind w:hanging="0"/>
        <w:jc w:val="left"/>
        <w:rPr/>
      </w:pPr>
      <w:r>
        <w:rPr>
          <w:b w:val="false"/>
          <w:color w:val="000000"/>
          <w:sz w:val="22"/>
        </w:rPr>
        <w:t>1686 г. 26 апреля — по мирному трактату с Польшей Сечь поступила в полное подданство России.</w:t>
      </w:r>
    </w:p>
    <w:p>
      <w:pPr>
        <w:pStyle w:val="Normal1"/>
        <w:ind w:hanging="0"/>
        <w:jc w:val="left"/>
        <w:rPr/>
      </w:pPr>
      <w:r>
        <w:rPr>
          <w:b w:val="false"/>
          <w:color w:val="000000"/>
          <w:sz w:val="22"/>
        </w:rPr>
        <w:t>1709 г. 26 мая — Запорожцы пытались отделиться от России и приняли участие в измене Мазепы, после чего Сечь была взята русскими войсками и срыта до основания. Часть Запорожцев с атаманом Гордиенко во главе бежала в Турцию и основала в Крыму "Новую Сечь".</w:t>
      </w:r>
    </w:p>
    <w:p>
      <w:pPr>
        <w:pStyle w:val="Normal1"/>
        <w:ind w:hanging="0"/>
        <w:jc w:val="left"/>
        <w:rPr/>
      </w:pPr>
      <w:r>
        <w:rPr>
          <w:b w:val="false"/>
          <w:color w:val="000000"/>
          <w:sz w:val="22"/>
        </w:rPr>
        <w:t>1713 г. 13 июня — по Адрианопольскому миру Россия обя</w:t>
        <w:softHyphen/>
        <w:t xml:space="preserve">зывалась не иметь никаких притязаний на Запорожскую Сечь, отошедшую к Турции. </w:t>
      </w:r>
    </w:p>
    <w:p>
      <w:pPr>
        <w:pStyle w:val="Normal1"/>
        <w:ind w:hanging="0"/>
        <w:jc w:val="left"/>
        <w:rPr/>
      </w:pPr>
      <w:r>
        <w:rPr>
          <w:b w:val="false"/>
          <w:color w:val="000000"/>
          <w:sz w:val="22"/>
        </w:rPr>
        <w:t>1725 г. 29 апреля — Запорожцы ходатайствовали о разреше</w:t>
        <w:softHyphen/>
        <w:t>нии вернуться в Россию, но безуспешно, и русским людям было строжайше запрещено сноситься с Сечью.</w:t>
      </w:r>
    </w:p>
    <w:p>
      <w:pPr>
        <w:pStyle w:val="Normal1"/>
        <w:ind w:hanging="0"/>
        <w:jc w:val="left"/>
        <w:rPr/>
      </w:pPr>
      <w:r>
        <w:rPr>
          <w:b w:val="false"/>
          <w:color w:val="000000"/>
          <w:sz w:val="22"/>
        </w:rPr>
        <w:t>1733 г. — императрицей Анной Иоанновной послана прости</w:t>
        <w:softHyphen/>
        <w:t>тельная грамота запорожцам и разрешено вернуться в Россию.</w:t>
      </w:r>
    </w:p>
    <w:p>
      <w:pPr>
        <w:pStyle w:val="Normal1"/>
        <w:ind w:hanging="0"/>
        <w:jc w:val="left"/>
        <w:rPr>
          <w:b w:val="false"/>
          <w:b w:val="false"/>
          <w:color w:val="000000"/>
          <w:sz w:val="22"/>
        </w:rPr>
      </w:pPr>
      <w:r>
        <w:rPr>
          <w:b w:val="false"/>
          <w:color w:val="000000"/>
          <w:sz w:val="22"/>
        </w:rPr>
        <w:t>1750 г. — Сечь подчинена Малороссийскому гетману.</w:t>
      </w:r>
    </w:p>
    <w:p>
      <w:pPr>
        <w:pStyle w:val="Normal"/>
        <w:rPr>
          <w:sz w:val="22"/>
        </w:rPr>
      </w:pPr>
      <w:r>
        <w:rPr>
          <w:sz w:val="22"/>
        </w:rPr>
        <w:t>1759 г. 10 мая — Запорожскому войску пожалованы новые пушки.</w:t>
      </w:r>
    </w:p>
    <w:p>
      <w:pPr>
        <w:pStyle w:val="Normal"/>
        <w:rPr>
          <w:sz w:val="22"/>
        </w:rPr>
      </w:pPr>
      <w:r>
        <w:rPr>
          <w:sz w:val="22"/>
        </w:rPr>
        <w:t>1763 г. 6 февраля — Запорожскому войску пожалованы войсковые клейноды: булава, знамя, бунчук, пернач, литавры значки и трости (насеки?).</w:t>
      </w:r>
    </w:p>
    <w:p>
      <w:pPr>
        <w:pStyle w:val="Normal"/>
        <w:rPr>
          <w:sz w:val="22"/>
        </w:rPr>
      </w:pPr>
      <w:r>
        <w:rPr>
          <w:sz w:val="22"/>
        </w:rPr>
        <w:t>1764 г. 10 ноября — войско поступило в ведение Малорос</w:t>
        <w:softHyphen/>
        <w:t>сийской коллегии.</w:t>
      </w:r>
    </w:p>
    <w:p>
      <w:pPr>
        <w:pStyle w:val="Normal"/>
        <w:rPr/>
      </w:pPr>
      <w:r>
        <w:rPr>
          <w:sz w:val="22"/>
        </w:rPr>
        <w:t>1767 г. — Запорожцы совместно с гайдамаками разорили русские и украинские городки и совершенно вырезали Умань.</w:t>
      </w:r>
    </w:p>
    <w:p>
      <w:pPr>
        <w:pStyle w:val="Normal"/>
        <w:rPr/>
      </w:pPr>
      <w:r>
        <w:rPr>
          <w:sz w:val="22"/>
        </w:rPr>
        <w:t>1775 г. 3 августа — Запорожская Сечь и самое название Запорожских казаков, были уничтожены, а земли их присоединены к Новороссийскому и Азовскому наместничествам. Часть Запорожцев при этом ушла в Турцию и поселилась сначала между Рущуком и Силистрией (Болгария), а потом в нынешней Добрудже(Румыния), основав "Новую Сечь" (третью).</w:t>
      </w:r>
    </w:p>
    <w:p>
      <w:pPr>
        <w:pStyle w:val="Normal"/>
        <w:rPr/>
      </w:pPr>
      <w:r>
        <w:rPr>
          <w:sz w:val="22"/>
        </w:rPr>
        <w:t>1783 г. — князь Потемкин созвал на службу оставшихся в России Запорожских казаков и основал войско под названием "Коша верных казаков Запорожских".</w:t>
      </w:r>
    </w:p>
    <w:p>
      <w:pPr>
        <w:pStyle w:val="Normal"/>
        <w:rPr/>
      </w:pPr>
      <w:r>
        <w:rPr>
          <w:sz w:val="22"/>
        </w:rPr>
        <w:t>1788 г. 27 февраля — войску верных казаков (Запорожских) пожаловано знамя "За веру и верность".</w:t>
      </w:r>
    </w:p>
    <w:p>
      <w:pPr>
        <w:pStyle w:val="Normal1"/>
        <w:jc w:val="left"/>
        <w:rPr>
          <w:b w:val="false"/>
          <w:b w:val="false"/>
          <w:color w:val="000000"/>
          <w:sz w:val="22"/>
        </w:rPr>
      </w:pPr>
      <w:r>
        <w:rPr>
          <w:b w:val="false"/>
          <w:color w:val="000000"/>
          <w:sz w:val="22"/>
        </w:rPr>
        <w:t>1788 г. 20 апреля — поселенное на Тамани войско "Коша верных казаков Запорожских" названо "Войско вер</w:t>
        <w:softHyphen/>
        <w:t>ных казаков Черноморских".</w:t>
      </w:r>
    </w:p>
    <w:p>
      <w:pPr>
        <w:pStyle w:val="Normal1"/>
        <w:jc w:val="right"/>
        <w:rPr>
          <w:b w:val="false"/>
          <w:b w:val="false"/>
          <w:color w:val="000000"/>
          <w:sz w:val="22"/>
        </w:rPr>
      </w:pPr>
      <w:r>
        <w:rPr>
          <w:b w:val="false"/>
          <w:color w:val="000000"/>
          <w:sz w:val="22"/>
        </w:rPr>
        <w:t>По книгам «Казачьи войска».</w:t>
      </w:r>
    </w:p>
    <w:p>
      <w:pPr>
        <w:pStyle w:val="Normal1"/>
        <w:jc w:val="right"/>
        <w:rPr>
          <w:b w:val="false"/>
          <w:b w:val="false"/>
          <w:color w:val="000000"/>
          <w:sz w:val="22"/>
        </w:rPr>
      </w:pPr>
      <w:r>
        <w:rPr>
          <w:b w:val="false"/>
          <w:color w:val="000000"/>
          <w:sz w:val="22"/>
        </w:rPr>
        <w:t>Под редакцией В.К.Шенк.Составил В.Х.Казин</w:t>
      </w:r>
    </w:p>
    <w:p>
      <w:pPr>
        <w:pStyle w:val="Normal1"/>
        <w:jc w:val="right"/>
        <w:rPr>
          <w:b w:val="false"/>
          <w:b w:val="false"/>
          <w:color w:val="000000"/>
          <w:sz w:val="22"/>
        </w:rPr>
      </w:pPr>
      <w:r>
        <w:rPr>
          <w:b w:val="false"/>
          <w:color w:val="000000"/>
          <w:sz w:val="22"/>
        </w:rPr>
        <w:t>Справочная книжка Императорской Главной квартиры  1912 г.</w:t>
      </w:r>
    </w:p>
    <w:p>
      <w:pPr>
        <w:pStyle w:val="Normal1"/>
        <w:jc w:val="right"/>
        <w:rPr>
          <w:b w:val="false"/>
          <w:b w:val="false"/>
          <w:color w:val="000000"/>
          <w:sz w:val="22"/>
        </w:rPr>
      </w:pPr>
      <w:r>
        <w:rPr>
          <w:b w:val="false"/>
          <w:color w:val="000000"/>
          <w:sz w:val="22"/>
        </w:rPr>
        <w:t>и «Хронологии Всемирной и Российской истории» СПб 1996 г.</w:t>
      </w:r>
    </w:p>
    <w:p>
      <w:pPr>
        <w:pStyle w:val="Normal1"/>
        <w:jc w:val="right"/>
        <w:rPr>
          <w:b w:val="false"/>
          <w:b w:val="false"/>
          <w:color w:val="000000"/>
          <w:sz w:val="22"/>
        </w:rPr>
      </w:pPr>
      <w:r>
        <w:rPr>
          <w:b w:val="false"/>
          <w:color w:val="000000"/>
          <w:sz w:val="22"/>
        </w:rPr>
      </w:r>
    </w:p>
    <w:p>
      <w:pPr>
        <w:pStyle w:val="Normal"/>
        <w:jc w:val="center"/>
        <w:rPr/>
      </w:pPr>
      <w:r>
        <w:rPr>
          <w:b/>
          <w:sz w:val="24"/>
        </w:rPr>
        <w:t>«Сичь»</w:t>
      </w:r>
    </w:p>
    <w:p>
      <w:pPr>
        <w:pStyle w:val="Normal"/>
        <w:rPr/>
      </w:pPr>
      <w:r>
        <w:rPr>
          <w:b/>
          <w:sz w:val="24"/>
        </w:rPr>
        <w:tab/>
      </w:r>
      <w:r>
        <w:rPr>
          <w:sz w:val="22"/>
        </w:rPr>
        <w:t>Именно так, как произносят это слово украиноязычные казаки «СИЧЬ», а не «сечь».</w:t>
      </w:r>
    </w:p>
    <w:p>
      <w:pPr>
        <w:pStyle w:val="Normal"/>
        <w:rPr/>
      </w:pPr>
      <w:r>
        <w:rPr>
          <w:sz w:val="22"/>
        </w:rPr>
        <w:t xml:space="preserve">На русском языке это слово считается однокоренным и родственным слову «засека». По границе Киевской, позже, Московской Руси, тянулись  многокилометровые засечные линии – укрепления из поваленного леса и деревянных крепостей-острогов. Именно поэтому, принято выводить  наименование Запорожской Сечи от  этого слова.  Но никаких засечных линий на Днепре не было. Кроме того, «сичью» называлось не обязательно деревянное укрепление из «посеченного» т.е. срубленного леса. Такое объяснение представляется  сложным и искусственно притянутым. Тем более что слово «сич» существует.  </w:t>
      </w:r>
    </w:p>
    <w:p>
      <w:pPr>
        <w:pStyle w:val="Normal"/>
        <w:ind w:firstLine="720"/>
        <w:rPr/>
      </w:pPr>
      <w:r>
        <w:rPr>
          <w:sz w:val="22"/>
        </w:rPr>
        <w:t xml:space="preserve">Это готское </w:t>
      </w:r>
      <w:r>
        <w:rPr>
          <w:b/>
          <w:sz w:val="22"/>
        </w:rPr>
        <w:t>СИЧЬ</w:t>
      </w:r>
      <w:r>
        <w:rPr>
          <w:sz w:val="22"/>
        </w:rPr>
        <w:t xml:space="preserve"> —. "укрепленное поселение" и т. п. В своей основе оно связано с готским значением слова </w:t>
      </w:r>
      <w:r>
        <w:rPr>
          <w:sz w:val="22"/>
          <w:lang w:val="en-US"/>
        </w:rPr>
        <w:t>Sitis</w:t>
      </w:r>
      <w:r>
        <w:rPr>
          <w:sz w:val="22"/>
        </w:rPr>
        <w:t xml:space="preserve"> (германское </w:t>
      </w:r>
      <w:r>
        <w:rPr>
          <w:sz w:val="22"/>
          <w:lang w:val="en-US"/>
        </w:rPr>
        <w:t>Site</w:t>
      </w:r>
      <w:r>
        <w:rPr>
          <w:sz w:val="22"/>
        </w:rPr>
        <w:t>, англ. ) — посе</w:t>
        <w:softHyphen/>
        <w:t>ление — и перешло к Ордын</w:t>
        <w:softHyphen/>
        <w:t>ским Казакам от Алано-Готов в то время, когда они в Крыму смешались с остатками этих германских племён. Это те самые готы, которые в раннем средневековье, строго по меридиану, спустились из Скандинавии и поселились в Крыму.</w:t>
      </w:r>
    </w:p>
    <w:p>
      <w:pPr>
        <w:pStyle w:val="Normal"/>
        <w:ind w:firstLine="60"/>
        <w:rPr/>
      </w:pPr>
      <w:r>
        <w:rPr>
          <w:sz w:val="22"/>
        </w:rPr>
        <w:t>Тогда же у  предков запорожских казаков  появился бес</w:t>
        <w:softHyphen/>
        <w:t xml:space="preserve">спорно готский термин " гетман". Лингвисты выводят его от готского слова «гауптман», которое, возможно, лежит и в основе  слова «атаман». Казаки  многое сохранили в памяти, позабыв откуда взялось то или иное слово.  Так слово "кош" утвердилось в своем тюркском смысле, как «высшая военная ставка». </w:t>
      </w:r>
    </w:p>
    <w:p>
      <w:pPr>
        <w:pStyle w:val="Normal"/>
        <w:ind w:firstLine="720"/>
        <w:rPr/>
      </w:pPr>
      <w:r>
        <w:rPr>
          <w:sz w:val="22"/>
        </w:rPr>
        <w:t xml:space="preserve">Заимствование это, если его можно считать заимствованием, произошло, когда запорожцы входили в состав Крымского ханства.  А оно, как известно не ограничивалось одним крымским полуостровом, но имело границу с Польшей по Днепру. Правый берег Днепра – Польша, левый степной – Крымское ханство в котором  проживало большинство запорожцев.   </w:t>
      </w:r>
    </w:p>
    <w:p>
      <w:pPr>
        <w:pStyle w:val="Normal"/>
        <w:jc w:val="center"/>
        <w:rPr>
          <w:b/>
          <w:b/>
          <w:sz w:val="24"/>
        </w:rPr>
      </w:pPr>
      <w:r>
        <w:rPr>
          <w:b/>
          <w:sz w:val="24"/>
        </w:rPr>
      </w:r>
    </w:p>
    <w:p>
      <w:pPr>
        <w:pStyle w:val="Normal"/>
        <w:jc w:val="center"/>
        <w:rPr>
          <w:b/>
          <w:b/>
          <w:sz w:val="24"/>
        </w:rPr>
      </w:pPr>
      <w:r>
        <w:rPr>
          <w:b/>
          <w:sz w:val="24"/>
        </w:rPr>
        <w:t>«Степное крестоносное лыцарство.»</w:t>
      </w:r>
    </w:p>
    <w:p>
      <w:pPr>
        <w:pStyle w:val="Normal"/>
        <w:ind w:firstLine="720"/>
        <w:rPr/>
      </w:pPr>
      <w:r>
        <w:rPr>
          <w:sz w:val="22"/>
        </w:rPr>
        <w:t>В самом названии запорожцев есть многозначительная отгадка на вопрос: откуда же они взялись. Запорожцы это те, кто жили за порогами. По какую сторону? По отношению к кому они были за порогами? По отношению к «мати городов Русских – Киеву». Именно там за девятью страшными  днепровскими порогами печенеги хаана Кури переняли язычника Святослава, шедшего жечь  киевских христиан, и принесшего христиан своего войска в жертву языческим богам, и убив в бою, обтесали его голову на чашу. Именно печенеги и были первыми запорожцами. Именно они, вместе с другими степняками  и составляли основу днепровского казачества – древнее и коренное население причерноморских степей, разделяя  тюрско-греческой Крым, тюрско-хазарское  Прикубанье и славянские Киевское и Черниговские княжества и все славянские Карпаты. Сюда под естественную защиту днепровских порогов откочевали  из Крымского ханства  занимавшей земли не только Крыма , но и нынешней Украины, приблизительно до Луганска и граничившего с Великим  княжеством Литовским по Днепру, не признавшие власти хана  «козаки». Именно так именовали себя эти люди. Их самоназвание перешло на всех, кто не подчинялся ни Крыму, ни Литве и кочевал по левому берегу  в нижнем течении Днепра, в «Понизовье»</w:t>
      </w:r>
    </w:p>
    <w:p>
      <w:pPr>
        <w:pStyle w:val="Normal"/>
        <w:ind w:firstLine="720"/>
        <w:rPr/>
      </w:pPr>
      <w:r>
        <w:rPr>
          <w:sz w:val="22"/>
        </w:rPr>
        <w:t>На картах , где нанесены границы государств  14 века   и, где не осталось Киевской Руси, в есть Русь Московская  с границей Курск Рязань. Великое  Княжество Литовское, с границей по правому берегу Днепра. Левый берег – это уже  Крымское ханство. Точно так же как  все что южнее Рязани – Ногайская орда, которая простирается до Урала и далее в Южную  Сибирь. А казаки то уже есть! Есть и под этим именем и составляют грозную силу. Кто они? Если  в отношении казаков донских все еще поется старая песня о беглецах, то с днепровскими или, как говорили прежде, малороссийским казачеством все обстоит гораздо сложнее. Как фиксируется в военном справочнике 1912 г, который я цитирую, в отношении этих казаков  никакая «беглая теория» не проходит. В 12 веке, то есть до прихода монголов, они составляли мощное родо-племенное военное формирование. (Почему-то забывается, что точно такое же, возможно близкое  по крови,  объединение «бродники» было, в это же время, и на Дону).</w:t>
      </w:r>
    </w:p>
    <w:p>
      <w:pPr>
        <w:pStyle w:val="Normal"/>
        <w:rPr/>
      </w:pPr>
      <w:r>
        <w:rPr>
          <w:sz w:val="22"/>
        </w:rPr>
        <w:t>Здесь сторонникам  «беглой теории», так сказать, крыть нечем. Ни Днепровское Приченоморье, ни Донские степи, куда  редко  доходили и где погибали славянские княжеские дружины, вроде Полка князя Игоря Новгород - Северского,  не были «украинами» Киевской Руси.. Здесь -  другие государства -    земли бывшей  Золотой Орды и, наследовавших ей,  ханств. А вот в составе этих ханств  жили общины, как мы видим, делавшие все, чтобы из под власти  чингизидов освободиться и освободить свои степи, откуда никогда не уходили. Это - донские и днепровские – малороссийские казаки. Казаки Днепровские составляли очень мощную силу, формально входившую в Крымское ханство и в Великое Княжество Литовское, то есть населяли оба берега Днепра, а граница шла по реке. Донские казаки населяли земли Золотой Орды, а когда она распалась, не сдвигаясь с места, вошли в состав Ногайского ханства, протиравшегося от нынешнего Донецка до Алтая.</w:t>
      </w:r>
    </w:p>
    <w:p>
      <w:pPr>
        <w:pStyle w:val="Normal"/>
        <w:ind w:firstLine="720"/>
        <w:rPr>
          <w:sz w:val="22"/>
        </w:rPr>
      </w:pPr>
      <w:r>
        <w:rPr>
          <w:sz w:val="22"/>
        </w:rPr>
        <w:t>Как и столетия назад, степняков, нанимали  владыки соседних государств. Так днепровские казаки и донские, они тогда составляли единое целое,  решили исход битвы при Грюнвальде в 1410 году, когда было  окончательно остановлено движение немецких крестоносцев на восток. Их в соединенном войске именовали и казаками, и  татарами.</w:t>
      </w:r>
    </w:p>
    <w:p>
      <w:pPr>
        <w:pStyle w:val="Normal"/>
        <w:ind w:firstLine="720"/>
        <w:rPr/>
      </w:pPr>
      <w:r>
        <w:rPr>
          <w:sz w:val="22"/>
        </w:rPr>
        <w:t xml:space="preserve">Именно в среде Днепровского казачества формируется удивительный симбиоз славяно-тюркского (евразийского) стереотипа поведения, который окормляется Православием. И это главное, что следует учитывать, для осознания что же такое казачество. Несмотря на то ,что часть степняков была омусульманена, главное различие  между степняками  - это различие религиозное. Те, кто принял Православие или  вошел  православные общества, стали именоваться казаками, те кто исповедовал ислам или  иные вероисповедания,  стали именоваться крымцами, ногайцами, азовцами и т.п. Европейцы, смутно улавливая эту разницу, именовали их всех, по старой памяти, татарами.   </w:t>
      </w:r>
    </w:p>
    <w:p>
      <w:pPr>
        <w:pStyle w:val="Normal"/>
        <w:ind w:firstLine="720"/>
        <w:rPr/>
      </w:pPr>
      <w:r>
        <w:rPr>
          <w:sz w:val="22"/>
        </w:rPr>
        <w:t>Во многих степных средневековых этносах, внутри племен, присутствуют тайные воинские мужские союзы – братства. Это свойственно всем народом на стадии родоплеменного строя. Вероятно, существовали и тайные женские союзы – сестричества, они, впоследствии, сохранились в кубанском казачьем войске, и в слабом реликте на южном Дону. Характерно, что на  Дону закадычных подружек, поверяющих друг-другу какие-то девичьи секреты, иначе как «татарки» и не звали. «Такие, мол, татарки- заговорщицы». Аналогом  тайных союзов бывали на Дону  и на Тереке тайные сестричества замужних женщин и вдов. Они осуществляли  различные  формы взаимопомощи, строго следили за моральным обликом казачек. В частности, оберегали девушек и вдов от контактов с иногородними. Вплоть до того, что могли применить телесные наказания – посечь и бабу, и хахаля крапивой. В отсутствие мужей, защищали станицы с оружием в руках. Мгновенно принимали решения и приступали к действиям, без ведома мужчин. Так, первые русские землемеры, приехавшие на Дон в 1861 году,  были «защекотаны» казачками до смерти, и обмер войсковых территорий не состоялся.  Женский союз защищал несправедливо обижаемых жен и детей. Казачки могли избить жестокого мужа или блудливого казаченка. Верховодили в союзах старухи-ведуньи. Сведения о тайных союзах существуют только в устных преданиях, никаких документов на этот счет нет. Но о том, что союзы были, есть множество свидетельств, в частности то, что в отличии от  русских и украинских женщин, живущих в станицах, казачки станичницы и хуторянки  четко и жестко иерархически организованы и могли составить оппозицию многим мужским  решениям. «Бабий бунт»  в казачьей среде явление не редкое, правда, выглядел совсем не так как в одноименном рассказе Шолохова.</w:t>
      </w:r>
    </w:p>
    <w:p>
      <w:pPr>
        <w:pStyle w:val="Normal"/>
        <w:ind w:firstLine="720"/>
        <w:rPr/>
      </w:pPr>
      <w:r>
        <w:rPr>
          <w:sz w:val="22"/>
        </w:rPr>
        <w:t>Из среды днепровских казаков выделяется, первоначально, тайный полу монашеский, воинский орден, а затем мощная армия, сильно напоминающая по организации, а главное по-идеологии, рыцарские ордена, существовавшие в Западной Европе – Войско Запорожское .</w:t>
      </w:r>
    </w:p>
    <w:p>
      <w:pPr>
        <w:pStyle w:val="Normal"/>
        <w:rPr/>
      </w:pPr>
      <w:r>
        <w:rPr>
          <w:sz w:val="22"/>
        </w:rPr>
        <w:t>В торжественных случаях оно именовалось полным именем -"Войско днепровое, кошевое, верховое, низовое и все будучи на по</w:t>
        <w:softHyphen/>
        <w:t xml:space="preserve">лях, на лугах, на полянках и на всех урочищах морских, днепровых и полевых" и  делилось на сичевых и зимовых казаков. </w:t>
      </w:r>
    </w:p>
    <w:p>
      <w:pPr>
        <w:pStyle w:val="Normal"/>
        <w:ind w:firstLine="720"/>
        <w:rPr/>
      </w:pPr>
      <w:r>
        <w:rPr>
          <w:sz w:val="22"/>
        </w:rPr>
        <w:t>Первые со</w:t>
        <w:softHyphen/>
        <w:t>ставляли цвет войска и назывались "лыцарством" или " Сичевым товариством". Его костяк составляли казаки, отличавшиеся отва</w:t>
        <w:softHyphen/>
        <w:t>гой в бою и обязательно безбрачные или по крайней мере порвав</w:t>
        <w:softHyphen/>
        <w:t xml:space="preserve">шие свои брачные узы. </w:t>
      </w:r>
    </w:p>
    <w:p>
      <w:pPr>
        <w:pStyle w:val="Normal"/>
        <w:ind w:firstLine="720"/>
        <w:rPr/>
      </w:pPr>
      <w:r>
        <w:rPr>
          <w:sz w:val="22"/>
        </w:rPr>
        <w:t>От "лыцарства" резко отличались семейные казаки. Они, хотя и допускались в Запорожье, но не имели права жить в Сечи, а сели</w:t>
        <w:softHyphen/>
        <w:t>лись в степи по слободам, зимовникам и бурдюгам. Там они зани</w:t>
        <w:softHyphen/>
        <w:t xml:space="preserve">мались хлебопашеством, ремеслами и промыслами и назывались в казачьей среде "зимовчаками", "сиднями", "гниздюками". </w:t>
      </w:r>
    </w:p>
    <w:p>
      <w:pPr>
        <w:pStyle w:val="Normal"/>
        <w:ind w:firstLine="720"/>
        <w:rPr/>
      </w:pPr>
      <w:r>
        <w:rPr>
          <w:sz w:val="22"/>
        </w:rPr>
        <w:t xml:space="preserve">Кроме казаков на территории Запорожья проживали и просто крестьяне. Они считались подданными - "посполитыми" - товариства и именовались "поспильством". </w:t>
      </w:r>
    </w:p>
    <w:p>
      <w:pPr>
        <w:pStyle w:val="Normal"/>
        <w:ind w:firstLine="720"/>
        <w:rPr/>
      </w:pPr>
      <w:r>
        <w:rPr>
          <w:sz w:val="22"/>
        </w:rPr>
        <w:t xml:space="preserve">В случае войны сечевики и зимовчики составляли единое войско, готовое в любой момент взяться за оружие. </w:t>
      </w:r>
    </w:p>
    <w:p>
      <w:pPr>
        <w:pStyle w:val="Normal"/>
        <w:ind w:firstLine="720"/>
        <w:rPr/>
      </w:pPr>
      <w:r>
        <w:rPr>
          <w:sz w:val="22"/>
        </w:rPr>
        <w:t xml:space="preserve">«Сичевое товаритство»  внутри подразделялось по степеням на общество </w:t>
      </w:r>
    </w:p>
    <w:p>
      <w:pPr>
        <w:pStyle w:val="Normal"/>
        <w:rPr/>
      </w:pPr>
      <w:r>
        <w:rPr>
          <w:sz w:val="22"/>
        </w:rPr>
        <w:t>«Старших,  знатных войсковых товарищей» и «Меньшее войсковое товаритство». На Гетманщине существовало еще более высокая степень «Бунчуковое товаритство», объединявшее  привилегированных старших и заслуженных запорожцев.</w:t>
      </w:r>
    </w:p>
    <w:p>
      <w:pPr>
        <w:pStyle w:val="Normal"/>
        <w:ind w:firstLine="720"/>
        <w:rPr/>
      </w:pPr>
      <w:r>
        <w:rPr>
          <w:sz w:val="22"/>
        </w:rPr>
        <w:t xml:space="preserve">Из среды  Старшего войскового товарищества выходили все командиры и, как мы говорим сегодня, «управленцы», вся войсковая старшина, составлявшая  Старшинскую Войсковую Раду - в некотором роде Палату пэров или Совет Федерации. Здесь готовились вопросы для решения на  Черной Раде  общем народном собрании. Когда Войсковая старшина  выносила и растолковывала проблему  Черной Раде, то после этого, не могла вмешиваться в ее решения, которые Черная Рада принимала самостоятельно. </w:t>
      </w:r>
    </w:p>
    <w:p>
      <w:pPr>
        <w:pStyle w:val="Normal"/>
        <w:ind w:firstLine="720"/>
        <w:rPr/>
      </w:pPr>
      <w:r>
        <w:rPr>
          <w:sz w:val="22"/>
        </w:rPr>
        <w:t>Войсковые знатные товарищи  могли находиться среди простых казаков только во время обсуждения, поставленного ими вопроса, после чего Черная Рада отделялась и решение принималось без участия старшин.</w:t>
      </w:r>
    </w:p>
    <w:p>
      <w:pPr>
        <w:pStyle w:val="Normal"/>
        <w:ind w:firstLine="360"/>
        <w:rPr>
          <w:sz w:val="22"/>
        </w:rPr>
      </w:pPr>
      <w:r>
        <w:rPr>
          <w:sz w:val="22"/>
        </w:rPr>
        <w:t xml:space="preserve">Казак, решивший  вступить в «лыцарство», в запорожцы, подростком  уходил за пороги в Сичь, где вопреки, анекдотичному  свидетельству о том, что в запорожцы мог попасть любой, кто в Бога веровал и горилку пил, проходил строжайший и долгий отбор. </w:t>
      </w:r>
    </w:p>
    <w:p>
      <w:pPr>
        <w:pStyle w:val="Normal"/>
        <w:ind w:firstLine="360"/>
        <w:rPr/>
      </w:pPr>
      <w:r>
        <w:rPr>
          <w:sz w:val="22"/>
        </w:rPr>
        <w:t>Перед тем, как стать полноправным Войсковым товарищем, он должен был  закончить начальную школу, и значительное время пребывать на положении «молодика» или «джуры» под руководством старшего запорожца. Принимали к себе казаки и всякого взрослого воина, если он сам приходил в Сечь и исповедовал символ веры запорожцев, состоя</w:t>
        <w:softHyphen/>
        <w:t>щий из 5 основных пунктов:</w:t>
      </w:r>
    </w:p>
    <w:p>
      <w:pPr>
        <w:pStyle w:val="Normal"/>
        <w:numPr>
          <w:ilvl w:val="0"/>
          <w:numId w:val="3"/>
        </w:numPr>
        <w:rPr/>
      </w:pPr>
      <w:r>
        <w:rPr>
          <w:sz w:val="22"/>
        </w:rPr>
        <w:t>Непременное условие - вновь прибывший должен исповедовать Православие, то есть принадле</w:t>
        <w:softHyphen/>
        <w:t>жать к греко-российской церкви, как единственно истинной и чи</w:t>
        <w:softHyphen/>
        <w:t>стой.</w:t>
      </w:r>
    </w:p>
    <w:p>
      <w:pPr>
        <w:pStyle w:val="Normal"/>
        <w:numPr>
          <w:ilvl w:val="0"/>
          <w:numId w:val="3"/>
        </w:numPr>
        <w:rPr/>
      </w:pPr>
      <w:r>
        <w:rPr>
          <w:sz w:val="22"/>
        </w:rPr>
        <w:t xml:space="preserve"> </w:t>
      </w:r>
      <w:r>
        <w:rPr>
          <w:sz w:val="22"/>
        </w:rPr>
        <w:t>Был обязан присягнуть на верность Сичи, товаритству, Польше или Православно</w:t>
        <w:softHyphen/>
        <w:t>му государю российскому. (правило, категорически, отрицаемое казаками донскими, соблюдавшими принцип полной личной свободы и не переступавших заповеди «Не клянись!»)</w:t>
      </w:r>
    </w:p>
    <w:p>
      <w:pPr>
        <w:pStyle w:val="Normal"/>
        <w:numPr>
          <w:ilvl w:val="0"/>
          <w:numId w:val="3"/>
        </w:numPr>
        <w:rPr/>
      </w:pPr>
      <w:r>
        <w:rPr>
          <w:sz w:val="22"/>
        </w:rPr>
        <w:t xml:space="preserve"> </w:t>
      </w:r>
      <w:r>
        <w:rPr>
          <w:sz w:val="22"/>
        </w:rPr>
        <w:t>Говорить по-славянски.</w:t>
      </w:r>
    </w:p>
    <w:p>
      <w:pPr>
        <w:pStyle w:val="Normal"/>
        <w:numPr>
          <w:ilvl w:val="0"/>
          <w:numId w:val="3"/>
        </w:numPr>
        <w:rPr/>
      </w:pPr>
      <w:r>
        <w:rPr>
          <w:sz w:val="22"/>
        </w:rPr>
        <w:t xml:space="preserve">Быть вольным ( т.е. не посполитым) и неженатым человеком; </w:t>
      </w:r>
    </w:p>
    <w:p>
      <w:pPr>
        <w:pStyle w:val="Normal"/>
        <w:numPr>
          <w:ilvl w:val="0"/>
          <w:numId w:val="3"/>
        </w:numPr>
        <w:rPr/>
      </w:pPr>
      <w:r>
        <w:rPr>
          <w:sz w:val="22"/>
        </w:rPr>
        <w:t xml:space="preserve"> </w:t>
      </w:r>
      <w:r>
        <w:rPr>
          <w:sz w:val="22"/>
        </w:rPr>
        <w:t>Пройти полный курс воинской выучки, который продолжался, обыкновенно, 7 лет.</w:t>
      </w:r>
    </w:p>
    <w:p>
      <w:pPr>
        <w:pStyle w:val="Normal"/>
        <w:rPr/>
      </w:pPr>
      <w:r>
        <w:rPr>
          <w:sz w:val="22"/>
        </w:rPr>
        <w:t>Несмотря на постоянные огромные потери, Войско  увеличивалось. Если в начале XVI в. запорожцы насчитывали в своих рядах 3 тыс. чел., то в ХУШ в. только в Сечи было 10 тыс., а общее число (с обитателями паланок, зимовни</w:t>
        <w:softHyphen/>
        <w:t>ков и слобод) приближалось к 100 тысячам.</w:t>
      </w:r>
    </w:p>
    <w:p>
      <w:pPr>
        <w:pStyle w:val="Normal"/>
        <w:ind w:firstLine="720"/>
        <w:rPr/>
      </w:pPr>
      <w:r>
        <w:rPr>
          <w:sz w:val="22"/>
        </w:rPr>
        <w:t>В отношениях между казаками в расчет брался не возраст, а время поступления в Сечь. Кто вступил в товариство раньше, тот звал,  вновь вступившего "сынком", а последний первого "батьком", хотя бы батьку было 20 лет, а "сынку" - 40. Новичок де</w:t>
        <w:softHyphen/>
        <w:t>лался настоящим казаком лишь тогда, когда выучивался казацкой регуле (т.е. воинским порядкам и приемам) и уменью повиновать</w:t>
        <w:softHyphen/>
        <w:t>ся кошевому атаману, старшине и всему товариществу.</w:t>
      </w:r>
    </w:p>
    <w:p>
      <w:pPr>
        <w:pStyle w:val="Normal"/>
        <w:ind w:firstLine="720"/>
        <w:rPr/>
      </w:pPr>
      <w:r>
        <w:rPr>
          <w:sz w:val="22"/>
        </w:rPr>
        <w:t xml:space="preserve">Причем, не всякий запорожец попадал  в «товарищи». Полноправным членом этого военного монашеского ордена можно было стать только в результате строгого многолетнего отбора по воинскому мастерству, а главное по моральным качествам и по фанатичной преданности Православию. </w:t>
      </w:r>
    </w:p>
    <w:p>
      <w:pPr>
        <w:pStyle w:val="Normal"/>
        <w:ind w:firstLine="720"/>
        <w:rPr/>
      </w:pPr>
      <w:r>
        <w:rPr>
          <w:sz w:val="22"/>
        </w:rPr>
        <w:t>Вступая в «товарищи», запорожец принимал рыцарский обет нестяжания, самопожертвования и целомудрия. Что фиксировалось даже в его внешнем облике: гребень по всей голове или «оселедец».  Именно этот человек звался «хох оол» – сын неба или сичевик – воин, принадлежащий только  воинскому братству – Сичи. Он получал, как при пострижении в монахи,  новое имя – «войсковое призвище», в котором отражались его  личные достоинства или недостатки, или воспоминание о каком-нибудь эпизоде его жизни, в том числе и смешном.  Так, например, появлялись, существующие сегодня украинские фамилии «Панибудьласка.», «Перевеникорыто», «Добридень», «Нетудыхата» и др.</w:t>
      </w:r>
    </w:p>
    <w:p>
      <w:pPr>
        <w:pStyle w:val="Normal"/>
        <w:ind w:firstLine="720"/>
        <w:rPr/>
      </w:pPr>
      <w:r>
        <w:rPr>
          <w:i/>
          <w:sz w:val="22"/>
        </w:rPr>
        <w:t>«Родился я на Украине в самый день Ивана Купала, какого года не знаю; мой отец Сидор Пересунька воспитывал меня до 9 лет, то есть учил работать да Богу молиться. После взяли меня в Сечь, где я при кошевом был молодиком, а в 20 лет меня взяли и за</w:t>
        <w:softHyphen/>
        <w:t>писали в Войско. В войске назвали меня Журбою, бо я все молча работал, а после того как проглядел, как поляки нашу добычу отняли, назвали меня Иваном Прислипою».(Подслеповатым)</w:t>
      </w:r>
    </w:p>
    <w:p>
      <w:pPr>
        <w:pStyle w:val="Normal"/>
        <w:ind w:firstLine="720"/>
        <w:rPr/>
      </w:pPr>
      <w:r>
        <w:rPr>
          <w:sz w:val="22"/>
        </w:rPr>
        <w:t xml:space="preserve">Характерно, что на всех старинных изображениях запорожцы - с серьгами, что свидетельствовало  об их положении в семейной и родовой иерархии. Серьга не украшение, а сакральный знак одиночества, избранности. </w:t>
      </w:r>
    </w:p>
    <w:p>
      <w:pPr>
        <w:pStyle w:val="Normal"/>
        <w:ind w:firstLine="720"/>
        <w:rPr/>
      </w:pPr>
      <w:r>
        <w:rPr>
          <w:sz w:val="22"/>
        </w:rPr>
        <w:t xml:space="preserve">Существовало еще три ритуальных предмета. </w:t>
      </w:r>
    </w:p>
    <w:p>
      <w:pPr>
        <w:pStyle w:val="Normal"/>
        <w:ind w:firstLine="720"/>
        <w:rPr/>
      </w:pPr>
      <w:r>
        <w:rPr>
          <w:b/>
          <w:sz w:val="22"/>
        </w:rPr>
        <w:t xml:space="preserve">Люлька </w:t>
      </w:r>
      <w:r>
        <w:rPr>
          <w:sz w:val="22"/>
        </w:rPr>
        <w:t xml:space="preserve">– курительная трубка. Что курили запорожцы – неизвестно. Во всяком случае,  трубки у них существовали до того, как Петр! стал насаждать  в России табакокурение и даже до того, как из Америки был привезен и получил распространение табак. Тютюн, как нынче именуется табак, первоначально, означал мелко насеченную траву, скорее всего коноплю или еще какое-то наркотическое средство, бытовавшее у тюркских народов. Во-всех преданиях, перед принятием решений, запорожцы садятся в круг и закуривают люльки. Это обряд гадания, где под влиянием наркотического опьянения, человек впадает в транс и пытается увидеть будущее. Скифы накрывались войлоком и жгли коноплю в казане, чтобы надышаться дымом и впасть в транс. Примерно, так же гадали греческие оракулы. </w:t>
      </w:r>
    </w:p>
    <w:p>
      <w:pPr>
        <w:pStyle w:val="Normal"/>
        <w:ind w:firstLine="720"/>
        <w:rPr/>
      </w:pPr>
      <w:r>
        <w:rPr>
          <w:sz w:val="22"/>
        </w:rPr>
        <w:t xml:space="preserve">Второй ритуальный предмет – </w:t>
      </w:r>
      <w:r>
        <w:rPr>
          <w:b/>
          <w:sz w:val="22"/>
        </w:rPr>
        <w:t xml:space="preserve">шлаблюка </w:t>
      </w:r>
      <w:r>
        <w:rPr>
          <w:sz w:val="22"/>
        </w:rPr>
        <w:t>– кривая козацкая сабля. Она у всех казаков зовется «казачьей маткой». Шаблюка наделялась всеми магическими и ритуальными свойствами, что и рыцарский меч-мощевик (с мощами святого в рукояти). На шаблюке клялись, по виду  клинка гадали на судьбу. Считалось, что потемневшая сабля  - предвестник смерти хозяина. На саблях творили заговоры – обереги от  пули, меча и нечаянной смерти. Считалось, что воинская доблесть, существующая как субстанция, находится в сабле и передается  от одного владельца к другому. Саблю никогда не покупали. Она либо дарилась, либо доставалась в бою.</w:t>
      </w:r>
    </w:p>
    <w:p>
      <w:pPr>
        <w:pStyle w:val="Normal"/>
        <w:rPr/>
      </w:pPr>
      <w:r>
        <w:rPr>
          <w:sz w:val="22"/>
        </w:rPr>
        <w:tab/>
        <w:t xml:space="preserve">Если воин погибал, не оставляя потомства, саблю хоронили вместе с ним, переломив клинок. Сабли лежат во всех курганах, где покоятся запорожцы. Часто курганы очень древние и запорожцев туда только «подхоранивали», считая, что курганы скрывают домовины (гробы) предков, и герои, таким образом, приобщаются к народу своему, что не  лишено основания. </w:t>
      </w:r>
    </w:p>
    <w:p>
      <w:pPr>
        <w:pStyle w:val="Normal"/>
        <w:ind w:firstLine="720"/>
        <w:rPr/>
      </w:pPr>
      <w:r>
        <w:rPr>
          <w:sz w:val="22"/>
        </w:rPr>
        <w:t xml:space="preserve">Третий ритуальный предмет – </w:t>
      </w:r>
      <w:r>
        <w:rPr>
          <w:b/>
          <w:sz w:val="22"/>
        </w:rPr>
        <w:t>кобза</w:t>
      </w:r>
      <w:r>
        <w:rPr>
          <w:sz w:val="22"/>
        </w:rPr>
        <w:t>. Настоящий истинный «лыцарь» обязан быть поэтом или, во-всяком,  случае,  должен  владеть кобзой или бандурой - необходимым инструментом для духовного подкрепления. Запорожец  хранил в памяти целый  набор «дум» - поэтических сказаний, где  запечатлевались исторические события, или  какие-то  истории, несшие морально-этическую функцию.</w:t>
      </w:r>
    </w:p>
    <w:p>
      <w:pPr>
        <w:pStyle w:val="Normal"/>
        <w:ind w:firstLine="720"/>
        <w:rPr/>
      </w:pPr>
      <w:r>
        <w:rPr>
          <w:sz w:val="22"/>
        </w:rPr>
        <w:t>Запорожцы, для всей массы «козачества», были людьми особыми, избранными, носителями не только всех рыцарских доблестей, но и особого духа православной жертвенности. И надо сказать, что  эту славу запорожцы достойно несли столетиями.</w:t>
      </w:r>
    </w:p>
    <w:p>
      <w:pPr>
        <w:pStyle w:val="Normal"/>
        <w:ind w:firstLine="720"/>
        <w:rPr/>
      </w:pPr>
      <w:r>
        <w:rPr>
          <w:sz w:val="22"/>
        </w:rPr>
        <w:t xml:space="preserve">Гениальный Николай Васильевич Гоголь,  ведший свою родословную от запорожцев, вероятно, очень многое знал о них «со слов», по семейным преданиям. Так создавая, потрясающий образ Тараса Бульбы, он совершенно безошибочно и с полным знанием предмета, дает ему имя Тарас – самоназвание печенегов, Печенег. И Бульба – не родовая фамилия, а боевое сичивое «призвище» – круглый, цельный, гармоничный,(лат.) бульбой  называлась и  ударная часть булавы, ( от того же корня) у донских казаков – калдаш (тюркс). </w:t>
      </w:r>
    </w:p>
    <w:p>
      <w:pPr>
        <w:pStyle w:val="Normal"/>
        <w:rPr>
          <w:sz w:val="22"/>
        </w:rPr>
      </w:pPr>
      <w:r>
        <w:rPr>
          <w:sz w:val="22"/>
        </w:rPr>
        <w:t xml:space="preserve">Однако, вероятно имелась в биографии Бульбы некая «запятая», из –за чего он жил в своем имении, а не в Сичи. Может быть, когда-то запорожец Бульба (если давал) нарушил обет безбрачия, или как говорили «козаки»: «скакнул в гречку», поэтому оказался принужден оставить «запорожске товарицство» ради воспитания  сыновей. Вернуться в Сичь он мог только со взрослыми сынами-воинами, и только этим «прикрыть» свой малый грех.  </w:t>
      </w:r>
    </w:p>
    <w:p>
      <w:pPr>
        <w:pStyle w:val="Normal"/>
        <w:ind w:firstLine="720"/>
        <w:rPr/>
      </w:pPr>
      <w:r>
        <w:rPr>
          <w:sz w:val="22"/>
        </w:rPr>
        <w:t xml:space="preserve">Грехами малыми считались те, какие можно  исправить, в отличие от грехов не прощенных, среди них самым тяжким считали грех измены, предательства. В первую очередь предательство веры. </w:t>
      </w:r>
    </w:p>
    <w:p>
      <w:pPr>
        <w:pStyle w:val="Normal"/>
        <w:ind w:firstLine="720"/>
        <w:rPr/>
      </w:pPr>
      <w:r>
        <w:rPr>
          <w:sz w:val="22"/>
        </w:rPr>
        <w:t>Для остального степного населения, запорожцы виделись людьми особыми, добровольно находящимися  между жизнью и смертью, между миром земным реальным и миром потусторонним, загробным. Поэтому не случайно кузнец Вакула идет к запорожцу Пацюку спросить совета, как продать душу «самому», то-есть, черту. И здесь у Гоголя все многозначно и не случайно, начиная с прозвища этого запорожца «пацюк» - крыса, существо живущее и в этом мире, и в подземном. Вероятно, легко спускающееся в ад, откуда приносит «казнь египетскую» – чуму.Вакула в ожидании чего-то страшного не ошибается. Пацюк именно таков, каким его ожидал увидеть кузнец. Потому он и застывает с раскрытым ртом и волосы у него шевелятся под шапкою…. Правда, мы, по невежеству своему, думаем, что Вакулу потрясли галушки, что сами вертелись в сметане и скакали в открытый рот Пацюка. Нет! Этому бы Вакула только «подывывсь!» удивился. А он испугался! Чего же? Да того, что запорожец, не просто в пост, а в Сочельник! когда все православные, вообще, ничего не едят, жрет сметану! То-есть, Пацюк греха не боится! И с «самим», безусловно, знается! Потому он и видит то, что недоступно Вакуле – черта за его спиною, в мешке!</w:t>
      </w:r>
    </w:p>
    <w:p>
      <w:pPr>
        <w:pStyle w:val="Normal"/>
        <w:ind w:firstLine="720"/>
        <w:rPr>
          <w:sz w:val="22"/>
        </w:rPr>
      </w:pPr>
      <w:r>
        <w:rPr>
          <w:sz w:val="22"/>
        </w:rPr>
        <w:t xml:space="preserve">Запорожцы проживали  на днепровских островах в постоянной боевой готовности. Польские иезуиты не спускали глаз  с этого  нового мощного явления в среде «схизматов» - отступников, от истинной, по  их пониманию, только католической, веры. Именно они стимулировали польское правительство на две очень важные, законодательно утвержденные, акции. Запорожцы, первыми, из не поляков, получили дворянство (шляхетство). Соответственно, за постоянную воинскую готовность. </w:t>
      </w:r>
    </w:p>
    <w:p>
      <w:pPr>
        <w:pStyle w:val="Normal"/>
        <w:ind w:firstLine="720"/>
        <w:rPr/>
      </w:pPr>
      <w:r>
        <w:rPr>
          <w:sz w:val="22"/>
        </w:rPr>
        <w:t>Для того, чтобы быть «исправными», казаки-запорожцы  получили право на землю, то есть хутора. Хутор, в классическом первоначальном смысле, это поселение одной казачьей семьи, с принадлежащими ей землями, угодьями и крепостными крестьянами. Эти крепостные  поступали к казакам из разных источников. Дарились или получались за службу из Речи Посполитой, (ей тогда принадлежали  Карпаты и Белоруссия),  приводились из походов или покупались. С Карпат в огромном количестве выводились славяне-землепашцы, и из отбитых полонов ясыры – пленные.</w:t>
      </w:r>
    </w:p>
    <w:p>
      <w:pPr>
        <w:pStyle w:val="Normal"/>
        <w:ind w:firstLine="720"/>
        <w:rPr/>
      </w:pPr>
      <w:r>
        <w:rPr>
          <w:sz w:val="22"/>
        </w:rPr>
        <w:t>За очень короткий срок, запорожцы превратились в землевладельцев, а население причерноморских степей стало, преимущественно, славянским. Однако, расчет на то, что переселившиеся из Сичи, запорожцы станут верноподданными польскими подданными не оправдался. И Сичь не обезлюдела, и, расселившиеся по хуторам, степные лыцари, рыцарского духа не утратили. В их жизни произошло только одно изменение: они стали жениться и передавать своим детям права на землю и на службу. При малейшей тревоге или соблюдая очередь на службу, они бросали все и  собирались в Сичи в мощнейшее профессиональное войско.</w:t>
      </w:r>
    </w:p>
    <w:p>
      <w:pPr>
        <w:pStyle w:val="Normal"/>
        <w:ind w:firstLine="720"/>
        <w:rPr/>
      </w:pPr>
      <w:r>
        <w:rPr>
          <w:sz w:val="22"/>
        </w:rPr>
        <w:t>Очень скоро запорожцы-сичевики превратились в род кадрированного подразделения, какое, мгновенно, по тревоге разворачивалось в армию, пополняясь за счет  остального казачества и подкрепляясь сердюками и  дейнеками – крестьянами-пехотинцами. Последних «давали», отсюда и название,  крестьянские общины.</w:t>
      </w:r>
    </w:p>
    <w:p>
      <w:pPr>
        <w:pStyle w:val="Normal"/>
        <w:ind w:firstLine="720"/>
        <w:rPr/>
      </w:pPr>
      <w:r>
        <w:rPr>
          <w:sz w:val="22"/>
        </w:rPr>
        <w:t>Тогда, мотивируя свое решения тем, что усилилась турецкая и крымская опасность, польские власти, по наущению иезуитов, вводят реестр, куда произвольно,  берут   и запорожцев, и днепровских казаков, и даже не крепостных крестьян, исходя только из принципа воинской годности и верности Польше.</w:t>
      </w:r>
    </w:p>
    <w:p>
      <w:pPr>
        <w:pStyle w:val="Normal"/>
        <w:ind w:firstLine="720"/>
        <w:rPr/>
      </w:pPr>
      <w:r>
        <w:rPr>
          <w:sz w:val="22"/>
        </w:rPr>
        <w:t>Реестровые казаки получают земельные наделы  и селятся в землях Новороссии, составляя  заслон вдоль всего  побережья и  по границе с  Россией, быстро покрывая огромные пространства  многочисленными слободами -  селениями свободными от налогов. Возникает слободская Украина и слободское казачество. Таким образом, многослойную казачью структуру  можно представить следующим образом.</w:t>
      </w:r>
    </w:p>
    <w:p>
      <w:pPr>
        <w:pStyle w:val="Normal"/>
        <w:ind w:firstLine="720"/>
        <w:rPr/>
      </w:pPr>
      <w:r>
        <w:rPr>
          <w:sz w:val="22"/>
        </w:rPr>
        <w:t xml:space="preserve">Днепровские казаки с древней тюркско-крымской основой, из них выделена элита – вначале воинский полу монашеский рыцарский орден запорожцев, какие  затем превратились в настоящих феодалов, подробных западно-европейским рыцарям: с хуторами, хозяйством и крепостными. И огромное число  слободского казачества, имевшего небольшие земельные наделы, повинное  воинской службе, но самостоятельно хозяйствовавшее на своих земельных наделах. </w:t>
      </w:r>
    </w:p>
    <w:p>
      <w:pPr>
        <w:pStyle w:val="Normal"/>
        <w:ind w:firstLine="720"/>
        <w:rPr/>
      </w:pPr>
      <w:r>
        <w:rPr>
          <w:sz w:val="22"/>
        </w:rPr>
        <w:t>Слободские казаки, в отличие,  от запорожцев, тюркских корней не имели или не помнили о них, а были потомками славян Галицко-Волынских княжеств или крестьянами из Польско-литовских земель (Из Белоруссии).</w:t>
      </w:r>
    </w:p>
    <w:p>
      <w:pPr>
        <w:pStyle w:val="Normal"/>
        <w:ind w:firstLine="720"/>
        <w:rPr/>
      </w:pPr>
      <w:r>
        <w:rPr>
          <w:sz w:val="22"/>
        </w:rPr>
        <w:t xml:space="preserve">Из всего этого конгломерата воинского люда набирался реестр, получающий от Речи Посполитой жалование, землю и прочие льготы. Желание попасть в реестр, требование увеличить реестр, привело к многочисленным гражданским войнам среди казаков, какие возникая, как стычки между реестровыми и не реестровыми казаками, перерастали в антипольские войны, охватывали   широчайшие массы не только казачьего, а всего украинского крестьянского населения. </w:t>
      </w:r>
    </w:p>
    <w:p>
      <w:pPr>
        <w:pStyle w:val="Normal"/>
        <w:ind w:firstLine="720"/>
        <w:rPr/>
      </w:pPr>
      <w:r>
        <w:rPr>
          <w:sz w:val="22"/>
        </w:rPr>
        <w:t xml:space="preserve">Клокотала Украина.  Это весьма точный художественный образ. Клокотало и ярилось расслоенное  казачество, огромное число обездоленных крестьян, кого объединяла с казаками общность религии и жгучая ненависть к Польше. А ее единодушно считали поработительницей. И она таковой была! </w:t>
      </w:r>
    </w:p>
    <w:p>
      <w:pPr>
        <w:pStyle w:val="Normal"/>
        <w:ind w:firstLine="720"/>
        <w:rPr/>
      </w:pPr>
      <w:r>
        <w:rPr>
          <w:sz w:val="22"/>
        </w:rPr>
        <w:t>Клокотала Украина, постепенно складываясь в новый этнос и выбрасывая избыточное пассионарное население в Россию, на Дон, в Крым и в Европу. Тон, безусловно, задавали запорожцы, во многом еще сохранявшие, уже архаичные для западной Европы, рыцарские черты . Степные лыцари напоминали  европейских крестоносцев первых крестовых проходов. Сохраняя в характерах и образе жизни причудливое сочетание различных культур, любви к личной безграничной независимости, храбрости, мистицизма, простодушия и коварства, верности и ненадежности. Одним словом, по психологии и характерам они были людьми европейского Ренессанса,  его поздние современники, и аналоги этим характерам следует искать в эпохах Медичи, Шекспира, французских трубадуров и испанских рыцарей,  вроде Роланда.</w:t>
      </w:r>
    </w:p>
    <w:p>
      <w:pPr>
        <w:pStyle w:val="Normal"/>
        <w:ind w:left="2880" w:firstLine="720"/>
        <w:rPr>
          <w:b/>
          <w:b/>
          <w:sz w:val="22"/>
        </w:rPr>
      </w:pPr>
      <w:r>
        <w:rPr>
          <w:b/>
          <w:sz w:val="22"/>
        </w:rPr>
        <w:t>Запорожская  Сичь.</w:t>
      </w:r>
    </w:p>
    <w:p>
      <w:pPr>
        <w:pStyle w:val="Normal"/>
        <w:ind w:firstLine="720"/>
        <w:rPr/>
      </w:pPr>
      <w:r>
        <w:rPr>
          <w:sz w:val="22"/>
        </w:rPr>
        <w:t>На острове Хортице остались следы первого поселения запорожцев. Как когда-то   поселения тюрко-хазар они окружены и надежно защищены  камышовыми болотами – плавнями.  Днепровские плавни служили надежною защи</w:t>
        <w:softHyphen/>
        <w:t>тою для запорожцев. Здесь можно пройти лишь хорошо зная местность; одно неверное движение - и че</w:t>
        <w:softHyphen/>
        <w:t xml:space="preserve">ловек погиб: летом в топях , зимой провалившись под тонкий лет и, мгновенно, обмерзнув на ледяном ветру  </w:t>
      </w:r>
    </w:p>
    <w:p>
      <w:pPr>
        <w:pStyle w:val="Normal"/>
        <w:ind w:firstLine="720"/>
        <w:rPr/>
      </w:pPr>
      <w:r>
        <w:rPr>
          <w:sz w:val="22"/>
        </w:rPr>
        <w:t>С другой стороны Днепра - с северной - еще более надежною защитою служили пороги. Они поднимались сразу же за ны</w:t>
        <w:softHyphen/>
        <w:t>нешним Днепропетровском. Вплоть до затопления этой местности в 30-х годах нашего века поперек реки тянулись грядки гранита в несколько рядов - "лав", одна ниже другой, уступами. Издали они  похожи на высокие террасы. Весной вода покрывала все пороги, кроме одного, самого большого и опасного. Его назы</w:t>
        <w:softHyphen/>
        <w:t>вали Ненасытинским или попросту "Дедом". Летом же река об</w:t>
        <w:softHyphen/>
        <w:t>нажалась, и тогда вода падала сверху без малого с 6 метров.</w:t>
      </w:r>
    </w:p>
    <w:p>
      <w:pPr>
        <w:pStyle w:val="Normal"/>
        <w:ind w:firstLine="720"/>
        <w:rPr>
          <w:sz w:val="22"/>
        </w:rPr>
      </w:pPr>
      <w:r>
        <w:rPr>
          <w:sz w:val="22"/>
        </w:rPr>
        <w:t>На левой стороне Днепра запорожцы прикрывали степные дороги  особыми постройками: "редутами". ( Так, первоначально, строились городки или острожки и у половцев, и у славян, и у донских казаков). Эти редуты стояли один от другого верст на 10, а то и 20 - 30. Для постройки редута копали кругом ров. Посередине ставили деревянное жилье на 50 казаков. Они по очереди несли караульную службу. Обычно за полверсты от редута ставилась "фигура", сложенная из 20 смоляных бочек, на верху "фигуры" на специальном блоке висела пакля, вымоченная в селитре. С появлением орды зажига</w:t>
        <w:softHyphen/>
        <w:t>лась ближайшая фигура, за ней вторая, третья и так по всей линии редутов очень быстро распространялась тревога. При виде огром</w:t>
        <w:softHyphen/>
        <w:t>ных огненных факелов крестьяне прятали коней, быков и овец по глубоким балкам, а сами делали табор, либо убегали в камыши. Ежедневно, из каждого редута атаман высылал в степь разъ</w:t>
        <w:softHyphen/>
        <w:t>езды человек по 5 - 10. (подслухи). Казаки верили ,что такую систему обороны спланировал и впервые применил легендарный Святой Старый казак( с древних времен) Илья Муромец, чьи мощи покоятся в Киево-Печерской лавре.</w:t>
      </w:r>
    </w:p>
    <w:p>
      <w:pPr>
        <w:pStyle w:val="Normal"/>
        <w:ind w:firstLine="720"/>
        <w:rPr/>
      </w:pPr>
      <w:r>
        <w:rPr>
          <w:sz w:val="22"/>
        </w:rPr>
        <w:t>Кош - это собственно  военный стан  запорожцев, державшихся одного места, пока казаки не перекочевывали   на другое место. Кош обычно распола</w:t>
        <w:softHyphen/>
        <w:t>гали на полуострове ("роге"), который с 3-х сторон омывался рекой.</w:t>
      </w:r>
    </w:p>
    <w:p>
      <w:pPr>
        <w:pStyle w:val="Normal"/>
        <w:ind w:firstLine="720"/>
        <w:rPr/>
      </w:pPr>
      <w:r>
        <w:rPr>
          <w:sz w:val="22"/>
        </w:rPr>
        <w:t>Чтобы попасть в Сечь со стороны степи нужно  проехать базар, где находились лавки и шинки и жил приезжий люд. Базар кончался у "брамы" или башни, укрепленной пушками, с проез</w:t>
        <w:softHyphen/>
        <w:t>дом внутри. Направо и налево от брамы, открывались валы, об</w:t>
        <w:softHyphen/>
        <w:t>несенные высоким палисадом и замыкавшие собственно Сечь, то есть место, где жили казаки. Кругом площади выстроились 38 ку</w:t>
        <w:softHyphen/>
        <w:t>реней</w:t>
      </w:r>
      <w:r>
        <w:rPr>
          <w:sz w:val="22"/>
          <w:vertAlign w:val="superscript"/>
        </w:rPr>
        <w:t xml:space="preserve"> </w:t>
      </w:r>
      <w:r>
        <w:rPr>
          <w:sz w:val="22"/>
        </w:rPr>
        <w:t xml:space="preserve"> - длинных деревянных домов, вроде казарм. В самом углу Сичи, в наиболее защищенном месте, стояла церковь во имя По</w:t>
        <w:softHyphen/>
        <w:t>крова Божьей Матери. Здесь же помещалась войсковая казна, кан</w:t>
        <w:softHyphen/>
        <w:t>целярия, и жил кошевой атаман с прочим войсковым начальством. Вся постройка в Сечи была деревянная, дом кошевого - также про</w:t>
        <w:softHyphen/>
        <w:t>стая изба - ''без роскоши и излишества".</w:t>
      </w:r>
    </w:p>
    <w:p>
      <w:pPr>
        <w:pStyle w:val="Heading1"/>
        <w:rPr/>
      </w:pPr>
      <w:r>
        <w:rPr>
          <w:b/>
        </w:rPr>
        <w:t>Запорожский  курень, зимовник, паланка.</w:t>
      </w:r>
    </w:p>
    <w:p>
      <w:pPr>
        <w:pStyle w:val="Normal"/>
        <w:ind w:firstLine="720"/>
        <w:rPr/>
      </w:pPr>
      <w:r>
        <w:rPr>
          <w:sz w:val="22"/>
        </w:rPr>
        <w:t>Семьей и домом запорожца был его курень. Когда он поступал в Сечь, ему по</w:t>
        <w:softHyphen/>
        <w:t>казывали место в курене длиною в три аршина (2м 10см) и шириною в два аршина (1м 40см) и говорили: "Вот тебе домовина (т.е. гроб), а когда помрешь зробим ще короче".</w:t>
      </w:r>
    </w:p>
    <w:p>
      <w:pPr>
        <w:pStyle w:val="Normal"/>
        <w:ind w:firstLine="720"/>
        <w:rPr/>
      </w:pPr>
      <w:r>
        <w:rPr>
          <w:sz w:val="22"/>
        </w:rPr>
        <w:t>Курень сичевой обычно  30 м в длину и 4 м в ширину. Строился он из рубленого дерева с 4 окнами и 1 дверью. Внутри его  лишь одна перегородка, отделявшая жилое помещение от сеней. Печ</w:t>
        <w:softHyphen/>
        <w:t xml:space="preserve">ка ("груба") топилась из сеней, а тепло отдавала в комнату. От порога до покута, (то есть "красного" угла, где висели иконы) стоял большой, наподобие монастырского стол -"сырно".Вокруг сырна ставились узкие скамьи. </w:t>
      </w:r>
    </w:p>
    <w:p>
      <w:pPr>
        <w:pStyle w:val="Normal"/>
        <w:ind w:firstLine="720"/>
        <w:rPr>
          <w:sz w:val="22"/>
        </w:rPr>
      </w:pPr>
      <w:r>
        <w:rPr>
          <w:sz w:val="22"/>
        </w:rPr>
        <w:t>Вдоль стен настилался стоявшим на стол</w:t>
        <w:softHyphen/>
        <w:t>бах помост. Он служил казакам постелью. Спали они всегда на жестком, кладя под за</w:t>
        <w:softHyphen/>
        <w:t>тылок валик из войлока. Из украшений, кроме развешанного по стенам оружия и при</w:t>
        <w:softHyphen/>
        <w:t xml:space="preserve">крепленного к потолку паникадила, в курене - ничего. В курене свободно могли разместиться до 60 человек. </w:t>
      </w:r>
    </w:p>
    <w:p>
      <w:pPr>
        <w:pStyle w:val="Normal"/>
        <w:ind w:firstLine="720"/>
        <w:rPr/>
      </w:pPr>
      <w:r>
        <w:rPr>
          <w:sz w:val="22"/>
        </w:rPr>
        <w:t>Но курень это не только помещение, а еще и объединение казаков. Число куреней в Сечи всегда было постоянным и равнялось 38.Вероятно, это число родов или племен у предков запорожцев составлявших какой-то  военный союз. Названия их проис</w:t>
        <w:softHyphen/>
        <w:t>ходили от имен атаманов-основателей или городов, из которых вышли первые казаки того или другого куреня. Например, Уманский, Батуринский, Полтавский, Переяс</w:t>
        <w:softHyphen/>
        <w:t>лавский курени названы, как легко догадаться, по имени украинских городов, тогда как Незамайковский, Ивановский, Рашковский и многие другие запорожские курени своим названием обязаны легендарным атаманам городов.</w:t>
      </w:r>
    </w:p>
    <w:p>
      <w:pPr>
        <w:pStyle w:val="Normal"/>
        <w:ind w:firstLine="720"/>
        <w:rPr/>
      </w:pPr>
      <w:r>
        <w:rPr>
          <w:sz w:val="22"/>
        </w:rPr>
        <w:t>В курене казак, как бы, рождался для новой  героической жизни, крестился огнем и кровью и умирал, как православный подвижник и мученик. Тут от</w:t>
        <w:softHyphen/>
        <w:t>крыто на виду у всех проходила вся его жизнь, полная тревоги, опасности, разгула и веселья. Запорожец, как и монах, не имел собственности; он пользовался тем, что имел курень: лавки, шин</w:t>
        <w:softHyphen/>
        <w:t>ки, земли, рыбные ловли, табуны лошадей и отары овец. Куренной атаман считался отцом этой семьи и главным распорядителем, но не владельцем ее имущества.  Если казак никогда не избирался куренным атаманом, он не мог  подняться по старшинской иерархической «лествице» выше, ни в кошевые, ни на какую другую войсковую должность. И наоборот: бывшие куренные атаманы, по увольнении со своей должности, оставались в силе, сохраняя почет до смерти под именем «стариков», их голос часто бывал решающим на сходках.</w:t>
      </w:r>
    </w:p>
    <w:p>
      <w:pPr>
        <w:pStyle w:val="Normal"/>
        <w:ind w:firstLine="720"/>
        <w:rPr/>
      </w:pPr>
      <w:r>
        <w:rPr>
          <w:sz w:val="22"/>
        </w:rPr>
        <w:t>Впрочем, когда говорилось: казак Незамайковского куреня,  совсем не обязательно, чтобы им был непременно сичевик</w:t>
      </w:r>
      <w:r>
        <w:rPr>
          <w:sz w:val="22"/>
          <w:vertAlign w:val="superscript"/>
        </w:rPr>
        <w:t xml:space="preserve"> </w:t>
      </w:r>
      <w:r>
        <w:rPr>
          <w:sz w:val="22"/>
        </w:rPr>
        <w:t>( запорожец войскового товаритства), проживающий в Незамайковском курене. Казаком названного ку</w:t>
        <w:softHyphen/>
        <w:t>реня мог быть и житель зимовника или одной из паланок, припи</w:t>
        <w:softHyphen/>
        <w:t>санных к незамайковцам. Кроме Сечи, где обитала «гвардия» казачества, казаки проживали еще в паланках и зимовни</w:t>
        <w:softHyphen/>
        <w:t>ках, занимаясь там хозяйством. Пахотной и покосной земли имелось множество, хозяйство велось на широкую ногу. Скажем, казачьи табуны в среднем состояли из 5-6 сотен коней и таких табунов у запорожцев было немало.</w:t>
      </w:r>
    </w:p>
    <w:p>
      <w:pPr>
        <w:pStyle w:val="Normal"/>
        <w:ind w:firstLine="720"/>
        <w:rPr>
          <w:sz w:val="22"/>
        </w:rPr>
      </w:pPr>
      <w:r>
        <w:rPr>
          <w:sz w:val="22"/>
        </w:rPr>
        <w:t>Хозяева зимовников получали из коша особые билеты, по ним они и пользовались землей в награду за долгую и верную службу. Население зимовника достигало иногда 30-40 казаков. По обычаю зимовники укреплялись наподобие небольших крепостей. Посередине стояло 3-4 хаты, амбар, погреб, конюшни, клуня, а кругом "шанцы," или редуты с глубокими рвами и высокими ва</w:t>
        <w:softHyphen/>
        <w:t>лами. Из зимовников впоследствии часто вырастали города. Запо</w:t>
        <w:softHyphen/>
        <w:t>рожец Ус имел зимовник там, где сейчас стоит г. Александрия, ка</w:t>
        <w:softHyphen/>
        <w:t xml:space="preserve">зак Петрик считается основателем Петриковки. </w:t>
      </w:r>
    </w:p>
    <w:p>
      <w:pPr>
        <w:pStyle w:val="Normal"/>
        <w:ind w:firstLine="720"/>
        <w:rPr/>
      </w:pPr>
      <w:r>
        <w:rPr>
          <w:sz w:val="22"/>
        </w:rPr>
        <w:t>Название «зимовники» калька слова «вежи» – это половецкие склады сена и скотных дворов, конюшен и кошар, где зимой содержался скот и зимовали половецкие роды.</w:t>
      </w:r>
    </w:p>
    <w:p>
      <w:pPr>
        <w:pStyle w:val="Normal"/>
        <w:ind w:firstLine="720"/>
        <w:rPr/>
      </w:pPr>
      <w:r>
        <w:rPr>
          <w:sz w:val="22"/>
        </w:rPr>
        <w:t>Кроме зимовчан в Запорожье жили еще и посполитые люди, т.е. поселяне, сбежавшие от панского ига, ведущие хозяйство на запорожских землях и за это платившие войску небольшую дань крупой и салом. Посполитые люди жили семьями, хуторами или даже целыми большими селениями. Кстати сказать, нынешний Днепропетровск во времена запорожцев прозывался селом Поло</w:t>
        <w:softHyphen/>
        <w:t xml:space="preserve">вицею, Никополь - Никитиным перевозом, а Новомосковск - Самарчиком. </w:t>
      </w:r>
    </w:p>
    <w:p>
      <w:pPr>
        <w:pStyle w:val="Normal"/>
        <w:rPr/>
      </w:pPr>
      <w:r>
        <w:rPr>
          <w:sz w:val="22"/>
        </w:rPr>
        <w:tab/>
        <w:t>Кроме посполитых, зависимым населением  были холопы – крепостные казаков.</w:t>
      </w:r>
    </w:p>
    <w:p>
      <w:pPr>
        <w:pStyle w:val="Normal"/>
        <w:ind w:firstLine="720"/>
        <w:rPr/>
      </w:pPr>
      <w:r>
        <w:rPr>
          <w:sz w:val="22"/>
        </w:rPr>
        <w:t>Села и зимовники, в свою очередь, входили в состав паланок ("паланка" в переводе с турецкого, буквально, означает крепость), или запорожские уезды. Во главе паланки, обычно, ставился пол</w:t>
        <w:softHyphen/>
        <w:t>ковник и под его началом находились семейные казаки. Всех па</w:t>
        <w:softHyphen/>
        <w:t>ланок в Запорожье было восемь. Это Бугогардовская (район Новой Одессы), Перевязская или Ингльская (район нынешнего Херсона), Самарская (современный Новомосковский район), с ними со</w:t>
        <w:softHyphen/>
        <w:t>седствовали Кодаковская, Орельская и Протовчанская паланки, Кальмиусская паланка располагалась в районе нынешнего Мари</w:t>
        <w:softHyphen/>
        <w:t>уполя, Прогнойская (от слова "прогнои" - соленые озера, где запорожцы добывали соль) находилась на Кинбурнской косе и имела особое стратегическое значение, так как служила казакам ключом к "синю морю".</w:t>
      </w:r>
    </w:p>
    <w:p>
      <w:pPr>
        <w:pStyle w:val="Normal"/>
        <w:ind w:firstLine="720"/>
        <w:rPr/>
      </w:pPr>
      <w:r>
        <w:rPr>
          <w:sz w:val="22"/>
        </w:rPr>
        <w:t>В Сечи можно  встретить всякие народности и выходцев из разных сословий: украинцев, русских, поляков, литовцев, болгар, молдаван, татар, турок, евре</w:t>
        <w:softHyphen/>
        <w:t>ев, немцев, французов, итальянцев, испанцев, англичан. Вот несколько характерных биографий, какие приводит в своей "Истории Новой Сечи" Скальковский:</w:t>
      </w:r>
    </w:p>
    <w:p>
      <w:pPr>
        <w:pStyle w:val="Normal"/>
        <w:rPr>
          <w:sz w:val="22"/>
        </w:rPr>
      </w:pPr>
      <w:r>
        <w:rPr>
          <w:sz w:val="22"/>
        </w:rPr>
        <w:t>«Родился я в Литве, в воеводстве Новгородском, от дому шляхетского. Когда же, будучи уже взрослым парнем по Киеву шатался, подловили меня казаки сичевые, с кото</w:t>
        <w:softHyphen/>
        <w:t>рыми, севши в дуб, поехал до Сечи. Приехавши, пристал в курень Каневский, где и на</w:t>
        <w:softHyphen/>
        <w:t>звали меня Иваном Ляхом».</w:t>
      </w:r>
    </w:p>
    <w:p>
      <w:pPr>
        <w:pStyle w:val="Normal"/>
        <w:rPr/>
      </w:pPr>
      <w:r>
        <w:rPr>
          <w:sz w:val="22"/>
        </w:rPr>
        <w:t xml:space="preserve"> </w:t>
      </w:r>
      <w:r>
        <w:rPr>
          <w:sz w:val="22"/>
        </w:rPr>
        <w:t>«Родился он, казак Василий Перехрист, от еврейка Айзика в местечке Чигрине... Оттоль с Чигрина, с добровольно</w:t>
        <w:softHyphen/>
        <w:t>го его желания в Сечь запорожскую привезен, где в Сечи, будучи в то время начальни</w:t>
        <w:softHyphen/>
        <w:t>ком Киево-Межигорского монастыря, в церкви сичевой окрещен и к присяге на вер</w:t>
        <w:softHyphen/>
        <w:t>ность в той церкви приведен».</w:t>
      </w:r>
    </w:p>
    <w:p>
      <w:pPr>
        <w:pStyle w:val="Normal"/>
        <w:rPr/>
      </w:pPr>
      <w:r>
        <w:rPr>
          <w:sz w:val="22"/>
        </w:rPr>
        <w:tab/>
        <w:t>Но все эти, хотя и очень яркие, все же эпизоды в этнической картине Сичи, потому они и упомянуты письменно, что скорее это  исключение, чем правило. Примерно так же учитывались проходившие через пограничные пункты «ухожаи» на Дон, что сильно искажает  подлирнную этническую картину. Так и в сичи основную массу составляли «природные козаки», из  «старых козацких родов»,  с детства воспитанные в казачьих традициях и «приохоченные  к воинскому ремеслу».</w:t>
      </w:r>
    </w:p>
    <w:p>
      <w:pPr>
        <w:pStyle w:val="Normal"/>
        <w:ind w:firstLine="720"/>
        <w:rPr/>
      </w:pPr>
      <w:r>
        <w:rPr>
          <w:sz w:val="22"/>
        </w:rPr>
        <w:t>Приходили в Запорожье, разумеется, и  люди с темным про</w:t>
        <w:softHyphen/>
        <w:t>шлым - разные убийцы, преступники, проходимцы. Но на характер «товариства» они никакого влияния оказать не могли: как не прошедшие казачью воинскую науку они либо погибали в бесконечных боях, либо им приходи</w:t>
        <w:softHyphen/>
        <w:t>лось в корне изменяться, либо принимать лютую казнь от за</w:t>
        <w:softHyphen/>
        <w:t>порожцев. Всему ж миру было известно, что законы в Запорожье чрезвычайно строги и расправа быстра.</w:t>
      </w:r>
    </w:p>
    <w:p>
      <w:pPr>
        <w:pStyle w:val="Normal"/>
        <w:ind w:left="2160" w:firstLine="720"/>
        <w:rPr>
          <w:b/>
          <w:b/>
          <w:sz w:val="22"/>
        </w:rPr>
      </w:pPr>
      <w:r>
        <w:rPr>
          <w:b/>
          <w:sz w:val="22"/>
        </w:rPr>
      </w:r>
    </w:p>
    <w:p>
      <w:pPr>
        <w:pStyle w:val="Normal"/>
        <w:ind w:left="2160" w:firstLine="720"/>
        <w:rPr>
          <w:b/>
          <w:b/>
          <w:sz w:val="22"/>
        </w:rPr>
      </w:pPr>
      <w:r>
        <w:rPr>
          <w:b/>
          <w:sz w:val="22"/>
        </w:rPr>
        <w:t>Обычное право у запорожцев.</w:t>
      </w:r>
    </w:p>
    <w:p>
      <w:pPr>
        <w:pStyle w:val="Normal"/>
        <w:rPr/>
      </w:pPr>
      <w:r>
        <w:rPr>
          <w:sz w:val="22"/>
        </w:rPr>
        <w:t xml:space="preserve"> </w:t>
      </w:r>
      <w:r>
        <w:rPr>
          <w:sz w:val="22"/>
        </w:rPr>
        <w:tab/>
        <w:t>Войско запорожцев управлялось "по свое</w:t>
        <w:softHyphen/>
        <w:t>му умоположению" и "собственными порядками". В основе власти на Запорожье лежала «громада», «мир», «товариство казаков». Когда требовалось решать какие-то важные вопросы, ли</w:t>
        <w:softHyphen/>
        <w:t>тавры созывали всех казаков на Сичевую площадь, где и происхо</w:t>
        <w:softHyphen/>
        <w:t>дила Рада (от слова "радиться" - т.е. совещаться, по-русски «рядиться» - спорить) или войсковой со</w:t>
        <w:softHyphen/>
        <w:t xml:space="preserve">вет. </w:t>
      </w:r>
    </w:p>
    <w:p>
      <w:pPr>
        <w:pStyle w:val="Normal"/>
        <w:ind w:firstLine="720"/>
        <w:rPr/>
      </w:pPr>
      <w:r>
        <w:rPr>
          <w:sz w:val="22"/>
        </w:rPr>
        <w:t>На Раде каждый казак, вне зависимости от звания и состояния, мог открыто высказать свое мнение, особые соображения и имел право только одного голоса. После того как решение большинством голосов бы</w:t>
        <w:softHyphen/>
        <w:t>ло принято, каждый запорожец и все войско в целом обязаны были ему следовать и исполнять.</w:t>
      </w:r>
    </w:p>
    <w:p>
      <w:pPr>
        <w:pStyle w:val="Normal"/>
        <w:rPr/>
      </w:pPr>
      <w:r>
        <w:rPr>
          <w:sz w:val="22"/>
        </w:rPr>
        <w:t>Атаман в Сечи был пер</w:t>
        <w:softHyphen/>
        <w:t>вым лицом среди равных, и не мог ничего важного решать без това</w:t>
        <w:softHyphen/>
        <w:t>рищества и Рады , а на Дону, Тереке и Яике  без Круга.</w:t>
      </w:r>
    </w:p>
    <w:p>
      <w:pPr>
        <w:pStyle w:val="Normal"/>
        <w:rPr/>
      </w:pPr>
      <w:r>
        <w:rPr>
          <w:sz w:val="22"/>
        </w:rPr>
        <w:t>Не следует думать, что в Запорожье была безбрежная вольни</w:t>
        <w:softHyphen/>
        <w:t>ца, близкая к анархии. У казаков, на самом деле, всегда существо</w:t>
        <w:softHyphen/>
        <w:t>вала четкая иерархическая лестница, на вершину которой мог взойти каждый кого  громада признавала достойным. Ни знатность рода, ни сословное происхождение, ни старшин</w:t>
        <w:softHyphen/>
        <w:t>ство лет не имели в Сечи никакого значения. Одни личные достоин</w:t>
        <w:softHyphen/>
        <w:t xml:space="preserve">ства, т.е. храбрость, опыт, ум, находчивость брались в расчет.  </w:t>
      </w:r>
    </w:p>
    <w:p>
      <w:pPr>
        <w:pStyle w:val="Normal"/>
        <w:ind w:firstLine="720"/>
        <w:rPr/>
      </w:pPr>
      <w:r>
        <w:rPr>
          <w:sz w:val="22"/>
        </w:rPr>
        <w:t>На первой ступени ее стояли молодики, проходив</w:t>
        <w:softHyphen/>
        <w:t>шие казацкую выучку (каждый опытный казак имел при себе по 2-3 таких молодца), затем шла сичевая масса - сиромашня, выше ко</w:t>
        <w:softHyphen/>
        <w:t>торой стояли старшины - заслуженные воины, прославившие себя подвигами. На вершине казацкой пирамиды стоял кошевой атаман и его окружение. Вся эта невидимая в мирное время иерархия в слу</w:t>
        <w:softHyphen/>
        <w:t>чае войны становилась жесткой структурой. Глава ее - кошевой атаман, которому во время боевых действий обязаны были подчи</w:t>
        <w:softHyphen/>
        <w:t>няться все и каждый в отдельности, наделялся безграничными пол</w:t>
        <w:softHyphen/>
        <w:t>номочиями и волен был распоряжаться жизнью любого самого заслуженного казака.</w:t>
      </w:r>
    </w:p>
    <w:p>
      <w:pPr>
        <w:pStyle w:val="Normal"/>
        <w:ind w:firstLine="720"/>
        <w:rPr/>
      </w:pPr>
      <w:r>
        <w:rPr>
          <w:sz w:val="22"/>
        </w:rPr>
        <w:t xml:space="preserve"> </w:t>
      </w:r>
      <w:r>
        <w:rPr>
          <w:sz w:val="22"/>
        </w:rPr>
        <w:t>Сечь была  открытой в полном смысле этого слова. Насильно здесь никто никого не держал. За вся</w:t>
        <w:softHyphen/>
        <w:t>ким добровольно вступившим в ее ряды железный занавес не закрывался и каждый казак мог по своему желанию оставить "свою мати" и на время или даже навсегда. Перед выходом он пол</w:t>
        <w:softHyphen/>
        <w:t>учал на руки аттестат за свою службу, где подробно перечис</w:t>
        <w:softHyphen/>
        <w:t>лялись его деловые и воинские качества. Исключение составляло военное время, когда ввиду "немаловажных заграничных обстоя</w:t>
        <w:softHyphen/>
        <w:t>тельств" выезд казакам из Сечи без специального письменного раз</w:t>
        <w:softHyphen/>
        <w:t>решения войсковой канцелярии строго-настрого воспрещался.</w:t>
      </w:r>
    </w:p>
    <w:p>
      <w:pPr>
        <w:pStyle w:val="Normal"/>
        <w:ind w:firstLine="720"/>
        <w:rPr/>
      </w:pPr>
      <w:r>
        <w:rPr>
          <w:sz w:val="22"/>
        </w:rPr>
        <w:t>Обычно уходили казаки с Сечи, когда задумывали жениться и обзаводиться собственным хозяйством. Были и такие, кому надо</w:t>
        <w:softHyphen/>
        <w:t>едала запорожская вольница. Про них товарищи обычно говорили "зажирив от казацького хлиба". Узнав на стороне «яка в хамов життя, почем ковш лиха и хватив шилом патоки», как правило, возвращались че</w:t>
        <w:softHyphen/>
        <w:t>рез некоторое время обратно и их, посмеявшись, вновь принимали.</w:t>
      </w:r>
    </w:p>
    <w:p>
      <w:pPr>
        <w:pStyle w:val="Normal"/>
        <w:ind w:firstLine="720"/>
        <w:rPr/>
      </w:pPr>
      <w:r>
        <w:rPr>
          <w:sz w:val="22"/>
        </w:rPr>
        <w:t>Общевойсковые рады происходили всегда в строго определен</w:t>
        <w:softHyphen/>
        <w:t>ные дни, а именно: 1 января (по старому стилю, т.е. через 7 дней после Рождества Христова); 1 октября (по старому стилю, т.е. в день Покрова Богородицы, который являлся основным храмовым праздником Сечи и казаков всех войск) и на третий день после Великодня, т.е. после Пасхи; кроме того, Рады могли собираться во всякий день по жела</w:t>
        <w:softHyphen/>
        <w:t>нию товарищества.</w:t>
      </w:r>
    </w:p>
    <w:p>
      <w:pPr>
        <w:pStyle w:val="Normal"/>
        <w:rPr/>
      </w:pPr>
      <w:r>
        <w:rPr>
          <w:sz w:val="22"/>
        </w:rPr>
        <w:t>На январской раде обычно решались наиважнейшие для каза</w:t>
        <w:softHyphen/>
        <w:t>ков вопросы: О разделе земель и угодий и о выборе войсковой старшины.</w:t>
      </w:r>
    </w:p>
    <w:p>
      <w:pPr>
        <w:pStyle w:val="Normal"/>
        <w:rPr>
          <w:sz w:val="22"/>
        </w:rPr>
      </w:pPr>
      <w:r>
        <w:rPr>
          <w:sz w:val="22"/>
        </w:rPr>
        <w:t>На радах решали быть ли миру или розмиру с тем или иным государством и надо ли собираться  в поход.</w:t>
      </w:r>
    </w:p>
    <w:p>
      <w:pPr>
        <w:pStyle w:val="Normal"/>
        <w:rPr/>
      </w:pPr>
      <w:r>
        <w:rPr>
          <w:sz w:val="22"/>
        </w:rPr>
        <w:t>За несколько дней до Рады все казаки, где бы они не находи</w:t>
        <w:softHyphen/>
        <w:t>лись, спешили собраться в столицу своей общины - Сечь. В самый день ее запорожцы вставали чуть свет, выряжались в свои лучшие платья и направлялись в сечевую церковь, где торжественно слу</w:t>
        <w:softHyphen/>
        <w:t>жили утреню и затем сразу обедню. Вернувшись из храма в курень, они молились на иконы, поздравляли друг друга с праздником, сни</w:t>
        <w:softHyphen/>
        <w:t>мали с себя дорогие платья и садились за стол обедать. Отобедав, они благодарили Бога, затем атамана, куренного кухаря, кланялись друг другу и, снова облачившись в праздничные одежды, готови</w:t>
        <w:softHyphen/>
        <w:t xml:space="preserve">лись к выходу на площадь, которая специально по этому случаю усыпалась песком. </w:t>
      </w:r>
    </w:p>
    <w:p>
      <w:pPr>
        <w:pStyle w:val="Normal"/>
        <w:rPr/>
      </w:pPr>
      <w:r>
        <w:rPr>
          <w:sz w:val="22"/>
        </w:rPr>
        <w:t>После пушечного выстрела, довбыш выносил из церкви литавры и ударял в них один раз, извещая о начале рады, затем поочередно появлялись: войсковой есаул с большим войско</w:t>
        <w:softHyphen/>
        <w:t>вым знаменем в руках, простые казаки, вслед за которыми на пло</w:t>
        <w:softHyphen/>
        <w:t>щадь выступала старшина - кошевой атаман с булавой в руках, вой</w:t>
        <w:softHyphen/>
        <w:t>сковой судья с большой серебряной печатью, войсковой писарь с се</w:t>
        <w:softHyphen/>
        <w:t>ребряной чернильницей, каламарью и гусиным пером за ухом и 38 куренных атаманов с тростями (насеками) в руках. Вся старшина без шапок (с открытыми головами), ибо она шла на площадь как на судное мес</w:t>
        <w:softHyphen/>
        <w:t>то. Старшина выходила на средину огромного казацкого круга (коло) и кланялась на все четыре стороны славному сечевому товари</w:t>
        <w:softHyphen/>
        <w:t xml:space="preserve">ществу. Казаки снимали шапки и на поклоны старшины отвечали поклоном. После чего, как бы открывая Раду, настоятель Сечевой церкви служил молебен. По окончании молебна кошевой атаман обращался к собравшимся: ''Паны-молодцы, теперь у нас Новый год и надлежит по древнему нашему обычаю произвести раздел между товарищами всех рек, озер, урочищ, звериных доходов и рыбных ловель." </w:t>
      </w:r>
    </w:p>
    <w:p>
      <w:pPr>
        <w:pStyle w:val="Normal"/>
        <w:rPr/>
      </w:pPr>
      <w:r>
        <w:rPr>
          <w:sz w:val="22"/>
        </w:rPr>
        <w:t xml:space="preserve">- </w:t>
        <w:tab/>
        <w:t>"Да, следует, следует," - кричали в ответ казаки и начи</w:t>
        <w:softHyphen/>
        <w:t>налась жеребьевка. Войсковой писарь выносил шапку, в которой лежали ярлыки с расписанными на них угодьями. После того как ярлык был вынут, писарь зачитывал вслух, что и кому досталось. Сперва к шапке подходили представители сичевиков - куренные атаманы, затем войсковая старшина, потом духовенство и только после них женатое население запорожских вольностей. Товариство в Сечи и в бою, и при дележе пользовалось преимущественным правом быть первым.</w:t>
      </w:r>
    </w:p>
    <w:p>
      <w:pPr>
        <w:pStyle w:val="Normal"/>
        <w:rPr/>
      </w:pPr>
      <w:r>
        <w:rPr>
          <w:sz w:val="22"/>
        </w:rPr>
        <w:t>После того как угодья были разделены, начинались выборы ко</w:t>
        <w:softHyphen/>
        <w:t>шевого атамана и всего войскового управления.</w:t>
      </w:r>
    </w:p>
    <w:p>
      <w:pPr>
        <w:pStyle w:val="Normal"/>
        <w:rPr>
          <w:sz w:val="22"/>
        </w:rPr>
      </w:pPr>
      <w:r>
        <w:rPr>
          <w:sz w:val="22"/>
        </w:rPr>
        <w:t>-</w:t>
        <w:tab/>
        <w:t xml:space="preserve">"Паны-молодцы, - обращался к казакам атаман, - не желаете ли по старинному обычаю переменить свою старшину и вместо нее выбрать новую? </w:t>
      </w:r>
    </w:p>
    <w:p>
      <w:pPr>
        <w:pStyle w:val="Normal"/>
        <w:rPr/>
      </w:pPr>
      <w:r>
        <w:rPr>
          <w:sz w:val="22"/>
        </w:rPr>
        <w:t>Если товариство было довольно своею старшиною, то казаки обычно отвечали: "Вы - добрые паны, пануйте еще над нами!" В этом случае атаман, судья, писарь и есаул кланялись каза</w:t>
        <w:softHyphen/>
        <w:t>кам, благодарили за честь, им оказанную, и все расходились по ку</w:t>
        <w:softHyphen/>
        <w:t>реням.</w:t>
      </w:r>
    </w:p>
    <w:p>
      <w:pPr>
        <w:pStyle w:val="Normal"/>
        <w:rPr>
          <w:sz w:val="22"/>
        </w:rPr>
      </w:pPr>
      <w:r>
        <w:rPr>
          <w:sz w:val="22"/>
        </w:rPr>
        <w:t>Но так было далеко не всегда, нередко недовольные своим ата</w:t>
        <w:softHyphen/>
        <w:t xml:space="preserve">маном казаки кричали: "Покинь, скурвый сыну, свое кошевье, бо ты вже казацького хлиба наився!" "Иди себе прочь, негодный сыну, ты для нас не способен! Положи свою булаву, положи!" </w:t>
      </w:r>
    </w:p>
    <w:p>
      <w:pPr>
        <w:pStyle w:val="Normal"/>
        <w:ind w:firstLine="720"/>
        <w:rPr/>
      </w:pPr>
      <w:r>
        <w:rPr>
          <w:sz w:val="22"/>
        </w:rPr>
        <w:t>Кошевой немедленно повиновался этому грозному требованию: бросал на землю шапку и поверх ее клал булаву, затем он кланялся всему товариству и уходил с площади в свой курень. После ухода кошевого тоже самое должны были сделать судья, писарь и есаул.( Чтобы не видели и не слышали, что о них говорят казаки и не мстили бы  в случае возвращения в должность.) Если, ко</w:t>
        <w:softHyphen/>
        <w:t>нечно, казаки не обращались к ним с просьбой, чтоб они не скиды</w:t>
        <w:softHyphen/>
        <w:t>вали своего чина. Бывало, что на Раде старшина изобличалась в преступлении против войска. Тогда она казнилась за то всенарод</w:t>
        <w:softHyphen/>
        <w:t>ной смертию. После удаления старой старшины приступали к из</w:t>
        <w:softHyphen/>
        <w:t>бранию новой и этим делом руководили простые казаки - "сирома". Если кандидатов оказывалось двое или больше, начинался спор. Перед этим кандидаты обязаны были разойтись по куреням, дабы не участвовать в нем. Если спор не разрешался мирно, то раз</w:t>
        <w:softHyphen/>
        <w:t xml:space="preserve">ные партии шли друг на друга стенкой на стенку, - пока не победит сильнейший. </w:t>
      </w:r>
    </w:p>
    <w:p>
      <w:pPr>
        <w:pStyle w:val="Normal"/>
        <w:ind w:firstLine="720"/>
        <w:rPr/>
      </w:pPr>
      <w:r>
        <w:rPr>
          <w:sz w:val="22"/>
        </w:rPr>
        <w:t>Таким образом, когда вопрос с победителем решался, 10 выборных казаков шли в тот курень, где сидел избранник, толка</w:t>
        <w:softHyphen/>
        <w:t>ли его в бока и вели на площадь со словами: "Иды, скурвый сыну, бо тебе нам треба, ты теперь нам батька, ты будешь у нас паном". Рада вручала ему булаву и объявляла желание всего войска видеть его кошевым атаманом; по древнему обычаю избранный должен был два раза отказаться и только после третьего предложения взять в руки булаву. По этому случаю довбуш бил в литавры, а старые заслуженные сичевики по очереди подходили к атаману и сыпали на его бритую голову песок или мазали его макушку грязью в знак того, чтоб он не забывал откуда пришел. Кошевой кланялся на все четыре стороны и благодарил за честь, на что товариство отвечало ему дружным криком: "Дай тебе Боже лебединый(!) вик и журавли</w:t>
        <w:softHyphen/>
        <w:t>ный крык!"*) В том же порядке происходило избрание судьи, есаула и куренных атаманов. Второго января избирали довбуша, пушкаря, писаря, кантаржея и других.</w:t>
      </w:r>
    </w:p>
    <w:p>
      <w:pPr>
        <w:pStyle w:val="Normal"/>
        <w:rPr/>
      </w:pPr>
      <w:r>
        <w:rPr>
          <w:i/>
          <w:sz w:val="22"/>
        </w:rPr>
        <w:t>*) Весьма многозначительное пожелание постоянно помнить о своем происхождении от лебедей (каз-ак) и о Родине, символом привязанности., к которой был журавль.</w:t>
      </w:r>
    </w:p>
    <w:p>
      <w:pPr>
        <w:pStyle w:val="Normal"/>
        <w:jc w:val="center"/>
        <w:rPr>
          <w:b/>
          <w:b/>
          <w:sz w:val="22"/>
        </w:rPr>
      </w:pPr>
      <w:r>
        <w:rPr>
          <w:b/>
          <w:sz w:val="22"/>
        </w:rPr>
        <w:t>Международные договоры.</w:t>
      </w:r>
    </w:p>
    <w:p>
      <w:pPr>
        <w:pStyle w:val="Normal"/>
        <w:ind w:firstLine="720"/>
        <w:rPr/>
      </w:pPr>
      <w:r>
        <w:rPr>
          <w:sz w:val="22"/>
        </w:rPr>
        <w:t>Запорожцы осознавали себя прежде всего воинами и главной своею жизненной целью видели постоянную войну. Отсутствие энергичных военных действий могла привести к внеочередной раде и смене старшины. Казаки кричали, что кошевой "обабывся" и сделался ганчиркою (т.е. тряпкою), поэтому нужно нового кошевого, который бы поча</w:t>
        <w:softHyphen/>
        <w:t xml:space="preserve">ще водил казаков в бой. </w:t>
      </w:r>
    </w:p>
    <w:p>
      <w:pPr>
        <w:pStyle w:val="Normal"/>
        <w:ind w:firstLine="720"/>
        <w:rPr>
          <w:sz w:val="22"/>
        </w:rPr>
      </w:pPr>
      <w:r>
        <w:rPr>
          <w:sz w:val="22"/>
        </w:rPr>
        <w:t>Когда ставился вопрос о походе против неприятеля, казаки проводили раду иначе.</w:t>
      </w:r>
    </w:p>
    <w:p>
      <w:pPr>
        <w:pStyle w:val="Normal"/>
        <w:rPr/>
      </w:pPr>
      <w:r>
        <w:rPr>
          <w:sz w:val="22"/>
        </w:rPr>
        <w:t>Сначала они давали аудиенцию послу государя, приглашавшего  запорожцев на войну. В ходе беседы казаки требовали  условий похода в письменном виде, после чего просили  объявить казачье коло. На нем они изучали предлагаем) громко высказывали свое мнение. В итоге товариство предложение принимало  или отрицало. Определить это можно сколько шапок бросалось вверх в знак согласия. После товариства избирали 20 депутатов. Они приглашали посла в  коло(круг) и начинали обсуждать с</w:t>
      </w:r>
      <w:r>
        <w:rPr>
          <w:b/>
          <w:sz w:val="22"/>
        </w:rPr>
        <w:t xml:space="preserve"> </w:t>
      </w:r>
      <w:r>
        <w:rPr>
          <w:sz w:val="22"/>
        </w:rPr>
        <w:t>ним каждый пункт, в конце концов запорожцы высказывали свое согласие.:били барабаны, трубили трубы, стреляли пушки.</w:t>
      </w:r>
    </w:p>
    <w:p>
      <w:pPr>
        <w:pStyle w:val="Normal"/>
        <w:rPr/>
      </w:pPr>
      <w:r>
        <w:rPr>
          <w:sz w:val="22"/>
        </w:rPr>
        <w:t>Но на следующий день послу сообщалось, что казаки думали и решили все-таки от похода отказаться. Посол начинал упрашивать казаков пуще прежнего и обещал большую награду за понесенные труды. Старшина в свою очередь также уговаривала  товариство не отказываться от лестных условий. Однако казаки стояли  на своем. Тогда кошевой, разгневавшись, складывал полномочия атамана. После чего коло расходилось, а собиралась третья рада. На ней кошевого просили принять должность снова и когда он, наконец, соглашался, предъявлялись письменные условия похода послу. Посол, прочитав являлся в коло и объявлял, что он на все согласен и вручал казакам подарок в несколько тысяч золотых. Запорожцы расстилали на земле кобенки (т.е. плащи): пересчитывали. Затем товариство дарило посла шубою и  посылало собственных послов с грамотою «к почтившиму их приглашением на службу», государю.</w:t>
      </w:r>
    </w:p>
    <w:p>
      <w:pPr>
        <w:pStyle w:val="Normal"/>
        <w:ind w:firstLine="720"/>
        <w:rPr/>
      </w:pPr>
      <w:r>
        <w:rPr>
          <w:sz w:val="22"/>
        </w:rPr>
        <w:t>Кроме общевойсковых рад были у запорожцев «рады куреней», или как их еще называли, - "сходки". Куренные сходки происходили  только в тех случаях, когда требовались решения невозможные на общей раде. Тогда  к куреню кошевой только куренные атаманы и старшина, таким образом проходило строго между избранными.</w:t>
      </w:r>
    </w:p>
    <w:p>
      <w:pPr>
        <w:pStyle w:val="Heading7"/>
        <w:rPr/>
      </w:pPr>
      <w:r>
        <w:rPr/>
        <w:t>Суд и наказания</w:t>
      </w:r>
    </w:p>
    <w:p>
      <w:pPr>
        <w:pStyle w:val="Normal"/>
        <w:ind w:firstLine="720"/>
        <w:rPr>
          <w:sz w:val="22"/>
        </w:rPr>
      </w:pPr>
      <w:r>
        <w:rPr>
          <w:sz w:val="22"/>
        </w:rPr>
        <w:t>Все суды были гласными и прилюдными, а решения только по общему приговору Рады. С годами судебная практика совершенствовалась и  в Сечи появилась должность Войскового судьи.</w:t>
      </w:r>
    </w:p>
    <w:p>
      <w:pPr>
        <w:pStyle w:val="Normal"/>
        <w:rPr>
          <w:b/>
          <w:b/>
          <w:sz w:val="22"/>
        </w:rPr>
      </w:pPr>
      <w:r>
        <w:rPr>
          <w:b/>
          <w:sz w:val="22"/>
        </w:rPr>
        <w:t xml:space="preserve">Смертью каралось: </w:t>
      </w:r>
    </w:p>
    <w:p>
      <w:pPr>
        <w:pStyle w:val="Normal"/>
        <w:rPr/>
      </w:pPr>
      <w:r>
        <w:rPr>
          <w:b/>
          <w:sz w:val="22"/>
        </w:rPr>
        <w:t>предательство,</w:t>
      </w:r>
      <w:r>
        <w:rPr>
          <w:sz w:val="22"/>
        </w:rPr>
        <w:t xml:space="preserve"> – за это полагалась лютая смерть без покаяния (без права на исповедь и отпущение грехов), на  железном крюке на ребро или на колу,</w:t>
      </w:r>
    </w:p>
    <w:p>
      <w:pPr>
        <w:pStyle w:val="Normal"/>
        <w:rPr/>
      </w:pPr>
      <w:r>
        <w:rPr>
          <w:b/>
          <w:sz w:val="22"/>
        </w:rPr>
        <w:t>убийство товари</w:t>
        <w:softHyphen/>
        <w:t>ща</w:t>
      </w:r>
      <w:r>
        <w:rPr>
          <w:sz w:val="22"/>
        </w:rPr>
        <w:t>: (братоубийц закапывали в землю живого в одном гробу с убитым.),</w:t>
      </w:r>
    </w:p>
    <w:p>
      <w:pPr>
        <w:pStyle w:val="Normal"/>
        <w:rPr/>
      </w:pPr>
      <w:r>
        <w:rPr>
          <w:sz w:val="22"/>
        </w:rPr>
        <w:t xml:space="preserve"> </w:t>
      </w:r>
      <w:r>
        <w:rPr>
          <w:b/>
          <w:sz w:val="22"/>
        </w:rPr>
        <w:t>воровство и укрывательство краденой ве</w:t>
        <w:softHyphen/>
        <w:t>щи</w:t>
      </w:r>
      <w:r>
        <w:rPr>
          <w:sz w:val="22"/>
        </w:rPr>
        <w:t>, (вора обычно приковывали к позорному столбу, где пре</w:t>
        <w:softHyphen/>
        <w:t>ступника забивали киями (палками) или побивали камнями,</w:t>
      </w:r>
    </w:p>
    <w:p>
      <w:pPr>
        <w:pStyle w:val="Normal"/>
        <w:rPr/>
      </w:pPr>
      <w:r>
        <w:rPr>
          <w:b/>
          <w:sz w:val="22"/>
        </w:rPr>
        <w:t xml:space="preserve">за великое воровство </w:t>
      </w:r>
      <w:r>
        <w:rPr>
          <w:sz w:val="22"/>
        </w:rPr>
        <w:t>или как бы мы сегодня ска</w:t>
        <w:softHyphen/>
        <w:t xml:space="preserve">зали - "хищение в особо крупных размерах" виновных ждала шибеница ( виселица). Позорная смертная казнь. </w:t>
      </w:r>
    </w:p>
    <w:p>
      <w:pPr>
        <w:pStyle w:val="Normal"/>
        <w:rPr/>
      </w:pPr>
      <w:r>
        <w:rPr>
          <w:i/>
          <w:sz w:val="22"/>
        </w:rPr>
        <w:t>«Кривые, хромоногие и почти безногие кале</w:t>
        <w:softHyphen/>
        <w:t>ки, просившие в Сечи милостыню ни к кому в глаза не лезли, а "си</w:t>
        <w:softHyphen/>
        <w:t>дели в градских воротах с молчанием, в ожидании от доброхотных дателей милостины, якую им и давано было щедрою рукою набож</w:t>
        <w:softHyphen/>
        <w:t>ных, хотя и веселых казаков".</w:t>
      </w:r>
    </w:p>
    <w:p>
      <w:pPr>
        <w:pStyle w:val="Normal"/>
        <w:rPr/>
      </w:pPr>
      <w:r>
        <w:rPr>
          <w:i/>
          <w:sz w:val="22"/>
        </w:rPr>
        <w:t>Единственно, что требовало от калек запорожское правительст</w:t>
        <w:softHyphen/>
        <w:t>во, так это снимать с шибеницы повешенных и погребать их на вы</w:t>
        <w:softHyphen/>
        <w:t>гоне. С последними нищие часто менялись одеянием, без угрызения совести раздевая мертвых разбойников, "хотя тем дать выразумить живым, яко всегда лучше просити, нежели, однажды, умерети на ви</w:t>
        <w:softHyphen/>
        <w:t xml:space="preserve">селице". </w:t>
      </w:r>
    </w:p>
    <w:p>
      <w:pPr>
        <w:pStyle w:val="Normal"/>
        <w:rPr/>
      </w:pPr>
      <w:r>
        <w:rPr>
          <w:i/>
          <w:sz w:val="22"/>
        </w:rPr>
        <w:t>От шибеницы можно было избавиться толь</w:t>
        <w:softHyphen/>
        <w:t>ко в том случае, если какая-нибудь девушка изъявляла желание выйти замуж за осужденного. Однажды, когда коня с преступником уже подводили к висели</w:t>
        <w:softHyphen/>
        <w:t>це, навстречу ему вышла девушка под белым покрывалом, в знак того, что она готова выйти за приговоренного замуж. Процессия ос</w:t>
        <w:softHyphen/>
        <w:t>тановилась и тогда осужденный на смерть казак попросил девицу снять покрывало с лица. Когда же он увидел, что она сильно обезображена оспой, он всенародно отказался от нее, заявив: "Як иматы таку дзюбу, лепше на шибеници дать дубу" и последовал даль</w:t>
        <w:softHyphen/>
        <w:t xml:space="preserve">ше навстречу своей смерти», </w:t>
      </w:r>
    </w:p>
    <w:p>
      <w:pPr>
        <w:pStyle w:val="Normal"/>
        <w:rPr/>
      </w:pPr>
      <w:r>
        <w:rPr>
          <w:b/>
          <w:sz w:val="22"/>
        </w:rPr>
        <w:t>За связь с женщиной или содомский грех</w:t>
      </w:r>
      <w:r>
        <w:rPr>
          <w:sz w:val="22"/>
        </w:rPr>
        <w:t>. Казнь полагалась и просто за привод женщины в Сечь, будь это даже мать или сестра казака. Одинаково с этим кара</w:t>
        <w:softHyphen/>
        <w:t>лась, впрочем, и обида женщины, если казак посмеет опорочить ее, ибо, как справедливо полагали запорожцы: "подобное деяние к обесславлению всего войска запорожска простирается».</w:t>
      </w:r>
    </w:p>
    <w:p>
      <w:pPr>
        <w:pStyle w:val="Normal"/>
        <w:rPr/>
      </w:pPr>
      <w:r>
        <w:rPr>
          <w:b/>
          <w:sz w:val="22"/>
        </w:rPr>
        <w:t>насилие в христианских селениях</w:t>
      </w:r>
      <w:r>
        <w:rPr>
          <w:sz w:val="22"/>
        </w:rPr>
        <w:t xml:space="preserve">, </w:t>
      </w:r>
    </w:p>
    <w:p>
      <w:pPr>
        <w:pStyle w:val="Normal"/>
        <w:rPr>
          <w:sz w:val="22"/>
        </w:rPr>
      </w:pPr>
      <w:r>
        <w:rPr>
          <w:b/>
          <w:sz w:val="22"/>
        </w:rPr>
        <w:t>самовольная отлучка, пьянство и дерзость</w:t>
      </w:r>
      <w:r>
        <w:rPr>
          <w:sz w:val="22"/>
        </w:rPr>
        <w:t xml:space="preserve"> против начальства во время похода и за </w:t>
      </w:r>
    </w:p>
    <w:p>
      <w:pPr>
        <w:pStyle w:val="Normal"/>
        <w:rPr/>
      </w:pPr>
      <w:r>
        <w:rPr>
          <w:b/>
          <w:sz w:val="22"/>
        </w:rPr>
        <w:t>не возвращение  долга товарищу</w:t>
      </w:r>
      <w:r>
        <w:rPr>
          <w:sz w:val="22"/>
        </w:rPr>
        <w:t xml:space="preserve"> приковывали цепью к пушке.</w:t>
      </w:r>
    </w:p>
    <w:p>
      <w:pPr>
        <w:pStyle w:val="Normal"/>
        <w:rPr/>
      </w:pPr>
      <w:r>
        <w:rPr>
          <w:sz w:val="22"/>
        </w:rPr>
        <w:t>Войсковой есаул обычно исполнял роль следователя, исполнителями же приговоров всегда были сами осужденные, обя</w:t>
        <w:softHyphen/>
        <w:t>занные поочередно казнить друг друга.</w:t>
      </w:r>
    </w:p>
    <w:p>
      <w:pPr>
        <w:pStyle w:val="Normal"/>
        <w:ind w:firstLine="720"/>
        <w:rPr/>
      </w:pPr>
      <w:r>
        <w:rPr>
          <w:sz w:val="22"/>
        </w:rPr>
        <w:t>После уголовного суда все казаки держали двухнедельный покаянный пост, за нарушение заповеди: «Не судите, да не судимы будете»</w:t>
      </w:r>
    </w:p>
    <w:p>
      <w:pPr>
        <w:pStyle w:val="Normal"/>
        <w:rPr>
          <w:sz w:val="22"/>
        </w:rPr>
      </w:pPr>
      <w:r>
        <w:rPr>
          <w:sz w:val="22"/>
        </w:rPr>
        <w:t xml:space="preserve"> </w:t>
      </w:r>
    </w:p>
    <w:p>
      <w:pPr>
        <w:pStyle w:val="Heading7"/>
        <w:rPr/>
      </w:pPr>
      <w:r>
        <w:rPr/>
        <w:t>Евстафий Дашкевич</w:t>
      </w:r>
    </w:p>
    <w:p>
      <w:pPr>
        <w:pStyle w:val="Normal"/>
        <w:ind w:firstLine="720"/>
        <w:rPr>
          <w:sz w:val="22"/>
        </w:rPr>
      </w:pPr>
      <w:r>
        <w:rPr>
          <w:sz w:val="22"/>
        </w:rPr>
        <w:t>Принявший христианство та</w:t>
        <w:softHyphen/>
        <w:t>тарский князь из рода хана Тохтамыша; ( скорее всего имя Дашкевич происходит от тюркского «дешт» - степь.Ср. Дешти кыпчак -  Половецкое поле.) в Литве считал</w:t>
        <w:softHyphen/>
        <w:t>ся старостой Тройским и пе</w:t>
        <w:softHyphen/>
        <w:t>чатался гербом «Лелива». Бу</w:t>
        <w:softHyphen/>
        <w:t>дучи подданным Великого князя Ли</w:t>
        <w:softHyphen/>
        <w:t>товского, он вместе с Крым</w:t>
        <w:softHyphen/>
        <w:t>скими Татарами, неоднократ</w:t>
        <w:softHyphen/>
        <w:t>но, предпринимал набеги на московские пограничные об</w:t>
        <w:softHyphen/>
        <w:t>ласти, а услугами запорожских днепровских  казаков пользовался и при столкновениях с Кры</w:t>
        <w:softHyphen/>
        <w:t xml:space="preserve">мом и при нападениях на Московию. </w:t>
      </w:r>
    </w:p>
    <w:p>
      <w:pPr>
        <w:pStyle w:val="Normal"/>
        <w:ind w:firstLine="720"/>
        <w:rPr/>
      </w:pPr>
      <w:r>
        <w:rPr>
          <w:sz w:val="22"/>
        </w:rPr>
        <w:t xml:space="preserve">Князя Дашкевича ошибочно считают первым гетманом Днепровских Казаков; в действительности же, он только организовал и снабжал  казачьи отряды в интересах Литвы и  Польши, а при этом принимал на себя роль протектора некоторых казачьих общин перед Польско-литовским королем. </w:t>
      </w:r>
    </w:p>
    <w:p>
      <w:pPr>
        <w:pStyle w:val="Normal"/>
        <w:ind w:firstLine="720"/>
        <w:rPr>
          <w:sz w:val="22"/>
        </w:rPr>
      </w:pPr>
      <w:r>
        <w:rPr>
          <w:sz w:val="22"/>
        </w:rPr>
        <w:t>Образцы по</w:t>
        <w:softHyphen/>
        <w:t>добных отношений известны со времен Черных Клобуков и Золотой Орды, когда ка</w:t>
        <w:softHyphen/>
        <w:t>зачьи общины привлекались на службу  Рюри</w:t>
        <w:softHyphen/>
        <w:t>ковичами, отдельными хана</w:t>
        <w:softHyphen/>
        <w:t>ми и царевичами Чингизидами, которые  нанимали казаков на службу в своих войнах, считая их , однако, отдельной, полу вассальной Золотой Орде, общиной. Одновременно с Дашкевичем пользовался услугами каза</w:t>
        <w:softHyphen/>
        <w:t>ков и другой польский вельмо</w:t>
        <w:softHyphen/>
        <w:t xml:space="preserve">жа, зять князя Острожского рыцарь Предслав Ланцкоронский. </w:t>
      </w:r>
    </w:p>
    <w:p>
      <w:pPr>
        <w:pStyle w:val="Normal"/>
        <w:ind w:firstLine="720"/>
        <w:rPr/>
      </w:pPr>
      <w:r>
        <w:rPr>
          <w:sz w:val="22"/>
        </w:rPr>
        <w:t>Попытка Дашкевича ор</w:t>
        <w:softHyphen/>
        <w:t>ганизовать из казаков по</w:t>
        <w:softHyphen/>
        <w:t>стоянный заслон для оборо</w:t>
        <w:softHyphen/>
        <w:t xml:space="preserve">ны литовских и польских границ окончилась неудачей. Дашкевич  умер в 1536 году, но попытки  привлечь казаков на службу Великому княжеству Литовскому, а затем Речи Посполитой, продолжились. Однако, результаты  оказались прямо противоположны первоначальным целям. Когда казачье войско сформировалось, оно стало во главе движения за независимость православного населения и от Польши, и от Крыма, а впоследствии, и от России. </w:t>
      </w:r>
    </w:p>
    <w:p>
      <w:pPr>
        <w:pStyle w:val="Normal1"/>
        <w:ind w:hanging="0"/>
        <w:jc w:val="left"/>
        <w:rPr>
          <w:b w:val="false"/>
          <w:b w:val="false"/>
          <w:sz w:val="22"/>
        </w:rPr>
      </w:pPr>
      <w:r>
        <w:rPr>
          <w:b w:val="false"/>
          <w:sz w:val="22"/>
        </w:rPr>
      </w:r>
    </w:p>
    <w:p>
      <w:pPr>
        <w:pStyle w:val="Normal1"/>
        <w:ind w:hanging="0"/>
        <w:jc w:val="center"/>
        <w:rPr>
          <w:color w:val="000000"/>
          <w:sz w:val="24"/>
        </w:rPr>
      </w:pPr>
      <w:r>
        <w:rPr>
          <w:color w:val="000000"/>
          <w:sz w:val="24"/>
        </w:rPr>
        <w:t>Вишневецкий Дмитрий ( Байда)</w:t>
      </w:r>
    </w:p>
    <w:p>
      <w:pPr>
        <w:pStyle w:val="Normal1"/>
        <w:jc w:val="left"/>
        <w:rPr/>
      </w:pPr>
      <w:r>
        <w:rPr>
          <w:b w:val="false"/>
          <w:sz w:val="22"/>
        </w:rPr>
        <w:t>Разумеется рассказ об украинских или,  как их называют еще Днепровских или Малороссийских казаках, не совсем правильно начинать с рассказа о двух литовско-польских вельможах, потому что история казачества, как  народа, много старше, чем история этих родовитых магнатов, но уж больно они типичны для  времен Ивана Грозного, Годунова и Самозванца. Это люди ренессансных характеров и шекспировских страстей. Они - современники Ермака, но сильно разнятся  судьбы героя русский истории и польско-литовских «крулевят».</w:t>
      </w:r>
      <w:r>
        <w:rPr/>
        <w:t xml:space="preserve"> </w:t>
      </w:r>
    </w:p>
    <w:p>
      <w:pPr>
        <w:pStyle w:val="Normal"/>
        <w:ind w:firstLine="560"/>
        <w:rPr/>
      </w:pPr>
      <w:r>
        <w:rPr>
          <w:sz w:val="22"/>
        </w:rPr>
        <w:t>Один Вишневецкий Дмитрий (Байда) принял мученическую смерть и до сих пор воспевается в казачьих  думах, а  другой Иеремия Вишневецкий  упоминается потомками запорожцев не иначе, как с плевком под ноги,  на символичном языке средневековья, это означает, что он осквернял даже землю, по какой ходил, и эта земля до сих пор нечиста.</w:t>
      </w:r>
    </w:p>
    <w:p>
      <w:pPr>
        <w:pStyle w:val="Normal"/>
        <w:ind w:firstLine="560"/>
        <w:rPr/>
      </w:pPr>
      <w:r>
        <w:rPr>
          <w:sz w:val="22"/>
        </w:rPr>
        <w:t xml:space="preserve">Кроме того, вся обстановка, все проблемы того времени в Приднепровских степях, при всем кажущимся  внешнем несходстве,  такие же как и в степях Донских и даже Яицких. Это  время , когда два окрепших государства Польско- Литовское королевство и  Царство Московское  начали поглощать, никогда им ранее не принадлежавшую, Великую степь, оставленную  разгромленной Золотой Ордой. </w:t>
      </w:r>
    </w:p>
    <w:p>
      <w:pPr>
        <w:pStyle w:val="Normal"/>
        <w:ind w:firstLine="560"/>
        <w:rPr/>
      </w:pPr>
      <w:r>
        <w:rPr>
          <w:sz w:val="22"/>
        </w:rPr>
        <w:t>Орда пала, но  степняки,  населявшие ее просторы, остались. Вернулись в Поднепровье, к  своим  оставленным братьям и родовым землям из Литвы и Крыма, с Кавказа и Карпат  потомки бежавших туда православных торков, гузов, черкасов и черных клобуков, составив новое единое племя с общим названием «казаки».</w:t>
      </w:r>
    </w:p>
    <w:p>
      <w:pPr>
        <w:pStyle w:val="Normal"/>
        <w:ind w:firstLine="560"/>
        <w:rPr/>
      </w:pPr>
      <w:r>
        <w:rPr>
          <w:sz w:val="22"/>
        </w:rPr>
        <w:t>Вернулись и возвращались с Русского Севера  из Азова и Крыма, из Мещерких лесов казаки донские.</w:t>
      </w:r>
    </w:p>
    <w:p>
      <w:pPr>
        <w:pStyle w:val="Normal"/>
        <w:ind w:firstLine="560"/>
        <w:rPr/>
      </w:pPr>
      <w:r>
        <w:rPr>
          <w:sz w:val="22"/>
        </w:rPr>
        <w:t>Московские князья и князья  польско-литовские в конце 14 века обнаружили, что между ними и мусульманским югом  стоит мощный православный степной заслон – казаки. Кочующие или живущие на реках оседло,  от Днестра до Днепра, от Днепра до Дона,  и от Дона до Волги и Яика. При всей этнической и родоплеменной пестроте, они  представляют собою некое единство, объединенное не столько тем, что они, в большинстве, потомки порабощенных монголами степных тюрок, с общей ордынской судьбой, но  Православной верой. Она то и  отделила их от тюрок мусульман Крыма и Поволжья и тенгрианцев Заволжских степей и заставила видеть родство с Православной Московской Русью.</w:t>
      </w:r>
    </w:p>
    <w:p>
      <w:pPr>
        <w:pStyle w:val="Normal"/>
        <w:ind w:firstLine="560"/>
        <w:rPr/>
      </w:pPr>
      <w:r>
        <w:rPr>
          <w:sz w:val="22"/>
        </w:rPr>
        <w:t>Особые отношения складывались с Польшей. Собственно, в 14 - 15 веках, Польша поглощала Днепровскую степь, вытесняя оттуда наследников Золотой Орды - Крымских ханов, как  сделает это Россия в 17 веке воюя с Ногайской ордой..</w:t>
      </w:r>
    </w:p>
    <w:p>
      <w:pPr>
        <w:pStyle w:val="Normal"/>
        <w:ind w:firstLine="560"/>
        <w:rPr/>
      </w:pPr>
      <w:r>
        <w:rPr>
          <w:sz w:val="22"/>
        </w:rPr>
        <w:t xml:space="preserve">Вернее, отношения  между Речью Посполитой и  Днепровскими казаками в 15-16 века были точно такими же, как  между Царством Московским  и донскими казаками, времен первых Романовых в веке ХУ!! –том. </w:t>
      </w:r>
    </w:p>
    <w:p>
      <w:pPr>
        <w:pStyle w:val="Normal"/>
        <w:ind w:firstLine="560"/>
        <w:rPr/>
      </w:pPr>
      <w:r>
        <w:rPr>
          <w:sz w:val="22"/>
        </w:rPr>
        <w:t>Точно так же, как польские воинские люди шли казаковать на Украину, как,  воспетый Сенкевичем пан Владыевский и другие шляхтичи, так «убегали казаковать» в донские степи и русские дворяне. Правда, среди них не оказалось личностей равных  Вишневецким. Характеры  сходны, но масштаб  помельче. Да и заселенность Днепровских степей  на порядок выше, чем Донских.</w:t>
      </w:r>
    </w:p>
    <w:p>
      <w:pPr>
        <w:pStyle w:val="Normal"/>
        <w:ind w:firstLine="560"/>
        <w:rPr/>
      </w:pPr>
      <w:r>
        <w:rPr>
          <w:sz w:val="22"/>
        </w:rPr>
        <w:t>Оба Вишневецких, как бы предтечи Мазепы и других «козацких гетьманив»…</w:t>
      </w:r>
    </w:p>
    <w:p>
      <w:pPr>
        <w:pStyle w:val="Normal"/>
        <w:rPr/>
      </w:pPr>
      <w:r>
        <w:rPr>
          <w:sz w:val="22"/>
        </w:rPr>
        <w:t xml:space="preserve">Но начинать рассказ о них следует  с 1505 года, когда  польское правительство в лице Дашкевича и Ланцкоронского заключило договор с днепровскими казаками о службе  по защите своих южных границ. Они как и у России, проходили с мусульманским миром неизвестно где. Где-то в степях. Собственно, и понятия граница, в современном смысле этого слова, не существовало.  </w:t>
      </w:r>
    </w:p>
    <w:p>
      <w:pPr>
        <w:pStyle w:val="Normal"/>
        <w:rPr/>
      </w:pPr>
      <w:r>
        <w:rPr>
          <w:sz w:val="22"/>
        </w:rPr>
        <w:t xml:space="preserve"> </w:t>
      </w:r>
      <w:r>
        <w:rPr>
          <w:sz w:val="22"/>
        </w:rPr>
        <w:tab/>
        <w:t xml:space="preserve">Дмитрий Иванович Вишневецкий  - князь из литовского рода Геднминовичей. Его отец был правителем степных окраин Великого княжества Литовского со званием старосты Черкасского и Каневского. </w:t>
      </w:r>
    </w:p>
    <w:p>
      <w:pPr>
        <w:pStyle w:val="Normal"/>
        <w:ind w:firstLine="720"/>
        <w:rPr/>
      </w:pPr>
      <w:r>
        <w:rPr>
          <w:sz w:val="22"/>
        </w:rPr>
        <w:t xml:space="preserve">Его можно  сравнить с детьми английских офицеров времен Киплинга, выросших в Индии. Безусловно, он ощущал себя знатным польским  шляхтичем, но ему  очень близки казаки, среди кого он вырос и жил. Собственно, Днепровские степи были польской колонией. Их власти старались изо всех сил полонизировать (ополячить), поэтому  всячески поощрялись  польские и литовские военачальники, что  командовали козаками – «туземными иррегулярными войсками из районов военной колонизации», как назовут казаков  позднейшие военные историки  </w:t>
      </w:r>
    </w:p>
    <w:p>
      <w:pPr>
        <w:pStyle w:val="Normal"/>
        <w:ind w:firstLine="720"/>
        <w:rPr>
          <w:sz w:val="22"/>
        </w:rPr>
      </w:pPr>
      <w:r>
        <w:rPr>
          <w:sz w:val="22"/>
        </w:rPr>
        <w:t>Князь Дмитрий, выросши среди казаков,  во многих из них нашел своих верных спод</w:t>
        <w:softHyphen/>
        <w:t>вижников. С 1550 он ходил с казаками  в сте</w:t>
        <w:softHyphen/>
        <w:t>пи на ратные подвиги. Киевские летописи литовской эпохи счи</w:t>
        <w:softHyphen/>
        <w:t>тают его вторым по счету исто</w:t>
        <w:softHyphen/>
        <w:t>рическим гетманом Среднеднепровских Запорожцев, но это едва ли соответствует его ис</w:t>
        <w:softHyphen/>
        <w:t>тинной роли в казачьей жизни.</w:t>
      </w:r>
    </w:p>
    <w:p>
      <w:pPr>
        <w:pStyle w:val="Normal"/>
        <w:ind w:firstLine="720"/>
        <w:rPr>
          <w:sz w:val="22"/>
        </w:rPr>
      </w:pPr>
      <w:r>
        <w:rPr>
          <w:sz w:val="22"/>
        </w:rPr>
        <w:t xml:space="preserve"> </w:t>
      </w:r>
      <w:r>
        <w:rPr>
          <w:sz w:val="22"/>
        </w:rPr>
        <w:t>До 1576 г. в Великом княжестве  Литовском ( так тогда именовалась Польша) титул казачьего гетмана еще не был введен, но среди  польско - литовской знати уже из</w:t>
        <w:softHyphen/>
        <w:t>вестны несколько организато</w:t>
        <w:softHyphen/>
        <w:t>ров казачьих боевых предприя</w:t>
        <w:softHyphen/>
        <w:t xml:space="preserve">тий, как Язловецкий, Ланцкоронский и другие знатные рыцари, которые не были этническими казаками. За исключением татарина (казака) Дашкевича, хотя и он постоянно жил Польше. </w:t>
      </w:r>
    </w:p>
    <w:p>
      <w:pPr>
        <w:pStyle w:val="Normal"/>
        <w:ind w:firstLine="720"/>
        <w:rPr/>
      </w:pPr>
      <w:r>
        <w:rPr>
          <w:sz w:val="22"/>
        </w:rPr>
        <w:t>Время от времени, они приходили на Низ, как воеводы, со своими планами, получали поддержку казаков. Казаки получали за это «поминки» или жалование и часть добычи. К таким польским  «военспецам» следует отнести и Дмитрия Вышневецкого и его предков , которые за  службу Польше получали огромные наделы в украинских землях.</w:t>
      </w:r>
    </w:p>
    <w:p>
      <w:pPr>
        <w:pStyle w:val="Normal"/>
        <w:ind w:firstLine="720"/>
        <w:rPr/>
      </w:pPr>
      <w:r>
        <w:rPr>
          <w:sz w:val="22"/>
        </w:rPr>
        <w:t>К середине 16 века  вся территория Украины, фактически находилась в распоряжении Польши.  И никто из прежних польских магнатов не имел столько  собственности на Украине как род Вишневецких, в частности князь Дмитрий Иванович.</w:t>
      </w:r>
    </w:p>
    <w:p>
      <w:pPr>
        <w:pStyle w:val="Normal"/>
        <w:ind w:firstLine="720"/>
        <w:rPr/>
      </w:pPr>
      <w:r>
        <w:rPr>
          <w:smallCaps/>
          <w:sz w:val="22"/>
        </w:rPr>
        <w:t xml:space="preserve"> </w:t>
      </w:r>
      <w:r>
        <w:rPr>
          <w:sz w:val="22"/>
        </w:rPr>
        <w:t>Еще до смерти своего отца он получал доходы с Вишневца, (родовое имение , по нему он и носил то, что мы нынче считаем фамилией, Вишневецкий. Он, первоначально звался Князь Дмитрий Владетель Вишевецкий) владетель  Окнина, Кумнина, Лопушна, Таражи, Камарина, Крутова, Вонячина и многих других местечек (городков) и сел.</w:t>
      </w:r>
    </w:p>
    <w:p>
      <w:pPr>
        <w:pStyle w:val="Normal"/>
        <w:rPr/>
      </w:pPr>
      <w:r>
        <w:rPr>
          <w:sz w:val="22"/>
        </w:rPr>
        <w:t>В 1551г., по «королевскому привилею», он унаследовал после отца староства Черкасское и Каневское</w:t>
      </w:r>
    </w:p>
    <w:p>
      <w:pPr>
        <w:pStyle w:val="Normal"/>
        <w:ind w:firstLine="720"/>
        <w:rPr>
          <w:sz w:val="22"/>
        </w:rPr>
      </w:pPr>
      <w:r>
        <w:rPr>
          <w:sz w:val="22"/>
        </w:rPr>
        <w:t xml:space="preserve">По размерам и богатству его владения превосходили иные удельные княжества. </w:t>
      </w:r>
    </w:p>
    <w:p>
      <w:pPr>
        <w:pStyle w:val="Normal"/>
        <w:rPr/>
      </w:pPr>
      <w:r>
        <w:rPr>
          <w:sz w:val="22"/>
        </w:rPr>
        <w:t xml:space="preserve">Сложно  догадываться ,что думал и кем себя ощущал Дмитрий Вишневецкий. Вероятно, срабатывал психологический  мотив, который  много лет спустя будет проявляться и у американских и у австралийских колонистов. Вишневецкий, все более становился Байдой. ( «Байда» у казаков  плоскодонная лодка. По тюркски «Байда» – утка.  Вишневецкий мог получить такое прозвище за  важную, кавалерийскую, в раскачку, походку). То есть он все меньше чувствовал себя обязанным Польше и все больше самостоятельным правителем. Этому способствовало в полной мере козацкое окружение. Казаки то уж никак не считали себя поляками, с теми их разнили  язык, вера, этническое происхождение и менталитет степняков. Временами они,  в большей степени, чувствовали свое родство с крымцами, турками и считались  братьями с донскими татарами-казаками , чем со славянской, европейской,  спесивой и заносчивой Польшей. Поляк и шляхтич Вишневецкий, если не разделял эти чувства, то вполне понимал их. Не поляков, а казаков, оказавшихся в границах его владений, он считал , ну если не своим народом, и не своей семьей, то своими поддаными, кого  любил. </w:t>
      </w:r>
    </w:p>
    <w:p>
      <w:pPr>
        <w:pStyle w:val="Normal"/>
        <w:ind w:firstLine="720"/>
        <w:rPr/>
      </w:pPr>
      <w:r>
        <w:rPr>
          <w:sz w:val="22"/>
        </w:rPr>
        <w:t>Казаки платили ему тем же. Его уважали за храбрость и прочие рыцарские достоинства. Это у Запорожцев он получил про</w:t>
        <w:softHyphen/>
        <w:t>звище Байды и что, именно, о нем, как о Байде, пели еще при его жизни Казаки</w:t>
      </w:r>
    </w:p>
    <w:p>
      <w:pPr>
        <w:pStyle w:val="Normal"/>
        <w:rPr/>
      </w:pPr>
      <w:r>
        <w:rPr>
          <w:sz w:val="22"/>
        </w:rPr>
        <w:tab/>
        <w:t xml:space="preserve">Человек  середины шестнадцатого столетия, он не мог не быть авантюристом.  Вишневецкий Байда – по характеру - родной брат неистовым Медичи и прочим европейским, в первую очередь с итальянским, героям. </w:t>
      </w:r>
    </w:p>
    <w:p>
      <w:pPr>
        <w:pStyle w:val="Normal"/>
        <w:ind w:firstLine="720"/>
        <w:rPr/>
      </w:pPr>
      <w:r>
        <w:rPr>
          <w:sz w:val="22"/>
        </w:rPr>
        <w:t>Он чувствует себя вполне независимым  владетелем. И кто знает! Может быть, он своим  неистовым поиском союзников в  борьбе за собственную независимость от королевской власти, в своем неистовом стремлении к неограниченной свободе и власти, породил в казаках мысль о том ,что Польша к ним относится несправедливо, и что они Польше ничем не обязаны!  Разумеется, казачье стремление к независимости никогда не умирало, и сопротивление поляком росло прямо пропорционально давлению со стороны польских католиков и сторонников полонизации, кто объяснял «козакам днепровским», что казаки – беглые, «плохие, неправильные поляки», точно так же как  позднейшие думные дьяки и бояре будут объяснять донским, яицким и терским казакам, что они «плохие русские» – беглые разбойники, и только примерной службой могут заслужить прощение всех вин и  возможность стать великороссами. То же самое предлагалось индийским сипаям, правда, чернокожим бенгальцам  трудно поверить, что они станут белокожими англичанами, но зато им  обещали привилегированное положение в Индии и полные права  подданных Владычицы морей.</w:t>
      </w:r>
    </w:p>
    <w:p>
      <w:pPr>
        <w:pStyle w:val="Normal"/>
        <w:ind w:firstLine="720"/>
        <w:rPr/>
      </w:pPr>
      <w:r>
        <w:rPr>
          <w:sz w:val="22"/>
        </w:rPr>
        <w:t>Для обретения независимости, разумеется для себя, а не для своих хлопов ( к чести сказать, Байда их  себя от казаков  не отделял) он начинает судорожно искать союзников.</w:t>
      </w:r>
    </w:p>
    <w:p>
      <w:pPr>
        <w:pStyle w:val="Normal"/>
        <w:rPr/>
      </w:pPr>
      <w:r>
        <w:rPr>
          <w:sz w:val="22"/>
        </w:rPr>
        <w:t>В 1553 г. он посетил Стамбул и виделся там с султаном. Поезд</w:t>
        <w:softHyphen/>
        <w:t>ка, совершенная без видимого согласия короля, не была по</w:t>
        <w:softHyphen/>
        <w:t>ставлена ему в вину. Король уже не очень  много значил в  стареющей  аристократично-демократичной Польше. Шляхта  вертела государством, как хотела. И одним из этой шляхты был Вишневецкий. Он  собирался уплыть  с тонущего корабля Польско-Литовского королевства на плоту козацкой Украины. Когда дружба со Стамбулом не получилась, Байда попро</w:t>
        <w:softHyphen/>
        <w:t xml:space="preserve">бовал завязать дружбу  с Москвой. </w:t>
      </w:r>
    </w:p>
    <w:p>
      <w:pPr>
        <w:pStyle w:val="Normal"/>
        <w:ind w:firstLine="720"/>
        <w:rPr/>
      </w:pPr>
      <w:r>
        <w:rPr>
          <w:sz w:val="22"/>
        </w:rPr>
        <w:t xml:space="preserve">В апреле 1556 </w:t>
      </w:r>
      <w:r>
        <w:rPr>
          <w:sz w:val="22"/>
          <w:lang w:val="en-US"/>
        </w:rPr>
        <w:t>r</w:t>
      </w:r>
      <w:r>
        <w:rPr>
          <w:sz w:val="22"/>
        </w:rPr>
        <w:t>. его люди служили проводниками для царских войск в крымских сте</w:t>
        <w:softHyphen/>
        <w:t>пях. Война с историческим врагом –другом «вильного запорижкого козацства» – Крымом  особенно расположила к Байде козаков. Вскоре после этого, с ка</w:t>
        <w:softHyphen/>
        <w:t>зачьим отрядом Вишневецкий спустился по Днепру за порог, то есть вышел из Гетманщины, из  земель, формально, принадлежавших Польше, в земли запорожцев, и построил замок на Малой Хортице. Запорожцы - низовцы в том ему не препятствовали.</w:t>
      </w:r>
    </w:p>
    <w:p>
      <w:pPr>
        <w:pStyle w:val="Normal"/>
        <w:ind w:firstLine="720"/>
        <w:rPr/>
      </w:pPr>
      <w:r>
        <w:rPr>
          <w:sz w:val="22"/>
        </w:rPr>
        <w:t>Польша с Литвою разумеется этот шаг приветствовали, расценив его как  еще один шаг к колонизации диких схизматов.  Примерно это же делали русские правители, двигая города все дальше и дальше в казачьи земли.</w:t>
      </w:r>
    </w:p>
    <w:p>
      <w:pPr>
        <w:pStyle w:val="Normal"/>
        <w:ind w:firstLine="720"/>
        <w:rPr/>
      </w:pPr>
      <w:r>
        <w:rPr>
          <w:sz w:val="22"/>
        </w:rPr>
        <w:t xml:space="preserve"> </w:t>
      </w:r>
      <w:r>
        <w:rPr>
          <w:sz w:val="22"/>
        </w:rPr>
        <w:t>В то время у Литвы с казаками еще не случалось столкновений. Король Польский и Великий князь Литовский Сигизмунд Август надеялся, что этот замок будет служить форпостом Лит</w:t>
        <w:softHyphen/>
        <w:t xml:space="preserve">вы в обороне от татар. </w:t>
      </w:r>
    </w:p>
    <w:p>
      <w:pPr>
        <w:pStyle w:val="Normal"/>
        <w:ind w:firstLine="720"/>
        <w:rPr/>
      </w:pPr>
      <w:r>
        <w:rPr>
          <w:sz w:val="22"/>
        </w:rPr>
        <w:t>Однако, Вишневецкий считал  этот  замок только своим, и в сентябре того же года сообщил Ивану Грозному, что он «из Литвы отъехал и постро</w:t>
        <w:softHyphen/>
        <w:t>ил свой город на Хортице»-, не дрогнув,  приравнивая укрепление к  поселению.(Собственно ведь и крепость можно назвать городом, называли же казаки свои  форпосты городками).</w:t>
      </w:r>
    </w:p>
    <w:p>
      <w:pPr>
        <w:pStyle w:val="Normal"/>
        <w:ind w:firstLine="720"/>
        <w:rPr>
          <w:sz w:val="22"/>
        </w:rPr>
      </w:pPr>
      <w:r>
        <w:rPr>
          <w:sz w:val="22"/>
        </w:rPr>
        <w:t>Вероятно, почувствовав себя  королем, Байда 1 го октября  с Казаками захватил Ислам Кермень, татарскую кре</w:t>
        <w:softHyphen/>
        <w:t>пость на Нижнем Днепре, вывез оттуда несколько пушек и вооружил ими свой замок. В ответ на это, крымцы, вместе с турка</w:t>
        <w:softHyphen/>
        <w:t>ми, осадили Малую Хортицу, и в кон</w:t>
        <w:softHyphen/>
        <w:t>це концов, принудили Вишневецкого уй</w:t>
        <w:softHyphen/>
        <w:t xml:space="preserve">ти назад в Черкасы. </w:t>
      </w:r>
    </w:p>
    <w:p>
      <w:pPr>
        <w:pStyle w:val="Normal"/>
        <w:ind w:firstLine="720"/>
        <w:rPr/>
      </w:pPr>
      <w:r>
        <w:rPr>
          <w:sz w:val="22"/>
        </w:rPr>
        <w:t xml:space="preserve">Неистовый поляк, во имя своих амбиций, лишний раз столкнул казаков с крымцами. Заполыхали хаты, и, в ответ на это, крымские аулы. Полилась  родственная казачья и татарская кровь. А ведь крымцы выделяли казаков из других жителей степи. Между ними складывались сложнейшие  отношения вражды-побратимства. Так, крымцы охотно принимали казаков, бежавших от царя или короля,  четверо казачьих атаманов стали крымскими ханами, в случае возникновения  раздоров в Крыму  крымские ханы обращались к казакам и всегда получали помощь. Естественно, и казаки  принимали крымцев и других татар в свои общины невозбранно, сохраняя за ними даже право вероисповедания. Удивительно, но по крымской традиции, ханы,  придя к власти, первого  мальчика, какой рождался, после того,  как хан воцарился в Крыму, крестили! Вообще отношения казаков и крымцев резко отличаются от  отношений Крыма и России и Крыма и Польши. Это еще совсем не исследованная область истории. Она еще  ждет своих первооткрывателей.  </w:t>
      </w:r>
    </w:p>
    <w:p>
      <w:pPr>
        <w:pStyle w:val="Normal"/>
        <w:ind w:firstLine="720"/>
        <w:rPr/>
      </w:pPr>
      <w:r>
        <w:rPr>
          <w:sz w:val="22"/>
        </w:rPr>
        <w:t>Осенью 1557 г. Вишневецкий, вдруг, отъехал в Москву. Иван Грозный был рад привлечь   на  свою сторону знатного воина, имевшего к то</w:t>
        <w:softHyphen/>
        <w:t>му ж; большие связи с Запорожцами. Не следует забывать, что мать Ивана Грозного -  литовская княжна Елена Глинская, внучка «козака Мамая», кто, в свою очередь, был сыном хана Мамая – запорожца. Таким образом, русский царь, одновременно,  правнук хана Мамая и князя Дмитрия Донского.</w:t>
      </w:r>
    </w:p>
    <w:p>
      <w:pPr>
        <w:pStyle w:val="Normal"/>
        <w:ind w:firstLine="720"/>
        <w:rPr/>
      </w:pPr>
      <w:r>
        <w:rPr>
          <w:sz w:val="22"/>
        </w:rPr>
        <w:t>Грозный наградил Вишневецкого круп</w:t>
        <w:softHyphen/>
        <w:t>ной суммой денег (10000 руб.) и дал в "кормление" г. Белев со многими подмосковными села</w:t>
        <w:softHyphen/>
        <w:t>ми. По царским поручениям Вишневецкий ходил с русскими войсками и казачьим отрядом на крымских татар и ездил от царя для пе</w:t>
        <w:softHyphen/>
        <w:t xml:space="preserve">реговоров с Кабардой. </w:t>
      </w:r>
    </w:p>
    <w:p>
      <w:pPr>
        <w:pStyle w:val="Normal"/>
        <w:ind w:firstLine="720"/>
        <w:rPr/>
      </w:pPr>
      <w:r>
        <w:rPr>
          <w:sz w:val="22"/>
        </w:rPr>
        <w:t>Но вме</w:t>
        <w:softHyphen/>
        <w:t>сте с тем, он узнал о Московии и ее царе все то, что издали ви</w:t>
        <w:softHyphen/>
        <w:t>деть не мог. Перед взором степного рыцаря московская жизнь выступила во</w:t>
      </w:r>
      <w:r>
        <w:rPr>
          <w:smallCaps/>
          <w:sz w:val="22"/>
        </w:rPr>
        <w:t xml:space="preserve"> </w:t>
      </w:r>
      <w:r>
        <w:rPr>
          <w:sz w:val="22"/>
        </w:rPr>
        <w:t>всей своей неприглядной наготе, с крова</w:t>
        <w:softHyphen/>
        <w:t>вым и юродствующим тираном, с холопствующей знатью, с бесправием и нуждой в народе. А  самое главное Вишневецкий понял, что  абсолютный тиран, доведший  идею самовластия до кровавого абсурда, не годится  ему в союзники, да и вассалах-то его недолго потерпит. Идея воссоединения славянских Украины с Россией, когда-то  разрозненных татарами, едва родившись, умерла. Наглядевшись на сильного царя, Вишневецкий, рванул назад на Низ к казакам и, на всякий случай,  задержался у них на Монастырском острове. Слабый,  либеральный король и тут не упрекнул его в измене, а похвалил за решение оста</w:t>
        <w:softHyphen/>
        <w:t>вить Москву в преддверии ее войны с Литвой.</w:t>
      </w:r>
    </w:p>
    <w:p>
      <w:pPr>
        <w:pStyle w:val="Normal"/>
        <w:ind w:firstLine="720"/>
        <w:rPr/>
      </w:pPr>
      <w:r>
        <w:rPr>
          <w:sz w:val="22"/>
        </w:rPr>
        <w:t>Вскоре после того Вишневецкий пал жертвой своей страсти к поли</w:t>
        <w:softHyphen/>
        <w:t>тическим авантюрам. Уж так ему хотелось поправить! Уж так ему  хотелось покоролевствовать, что предпринял он в своем стремлении к власти, третью попытку. Ну, и как водится, сатана-предатель, разжигавший в нем неистовую гордыню,  тут-то его и подвел. Вишневецкий решил заполучить трон  Молдавии. Собрав тысячу козаков, он отправился в поход. Но на этот раз предприятие закон</w:t>
        <w:softHyphen/>
        <w:t>чилось катастрофой. Отряд попал в засаду и потерпел поражение, а сам предводитель попал в плен. Поскольку Молдавия принадлежала тогда Турции, князя Вишневецкого отослали в Стамбул, где ему много чего припомнили и  предали му</w:t>
        <w:softHyphen/>
        <w:t>чительной казни. По словам со</w:t>
        <w:softHyphen/>
        <w:t>временника, польского лето</w:t>
        <w:softHyphen/>
        <w:t>писца Мартина Бельского, его сбросили сверху на стальные крюки, вделанные в крепост</w:t>
        <w:softHyphen/>
        <w:t>ную стену. Три дня он висел живой, проклиная мучителей, пока его не пристрелили из лу</w:t>
        <w:softHyphen/>
        <w:t>ков. Другой польский историк, Несецкий, говорит, что Вишневецкий мог бы спастись, если бы, по насто</w:t>
        <w:softHyphen/>
        <w:t>янию Турок, отказался от христианства. Турки, для то</w:t>
        <w:softHyphen/>
        <w:t>го чтобы приобрести мужество казаков, разделили между со</w:t>
        <w:softHyphen/>
        <w:t>бою на части и съели его сердце.</w:t>
      </w:r>
    </w:p>
    <w:p>
      <w:pPr>
        <w:pStyle w:val="Normal"/>
        <w:rPr/>
      </w:pPr>
      <w:r>
        <w:rPr>
          <w:sz w:val="22"/>
        </w:rPr>
        <w:tab/>
        <w:t>«Слишком красиво, чтобы быть правдой!», как сказал мой дед Виссарион Львович Лопухин, казак станицы Преображенской, прочитавши в 1900 году Капитал Карла Маркса. Это и мои любимые слова в приложении ко многим историческим легендам. Хотя для думы, для бандуристов,  сердце, съеденное турками, очень подходит! Правда, в других думах бандуристы спивають, «що  кости Байды» до сих пор «билеються на стенах того клятого Стамбула» – тоже красиво.</w:t>
      </w:r>
    </w:p>
    <w:p>
      <w:pPr>
        <w:pStyle w:val="Normal"/>
        <w:rPr/>
      </w:pPr>
      <w:r>
        <w:rPr>
          <w:sz w:val="22"/>
        </w:rPr>
        <w:tab/>
        <w:t>Но вот не спивают, что Дмитрий Иванович Вишневецкий - католик. Это как-то не вписывается в думку. Вообще, я заметил, что очень многое в историю не вписывается. И это еще не беда, когда только факт в историю. Хуже, когда  целый народ или страна не вписываются в идею, которую им навязывают и правители тогда начинают не идею менять , а «исправлять» народ. Как тов. В.И. Ленин исправлял Россию, не желавшую влезать в социализм, как исправлял Россию Петр или Грозный… И  начинали всегда с казаков…</w:t>
      </w:r>
    </w:p>
    <w:p>
      <w:pPr>
        <w:pStyle w:val="Normal"/>
        <w:rPr/>
      </w:pPr>
      <w:r>
        <w:rPr>
          <w:sz w:val="22"/>
        </w:rPr>
        <w:t xml:space="preserve">Таким исправителем был другой Вишневецкий, кто, в отличие от католика Дмитрия Ивановича, поначалу был православным. </w:t>
      </w:r>
    </w:p>
    <w:p>
      <w:pPr>
        <w:pStyle w:val="Normal"/>
        <w:jc w:val="center"/>
        <w:rPr/>
      </w:pPr>
      <w:r>
        <w:rPr>
          <w:b/>
          <w:sz w:val="22"/>
        </w:rPr>
        <w:t>ВИШНЕВЕЦКИЙ Иеремия Ми</w:t>
      </w:r>
      <w:r>
        <w:rPr>
          <w:b/>
          <w:sz w:val="22"/>
          <w:lang w:val="en-US"/>
        </w:rPr>
        <w:t>xa</w:t>
      </w:r>
      <w:r>
        <w:rPr>
          <w:b/>
          <w:sz w:val="22"/>
        </w:rPr>
        <w:t>л</w:t>
      </w:r>
    </w:p>
    <w:p>
      <w:pPr>
        <w:pStyle w:val="Normal"/>
        <w:jc w:val="center"/>
        <w:rPr>
          <w:b/>
          <w:b/>
          <w:sz w:val="22"/>
        </w:rPr>
      </w:pPr>
      <w:r>
        <w:rPr>
          <w:b/>
          <w:sz w:val="22"/>
        </w:rPr>
      </w:r>
    </w:p>
    <w:p>
      <w:pPr>
        <w:pStyle w:val="Normal"/>
        <w:ind w:firstLine="720"/>
        <w:rPr/>
      </w:pPr>
      <w:r>
        <w:rPr>
          <w:sz w:val="22"/>
        </w:rPr>
        <w:t>Князь из литовского ро</w:t>
        <w:softHyphen/>
        <w:t>да Гедиминовчей, прямой по</w:t>
        <w:softHyphen/>
        <w:t>томок Корыбута Ольгердовича; староста   Каневский,   Перемышльский и Присньпиский, во</w:t>
        <w:softHyphen/>
        <w:t>евода Русский; родился в 1612 г., умер в 1651 г.; крещен по православному обряду, но потом перешел в католичество, да не просто перешел , а стал видным деятелем ордена Иезуитов.</w:t>
      </w:r>
    </w:p>
    <w:p>
      <w:pPr>
        <w:pStyle w:val="Normal"/>
        <w:ind w:firstLine="720"/>
        <w:rPr>
          <w:sz w:val="22"/>
        </w:rPr>
      </w:pPr>
      <w:r>
        <w:rPr>
          <w:sz w:val="22"/>
        </w:rPr>
        <w:t>Князья Вишневецкие, из поколение в поколение,  пользовались  феодальным полновластием на юге восточных окраинах Великого княжества Литовского, хотя и носили звания только старост (Черкас</w:t>
        <w:softHyphen/>
        <w:t>ских, Каневских, Чичерских  и т.п.) Королевским декретом  1590 года за ним было закреплено междуречье Сула – Ворскла. Князь Вишневецкий получил эту пограничную полосу по праву наследования и принялся населять ее переселенцами с запада, закладывая сотни новых  сел и подновляя старые города, из которых Ровны и Лубны  стали главными опорными пунктами пограничья. ( С полностью сменившимся населением. Теперь это были славяне, приведенные с Западной Украины и из Польши, а не потомки тюрок. Б.А.)</w:t>
      </w:r>
    </w:p>
    <w:p>
      <w:pPr>
        <w:pStyle w:val="Normal"/>
        <w:ind w:firstLine="720"/>
        <w:rPr/>
      </w:pPr>
      <w:r>
        <w:rPr>
          <w:sz w:val="22"/>
        </w:rPr>
        <w:t>Когда-то здесь по</w:t>
        <w:softHyphen/>
        <w:t>всюду вдоль берегов степных рек, тянулись   промысловые "уходы" Днепровских и Северских казаков. Их право на эту землю признал Великий князь Литовский Сигизмунд I. Он подтвердил его своим привилеем (декретом) в  1506 г. Казаки, жившие особым строем военных общин, не толь</w:t>
        <w:softHyphen/>
        <w:t>ко освобождались от всяких податей и тягловых повиннос</w:t>
        <w:softHyphen/>
        <w:t>тей, но и не подлежали власти наместников-старост, даже в тех случаях, если бы оказались окруженными  личными владения Великого князя и короля. Их начальниками и здесь, могли быть только атаманы.</w:t>
      </w:r>
    </w:p>
    <w:p>
      <w:pPr>
        <w:pStyle w:val="Normal"/>
        <w:ind w:firstLine="720"/>
        <w:rPr>
          <w:sz w:val="22"/>
        </w:rPr>
      </w:pPr>
      <w:r>
        <w:rPr>
          <w:sz w:val="22"/>
        </w:rPr>
        <w:t>Этих особенных прав каза</w:t>
        <w:softHyphen/>
        <w:t>чьего пограничья не признава</w:t>
        <w:softHyphen/>
        <w:t xml:space="preserve">ли полновластные магнаты, а в том числе и князь Иеремия  Вишневецкий. Он требовал от казаков,  чтобы они покорялись ему, как своему князю-правителю и выполняли все обязанности «подданных», наравне с новыми  поселенцами. Казаки же видели в таких принуждениях явное нарушение своих основных прав,  утвержденных, формально, еще в Великом княжестве Литовским. </w:t>
      </w:r>
    </w:p>
    <w:p>
      <w:pPr>
        <w:pStyle w:val="Normal"/>
        <w:ind w:firstLine="720"/>
        <w:rPr/>
      </w:pPr>
      <w:r>
        <w:rPr>
          <w:sz w:val="22"/>
        </w:rPr>
        <w:t>Даже не принимая в</w:t>
      </w:r>
      <w:r>
        <w:rPr>
          <w:smallCaps/>
          <w:sz w:val="22"/>
        </w:rPr>
        <w:t xml:space="preserve"> </w:t>
      </w:r>
      <w:r>
        <w:rPr>
          <w:sz w:val="22"/>
        </w:rPr>
        <w:t>расчет "</w:t>
      </w:r>
      <w:r>
        <w:rPr>
          <w:sz w:val="22"/>
          <w:lang w:val="en-US"/>
        </w:rPr>
        <w:t>np</w:t>
      </w:r>
      <w:r>
        <w:rPr>
          <w:sz w:val="22"/>
        </w:rPr>
        <w:t>ивилея" 1506 года, польская история признает казачьи права по иным соображениям:"0ни  убеждены ,что жертвуя кровью в борьбе с нападениями татар, они должны быть освобождены от "подданства" и налогов. Это общий аргумент рыцарей и за</w:t>
        <w:softHyphen/>
        <w:t>служенных воинов всех времен и народов, в оправдание своего привилегированного положе</w:t>
        <w:softHyphen/>
        <w:t>ния" (</w:t>
      </w:r>
      <w:r>
        <w:rPr>
          <w:sz w:val="22"/>
          <w:lang w:val="en-US"/>
        </w:rPr>
        <w:t>The</w:t>
      </w:r>
      <w:r>
        <w:rPr>
          <w:sz w:val="22"/>
        </w:rPr>
        <w:t xml:space="preserve"> </w:t>
      </w:r>
      <w:r>
        <w:rPr>
          <w:sz w:val="22"/>
          <w:lang w:val="en-US"/>
        </w:rPr>
        <w:t>Canibridg</w:t>
      </w:r>
      <w:r>
        <w:rPr>
          <w:sz w:val="22"/>
        </w:rPr>
        <w:t xml:space="preserve"> </w:t>
      </w:r>
      <w:r>
        <w:rPr>
          <w:sz w:val="22"/>
          <w:lang w:val="en-US"/>
        </w:rPr>
        <w:t>H</w:t>
      </w:r>
      <w:r>
        <w:rPr>
          <w:sz w:val="22"/>
        </w:rPr>
        <w:t>о</w:t>
      </w:r>
      <w:r>
        <w:rPr>
          <w:sz w:val="22"/>
          <w:lang w:val="en-US"/>
        </w:rPr>
        <w:t>ton</w:t>
      </w:r>
      <w:r>
        <w:rPr>
          <w:sz w:val="22"/>
        </w:rPr>
        <w:t xml:space="preserve">- </w:t>
      </w:r>
      <w:r>
        <w:rPr>
          <w:sz w:val="22"/>
          <w:lang w:val="en-US"/>
        </w:rPr>
        <w:t>of</w:t>
      </w:r>
      <w:r>
        <w:rPr>
          <w:sz w:val="22"/>
        </w:rPr>
        <w:t xml:space="preserve"> </w:t>
      </w:r>
      <w:r>
        <w:rPr>
          <w:sz w:val="22"/>
          <w:lang w:val="en-US"/>
        </w:rPr>
        <w:t>Poland</w:t>
      </w:r>
      <w:r>
        <w:rPr>
          <w:sz w:val="22"/>
        </w:rPr>
        <w:t>). Однако, в глазах князя Еремии Вишневецкого казаки, непокорные его воле, стали не больше, чем хлопами-бунтовщикоми. Стро</w:t>
        <w:softHyphen/>
        <w:t>гие, а подчас и бесчеловечные меры не помогали, а только уси</w:t>
        <w:softHyphen/>
        <w:t>ливали сопротивление местных Запорожцев и взаимную нена</w:t>
        <w:softHyphen/>
        <w:t>висть аборигенов и пришельцев, подливали масла в пламя затяж</w:t>
        <w:softHyphen/>
        <w:t>ной Польско-казачьей войны. Из всех "кролевят" самым не</w:t>
        <w:softHyphen/>
        <w:t>навистным стал Иеремия Вишневецкий, что нашло отражение даже в казачьем эпосе.</w:t>
      </w:r>
    </w:p>
    <w:p>
      <w:pPr>
        <w:pStyle w:val="Normal"/>
        <w:ind w:firstLine="720"/>
        <w:rPr/>
      </w:pPr>
      <w:r>
        <w:rPr>
          <w:sz w:val="22"/>
        </w:rPr>
        <w:t>Итак, в отношении к казакам  сразу прослеживаются две линии поведения со стороны Польши первая, сформировать подобие войска, и поставить его на службу Великому польско-литовскому княжеству, вторая, максимально  распылить , ассимилировать в крестьянской славянской среде и размыть эту, нежелательную соседней державе, пассионарную силу. Так когда-то  поступили китайские императоры с, угрожавшими их империи, степняками.  Одним из  действенных средств подчинения казачества стал Реестр, придуманный иезуитами и,  особенно  старательно,  приводимый в исполнение  Иеремией Вишневецким и ему подобным.</w:t>
      </w:r>
    </w:p>
    <w:p>
      <w:pPr>
        <w:pStyle w:val="Normal"/>
        <w:rPr>
          <w:sz w:val="22"/>
        </w:rPr>
      </w:pPr>
      <w:r>
        <w:rPr>
          <w:sz w:val="22"/>
        </w:rPr>
      </w:r>
    </w:p>
    <w:p>
      <w:pPr>
        <w:pStyle w:val="Heading7"/>
        <w:rPr/>
      </w:pPr>
      <w:r>
        <w:rPr/>
        <w:t xml:space="preserve">РЕЕСТРОВЫЕ КАЗАКИ </w:t>
      </w:r>
    </w:p>
    <w:p>
      <w:pPr>
        <w:pStyle w:val="Normal"/>
        <w:ind w:firstLine="720"/>
        <w:rPr/>
      </w:pPr>
      <w:r>
        <w:rPr>
          <w:sz w:val="22"/>
        </w:rPr>
        <w:t>Часть казаков, принятых на постоянную ко</w:t>
        <w:softHyphen/>
        <w:t>ролевскую службу в Речи Посполитой и записанные в спе</w:t>
        <w:softHyphen/>
        <w:t>циальный реестр. Они верста</w:t>
        <w:softHyphen/>
        <w:t>лись из среды тех Ордынских казаков, тех, кто, оставив ха</w:t>
        <w:softHyphen/>
        <w:t>нов, пришли из-за порогов, вме</w:t>
        <w:softHyphen/>
        <w:t xml:space="preserve">сте с семьями, в конце </w:t>
      </w:r>
      <w:r>
        <w:rPr>
          <w:i/>
          <w:sz w:val="22"/>
        </w:rPr>
        <w:t>XV</w:t>
      </w:r>
      <w:r>
        <w:rPr>
          <w:sz w:val="22"/>
        </w:rPr>
        <w:t xml:space="preserve"> в. и поселились на окраинах Великого Княжества Литовского. Неско</w:t>
        <w:softHyphen/>
        <w:t>лько сот из них записано впер</w:t>
        <w:softHyphen/>
        <w:t>вые в реестр при короле Сигизмунде Августе в 1572 году, но порядок их службы офор</w:t>
        <w:softHyphen/>
        <w:t>мил только следующий король Стефан Баторий. Реестровые казаки прино</w:t>
        <w:softHyphen/>
        <w:t>сили присягу на верность ко</w:t>
        <w:softHyphen/>
        <w:t>ролю и Речи Посполитой, по</w:t>
        <w:softHyphen/>
        <w:t>лучали жалованье, в граждан</w:t>
        <w:softHyphen/>
        <w:t>ских правах равнялись с мелкой шляхтой, имели право избирать своих командиров и главного начальника —- гетма</w:t>
        <w:softHyphen/>
        <w:t>на, а за то, в качестве терри</w:t>
        <w:softHyphen/>
        <w:t>ториального ополчения, обязывались находиться в постоянной боевой готовности, обо</w:t>
        <w:softHyphen/>
        <w:t>роняя границы государства от</w:t>
      </w:r>
      <w:r>
        <w:rPr>
          <w:i/>
          <w:sz w:val="22"/>
        </w:rPr>
        <w:t xml:space="preserve"> </w:t>
      </w:r>
      <w:r>
        <w:rPr>
          <w:sz w:val="22"/>
        </w:rPr>
        <w:t>неожиданных татарских набегов. ( Точно в таких же отношениях, хотя это и не именовалось реестром, находилось Войско Донское с Москвой. Правда масштабы  поменьше. А так принцип один и тот же: казаки - это только те, кто получает жалование от  Польши или Москвы. Остальная казачья «неучтенка» «баловни», не считается.)</w:t>
      </w:r>
    </w:p>
    <w:p>
      <w:pPr>
        <w:pStyle w:val="Normal"/>
        <w:ind w:firstLine="720"/>
        <w:rPr/>
      </w:pPr>
      <w:r>
        <w:rPr>
          <w:sz w:val="22"/>
        </w:rPr>
        <w:t>В отличии от вольных казаков, казакам реестровым сразу же пришлось, по приказу польских магнатов, усмирять украинских крестьян, когда те восставали против своих панов, а также участвовать  в походах на Москву и Крым.</w:t>
      </w:r>
    </w:p>
    <w:p>
      <w:pPr>
        <w:pStyle w:val="Normal"/>
        <w:ind w:firstLine="720"/>
        <w:rPr/>
      </w:pPr>
      <w:r>
        <w:rPr>
          <w:sz w:val="22"/>
        </w:rPr>
        <w:t>В распоряжении реестровых казаков находился город Трахтемиров,( по-тюркски: Железный перекресток, железная крепость(?),  железная окраина, провинция), где помещалась ставка гетмана, войсковая скарбница, архивы, арсенал, госпиталь и приют для бессемейных инвали</w:t>
        <w:softHyphen/>
        <w:t>дов. Гетман реестровых казаков имел пра</w:t>
        <w:softHyphen/>
        <w:t>во непосредственных сношений - с королем и титуловался "Гетман его королевского величества Войска Запорожского".</w:t>
      </w:r>
    </w:p>
    <w:p>
      <w:pPr>
        <w:pStyle w:val="Normal"/>
        <w:ind w:firstLine="720"/>
        <w:rPr/>
      </w:pPr>
      <w:r>
        <w:rPr>
          <w:sz w:val="22"/>
        </w:rPr>
        <w:t>Реестровые казаки  стали надежными королевскими слугами в борьбе с внешними врагами, но оказались совершенно непригодны для подавления восстаний местных казаков, не попавших в реестр и сопротивлявшихся попыткам польско - литовских  магнатов уравнять их в правах  со своими "подданными" украинцами. В связи с этим, шляхта постоянно требовала от короля уничтожить реестр,  а восстающие казаки добивались распространения шляхетских прав реестровых на всех запорожцев, проживавших в Речи Посполитой, или увеличения числа записанных в реестр до 50-60 тысяч. Поэтому и количество реестровых  казаков в разное время - неодинаково, оно зависело от успехов казачьих восстаний и колебалось между 20 - 40 тысячами. Реестр прекратил существование после того, как разрозненные восстания запорожцев обратились  при гетмане Богдане Хмельницком в тотальную Казачье-польскую войну.</w:t>
      </w:r>
    </w:p>
    <w:p>
      <w:pPr>
        <w:pStyle w:val="Style9"/>
        <w:jc w:val="center"/>
        <w:rPr>
          <w:b/>
          <w:b/>
          <w:bCs/>
        </w:rPr>
      </w:pPr>
      <w:r>
        <w:rPr>
          <w:b/>
          <w:bCs/>
        </w:rPr>
        <w:t>Гетман</w:t>
      </w:r>
    </w:p>
    <w:p>
      <w:pPr>
        <w:pStyle w:val="Style9"/>
        <w:ind w:firstLine="720"/>
        <w:rPr>
          <w:b/>
          <w:b/>
          <w:bCs/>
        </w:rPr>
      </w:pPr>
      <w:r>
        <w:rPr>
          <w:sz w:val="22"/>
          <w:szCs w:val="22"/>
        </w:rPr>
        <w:t>Вопрос о первых казацких гетманах в настоящее время представляется более намеченным, чем решенным в исторической литературе. Прежние историки Малороссии, как Бантыш-Каменский, Маркевич, Соловьев, Костомаров и др., следовали в этом вопросе преданиям, занесенным в малорусские летописи XVII и XVIII вв. и помещавшим в число казацких Г. как более выдающихся польских украинских старост (напр. Предслава Лянцкоронского, Евстафия Ружинского, Дашковича), так и отдельных авантюристов, иноземных (напр. Подкову) или польских (напр. Сверчовского, или Сверговского). Обнародованные за последнее время архивные документы рассеяли эти представления, обнаружив несостоятельность свидетельств, на которых они основывались, и дали возможность установить более точные факты истории первых Г., далеко не разъяснив еще, однако, этой истории в ее целом. В литературе до сих пор еще держится, хотя и не пользуясь уже прежним безусловным доверием, мнение, согласно которому первые казацкие Г. относятся ко времени Стефана Батория (1575—86), давшего казакам реестровую организацию и право избрания предводителей под именем Г. Вскоре враждебные столкновения с казаками побудили польское правительство обратить особое внимание на организацию их: сейм 1590 г. поставил их под власть коронного гетмана, который должен был назначать им сотников и другую старшину из шляхты. Это постановление подтверждалось несколько раз; особенно решительно приведено оно было в исполнение после сейма 1638 г., когда решено было обратить казаков в хлопов. В течение этого времени реестровые казаки пользовались, однако, правом избирать себе предводителя, который в устах польского правительства носил название "старшòго войска запорожского", а у казаков титуловался обыкновенно Г., при чем последний титул иногда признавали за ним и поляки. В ряду этих Г. особенно видное место занимает Конашевич-Сагайдачный (†1622). При Г. или старшòм существовал совет старшин — "зуполная рада" — вместе с ним ведавший суд над войском. Но по мере того, как польское правительство, уступая стремлениям шляхты закрепостить население Украины, начинает притеснять казаков, такой порядок изменяется: старшие уже не избираются войском, а назначаются коронным гетманом и вместе с тем рядом с ними являются казацкие Г., избранные казаками нереестровыми и не признанные правительством — являются для того, чтобы вести борьбу с Польшей. Ряд таких Г., вождей восставшего народа, из которых наиболее выдаются Павлюк, Острапин и Гуня, завершает собой Богдан Хмельницкий, в 1648 г. провозглашенный на Запорожье Г. и в 1654 г. перешедший со всей Малороссией под власть царя Алексея Михайловича. Согласно заключенному при этом договору, Г. являлся главной властью в присоединявшейся стране, сохраняя за собой право самостоятельных сношений с иноземными государями; лишь в том случае, если бы послы пришли "с противным делом", Г. должен был их задержать и известить царя; исключение составляли лишь турецкий султан и польский король, пересылки с которыми без указа были воспрещены Г. В деле внутреннего управления Малороссией Г. оставался вполне самостоятельным и московское правительство не установляло для него никаких правил, кроме числа казацкого войска. Войско, по договору, само должно было избирать себе Г. и лишь извещать царя о состоявшемся избрании. Такое положение и такие права Г. просуществовали недолго. Прежде всего в борьбе, последовавшей за смертью Богдана Хмельницкого в 1657 г., уничтожилось самое единство Малороссии, а вместе с тем и единство Г. власти. Часть казаков и особенно старшины, недовольных Москвой, тянула к Польше; избранный Г. Выговский (см.), по Гадячскому договору 1658 г. (см.), передался Польше, получив титул Г. русского и первого сенатора воеводств Киевского, Браславского и Черниговского. После вынужденного отречения Выговского его заменил Юрий Хмельницкий, но и он скоро пошел по следам своего предшественника, не успев, однако, увлечь за собой всей Малороссии. После того эта страна надолго распадается на две части: правобережная возвращается к Польше, левобережная остается за Московским государством, и, после бесплодных попыток со стороны обеих держав завладеть всей страной, такое положение утверждается Андрусовским договором 1667 г. Договор этот не удовлетворил стремления малорусского народа к единству, и Г. правой стороны Днепра (с 1665 г.), Петр Дорошенко, попытался собственными силами осуществить это единство. Ему удалось низвергнуть левобережного Г. Брюховецкого (см.) и временно провозгласить себя Г. обеих сторон Днепра, но затем единство снова исчезло, так как левобережная Малороссия не хотела и не могла отторгнуться от Москвы: в 1669 г. там был избран особый Г., Демьян Многогрешный. Продолжавшееся политическое распадение создало новых искателей Г. с третьей стороны, из Запорожья, которое выставило своим кандидатом Суховеенка, нашедшего поддержку и у татар, но разбитого Дорошенком. Последний, ища поддержки своим планам, обратился к турецкому покровительству; тогда поляки объявили Г. Мих. Ханенка, а после отречения его (1674) — Евстафия Гоголя. Единство гетманства было лишь на короткое время восстановлено левобережным Г. Самойловичем, с помощью московск. войск принудившим в 1674 г. Ханенка, а в 1677 г. и Дорошенка к отречению от власти. Но он не мог отстоять правобережной Малороссии от турок, которых призвал еще Дорошенко и которым она была уступлена Польшей по Бучацкому договору 1672 г. В 1677 г. турецкие полчища нахлынули в эту страну, ведя с собой находившегося в плену в Константинополе Юрия Хмельницкого, с титулом князя русского и Г. казацкого; турки взяли Чигирин, и русские войска удалились на левый берег Днепра, надолго отказавшись от надежды овладеть правым. С этих пор турки и поляки делят между собой владычество над последним и ставят в нем Г., в действительности не имеющих почти никакой власти, так как край, которым им предстояло управлять, благодаря бегству жителей на левый берег, совершенно запустел. Такими призрачными Г. со стороны турок были до 1681 г. Юрий Хмельницкий, в 1681—83 гг. — молдавский господарь Александр Дука, после него Яней Драгинич; со стороны поляков — Евстафий Гоголь (†1679). Через несколько времени правобережное Г. возобновлено было усилиями кор. Яна Собеского, стремившегося найти в казаках поддержку для своей борьбы с турками. С этой целью он в 1638 г. назначил казацким Г. шляхтича Куницкого, убитого казаками в 1684 г. и замененного Могилой, который также недолго гетманствовал. Более серьезное восстановление сил казачества и страны началось лишь тогда, когда король в 1684 г. отдал казакам во владение земли между Тясмином, Тыкичем и границами Киевского Полесья, и это подтверждено было сеймом 1685 г. Около 1693 г. здесь появился и Г. Самусь, признанный королем в сане наказного Г. Он предпринял заселение страны, но оно было прервано решением "примирительного" сейма 1699 г. "распустить и упразднить все полки" казаков, так как по заключении мира с Турцией в них не было более нужды полякам. Казаки не подчинились этому решению и, под предводительством Самуся, начали в 1702 г. восстание против Польши, продолжавшееся до 1704 г., когда левобережный Г. Мазепа, сменивший в 1687 г. Самойловича, уничтожил правобережное гетманство. Россия и на этот раз не удержала за собой обеих сторон Днепра, но правобережное Г. более не возобновлялось.</w:t>
      </w:r>
    </w:p>
    <w:p>
      <w:pPr>
        <w:pStyle w:val="Style9"/>
        <w:rPr/>
      </w:pPr>
      <w:r>
        <w:rPr>
          <w:sz w:val="22"/>
          <w:szCs w:val="22"/>
        </w:rPr>
        <w:t>Рядом с этим внешним процессом в истории г-ства и в тесной связи с ним шел другой процесс — изменения внутреннего характера самой гетм. власти. Правобережные Г. очень скоро потеряли всю свою силу. Левобережные, стремясь удержать свое положение ввиду соперников, принуждены были идти на серьезные уступки в двух направлениях: по отношению к верховной власти московского государя и по отношению к окружавшей их казацкой старшин. Уже в статьях, заключенных с Юрием Хмельницким в 1659 г., были внесены существенные ограничения власти войска над Г. и Г. над старшиной. Войско не должно было сменять Г., исключая одного случая измены. Г. не мог впредь назначать и сменять полковников без рады, не мог собственной властью казнить полковников и старшину смертью. По договору, заключенному в Москве с Брюховецким, Г. не мог посылать послов в чужие земли; это было подтверждено при выборе Многогрешного. Малороссийские посланцы не должны были впредь присутствовать и при переговорах московских послов с польскими о делах Малороссии. Иные Г., стремясь заручиться благоволением московского правительства, сами уступали свои права, как, напр., Брюховецкий, предложивший ввести в малороссийских городах воеводское управление. После бунта, кончившегося гибелью Брюховецкого, это управление было отменено, но воеводы с ратными людьми остались в некоторых городах в качестве гарнизонов. В то же самое время повышался авторитет старшины перед Г. По Конотопским статьям при избрании Самойловича было постановлено, чтобы Г. над старшинами "никакой справедливости без совета всей старшины не чинил, без суда не казнил и от должности ее не отставлял и без совета генеральной старшины никуда не писал". В статьях 1687 г. Г. обязывался у старшины царских жалованных грамот на местности не отнимать и генеральной старшины не сменять без царского указа. При Г. происходил съезд старшины, на котором дела решались по взаимному обсуждению (см. Старшина). Самый выбор Г., со времени Многогрешного, совершался уже по преимуществу старшиной и, начиная с избрания Самойловича, неизменно происходил согласно с желанием московского правительства. Падение Г. власти пошло вперед быстрыми шагами после измены Мазепы при Петре I. После избрания Г. Скоропадского, стольнику Измайлову "велено находиться при Г. для управления с общего с ним совета делами", а тайный наказ предписывал ему особенно стараться предупреждать измену в Малороссии и узнать доходы старшины. В 1710 г. он был заменен думным дьяком Виниусом и стольником Фед. Протасовым. Власть Г. нередко нарушалась в это время и при назначении старшин, так как Петр назначал полковников и даже сотников без воли Г. и вопреки его представлениям. Наконец она была сильно ограничена созданием новых учреждений — генеральной войсковой канцелярии (указы 17 ноября 1720 и 14 ноября 1721 г.), которая должна была вести все делопроизводство Г., находясь под председательством генерального писаря, и Малороссийской коллегии, состоявшей из бригадира Вельяминова, 6 штаб-офицеров украинских гарнизонов и прокурора (ук. 29 апр. и 16 мая 1722 г.); коллегия эта должна была ведать дела судебные и финансовые, защищать казаков и посольство от применений старшины и восполнять "непорядочное отправление" ген. войсков. канцелярии. Напрасно Скоропадский представлял, что это противоречит договору с Хмельницким: Петр не уступал, и Г. должен был подчиниться. По смерти Скоропадского (1722) избрание нового Г. совсем не было разрешено; малороссийские старшины, решившиеся настаивать на таком избрании, были заключены в Петропавловскую крепость, а управление Малороссией было поручено ген. войск. канцелярии и Вельяминовской коллегии. Г. правление было восстановлено лишь при Петре II, когда в Г. был избран (1727) Даниил Апостол, правивший страной до самой смерти (1734). Его права были еще более ограничены: на должности генеральных старшин и полковников должны были избираться 2 или 3 кандидата, представлявшиеся затем на утверждение государя; сам Г. мог утверждать лишь полковую старшину и сотников, но и то сообщая об этом государю; без Высочайшего повеления он никого не мог казнить смертью; полковую старшину и сотников он мог наказывать отрешением от мест и конфискацией имуществ, лишь сообщая об этом государю. По смерти Апостола нового избрания Г. опять не состоялось; вместо того императрица Анна учредила для управления Малороссией правление из 7 лиц — 3 великороссов и 4 малороссов, — на которое можно было жаловаться сенату. При таком положении дел вторичное возобновление Г. при императрице Елизавете являлось уже более результатом придворных отношений, чем внутренней жизни страны. При посещении Елизаветой Киева в 1743 г. старшина подала ей просьбу о разрешении избрать Г., и просьба эта была принята благосклонно; императрица даже предписала сенату сделать распоряжение о производстве выборов, но сенат не исполнил этого, так как будущий Г., имевший в это время всего 15 лет от роду, воспитывался еще в Париже. Это был брат Алексея Григорьевича Разумовского, Кирилл Григ. Выборы состоялись через 7 лет, в 1750 г., когда он вернулся из Франции. Он оставался Г. до 1764 г., когда ему дано было понять, что императрица желала бы получить от него просьбу об отставке. За эту просьбу Екатерина II вознаградила его несколькими тысячами душ крестьян в Малороссии. Вслед за тем коллегия иностранных дел подала императрице свое мнение, что "всеместно подлежит воспользоваться просьбой Разумовского, для того, что по многим и важным политическим уважениям гетманское в Малой России правление... с интересом государственным весьма несходно". Указом от 10 ноября 1764 г. Екатерина заявила, что она, "имея на сердце возводить благополучие малороссийского народа на такую степень, в которой бы он вящше познал императорскую к себе милость", уничтожает гетманство, заменяя его малороссийской коллегией и генерал-губернатором.</w:t>
      </w:r>
    </w:p>
    <w:p>
      <w:pPr>
        <w:pStyle w:val="Style9"/>
        <w:rPr/>
      </w:pPr>
      <w:r>
        <w:rPr>
          <w:sz w:val="22"/>
          <w:szCs w:val="22"/>
        </w:rPr>
        <w:t>На содержание Г. было назначено сперва староство Чигиринское, после отделения правобережной Малороссии замененное волостью Гадяцкой; со времени Многогрешного было прибавлено и денежное жалованье — по 1000 золотых червонных в год. Г. резиденция была первоначально в Чигирине, где она и оставалась для правобережных Г. до разорения Чигирина турками, в 1677 г. На левом берегу резиденция установилась не сразу: при Брюховецком она была в Гадяче, при Многогрешном и Самойловиче — в Глухове, при Мазепе — в Батурине, после разорения Батурина Меншиковым, при Скоропадском и Апостоле — опять в Глухове; Разумовский вернулся в Батурин. Г. клейноды, или знаки Г. достоинства, состояли из булавы (см.), бунчука (см.), знамени, печати и литавр. Они вручались Г. при выборе его в этот сан и переходили от одного Г. к другому. По договорам с московскими царями клейноды должны были вручаться новому Г. их уполномоченными на избирательной раде. Наказный Г. назначался самим Г. для предводительства войском в походе, если сам Г. оставался в стране, или для управления страной, если сам Г. шел в поход; между смертью или свержением одного Г. и выбором другого он выбирался войском или назначался верховным правительством. Заменяя совершенного Г., он пользовался и правами его</w:t>
      </w:r>
      <w:r>
        <w:rPr/>
        <w:t>.</w:t>
      </w:r>
    </w:p>
    <w:p>
      <w:pPr>
        <w:pStyle w:val="Style9"/>
        <w:jc w:val="right"/>
        <w:rPr>
          <w:i/>
          <w:i/>
          <w:iCs/>
        </w:rPr>
      </w:pPr>
      <w:r>
        <w:rPr>
          <w:i/>
          <w:iCs/>
        </w:rPr>
        <w:t>В. Мякотин.</w:t>
      </w:r>
    </w:p>
    <w:p>
      <w:pPr>
        <w:pStyle w:val="Style9"/>
        <w:jc w:val="center"/>
        <w:rPr>
          <w:i/>
          <w:i/>
          <w:iCs/>
        </w:rPr>
      </w:pPr>
      <w:r>
        <w:rPr>
          <w:b/>
          <w:bCs/>
        </w:rPr>
        <w:t>Гетманы</w:t>
      </w:r>
    </w:p>
    <w:p>
      <w:pPr>
        <w:pStyle w:val="Style9"/>
        <w:rPr>
          <w:sz w:val="22"/>
          <w:szCs w:val="22"/>
        </w:rPr>
      </w:pPr>
      <w:r>
        <w:rPr>
          <w:sz w:val="22"/>
          <w:szCs w:val="22"/>
        </w:rPr>
        <w:t>(польск.) явились в XVI в. при короле Сигизмунде I, как постоянные главные начальники наемного войска. Прежде последнее находилось под ведением и командой местных генерал-старост и лишь на время похода король назначал ему общего предводителя. Самое слово Г. производят обыкновенно от нем. Hauptmann.( Учитывя , что в Крыму длительное время в раннее средневековье жили готы – народ германского происхождения, не исключается что слово это древнегерманского происхождения. Первым постоянным Г. в Польше был Ян Тарновский. С 1539 г. существовали уже два Г. — так называемые коронные великий и польный, из которых последний замещал первого в случае его внезапной смерти или отсутствия; несколько позднее обе эти должности, с тем же значением, были перенесены и в Литву. В Короне и Литве Г. набирали войско, назначали ему, вместе с королем, офицеров, судили солдат и принимали от них присягу; сверх того коронные Г. могли вести самостоятельно сношения с татарами и заключать с ними договоры. Назначаемые королем, Г. однако оставались в должности пожизненно и не могли быть сменены; подобно другим высшим сановникам Речи Посполитой, они хотя и подчинялись королю, не могли отказать ему в повиновении, если находили его требования незаконными. Такие обширные и неопределенные права порождали вечный антагонизм между королями и Г., а значительная власть, какую доставляло последним их положение почти бесконтрольных начальников единственной постоянной вооруженной силы государства, заставляло и шляхту опасаться покушения на ее права со стороны Г. Ввиду этого уже сейм 1717 г. ограничил власть Г. над войском и запретил им вмешиваться в избрание короля; но это запрещение не соблюдалось на практике. Не будучи настолько сильными, чтобы попытаться установить в свою пользу самодержавное правление в Польше, отдельные Г., начиная с Тарновского и кончая Браницким, немало однако содействовали внутренним беспорядкам Речи Посполитой. Знаком гетманского достоинства служила булава.</w:t>
      </w:r>
    </w:p>
    <w:p>
      <w:pPr>
        <w:pStyle w:val="Style9"/>
        <w:ind w:firstLine="720"/>
        <w:rPr/>
      </w:pPr>
      <w:r>
        <w:rPr>
          <w:sz w:val="22"/>
          <w:szCs w:val="22"/>
        </w:rPr>
        <w:t xml:space="preserve">В 1521 г. учрежден пост его заместителя, гетманa </w:t>
      </w:r>
      <w:r>
        <w:rPr>
          <w:sz w:val="22"/>
          <w:szCs w:val="22"/>
          <w:vertAlign w:val="superscript"/>
        </w:rPr>
        <w:t xml:space="preserve"> </w:t>
      </w:r>
      <w:r>
        <w:rPr>
          <w:sz w:val="22"/>
          <w:szCs w:val="22"/>
        </w:rPr>
        <w:t>надворно</w:t>
        <w:softHyphen/>
        <w:t>го или «польного» (полево</w:t>
        <w:softHyphen/>
        <w:t>го). Такие же два Гетмана су</w:t>
        <w:softHyphen/>
        <w:t>ществовали в Великом княжестве Литовском. По их примеру запорожские казаки, про</w:t>
        <w:softHyphen/>
        <w:t>живавшие в Поросье и в Посулье, на окраинах Речи Посполитой,от 1576 г. стали избирать и своего Гетмана, во</w:t>
        <w:softHyphen/>
        <w:t>енного вождя и представи</w:t>
        <w:softHyphen/>
        <w:t>теля казачьих интересов в Польско-литовском государстве.</w:t>
      </w:r>
    </w:p>
    <w:p>
      <w:pPr>
        <w:pStyle w:val="Normal"/>
        <w:ind w:firstLine="720"/>
        <w:rPr/>
      </w:pPr>
      <w:r>
        <w:rPr>
          <w:sz w:val="22"/>
        </w:rPr>
        <w:t>Ригельман приводит его титул: «Гетман малороссийский пишет себя «обеих сторон Днепра Вой</w:t>
        <w:softHyphen/>
        <w:t>ска Запорожского», а не пи</w:t>
        <w:softHyphen/>
        <w:t>шется — Низового, а кошевые пишутся Славного Войска Запорожского Низового». На портрете Богдана Хмель</w:t>
        <w:softHyphen/>
        <w:t>ницкого, написанном в XVII в., надпись: «Зиновий Бог</w:t>
        <w:softHyphen/>
        <w:t>дан Хмельницкий гетман Войск Запорожских  обоих сторон Днепра».</w:t>
      </w:r>
    </w:p>
    <w:p>
      <w:pPr>
        <w:pStyle w:val="Normal"/>
        <w:rPr>
          <w:sz w:val="22"/>
        </w:rPr>
      </w:pPr>
      <w:r>
        <w:rPr>
          <w:sz w:val="22"/>
        </w:rPr>
        <w:t>После Пере</w:t>
        <w:softHyphen/>
        <w:t>яславского договора 1654 г., гетманы днепровских казаков под</w:t>
        <w:softHyphen/>
        <w:t>чинялись московским царям. Должность и звание гетмана в России уп</w:t>
        <w:softHyphen/>
        <w:t>разднены указом от 10 ноя</w:t>
        <w:softHyphen/>
        <w:t>бря 1764 г.</w:t>
      </w:r>
    </w:p>
    <w:p>
      <w:pPr>
        <w:pStyle w:val="Normal"/>
        <w:jc w:val="right"/>
        <w:rPr>
          <w:sz w:val="22"/>
        </w:rPr>
      </w:pPr>
      <w:r>
        <w:rPr>
          <w:sz w:val="22"/>
        </w:rPr>
        <w:t>Энциклопедия Брокгауза и Эфрона.</w:t>
      </w:r>
    </w:p>
    <w:p>
      <w:pPr>
        <w:pStyle w:val="Heading7"/>
        <w:rPr/>
      </w:pPr>
      <w:r>
        <w:rPr/>
        <w:t>ГЕТМАНЩИНА</w:t>
      </w:r>
    </w:p>
    <w:p>
      <w:pPr>
        <w:pStyle w:val="Normal"/>
        <w:rPr>
          <w:sz w:val="22"/>
        </w:rPr>
      </w:pPr>
      <w:r>
        <w:rPr>
          <w:sz w:val="22"/>
        </w:rPr>
      </w:r>
    </w:p>
    <w:p>
      <w:pPr>
        <w:pStyle w:val="Normal"/>
        <w:ind w:firstLine="720"/>
        <w:rPr/>
      </w:pPr>
      <w:r>
        <w:rPr>
          <w:sz w:val="22"/>
        </w:rPr>
        <w:t>Южная и юго-восточная окраина Великого княжества Литовского, в 1569 г. по акту Люблинской Унии присоединенная к Речи Посполитой. До этого года Гетманщина была населена почти иск</w:t>
        <w:softHyphen/>
        <w:t>лючительно Запорожскими Казаками, какие подчиня</w:t>
        <w:softHyphen/>
        <w:t>лись своему выборному ата</w:t>
        <w:softHyphen/>
        <w:t xml:space="preserve">ману, и через него Польско-литовскому королю. Это пограничье древней Руси, до татарского завоевания в 1240 г., находилось во владения Черных Клобуков—Черкасов. </w:t>
      </w:r>
    </w:p>
    <w:p>
      <w:pPr>
        <w:pStyle w:val="Normal"/>
        <w:ind w:firstLine="720"/>
        <w:rPr/>
      </w:pPr>
      <w:r>
        <w:rPr>
          <w:sz w:val="22"/>
        </w:rPr>
        <w:t>В 1506 г., декретом в. князя Литовского Сигизмунта 1-го эта полоса земель передана, отколовшимся от ханов ка</w:t>
        <w:softHyphen/>
        <w:t>закам Крымской орды – днепровским казакам. Наиболее значи</w:t>
        <w:softHyphen/>
        <w:t>тельные города Гетманщины: Брацлав, Умань, Винница, Чигирин, Черкасы, Корсунь, Канев, Трахтемиров, Миргород. Полтава, Нежин, Конотоп и последняя ее столица — Бату</w:t>
        <w:softHyphen/>
        <w:t xml:space="preserve">рин. </w:t>
      </w:r>
    </w:p>
    <w:p>
      <w:pPr>
        <w:pStyle w:val="Normal"/>
        <w:ind w:firstLine="720"/>
        <w:rPr/>
      </w:pPr>
      <w:r>
        <w:rPr>
          <w:sz w:val="22"/>
        </w:rPr>
        <w:t>Запорожский Низ к Гетманщине не причислялся, потому, что власть гетмана на него не распространялась. Иного</w:t>
        <w:softHyphen/>
        <w:t>родние появились в Гетманщине только в конце XVI в. после присоединения ее к Речи Посполитой. В отличие от казаков с их атаманами, она подчинялись своим войтам, польским старостам и владе</w:t>
        <w:softHyphen/>
        <w:t>тельному феодалу, какой именовался «киевским вое</w:t>
        <w:softHyphen/>
        <w:t xml:space="preserve">водой». </w:t>
      </w:r>
    </w:p>
    <w:p>
      <w:pPr>
        <w:pStyle w:val="Normal"/>
        <w:ind w:firstLine="720"/>
        <w:rPr>
          <w:sz w:val="22"/>
        </w:rPr>
      </w:pPr>
      <w:r>
        <w:rPr>
          <w:sz w:val="22"/>
        </w:rPr>
        <w:t>После шестилетней войны с поляками, казаки Гетманщины по Переяславскому до</w:t>
        <w:softHyphen/>
        <w:t>говору 1654 г. признали вер</w:t>
        <w:softHyphen/>
        <w:t>ховную власть Московского царя, но в результате после</w:t>
        <w:softHyphen/>
        <w:t>дующих войн, от нее отдели</w:t>
        <w:softHyphen/>
        <w:t xml:space="preserve">лась ее правобережная часть. </w:t>
      </w:r>
    </w:p>
    <w:p>
      <w:pPr>
        <w:pStyle w:val="Normal"/>
        <w:ind w:firstLine="720"/>
        <w:rPr/>
      </w:pPr>
      <w:r>
        <w:rPr>
          <w:sz w:val="22"/>
        </w:rPr>
        <w:t>По Андрусовскому договору 1667 г. она осталась в грани</w:t>
        <w:softHyphen/>
        <w:t>цах Речи Посполитой. После этого значительная часть ка</w:t>
        <w:softHyphen/>
        <w:t>зачьего населения (Запорож</w:t>
        <w:softHyphen/>
        <w:t>ские Черкасы) покинула край, уходя на Сичевой Низ, на Донец и Дон. На протяже</w:t>
        <w:softHyphen/>
        <w:t>ния XIX в. почти все казаки переселились из Гетманщины в ку</w:t>
        <w:softHyphen/>
        <w:t>банские и терские станицы, а семьи, оставшиеся на ме</w:t>
        <w:softHyphen/>
        <w:t>стах, смешались с украинца</w:t>
        <w:softHyphen/>
        <w:t>ми, хотя в некоторых случа</w:t>
        <w:softHyphen/>
        <w:t>ях продолжали считаться «полтавскими казаками».</w:t>
      </w:r>
    </w:p>
    <w:p>
      <w:pPr>
        <w:pStyle w:val="Heading7"/>
        <w:jc w:val="left"/>
        <w:rPr>
          <w:sz w:val="28"/>
        </w:rPr>
      </w:pPr>
      <w:r>
        <w:rPr>
          <w:sz w:val="28"/>
        </w:rPr>
        <w:t xml:space="preserve"> </w:t>
      </w:r>
    </w:p>
    <w:p>
      <w:pPr>
        <w:pStyle w:val="Heading7"/>
        <w:rPr/>
      </w:pPr>
      <w:r>
        <w:rPr/>
        <w:t>КАЗАЧЬЯ ШЛЯХТА</w:t>
      </w:r>
    </w:p>
    <w:p>
      <w:pPr>
        <w:pStyle w:val="Normal"/>
        <w:ind w:firstLine="720"/>
        <w:rPr/>
      </w:pPr>
      <w:r>
        <w:rPr>
          <w:sz w:val="22"/>
        </w:rPr>
        <w:t>Привилегированный военный класс, появившийся среди Запорожских Казаков на Гетманщине в эпоху подчи</w:t>
        <w:softHyphen/>
        <w:t>нения их Польско-литовским королям. Приняв под свое покровительство в 1506г. Запорожцев, ушедших от Крымского хана, Великие князья Литовские, а особенно коро</w:t>
        <w:softHyphen/>
        <w:t>ли Речи Посполитой, по сво</w:t>
        <w:softHyphen/>
        <w:t>ему обычаю, в качестве наг</w:t>
        <w:softHyphen/>
        <w:t>рады за услуги короне, стали наделять шляхетским звани</w:t>
        <w:softHyphen/>
        <w:t>ем и Казаков; таким обра</w:t>
        <w:softHyphen/>
        <w:t>зом, Казаки становились чле</w:t>
        <w:softHyphen/>
        <w:t>нами многочисленной рыцар</w:t>
        <w:softHyphen/>
        <w:t>ской корпорации, обладаю</w:t>
        <w:softHyphen/>
        <w:t>щей особыми правами, из которых самым важным бы</w:t>
        <w:softHyphen/>
        <w:t>ло право участия в Сеймах. Получив королевский «привилей», казаки становились частью «шляхетского наро</w:t>
        <w:softHyphen/>
        <w:t>да», господствующего в ари</w:t>
        <w:softHyphen/>
        <w:t xml:space="preserve">стократической республике, в Речи Посполитой. </w:t>
      </w:r>
    </w:p>
    <w:p>
      <w:pPr>
        <w:pStyle w:val="Normal"/>
        <w:ind w:firstLine="720"/>
        <w:rPr/>
      </w:pPr>
      <w:r>
        <w:rPr>
          <w:sz w:val="22"/>
        </w:rPr>
        <w:t>Их новое положение определялось поговоркой «шляхтич на загроде ( на крепостной стене - польск.) равен воеводе», т. е., даже малоземельный «загродовый» шляхтич в общест</w:t>
        <w:softHyphen/>
        <w:t>венных делах и в личных правах равнялся правителю области. Некоторые из но</w:t>
        <w:softHyphen/>
        <w:t>вых дворян принимались на основах побратымства в древ</w:t>
        <w:softHyphen/>
        <w:t>ние аристократические ро</w:t>
        <w:softHyphen/>
        <w:t xml:space="preserve">ды, «адаптировались» ими, </w:t>
      </w:r>
      <w:r>
        <w:rPr>
          <w:sz w:val="22"/>
          <w:lang w:val="en-US"/>
        </w:rPr>
        <w:t>przypuszczali</w:t>
      </w:r>
      <w:r>
        <w:rPr>
          <w:sz w:val="22"/>
        </w:rPr>
        <w:t xml:space="preserve"> </w:t>
      </w:r>
      <w:r>
        <w:rPr>
          <w:sz w:val="22"/>
          <w:lang w:val="en-US"/>
        </w:rPr>
        <w:t>sie</w:t>
      </w:r>
      <w:r>
        <w:rPr>
          <w:sz w:val="22"/>
        </w:rPr>
        <w:t xml:space="preserve"> </w:t>
      </w:r>
      <w:r>
        <w:rPr>
          <w:sz w:val="22"/>
          <w:lang w:val="en-US"/>
        </w:rPr>
        <w:t>do</w:t>
      </w:r>
      <w:r>
        <w:rPr>
          <w:sz w:val="22"/>
        </w:rPr>
        <w:t xml:space="preserve"> </w:t>
      </w:r>
      <w:r>
        <w:rPr>
          <w:sz w:val="22"/>
          <w:lang w:val="en-US"/>
        </w:rPr>
        <w:t>herbu</w:t>
      </w:r>
      <w:r>
        <w:rPr>
          <w:sz w:val="22"/>
        </w:rPr>
        <w:t>, т. е. получали право печа</w:t>
        <w:softHyphen/>
        <w:t>таться их гербами и назы</w:t>
        <w:softHyphen/>
        <w:t>ваться их фамилиями. Все это не изменяло казачьей сущности новой шляхты, хо</w:t>
        <w:softHyphen/>
        <w:t>тя и отдаляло их от обще</w:t>
        <w:softHyphen/>
        <w:t>казачьих интересов.</w:t>
      </w:r>
    </w:p>
    <w:p>
      <w:pPr>
        <w:pStyle w:val="Normal"/>
        <w:rPr/>
      </w:pPr>
      <w:r>
        <w:rPr>
          <w:sz w:val="22"/>
        </w:rPr>
        <w:t>После многолетних польско-казачьих войн, ка</w:t>
        <w:softHyphen/>
        <w:t>заки, выступавшие против Речи Посполитой, потеряли свои шляхетские права и ис</w:t>
        <w:softHyphen/>
        <w:t>чезли из польских гербовых книг.</w:t>
      </w:r>
    </w:p>
    <w:p>
      <w:pPr>
        <w:pStyle w:val="Normal"/>
        <w:ind w:firstLine="720"/>
        <w:rPr/>
      </w:pPr>
      <w:r>
        <w:rPr>
          <w:sz w:val="22"/>
        </w:rPr>
        <w:t>Когда Гетманщина, по Переяславскому договору, присоединилась к России, казаки-шляхтичи, оставшиеся на местах, были причислены к «ма</w:t>
        <w:softHyphen/>
        <w:t>лороссийскому» дворянству и наравне с  внесены в дворянские книги.</w:t>
      </w:r>
    </w:p>
    <w:p>
      <w:pPr>
        <w:pStyle w:val="Normal"/>
        <w:ind w:firstLine="720"/>
        <w:rPr/>
      </w:pPr>
      <w:r>
        <w:rPr>
          <w:sz w:val="22"/>
        </w:rPr>
        <w:t>Казак, получая права шляхетства, к запорожскому  «козацкому призвищу» прибавлял фамилию  по названию полученного хутора или поместья – Янов – Яновский, Грушевка – Грушевский и т.п. Среди потомков черноморских и запорожских казаков  до сих пор встречаются  фамилии знатных польских родов. Это либо их прямые потомки, либо бывшие дворовые крепостные и ли боевые холопы, последовавшие за своими панами на Днестр, а затем переселенные, уже с правами казачества, на Кубань.</w:t>
      </w:r>
    </w:p>
    <w:p>
      <w:pPr>
        <w:pStyle w:val="Normal1"/>
        <w:ind w:hanging="0"/>
        <w:jc w:val="center"/>
        <w:rPr>
          <w:color w:val="000000"/>
          <w:sz w:val="22"/>
        </w:rPr>
      </w:pPr>
      <w:r>
        <w:rPr>
          <w:color w:val="000000"/>
          <w:sz w:val="22"/>
        </w:rPr>
        <w:t>Кто возводил царей на троны.</w:t>
      </w:r>
    </w:p>
    <w:p>
      <w:pPr>
        <w:pStyle w:val="Normal1"/>
        <w:jc w:val="left"/>
        <w:rPr>
          <w:b w:val="false"/>
          <w:b w:val="false"/>
          <w:color w:val="000000"/>
          <w:sz w:val="22"/>
        </w:rPr>
      </w:pPr>
      <w:r>
        <w:rPr>
          <w:b w:val="false"/>
          <w:color w:val="000000"/>
          <w:sz w:val="22"/>
        </w:rPr>
      </w:r>
    </w:p>
    <w:p>
      <w:pPr>
        <w:pStyle w:val="Normal1"/>
        <w:jc w:val="left"/>
        <w:rPr/>
      </w:pPr>
      <w:r>
        <w:rPr>
          <w:b w:val="false"/>
          <w:color w:val="000000"/>
          <w:sz w:val="22"/>
        </w:rPr>
        <w:tab/>
        <w:tab/>
        <w:tab/>
        <w:tab/>
        <w:tab/>
      </w:r>
      <w:r>
        <w:rPr>
          <w:color w:val="000000"/>
          <w:sz w:val="22"/>
        </w:rPr>
        <w:tab/>
        <w:tab/>
      </w:r>
      <w:r>
        <w:rPr>
          <w:b w:val="false"/>
          <w:color w:val="000000"/>
          <w:sz w:val="22"/>
        </w:rPr>
        <w:t>Вернулися поляки,</w:t>
      </w:r>
    </w:p>
    <w:p>
      <w:pPr>
        <w:pStyle w:val="Normal1"/>
        <w:jc w:val="left"/>
        <w:rPr>
          <w:b w:val="false"/>
          <w:b w:val="false"/>
          <w:color w:val="000000"/>
          <w:sz w:val="22"/>
        </w:rPr>
      </w:pPr>
      <w:r>
        <w:rPr>
          <w:b w:val="false"/>
          <w:color w:val="000000"/>
          <w:sz w:val="22"/>
        </w:rPr>
        <w:tab/>
        <w:tab/>
        <w:tab/>
        <w:tab/>
        <w:tab/>
        <w:tab/>
        <w:tab/>
        <w:t>Казаков привели;</w:t>
      </w:r>
    </w:p>
    <w:p>
      <w:pPr>
        <w:pStyle w:val="Normal1"/>
        <w:jc w:val="left"/>
        <w:rPr>
          <w:b w:val="false"/>
          <w:b w:val="false"/>
          <w:color w:val="000000"/>
          <w:sz w:val="22"/>
        </w:rPr>
      </w:pPr>
      <w:r>
        <w:rPr>
          <w:b w:val="false"/>
          <w:color w:val="000000"/>
          <w:sz w:val="22"/>
        </w:rPr>
        <w:tab/>
        <w:tab/>
        <w:tab/>
        <w:tab/>
        <w:tab/>
        <w:tab/>
        <w:tab/>
        <w:t>Пошел сумбур и драки</w:t>
      </w:r>
    </w:p>
    <w:p>
      <w:pPr>
        <w:pStyle w:val="Heading11"/>
        <w:numPr>
          <w:ilvl w:val="0"/>
          <w:numId w:val="0"/>
        </w:numPr>
        <w:ind w:hanging="0"/>
        <w:jc w:val="left"/>
        <w:outlineLvl w:val="0"/>
        <w:rPr>
          <w:sz w:val="22"/>
        </w:rPr>
      </w:pPr>
      <w:r>
        <w:rPr>
          <w:sz w:val="22"/>
        </w:rPr>
        <w:tab/>
        <w:tab/>
        <w:tab/>
        <w:tab/>
        <w:tab/>
        <w:tab/>
        <w:tab/>
        <w:t>Поляки и казаки</w:t>
      </w:r>
    </w:p>
    <w:p>
      <w:pPr>
        <w:pStyle w:val="Normal1"/>
        <w:jc w:val="left"/>
        <w:rPr>
          <w:b w:val="false"/>
          <w:b w:val="false"/>
          <w:color w:val="000000"/>
          <w:sz w:val="22"/>
        </w:rPr>
      </w:pPr>
      <w:r>
        <w:rPr>
          <w:b w:val="false"/>
          <w:color w:val="000000"/>
          <w:sz w:val="22"/>
        </w:rPr>
        <w:tab/>
        <w:tab/>
        <w:tab/>
        <w:tab/>
        <w:tab/>
        <w:tab/>
        <w:tab/>
        <w:t>Нас паки бьют и паки</w:t>
      </w:r>
    </w:p>
    <w:p>
      <w:pPr>
        <w:pStyle w:val="Normal1"/>
        <w:jc w:val="left"/>
        <w:rPr>
          <w:b w:val="false"/>
          <w:b w:val="false"/>
          <w:color w:val="000000"/>
          <w:sz w:val="22"/>
        </w:rPr>
      </w:pPr>
      <w:r>
        <w:rPr>
          <w:b w:val="false"/>
          <w:color w:val="000000"/>
          <w:sz w:val="22"/>
        </w:rPr>
        <w:tab/>
        <w:tab/>
        <w:tab/>
        <w:tab/>
        <w:tab/>
        <w:tab/>
        <w:tab/>
        <w:t>Мы ж без царя как раки</w:t>
      </w:r>
    </w:p>
    <w:p>
      <w:pPr>
        <w:pStyle w:val="Normal1"/>
        <w:jc w:val="left"/>
        <w:rPr>
          <w:b w:val="false"/>
          <w:b w:val="false"/>
          <w:color w:val="000000"/>
          <w:sz w:val="22"/>
        </w:rPr>
      </w:pPr>
      <w:r>
        <w:rPr>
          <w:b w:val="false"/>
          <w:color w:val="000000"/>
          <w:sz w:val="22"/>
        </w:rPr>
        <w:tab/>
        <w:tab/>
        <w:tab/>
        <w:tab/>
        <w:tab/>
        <w:tab/>
        <w:tab/>
        <w:t>Горюем на мели….</w:t>
      </w:r>
    </w:p>
    <w:p>
      <w:pPr>
        <w:pStyle w:val="Normal1"/>
        <w:jc w:val="left"/>
        <w:rPr>
          <w:b w:val="false"/>
          <w:b w:val="false"/>
          <w:color w:val="000000"/>
          <w:sz w:val="22"/>
        </w:rPr>
      </w:pPr>
      <w:r>
        <w:rPr>
          <w:b w:val="false"/>
          <w:color w:val="000000"/>
          <w:sz w:val="22"/>
        </w:rPr>
        <w:tab/>
        <w:tab/>
        <w:tab/>
        <w:tab/>
        <w:tab/>
        <w:tab/>
        <w:tab/>
        <w:tab/>
        <w:tab/>
        <w:t>А.К. Толстой.</w:t>
      </w:r>
    </w:p>
    <w:p>
      <w:pPr>
        <w:pStyle w:val="Normal1"/>
        <w:jc w:val="left"/>
        <w:rPr>
          <w:b w:val="false"/>
          <w:b w:val="false"/>
          <w:color w:val="000000"/>
          <w:sz w:val="22"/>
        </w:rPr>
      </w:pPr>
      <w:r>
        <w:rPr>
          <w:b w:val="false"/>
          <w:color w:val="000000"/>
          <w:sz w:val="22"/>
        </w:rPr>
      </w:r>
    </w:p>
    <w:p>
      <w:pPr>
        <w:pStyle w:val="Normal"/>
        <w:ind w:firstLine="560"/>
        <w:rPr/>
      </w:pPr>
      <w:r>
        <w:rPr>
          <w:sz w:val="22"/>
        </w:rPr>
        <w:t>Это стихи о «Смутном времени» о кровавом и голодном меж царствии  от Бориса Годунова до Михаила Романова, когда, без малого десятилетие, прокатывались по Руси армии самозванцев, народных героев, отряды ополченцев и разбойников и везде - казаки! По неволе «полезешь в потылицу» в раздумье: да откуда же их столько?</w:t>
      </w:r>
    </w:p>
    <w:p>
      <w:pPr>
        <w:pStyle w:val="Normal"/>
        <w:rPr/>
      </w:pPr>
      <w:r>
        <w:rPr>
          <w:sz w:val="22"/>
        </w:rPr>
        <w:tab/>
        <w:t>Основная ошибка, какую делают многие исследователи этого периода отечественной истории, как мне кажется, заключается в том, что на протяжении всей «смуты» казаки воспринимаются как нечто однородное, как социальная группа, существовавшая от начала смуты до ее конца и только менявшая политическую ориентацию. Спору нет, были казаки и атаманы, какие в «бунташное десятилетие» непрерывно воевали, возводили на троны и свергали правителей, но сказать такое обо всех казаках нельзя.</w:t>
      </w:r>
    </w:p>
    <w:p>
      <w:pPr>
        <w:pStyle w:val="Normal"/>
        <w:ind w:firstLine="720"/>
        <w:rPr>
          <w:sz w:val="22"/>
        </w:rPr>
      </w:pPr>
      <w:r>
        <w:rPr>
          <w:sz w:val="22"/>
        </w:rPr>
        <w:t xml:space="preserve">Так горячо, поддержав Лжедмитрия 1 (как следует из русских документов), собственно, возведя его на престол. Далее казаки проявляют все меньшую и меньшую заинтересованность в Московских делах и вновь приходят под Кремлевские стены, чтобы изгнать поляков и других интервентов. Но казаков становиться количественно, все больше и больше. Откуда они? </w:t>
      </w:r>
    </w:p>
    <w:p>
      <w:pPr>
        <w:pStyle w:val="Normal"/>
        <w:ind w:firstLine="720"/>
        <w:rPr/>
      </w:pPr>
      <w:r>
        <w:rPr>
          <w:sz w:val="22"/>
        </w:rPr>
        <w:t xml:space="preserve">Вероятно, правильнее задать вопрос: кто они? Поскольку к ватагам казаков, кочующим по разоренной России, примыкало все, что было войною и голодом исторгнуто из деревень и городов. Если в начале войны казаки – это – люди, пришедшие с Днепра и Дона, то в конце смуты, в большинстве своем, казаки это жители Российского государства, из всех ее городов к «настоящим» по словам Маржорета казакам отношение имевшие весьма отдаленное. </w:t>
      </w:r>
    </w:p>
    <w:p>
      <w:pPr>
        <w:pStyle w:val="Normal"/>
        <w:ind w:firstLine="720"/>
        <w:rPr/>
      </w:pPr>
      <w:r>
        <w:rPr>
          <w:sz w:val="22"/>
        </w:rPr>
        <w:t>Итак, век Х</w:t>
      </w:r>
      <w:r>
        <w:rPr>
          <w:sz w:val="22"/>
          <w:lang w:val="en-US"/>
        </w:rPr>
        <w:t>YI</w:t>
      </w:r>
      <w:r>
        <w:rPr>
          <w:sz w:val="22"/>
        </w:rPr>
        <w:t xml:space="preserve"> прошел для казаков относительно спокойно. Люди «Старого поля», Украины и Предкавказья все больше и больше ориентировались на Москву, и, казалось, Москва во многом является гарантом казачьей независимости, да и существования вообще….</w:t>
      </w:r>
    </w:p>
    <w:p>
      <w:pPr>
        <w:pStyle w:val="Normal"/>
        <w:rPr/>
      </w:pPr>
      <w:r>
        <w:rPr>
          <w:sz w:val="22"/>
        </w:rPr>
        <w:tab/>
        <w:t>Московские цари (и это отражено не только в песнях, но и в документах) «жалуют казаков» землею и водою. Для человека современного это звучит странновато: как это казаков жалуют тем, что им и так принадлежит – терских-гребенских – Тереком, Донских – Доном. «Жалование», в данном случае не награждение, а признание или подтверждение прав на языке дипломатии того времени. Правда, впоследствии имперская историография, действительно будет пытаться истолковать это подтверждение прав, как награду и милость царей.</w:t>
      </w:r>
    </w:p>
    <w:p>
      <w:pPr>
        <w:pStyle w:val="Normal"/>
        <w:rPr/>
      </w:pPr>
      <w:r>
        <w:rPr>
          <w:sz w:val="22"/>
        </w:rPr>
        <w:t>Кроме того в Х</w:t>
      </w:r>
      <w:r>
        <w:rPr>
          <w:sz w:val="22"/>
          <w:lang w:val="en-US"/>
        </w:rPr>
        <w:t>YI</w:t>
      </w:r>
      <w:r>
        <w:rPr>
          <w:sz w:val="22"/>
        </w:rPr>
        <w:t xml:space="preserve"> веке четких границ еще нет, и Земля Всевеликого войска Донского кончается в землях рязанских и черниговских – то есть были территории, которые и Москвой и казаками рассматривалась как собственные, но конфликтов это не вызывало, казаки признавали патронат Москвы, хотя бы в качестве церковной метрополии.</w:t>
      </w:r>
    </w:p>
    <w:p>
      <w:pPr>
        <w:pStyle w:val="Normal"/>
        <w:rPr/>
      </w:pPr>
      <w:r>
        <w:rPr>
          <w:sz w:val="22"/>
        </w:rPr>
        <w:tab/>
        <w:t>Несколько иначе складывались отношения Днепровских казаков с Польшей или с Польско-Литовским королевством. Происхождение восточное, степное (по преданиям от «черных клобуков», торков и печенегов),  еще отделяло их от племен земледельческих славянских, что стремительно распахивали украинскую часть Старого поля. Так же стремительно шел процесс смешения казаков и украинских крестьян – рождался новый народ. Какой, вассально подчиняясь Польше, находился с ней конфронтации, во-первых, поскольку был православным, во-вторых, если донские казаки не особенно задавались вопросом русские они не русские, то днепровские казаки, разумеется, поляками себя не считали.</w:t>
      </w:r>
    </w:p>
    <w:p>
      <w:pPr>
        <w:pStyle w:val="Normal"/>
        <w:rPr/>
      </w:pPr>
      <w:r>
        <w:rPr>
          <w:sz w:val="22"/>
        </w:rPr>
        <w:tab/>
        <w:t>Аберрация времени, – о которой мы говорили в первом томе, – сильно мешает нам: мы все время забываем, что люди, населявшие северную часть «Старого поля» мыслили иными этническими категориями, чем мы,  их потомки. А деление, скорее всего, было такое: в районе Червленого яра жили хоперские казаки – чиганаки, потомки бродников и половцев, севернее их, смешанное население засечной линии – обрусевшие казаки (донские татары и иных родов тюрки) и, севшие на землю, «оказаченные службой и бытом», русские, нынешние жители Белгородской и Курской областей.</w:t>
      </w:r>
    </w:p>
    <w:p>
      <w:pPr>
        <w:pStyle w:val="Normal"/>
        <w:rPr/>
      </w:pPr>
      <w:r>
        <w:rPr>
          <w:sz w:val="22"/>
        </w:rPr>
        <w:tab/>
        <w:t>Южнее широко лежала область, населенная древними севрюками: народом, который сегодня влился в состав украинского и русского, а тогда составлял неразделенную целостность и эта целостность была казачьей. Сегодня часть севрюков это жители Донецкого округа области войска Донского, большая же часть их на Украине и считают себя они украинцами, хотя до ХХ века у них в документах писалось – «козаки». На нижнем Дону и на Днепре жили черкасы, которые считали себя одним народом. Но население этих мест было очень пестрым. Черкасы днепровские жили вместе с выходцами с Карпат, из Польши, Белоруссии с татарами из Крыма, черкасы Донские с выходцами из всех русских земель, из Предкавказья, а также с большим количеством разных татар (казанских, мещерских, касимовских), мордвой, ногайцами, и позднее с калмыками.</w:t>
      </w:r>
    </w:p>
    <w:p>
      <w:pPr>
        <w:pStyle w:val="Normal"/>
        <w:rPr/>
      </w:pPr>
      <w:r>
        <w:rPr>
          <w:sz w:val="22"/>
        </w:rPr>
        <w:tab/>
        <w:t>Такая этническая пестрота и приведет, в конечном итоге, к возникновение родственных, но все же разных культур - южноукраинской и южнорусской (т.е. козацкой и казачьей)</w:t>
      </w:r>
    </w:p>
    <w:p>
      <w:pPr>
        <w:pStyle w:val="Normal"/>
        <w:rPr/>
      </w:pPr>
      <w:r>
        <w:rPr>
          <w:sz w:val="22"/>
        </w:rPr>
        <w:tab/>
        <w:t>Как Малороссийские с Польшей, так Донские с Москвой, состояли в вассально-союзнических отношениях, составив надежный заслон против экспансий «басурманского» востока: Турции, Крыма, Персии и кочевого Заволжья и Поволжья.</w:t>
      </w:r>
    </w:p>
    <w:p>
      <w:pPr>
        <w:pStyle w:val="Normal"/>
        <w:rPr/>
      </w:pPr>
      <w:r>
        <w:rPr>
          <w:sz w:val="22"/>
        </w:rPr>
        <w:t>В это время Донские казаки абсолютно независимы от кого бы то ни было. На Дону складывается нечто напоминающее вечевую республику. Условно это время можно назвать временем Первой казачьей республики. (… ХУ! век  – 1641 г. До сдачи Азова, и формального перехода под вассалитет Москвы.)</w:t>
      </w:r>
    </w:p>
    <w:p>
      <w:pPr>
        <w:pStyle w:val="Normal"/>
        <w:rPr/>
      </w:pPr>
      <w:r>
        <w:rPr>
          <w:sz w:val="22"/>
        </w:rPr>
        <w:tab/>
        <w:t>Разумеется, государи Польши и России не могли не оценить казачества, уже хотя бы, потому что, формально, присоединенные их государствам казачьи земли были больше самих государств, а, скажем поход Ермака, безгранично раздвинул просторы России и был самым крупным внешнеполитическим успехом не только Х</w:t>
      </w:r>
      <w:r>
        <w:rPr>
          <w:sz w:val="22"/>
          <w:lang w:val="en-US"/>
        </w:rPr>
        <w:t>YI</w:t>
      </w:r>
      <w:r>
        <w:rPr>
          <w:sz w:val="22"/>
        </w:rPr>
        <w:t xml:space="preserve"> века. Однако, на казачьи земли (может быть нигде, не называя их так), обе империи смотрели как на колонии, которыми они медленно, но верно становились….</w:t>
      </w:r>
    </w:p>
    <w:p>
      <w:pPr>
        <w:pStyle w:val="Normal"/>
        <w:rPr/>
      </w:pPr>
      <w:r>
        <w:rPr>
          <w:sz w:val="22"/>
        </w:rPr>
        <w:tab/>
        <w:t>Царствование Ивана Грозного прошло для казаков не только благополучно, но достаточно славно. Они участвовали во взятии Казани, Астрахани, в Ливонской войне (причем, разницы между донскими, запорожскими и терскими казаками не делалось, да, наверное, ее тогда и не было) закрепились на Тереке и Сулаке и почувствовали за своей спиною мощный государственный тыл.</w:t>
      </w:r>
    </w:p>
    <w:p>
      <w:pPr>
        <w:pStyle w:val="Normal"/>
        <w:ind w:firstLine="720"/>
        <w:rPr/>
      </w:pPr>
      <w:r>
        <w:rPr>
          <w:sz w:val="22"/>
        </w:rPr>
        <w:t>Истребление бояр, опричнина и прочие «перегибы» Ивана Грозного казаков не коснулись, больше того, поскольку среди них находилось много казаков вынужденных бежать от бояр, то расправа с боярами вызывала у них симпатию к Грозному. Для казаков Иван Грозный был царем не плохим: он соблюдал принцип: «белый царь в Святой Москве, а мы казаки на Тихом Дону, он – собе, мы – собе!». Но самое главное: Иван Грозный - царь законный.</w:t>
      </w:r>
    </w:p>
    <w:p>
      <w:pPr>
        <w:pStyle w:val="Normal"/>
        <w:ind w:firstLine="720"/>
        <w:rPr/>
      </w:pPr>
      <w:r>
        <w:rPr>
          <w:sz w:val="22"/>
        </w:rPr>
        <w:t>А казаки в это время чувствовали, вполне обоснованно, себя мощной военно-политической силой и активно вмешивались в жизнь соседних государств. Обсуждение прав того или иного царя на престол для казаков было не умозрительно: чуть - что они шли,  как им казалось, восстанавливать справедливость.</w:t>
      </w:r>
    </w:p>
    <w:p>
      <w:pPr>
        <w:pStyle w:val="Normal"/>
        <w:ind w:firstLine="720"/>
        <w:rPr/>
      </w:pPr>
      <w:r>
        <w:rPr>
          <w:sz w:val="22"/>
        </w:rPr>
        <w:t>На всей территории Старого поля бушевали страсти: родоплеменная система себя изживала, как очень хорошо почувствовал историк Костомаров Н.И. Без особых столкновений , или во всяком случае, не зафиксированных в истории, шло слияние и размежевание коренного тюркского населения  и  вернувшихся их «отступа»  по религиозной принадлежности . Православные становились казаками, мусульмане -  ногайцами.(?) В Старом поле могло возникнуть какое-то казачье государство, во всяком случае, искали лидера, который мог бы объединить их вокруг национальной идеи, но единственной скрепляющей их силой было православие.</w:t>
      </w:r>
    </w:p>
    <w:p>
      <w:pPr>
        <w:pStyle w:val="Normal"/>
        <w:ind w:firstLine="720"/>
        <w:rPr/>
      </w:pPr>
      <w:r>
        <w:rPr>
          <w:sz w:val="22"/>
        </w:rPr>
        <w:t>Вся вторая половина Х</w:t>
      </w:r>
      <w:r>
        <w:rPr>
          <w:sz w:val="22"/>
          <w:lang w:val="en-US"/>
        </w:rPr>
        <w:t>YI</w:t>
      </w:r>
      <w:r>
        <w:rPr>
          <w:sz w:val="22"/>
        </w:rPr>
        <w:t xml:space="preserve"> столетия – эпоха самозванцев – и казаки вместе с польскими молодцами сильно поднаторели в возведении их на престолы. « Так в 1561 году грек Василид, с острова Крита,  выдавший себя за племянника Самосского герцога Гераклита, с помощью украинской вольницы выгнал из Молдавии тирана Александра, овладел Молдавским престолом, два года был признаваем за того, за кого себя выдавал. Погиб от народного  возмущения, вспыхнувшего впоследствии того, что хотел вводить в Молдавии европейские обычаи и жениться на дочери одного польского пана, ревностного протестанта, что для молдаван казалось оскорблением религии.</w:t>
      </w:r>
    </w:p>
    <w:p>
      <w:pPr>
        <w:pStyle w:val="Normal"/>
        <w:ind w:firstLine="720"/>
        <w:rPr/>
      </w:pPr>
      <w:r>
        <w:rPr>
          <w:sz w:val="22"/>
        </w:rPr>
        <w:t xml:space="preserve">В 1574 году казаки помогли другому самозванцу Ивонии, который назвался сыном молдавского господаря Стефана </w:t>
      </w:r>
      <w:r>
        <w:rPr>
          <w:sz w:val="22"/>
          <w:lang w:val="en-US"/>
        </w:rPr>
        <w:t>YII</w:t>
      </w:r>
      <w:r>
        <w:rPr>
          <w:sz w:val="22"/>
        </w:rPr>
        <w:t>; а в 1577 году те же казаки выставили третьего самозванца Подкову, назвавшегося братом Ивонии. Оба эти самозванца имели успех, но только на короткое время. В 1591 году у казаков явился четвертый самозванец, которого они, однако, выдали полякам.</w:t>
      </w:r>
    </w:p>
    <w:p>
      <w:pPr>
        <w:pStyle w:val="Normal"/>
        <w:rPr/>
      </w:pPr>
      <w:r>
        <w:rPr>
          <w:sz w:val="22"/>
        </w:rPr>
        <w:t>В самом конце Х</w:t>
      </w:r>
      <w:r>
        <w:rPr>
          <w:sz w:val="22"/>
          <w:lang w:val="en-US"/>
        </w:rPr>
        <w:t>YI</w:t>
      </w:r>
      <w:r>
        <w:rPr>
          <w:sz w:val="22"/>
        </w:rPr>
        <w:t xml:space="preserve"> века, казаки стекались под знамена  сербского искателя приключений Михаила, овладевшего Молдавией. </w:t>
      </w:r>
    </w:p>
    <w:p>
      <w:pPr>
        <w:pStyle w:val="Normal"/>
        <w:ind w:firstLine="720"/>
        <w:rPr/>
      </w:pPr>
      <w:r>
        <w:rPr>
          <w:sz w:val="22"/>
        </w:rPr>
        <w:t xml:space="preserve">Украинские молодцы постоянно искали личность, около которой могли бы собраться. Давать приют самозванцам и вообще помогать смелым искателям приключений у казаков, сделалось как бы обычаем. Король Сигизмунд </w:t>
      </w:r>
      <w:r>
        <w:rPr>
          <w:sz w:val="22"/>
          <w:lang w:val="en-US"/>
        </w:rPr>
        <w:t>III</w:t>
      </w:r>
      <w:r>
        <w:rPr>
          <w:sz w:val="22"/>
        </w:rPr>
        <w:t>, для обуздания казацких своевольств, наложили на казаков обязательство не принимать к себе разных «господарчиков»….</w:t>
      </w:r>
    </w:p>
    <w:p>
      <w:pPr>
        <w:pStyle w:val="Normal"/>
        <w:ind w:firstLine="720"/>
        <w:rPr/>
      </w:pPr>
      <w:r>
        <w:rPr>
          <w:sz w:val="22"/>
        </w:rPr>
        <w:t>Когда в московской земле стал ходить слух, что царевич Дмитрий жив и этот слух дошел на Украину, ничто не могло быть естественнее, как явиться такому Дмитрию. Представился удобный случай перенести в московскую землю украинское своевольство под тем знаменем, под которым оно привыкло разгуливать по молдавской земле». Иными словами, опыт, взведения  правителей на троны, у казаков был.</w:t>
      </w:r>
    </w:p>
    <w:p>
      <w:pPr>
        <w:pStyle w:val="Normal"/>
        <w:rPr/>
      </w:pPr>
      <w:r>
        <w:rPr>
          <w:sz w:val="22"/>
        </w:rPr>
        <w:tab/>
        <w:t>Но кроме смутного желания справедливости, которую казаки видели в государственности, и, может быть, неосознанно, желали своего государства, но не имели к его возникновению ни экономических, ни иных предпосылок. Скорее, понимая, что не сегодня завтра будут закабалены они, не имея возможности создать свое государство, лихорадочно вмешивались в дела соседних, чтобы установить, приемлемые для казаков, условия государственной жизни….</w:t>
      </w:r>
    </w:p>
    <w:p>
      <w:pPr>
        <w:pStyle w:val="Normal"/>
        <w:rPr/>
      </w:pPr>
      <w:r>
        <w:rPr>
          <w:sz w:val="22"/>
        </w:rPr>
        <w:t>И еще нужно сказать, если сегодня очень трудно, разобраться в том клубке фактов, страстей, случайностей, совпадений конца Х</w:t>
      </w:r>
      <w:r>
        <w:rPr>
          <w:sz w:val="22"/>
          <w:lang w:val="en-US"/>
        </w:rPr>
        <w:t>YI</w:t>
      </w:r>
      <w:r>
        <w:rPr>
          <w:sz w:val="22"/>
        </w:rPr>
        <w:t xml:space="preserve"> века, то что же говорить о том какие стихии клокотали в душах людей того времени, когда от ежедневного решения зависело жить или умереть к завтрашнему утру.</w:t>
      </w:r>
    </w:p>
    <w:p>
      <w:pPr>
        <w:pStyle w:val="Normal"/>
        <w:rPr>
          <w:sz w:val="22"/>
        </w:rPr>
      </w:pPr>
      <w:r>
        <w:rPr>
          <w:sz w:val="22"/>
        </w:rPr>
        <w:tab/>
        <w:t>Воцарившийся Борис Годунов прекрасно понимал, что в глазах основной массы своих подданных никогда не будет царем вполне законным. Ведь он первым был избран на царство, а не наследовал престол. Поэтому старался он быть царем добрым и справедливым. Хотя быть правителем добрым со всеми невозможно…и от личных качеств и поступков государя, конечно, зависит очень много, да не все….</w:t>
      </w:r>
    </w:p>
    <w:p>
      <w:pPr>
        <w:pStyle w:val="Normal"/>
        <w:rPr/>
      </w:pPr>
      <w:r>
        <w:rPr>
          <w:sz w:val="22"/>
        </w:rPr>
        <w:t xml:space="preserve">Несколько причин предшествовали смуте. Первая – отмена права крестьян переходить от одного помещика к другому (Юрьев день) и хоть Годунов отменял это повеление, – было уже поздно – «крепость» состоялась, мужики перестали быть, хотя и относительно, свободными. Вторая причина – чудовищный трехлетний голод, вызванный двумя годами, следовавшими подряд, когда в июне в Москве замерзли река так, что по ней ездили на санях, а в следующий год вымокло и вымерзло все…. Никакие самые справедливые и гуманные меры не спасали народ от гибели. Люди умирали по дорогам тысячами. Вся Россия сдвинулась с места и пошла в поисках пропитания. Бояре повыгоняли боевых холопов, которые ничего не умели кроме как воевать, а господа не могли их прокормить. ( эти, как бы мы сказали сегодня, профессиональные военные, целыми отрядами хлынули в поисках службы на границы. Но пограничные крепости не могли всех принять.  Они двинулись дальше в степи. Часть из них осела  среди коренного населения, сильно изменив  этнический состав  степняков. Скорее вместо  с этого времени  русский язык становится в степи  языком межнационального общения. По-русски говорили между собою воины разных племен и народов. </w:t>
      </w:r>
    </w:p>
    <w:p>
      <w:pPr>
        <w:pStyle w:val="Normal"/>
        <w:ind w:firstLine="720"/>
        <w:rPr/>
      </w:pPr>
      <w:r>
        <w:rPr>
          <w:sz w:val="22"/>
        </w:rPr>
        <w:t xml:space="preserve">Однако,  в степи возникла кризисная ситуация. На эти годы припадает резкое изменение климата  на всем евразийском материке, и в частности в степи. Степь из влажной  саванны, наполненной животными, где самым  выгодным делом была охота, высыхая, превращается в полупустыню, которая не может прокормить увеличивающееся население. Кроме того, не все пришельцы с Руси могли приноровиться к степной жизни. В городках  и кочевых артелях укоренялись единицы.  Еще меньше людей пополняли  степные аилы, сохранившихся в степи, потомков тюрок. Основная масса  устремлялась из степи назад, в Московию, пополняя ряды голодающих. Казалось, что все деревни вымерли, а крестьяне всей страны сдвинулись с родовых своих земель.  </w:t>
      </w:r>
    </w:p>
    <w:p>
      <w:pPr>
        <w:pStyle w:val="Normal"/>
        <w:ind w:firstLine="720"/>
        <w:rPr/>
      </w:pPr>
      <w:r>
        <w:rPr>
          <w:sz w:val="22"/>
        </w:rPr>
        <w:t xml:space="preserve"> </w:t>
      </w:r>
      <w:r>
        <w:rPr>
          <w:sz w:val="22"/>
        </w:rPr>
        <w:t xml:space="preserve">Люди толпами шли в города и умирая по пути вопрошали небо: «Господи, за что нам сие?» и не находя за собой вины, приходили к мысли, что царь неправедный! Тут же нашли и вину его – убийство царевича Дмитрия, которого, как единодушно считают историки, Годунов не убивал, тут же и невинно воскрес убиенный… Григорий Отрепьев – Лжедмитрий </w:t>
      </w:r>
      <w:r>
        <w:rPr>
          <w:sz w:val="22"/>
          <w:lang w:val="en-US"/>
        </w:rPr>
        <w:t>I</w:t>
      </w:r>
      <w:r>
        <w:rPr>
          <w:sz w:val="22"/>
        </w:rPr>
        <w:t>. А мастера возводить самозванцев на троны сразу отыскались.</w:t>
      </w:r>
    </w:p>
    <w:p>
      <w:pPr>
        <w:pStyle w:val="Normal"/>
        <w:ind w:firstLine="720"/>
        <w:rPr/>
      </w:pPr>
      <w:r>
        <w:rPr>
          <w:sz w:val="22"/>
        </w:rPr>
        <w:t>События развивались и явно и тайно. Явно Борис Годунов конфликтовал с боярской верхушкой, которую возглавлял клан Щуйских. Бояре делали все для того, чтобы «незаконного» царя повалить. «Воскресший» царевич Дмитрий пришелся как нельзя кстати.</w:t>
      </w:r>
    </w:p>
    <w:p>
      <w:pPr>
        <w:pStyle w:val="Normal"/>
        <w:ind w:firstLine="720"/>
        <w:rPr/>
      </w:pPr>
      <w:r>
        <w:rPr>
          <w:sz w:val="22"/>
        </w:rPr>
        <w:t>Поэтому нельзя считать, что только благодаря случайным совпадениям самозванец пришел на московский престол. Он пришел, потому что был нужен кто-то, кто скинет Годунова. А самозванцу повезло, что в момент его похода Годунов умер. Его сын, имевший, кстати сказать, законные  права на престол, был убит. И народ вознес на престол Государя Дмитрия Ивановича – самозванца Григория Отрепьева. Казаки во всем этом принимали участие поначалу небольшое. Донцы были заняты войною с турками и крымскими татарами, и хоть отдельные отряды приходили к Лжедмитрию 1 в основном его войско составляли поляки, навербованные в Польше, служилые запорожцы и население южно – русских «украин». Собственно казаки в смуту втягивались медленно…</w:t>
      </w:r>
    </w:p>
    <w:p>
      <w:pPr>
        <w:pStyle w:val="Normal"/>
        <w:ind w:firstLine="720"/>
        <w:rPr/>
      </w:pPr>
      <w:r>
        <w:rPr>
          <w:sz w:val="22"/>
        </w:rPr>
        <w:t>Лжедмитрий стал царем. Это то, что было явно. А для бояр его задача была выполнена. Годунова не стало, было очищено место для нового царя – боярского. Поэтому так недолго царствовал Лжедмитрий 1.</w:t>
      </w:r>
    </w:p>
    <w:p>
      <w:pPr>
        <w:pStyle w:val="Normal"/>
        <w:ind w:firstLine="720"/>
        <w:rPr/>
      </w:pPr>
      <w:r>
        <w:rPr>
          <w:sz w:val="22"/>
        </w:rPr>
        <w:t xml:space="preserve">И та же самая толпа, которая проливала слезы умиления и кричала радостно «Возвращается к нам наше солнышко государь Дмитрий Иванович» доведенная до бешенства бесчинствами оккупантов его и свергла. Мятеж против Лжедмитрия был подготовлен хорошо и самозванец был уничтожен. Вот тут то и включилась огромная, медленная работающая машина народного сознания. На престол взошел тоже избранный, а значит, для огромной части народа незаконный царь Василий Шуйский. Он представлял интересы высшего боярства и дворянства. Вот тут и поднялся народ, требуя царя законного, праведного. Вот тут и появляются казаки во множестве, иные  про стародавнему своему завету ища справедливости, другие, назвавшиеся казаками, были просто захвачены стихией народной войны, и ведет их атаман Иван Болотников…. </w:t>
      </w:r>
    </w:p>
    <w:p>
      <w:pPr>
        <w:pStyle w:val="Normal"/>
        <w:ind w:firstLine="720"/>
        <w:rPr/>
      </w:pPr>
      <w:r>
        <w:rPr>
          <w:sz w:val="22"/>
        </w:rPr>
        <w:t>Но есть человек, какой пытается найти во всей этой бессмыслице и суете точку опоры…. Эту опору он видит в Православии, в собственном пути России, независимом от запада и востока…. И этот человек – тоже казак – Патриарх Всея Руси Ермоген. Так уж случилось - век был, во многом, казачий.</w:t>
      </w:r>
    </w:p>
    <w:p>
      <w:pPr>
        <w:pStyle w:val="Normal1"/>
        <w:ind w:hanging="0"/>
        <w:jc w:val="center"/>
        <w:rPr>
          <w:color w:val="000000"/>
          <w:sz w:val="22"/>
        </w:rPr>
      </w:pPr>
      <w:r>
        <w:rPr>
          <w:color w:val="000000"/>
          <w:sz w:val="22"/>
        </w:rPr>
        <w:t>Атаман Иван Болотников</w:t>
      </w:r>
    </w:p>
    <w:p>
      <w:pPr>
        <w:pStyle w:val="Normal"/>
        <w:ind w:firstLine="720"/>
        <w:rPr/>
      </w:pPr>
      <w:r>
        <w:rPr>
          <w:sz w:val="22"/>
        </w:rPr>
        <w:t>Иван Болотников  не был казаком по происхождению, он был, скорее всего, боевым холопом князя Андрея Телетьевского из Чернигова – злейшего врага Шуйского и Москвы.</w:t>
      </w:r>
    </w:p>
    <w:p>
      <w:pPr>
        <w:pStyle w:val="Normal"/>
        <w:rPr/>
      </w:pPr>
      <w:r>
        <w:rPr>
          <w:sz w:val="22"/>
        </w:rPr>
        <w:tab/>
        <w:t>Достоверно известно, что Иван Болотников воевал на юге. Попал к татарам в плен, те его продали туркам в галерные рабы или в каторжники, так назывались гребцы на галерах (каторгах) и несколько лет греб на Черном и Средиземном морях.</w:t>
      </w:r>
    </w:p>
    <w:p>
      <w:pPr>
        <w:pStyle w:val="Normal"/>
        <w:rPr/>
      </w:pPr>
      <w:r>
        <w:rPr>
          <w:sz w:val="22"/>
        </w:rPr>
        <w:t>Галеру захватили австрийцы, турок превратили в гребцов, а христиан освободили. Болотников попал сначала в Венецию, а затем к жене сандомирского воеводы Мнишека, теще самозванца. Тут они и познакомились. От Лжедмитрия 1 Иван Болотников с рекомендательными письмами отправился к князю Шаховскому в Путивль, где скоро стал во главе восставшего пограничья.</w:t>
      </w:r>
    </w:p>
    <w:p>
      <w:pPr>
        <w:pStyle w:val="Normal"/>
        <w:rPr/>
      </w:pPr>
      <w:r>
        <w:rPr>
          <w:sz w:val="22"/>
        </w:rPr>
        <w:tab/>
        <w:t>Важно отметить, что в это время пограничьем считалась вся степь, а не какая-то определенная полоса. Ее населяли различные народы в частности севрюки и низовские казаки, которые хотя и говорили по-русски, но русскими себя не считали. Вернее, если сталкивались с внешним нападением с поляками или турками или татарами, то заявляли себя русскими и подданными царя Московского, если же сталкивались с русскими войсками и великороссами из центральной России, то заявляли о своем особом происхождении, что было отчасти верно, поскольку скажем донские казаки, хотя уже и говорили по-русски, были потомками древних дагестанских хазар и других тюрок (их то и называют настоящими или «старыми» казаками современники).</w:t>
      </w:r>
    </w:p>
    <w:p>
      <w:pPr>
        <w:pStyle w:val="Normal"/>
        <w:rPr/>
      </w:pPr>
      <w:r>
        <w:rPr>
          <w:sz w:val="22"/>
        </w:rPr>
        <w:t>Интересно, что и Рязанцы отстаивали свою самостоятельность, правда, заявляя не о своей этнической обособленности, а о том, что они «де Москве не дружили николи». Так что восстание Болотникова можно трактовать, как столкновение южных народов средневековой Руси с  русским севером, с великороссами, и где победила коренная Россия.</w:t>
      </w:r>
    </w:p>
    <w:p>
      <w:pPr>
        <w:pStyle w:val="Normal"/>
        <w:rPr/>
      </w:pPr>
      <w:r>
        <w:rPr>
          <w:sz w:val="22"/>
        </w:rPr>
        <w:tab/>
        <w:t>Болотников искренне верил в то, что самозванец государь истинный! Верил и в то, что Лжедмитрий 11 – это избежавший смерти его старый знакомый и государь Лжедмитрий 1, которому он служил – тот самый  Государь Дмитрий Иванович, к нему посылал он, осажденный в Туле, за помощью.</w:t>
      </w:r>
    </w:p>
    <w:p>
      <w:pPr>
        <w:pStyle w:val="Normal"/>
        <w:rPr/>
      </w:pPr>
      <w:r>
        <w:rPr>
          <w:sz w:val="22"/>
        </w:rPr>
        <w:tab/>
        <w:t>Не случайно, что плененный Болотников, был в полной уверенности близкой победы истинного царя и его верного холопа, которым считал себя. Болотников кричал победителем: «погодите, придет мое время, я вас закую в железо, зашью в медвежьи шкуры и отдам псам!» - была такая изуверская казнь, но не у казаков, а у бояр, которым Болотников, действительно, был холопом.</w:t>
      </w:r>
    </w:p>
    <w:p>
      <w:pPr>
        <w:pStyle w:val="Normal"/>
        <w:rPr/>
      </w:pPr>
      <w:r>
        <w:rPr>
          <w:sz w:val="22"/>
        </w:rPr>
        <w:tab/>
        <w:t>Интересно, как бы повел себя Иван Исаевич, если бы встреча с Лжедмитрием 2 у него состоялась? Ответить на этот вопрос невозможно. Они не встретились.  Болотников был утоплен.</w:t>
      </w:r>
    </w:p>
    <w:p>
      <w:pPr>
        <w:pStyle w:val="Normal"/>
        <w:rPr>
          <w:b/>
          <w:b/>
          <w:i/>
          <w:i/>
          <w:sz w:val="22"/>
        </w:rPr>
      </w:pPr>
      <w:r>
        <w:rPr>
          <w:b/>
          <w:i/>
          <w:sz w:val="22"/>
        </w:rPr>
        <w:t>Казачья слава.</w:t>
      </w:r>
    </w:p>
    <w:p>
      <w:pPr>
        <w:pStyle w:val="Normal"/>
        <w:jc w:val="center"/>
        <w:rPr/>
      </w:pPr>
      <w:r>
        <w:rPr>
          <w:b/>
          <w:sz w:val="22"/>
        </w:rPr>
        <w:t>Патриарх  Ермоген.</w:t>
      </w:r>
    </w:p>
    <w:p>
      <w:pPr>
        <w:pStyle w:val="Normal"/>
        <w:rPr>
          <w:b/>
          <w:b/>
          <w:sz w:val="22"/>
        </w:rPr>
      </w:pPr>
      <w:r>
        <w:rPr>
          <w:b/>
          <w:sz w:val="22"/>
        </w:rPr>
      </w:r>
    </w:p>
    <w:p>
      <w:pPr>
        <w:pStyle w:val="Normal"/>
        <w:rPr/>
      </w:pPr>
      <w:r>
        <w:rPr>
          <w:sz w:val="22"/>
        </w:rPr>
        <w:tab/>
        <w:t>Он всем своим обликом, характером, всеми поступками - коренной  казак, хотя для человека церкви это не должно бы иметь значения. О юных годах его мало,  что известно – составители его жития исследовали церковную жизнь Святого Ермагена, поэтому мы даже не знаем как звали его в миру, кто были его родители, даже год рождения устанавливается приблизительно – около 1530 года….</w:t>
      </w:r>
    </w:p>
    <w:p>
      <w:pPr>
        <w:pStyle w:val="Normal"/>
        <w:rPr/>
      </w:pPr>
      <w:r>
        <w:rPr>
          <w:sz w:val="22"/>
        </w:rPr>
        <w:t>Повествование его жизни начинается с того момента, когда он был священником в Казани, и там вроде бы был, обвиняем во всяких предосудительных поступках. Однако, сведения и слухи эти распространяли поляки, чтобы опорочить тогда уже Патриарха всея Руси Ермогена. Однако, кое-что все-таки полякам было известно, да и мудрено было оставаться в неизвестности такому яркому и страстному человеку как патриарх Ермоген.</w:t>
      </w:r>
    </w:p>
    <w:p>
      <w:pPr>
        <w:pStyle w:val="Normal"/>
        <w:rPr/>
      </w:pPr>
      <w:r>
        <w:rPr>
          <w:sz w:val="22"/>
        </w:rPr>
        <w:tab/>
        <w:t xml:space="preserve">В первом томе мы говорили о стереотипе поведения, который в основном (как считал Л.Н. Гумилев) и является объективным показателем национальной принадлежности. Так вот Ермоген ведет себя так, как вели казаки и рядовые, и атаманы. </w:t>
      </w:r>
    </w:p>
    <w:p>
      <w:pPr>
        <w:pStyle w:val="Normal"/>
        <w:rPr/>
      </w:pPr>
      <w:r>
        <w:rPr>
          <w:sz w:val="22"/>
        </w:rPr>
        <w:tab/>
        <w:t>Характерно, что недруги обвиняли его в грубости, резкости, вспыльчивости, упрямстве и жестокости. Следует ли говорить, что эти же черты характера в устах сторонников Ермогена выглядели как честность, прямота, бескомпромиссность и т.д. Поэтому попробуем рассказать о казаке, ставшем патриархом всея Руси и за подвиг сподобившегося святости.</w:t>
      </w:r>
    </w:p>
    <w:p>
      <w:pPr>
        <w:pStyle w:val="Normal"/>
        <w:rPr/>
      </w:pPr>
      <w:r>
        <w:rPr>
          <w:sz w:val="22"/>
        </w:rPr>
        <w:tab/>
        <w:t>Священник Гермоген не случайно начал свой подвиг в Казани. Обстановка там была очень сложная и запутанная, город был многонациональным, здесь были и православные, и мусульмане, и язычники – поволжские народы. Город был одним из форпостов восточного давления на Русь, не случайно только недавнее взятие Казани отодвинуло опасность нового иноплеменного «басурманского» нашествия. Фактически, это была линия фронта, которая проходила в душах и умах Казанцев. Такое положение «на линии огня» соответствовало характеру Гермогена. Россия знала разных святителей и пастырей, Гермоген по характеру, принадлежал  скорее к типу политических церковных деятелей, нежели молитвенников….Причем, он не гнушался и насилия. Для казаков этого времени проблема размежевания с мусульманами и язычниками стояла очень остро. В степи только что сформировалось казачество в современном смысле то есть, исключительно, православное. Поэтому легко допустить ,что родившись в среде , где  эта проблема имела наибольшую остроту Гермоген с молоком матери  впитал идею защиты Православия.</w:t>
      </w:r>
    </w:p>
    <w:p>
      <w:pPr>
        <w:pStyle w:val="Normal"/>
        <w:rPr/>
      </w:pPr>
      <w:r>
        <w:rPr>
          <w:sz w:val="22"/>
        </w:rPr>
        <w:t>С самого начала своего служения он зарекомендовал себя яростным борцом со всяким отступлением от православных норм. А такие отступления были серьезны, поэтому он и пресекал их мерами жестокими.</w:t>
      </w:r>
    </w:p>
    <w:p>
      <w:pPr>
        <w:pStyle w:val="Normal"/>
        <w:rPr/>
      </w:pPr>
      <w:r>
        <w:rPr>
          <w:sz w:val="22"/>
        </w:rPr>
        <w:t>Среди новокрещенных Казанцев царило двуебожие, то есть обвенчавшись в церкви, новобрачные шли к мулле или к  языческому шаману и совершали еще один обряд…. Таким образом,  вопрос «Ты какой веры?», что в те времена звучал как «ты за кого?» человек мог ответить как угодно…. Кроме того, не изжит был у православных, бывших мусульман, и обряд многоженства, а часть новокрещенных привела с войн немецких пленниц и жила с ними не венчанная….</w:t>
      </w:r>
    </w:p>
    <w:p>
      <w:pPr>
        <w:pStyle w:val="Normal"/>
        <w:rPr/>
      </w:pPr>
      <w:r>
        <w:rPr>
          <w:sz w:val="22"/>
        </w:rPr>
        <w:t>Казань был городом опасным, всякое «шатание в вере» было на руку врагам России, которые не оставили надежды на реванш, а Казань – это ворота Востока….</w:t>
      </w:r>
    </w:p>
    <w:p>
      <w:pPr>
        <w:pStyle w:val="Normal"/>
        <w:rPr/>
      </w:pPr>
      <w:r>
        <w:rPr>
          <w:sz w:val="22"/>
        </w:rPr>
        <w:t>Поэтому понятна та горячность, с какой Гермоген боролся с отступниками: он и увещевал их, и накладывал покаяния, и уж совсем отчаявшись, обратился к правительству, чтобы то приняло свои репрессивные меры.</w:t>
      </w:r>
    </w:p>
    <w:p>
      <w:pPr>
        <w:pStyle w:val="Normal"/>
        <w:rPr/>
      </w:pPr>
      <w:r>
        <w:rPr>
          <w:sz w:val="22"/>
        </w:rPr>
        <w:t>Гермоген, категорически, выступал против строительства мечетей в Казани…. В иные времена он был бы терпим, но предчувствие катастрофы, смуты и гибели не оставляло его, заставляя прибегать к мерам скорее политическим и государственным, нежели пастырским.</w:t>
      </w:r>
    </w:p>
    <w:p>
      <w:pPr>
        <w:pStyle w:val="Normal"/>
        <w:rPr/>
      </w:pPr>
      <w:r>
        <w:rPr>
          <w:sz w:val="22"/>
        </w:rPr>
        <w:tab/>
        <w:t>По просьбе Гермогена ново крещенными была населена слобода, начальником над слободой был поставлен опытный военный и собранные со всей губернии новокрещенцы оказались под жестоким присмотром.</w:t>
      </w:r>
    </w:p>
    <w:p>
      <w:pPr>
        <w:pStyle w:val="Normal"/>
        <w:rPr/>
      </w:pPr>
      <w:r>
        <w:rPr>
          <w:sz w:val="22"/>
        </w:rPr>
        <w:t>Все это напоминало будущие военные поселения – с цепями, кнутобиением и тюрьмой…. Порядки в слободе были полувоенные… как в станице. Обстановка и время вынуждало к таким мерам. И надо сказать, что кое-что из предпринятого Гермогеном себя оправдало, – Казань не сыграла в Смуте той катастрофической роли, которую могла бы сыграть….</w:t>
      </w:r>
    </w:p>
    <w:p>
      <w:pPr>
        <w:pStyle w:val="Normal"/>
        <w:rPr/>
      </w:pPr>
      <w:r>
        <w:rPr>
          <w:sz w:val="22"/>
        </w:rPr>
        <w:tab/>
        <w:t>Гермоген был свидетелем явления и обретения чудотворной казанской иконы Божьей Матери и впоследствии составил сказание об этом и о свершенных ею чудесах. Это произошло 8 июля 1579 года. Не случайно вскоре после этого он принял монашество. Карьера его была стремительна: в 1582 году он стал архимандритом Свято-Преображенского монастыря в Казани, а 13 мая 1589 года был рукоположен в архиерейский сан и стал первым казанским Митрополитом.</w:t>
      </w:r>
    </w:p>
    <w:p>
      <w:pPr>
        <w:pStyle w:val="Normal"/>
        <w:rPr/>
      </w:pPr>
      <w:r>
        <w:rPr>
          <w:sz w:val="22"/>
        </w:rPr>
        <w:t>С энергией, подобной энергии казаков – землепроходцев, Митрополит Гермоген обустраивает казанскую епархию, всячески поднимая значения Православия и, стараясь вокруг него объединять разноплеменное население бывшей Золотой Орды. В 1592 году Гермоген ходил в Смоленск для встречи принесенных туда из Москвы мощей св. Германа Казанского. 1595 году при деятельном участии Гермогена в Свято-Преображенском монастыре произошло открытие мощей святителя Гурия, первого архиепископа Казанского и Васонофия епископа Тверского. Гермоген сам составлял их жития. То есть шла нормальная церковная повседневная жизнь. Но умер Годунов, и держава повалилась в смуту.</w:t>
      </w:r>
    </w:p>
    <w:p>
      <w:pPr>
        <w:pStyle w:val="Normal"/>
        <w:rPr/>
      </w:pPr>
      <w:r>
        <w:rPr>
          <w:sz w:val="22"/>
        </w:rPr>
        <w:t>После гибли сына Бориса Годунова Федора, – встал вопрос о престолонаследовании. Народ, практически, на своих плечах вознес на престол Лжедмитрия 1. Был разыгран великолепный спектакль любви и страсти Лжедмитрия и Марии Мнишек.</w:t>
      </w:r>
    </w:p>
    <w:p>
      <w:pPr>
        <w:pStyle w:val="Normal"/>
        <w:rPr/>
      </w:pPr>
      <w:r>
        <w:rPr>
          <w:sz w:val="22"/>
        </w:rPr>
        <w:tab/>
        <w:t xml:space="preserve">Гермоген не мог знать, что Лжедмитрий тайно принял католичество, что за поддержку его авантюры, он отдал Юрию Мнишеку Псков и Новгород. Собственно, не исключено, что его не особенно волновали и проблемы престолонаследования, но…. Но на соборе, куда был приглашен и Митрополит Казанский Гермоген, встал вопрос о женитьбе Лжедмитрия на католичке Марии Мнишек и Гермоген поднялся против этого со всем казачьим пылом и упрямством, и стоял, что называется, на смерть! Он требовал крещения будущей русской царицы в православие, – ибо это считал основой будущего национального русского правления. Упрямого Митрополита вытолкали в обратно Казань.  </w:t>
      </w:r>
    </w:p>
    <w:p>
      <w:pPr>
        <w:pStyle w:val="Normal"/>
        <w:rPr/>
      </w:pPr>
      <w:r>
        <w:rPr>
          <w:sz w:val="22"/>
        </w:rPr>
        <w:tab/>
        <w:t>Восшествие Лжедмитрия в Москву началось с того, что под стенами города появился отряд атамана воровского, Корелы и, следуя сообщению, все историки повторяют, что Лжедмитрия привели казаки…. Ну, во-первых, само имя атамана, говорит, что происходил он не с Дона, а, скорее всего из Твери, где были городовые казаки, в том числе женившиеся или вышедшие замуж за местных карел. Но даже в том случае, если отряд был весь, действительно, казачьим, он бы ничего не сделал, если бы народ не желал «Доброго государя Дмитрия Ивановича».</w:t>
      </w:r>
    </w:p>
    <w:p>
      <w:pPr>
        <w:pStyle w:val="Normal"/>
        <w:ind w:firstLine="720"/>
        <w:rPr/>
      </w:pPr>
      <w:r>
        <w:rPr>
          <w:sz w:val="22"/>
        </w:rPr>
        <w:t xml:space="preserve">Два посла Лжедмитрия Г. Пушкин и Н. Плещеев въехали в Москву и были встречены коленопреклоненной толпой, прочитали «прелестное» письмо Лжедмитрия и народ «прельстяся», смел Годуновых…. Но воцарившийся Лжедмитрий навел в Москву интервентов, пошли грабежи и разбои, чинимые поляками. Однако, основную музыку заказывали не поляки! </w:t>
      </w:r>
    </w:p>
    <w:p>
      <w:pPr>
        <w:pStyle w:val="Normal"/>
        <w:rPr/>
      </w:pPr>
      <w:r>
        <w:rPr>
          <w:sz w:val="22"/>
        </w:rPr>
        <w:t>Лжедмитрий повалил, руками народа, Годуновых. Эта работа, устроившая бояр, была выполнена. Более он был не нужен. Еще при его шумном царствовании странным образом повели себя казаки: Андрей Карела спился, а второй атаман Постник Лунев вдруг постригся в Соловецкие монахи, казаки, из войска Лжедмитрия, ушли на Дон и на Украину.</w:t>
      </w:r>
    </w:p>
    <w:p>
      <w:pPr>
        <w:pStyle w:val="Normal"/>
        <w:ind w:firstLine="720"/>
        <w:rPr/>
      </w:pPr>
      <w:r>
        <w:rPr>
          <w:sz w:val="22"/>
        </w:rPr>
        <w:t>Тут возник конфликт с  Гермогеном и с поляками, требовавшими жалования, и закончилось все восстанием и смертью Лжедмитрия.</w:t>
      </w:r>
    </w:p>
    <w:p>
      <w:pPr>
        <w:pStyle w:val="Normal"/>
        <w:ind w:firstLine="720"/>
        <w:rPr>
          <w:sz w:val="22"/>
        </w:rPr>
      </w:pPr>
      <w:r>
        <w:rPr>
          <w:sz w:val="22"/>
        </w:rPr>
        <w:t>На престол был возведен боярский государь – Василий Шуйский.</w:t>
      </w:r>
    </w:p>
    <w:p>
      <w:pPr>
        <w:pStyle w:val="Normal"/>
        <w:rPr/>
      </w:pPr>
      <w:r>
        <w:rPr>
          <w:sz w:val="22"/>
        </w:rPr>
        <w:t>Он не забыл упрямого казанского митрополита: вызвал его в Москву и, при первом же удобном случае, сильно способствовал возведению Гермогена в сан патриарха всея Руси.</w:t>
      </w:r>
    </w:p>
    <w:p>
      <w:pPr>
        <w:pStyle w:val="Normal"/>
        <w:rPr>
          <w:sz w:val="22"/>
        </w:rPr>
      </w:pPr>
      <w:r>
        <w:rPr>
          <w:sz w:val="22"/>
        </w:rPr>
        <w:t>Но Гермаген, став патриархом, тут же с Шуйчким поссорился. Ссоры происходили непрерывно, однако все, что Гермоген не колеблясь, говорил Шуйскому в лицо, никогда не бывало, произнесено за спиной царя. Но самое главное, не скрывая своего критического отношения к Шуйскому, Патриарх всегда отстаивал его как русского царя! Он считал: какими бы путями не был достигнут престол – царь уже освещен царским венцом и помазанием. Помазанник Божий –неприкосновенен.</w:t>
      </w:r>
    </w:p>
    <w:p>
      <w:pPr>
        <w:pStyle w:val="Normal"/>
        <w:ind w:firstLine="720"/>
        <w:rPr>
          <w:sz w:val="22"/>
        </w:rPr>
      </w:pPr>
      <w:r>
        <w:rPr>
          <w:sz w:val="22"/>
        </w:rPr>
        <w:t>Не соглашаясь с поступками и поведением Шуйского – человека, он готов был принести себя в жертву за Шуйского – царя, потому что только в царе видел спасение от смуты.</w:t>
      </w:r>
    </w:p>
    <w:p>
      <w:pPr>
        <w:pStyle w:val="Normal"/>
        <w:rPr/>
      </w:pPr>
      <w:r>
        <w:rPr>
          <w:sz w:val="22"/>
        </w:rPr>
        <w:tab/>
        <w:t>Не раз он выходил перед бушующей толпой и останавливал стихийные народные выступления.</w:t>
      </w:r>
    </w:p>
    <w:p>
      <w:pPr>
        <w:pStyle w:val="Normal"/>
        <w:ind w:firstLine="720"/>
        <w:rPr/>
      </w:pPr>
      <w:r>
        <w:rPr>
          <w:sz w:val="22"/>
        </w:rPr>
        <w:t>Но «зверь смута» был выпущен из подземелья и уже пожирал державу и подданных ее.</w:t>
      </w:r>
    </w:p>
    <w:p>
      <w:pPr>
        <w:pStyle w:val="Normal"/>
        <w:rPr/>
      </w:pPr>
      <w:r>
        <w:rPr>
          <w:sz w:val="22"/>
        </w:rPr>
        <w:t>Когда Лжедмитрий 1 пошел на Москву, поначалу его поддержали только «севрюки» и те, кто называл себя запорожцами. Но когда начались бои с царскими войсками, на выручку пришли бывшие служилые казаки, городовые, все те, кто в результате трехлетнего голода были исторгнуты из России. За ними, пока еще очень небольшими партиями, стали подтягиваться в войско и вольные казаки. Поскольку командные должности в войске Лжедмитрия в русской его части неизбежно бывали заняты профессионалами – казаками, которые образовали новые соединения по казачьему принципу и создавалось впечатление, что это – «казаки пришли».</w:t>
      </w:r>
    </w:p>
    <w:p>
      <w:pPr>
        <w:pStyle w:val="Normal"/>
        <w:rPr/>
      </w:pPr>
      <w:r>
        <w:rPr>
          <w:sz w:val="22"/>
        </w:rPr>
        <w:tab/>
        <w:t>Однако положение изменилось, когда ненавистные бояре свергли «законного» государя, убили его, а на трон возвели незаконного боярского царя Шуйского. Вот тут полыхнуло то самое страшное, что может быть в России – гражданская война, та, что у нас в учебниках подавалась как крестьянская война Ивана Болотникова. Спору нет, на Руси 96 процентов населения были крестьяне, потому они и составляли войско, но как в любом войске они были «пушечным мясом», а командовали дворяне и профессиональные военные, такие как атаман Болотников.</w:t>
      </w:r>
    </w:p>
    <w:p>
      <w:pPr>
        <w:pStyle w:val="Normal"/>
        <w:rPr/>
      </w:pPr>
      <w:r>
        <w:rPr>
          <w:sz w:val="22"/>
        </w:rPr>
        <w:tab/>
        <w:t>Гермоген отчаянно старался противостоять гражданской войне. Низложения Шуйского он не признавал! Не признавал и его насильственного пострижения в монахи, и даже, когда Шуйский был уже в Чудовом монастыре, требовал его возращения на престол.</w:t>
      </w:r>
    </w:p>
    <w:p>
      <w:pPr>
        <w:pStyle w:val="Normal"/>
        <w:rPr/>
      </w:pPr>
      <w:r>
        <w:rPr>
          <w:sz w:val="22"/>
        </w:rPr>
        <w:tab/>
        <w:t>Легко судить о событиях происходивших почти четыре века назад. Мы одновременно видим и начало события и его развитие, и результат, чего, конечно же, никак не могли знать участники этих событий.</w:t>
      </w:r>
    </w:p>
    <w:p>
      <w:pPr>
        <w:pStyle w:val="Normal"/>
        <w:ind w:firstLine="720"/>
        <w:rPr/>
      </w:pPr>
      <w:r>
        <w:rPr>
          <w:sz w:val="22"/>
        </w:rPr>
        <w:t>Скажем, одной из ярчайших фигур той поры был Прокопий Ляпунов, человек очень близкий казачеству. Происходил он из дворян бунташных областей, примыкавших к Дону, и, в свое время, подвергся гонениям за то, что поставлял казакам оружие и боеприпасы. Он совершенно искренне считал Лжедмитрия царем настоящим, а при его собственной одаренности и храбрости, при «высокой способности» увлекать за собой людей, был признанным вождем народа. Вероятно, странную картину представляли бы они, стань рядом Ляпунов и Лжедмитрий: один высокий статный, крепкого сложения, яркой красоты, другой безбородый карлик, усыпанный бородавками.…</w:t>
      </w:r>
    </w:p>
    <w:p>
      <w:pPr>
        <w:pStyle w:val="Normal"/>
        <w:ind w:firstLine="720"/>
        <w:rPr/>
      </w:pPr>
      <w:r>
        <w:rPr>
          <w:sz w:val="22"/>
        </w:rPr>
        <w:t>И вот богатырь -  карлика возводил на престол! Ну, да это к слову.</w:t>
      </w:r>
    </w:p>
    <w:p>
      <w:pPr>
        <w:pStyle w:val="Normal"/>
        <w:rPr/>
      </w:pPr>
      <w:r>
        <w:rPr>
          <w:sz w:val="22"/>
        </w:rPr>
        <w:t>После убийства Лжедмитрия, Ляпунов пошел к Болотникову, поскольку верил, что царевич жив, и сразу покинул его, убедившись, что это не так. Он признал Шуйского, но, видя его не способность править, обратился, к виднейшему полководцу и государственному деятелю, Скопину с предложением занять престол. (Вот последствия « народного волеизявления»… когда царя можно выбирать, как президента.) Ляпунов поднял против Шуйских народ.</w:t>
      </w:r>
    </w:p>
    <w:p>
      <w:pPr>
        <w:pStyle w:val="Normal"/>
        <w:rPr/>
      </w:pPr>
      <w:r>
        <w:rPr>
          <w:sz w:val="22"/>
        </w:rPr>
        <w:tab/>
        <w:t>Окончательно запутавшись в царях и лжецарях, народ русский, и его власти, решили призвать на царства человека царской крови (призвали же славяне Рюрика) таким человеком был сын короля польского Сигизмунда – Владислав.</w:t>
      </w:r>
    </w:p>
    <w:p>
      <w:pPr>
        <w:pStyle w:val="Normal"/>
        <w:rPr/>
      </w:pPr>
      <w:r>
        <w:rPr>
          <w:sz w:val="22"/>
        </w:rPr>
        <w:t>Ляпунов отправил к нему своего сына, всячески способствовал приходу польского гарнизона в Москву…. Но когда увидел, что творят интервенты, то одним из первых призвал народ к сопротивлению иноземцам.</w:t>
      </w:r>
    </w:p>
    <w:p>
      <w:pPr>
        <w:pStyle w:val="Normal"/>
        <w:rPr/>
      </w:pPr>
      <w:r>
        <w:rPr>
          <w:sz w:val="22"/>
        </w:rPr>
        <w:t xml:space="preserve">Патриарх Гермоген с самого начала знал, чем кончится эта поднятая в державе неразбериха, он прекрасно понимал, что для осознания совершенной ошибки или как понимают это православные люди, для покаяния, необходимо время…. Но ждать Гермоген не мог – не тот характер, да и не тот пост. Он, выбрав формальный повод начал отчаянно сопротивляться избранию царем иноземца. Внешне не возражая против польского царевича, Патриарх Гермоген категорически потребовал, чтобы Владислав принял православие в противном случае «пусть на вас ляжет проклятие четырех патриархов и нашего смирения…». </w:t>
      </w:r>
    </w:p>
    <w:p>
      <w:pPr>
        <w:pStyle w:val="Normal"/>
        <w:ind w:firstLine="720"/>
        <w:rPr/>
      </w:pPr>
      <w:r>
        <w:rPr>
          <w:sz w:val="22"/>
        </w:rPr>
        <w:t>Что касается смирения патриарха, то это одна из форм, принятая в письменных документах. Не был смирен  Гермоген! Темпераментом он не уступал ни одному из атаманов – одна кровь, одна страсть.</w:t>
      </w:r>
    </w:p>
    <w:p>
      <w:pPr>
        <w:pStyle w:val="Normal"/>
        <w:ind w:firstLine="720"/>
        <w:rPr/>
      </w:pPr>
      <w:r>
        <w:rPr>
          <w:sz w:val="22"/>
        </w:rPr>
        <w:t>Он мог остановить службу и броситься на убийцу сына Бориса Годунова Михаила Молчанова: с криком: «прочь отсюда окаянный еретик! Ты не достоин, входить в церковь Божию!»</w:t>
      </w:r>
    </w:p>
    <w:p>
      <w:pPr>
        <w:pStyle w:val="Normal"/>
        <w:rPr/>
      </w:pPr>
      <w:r>
        <w:rPr>
          <w:sz w:val="22"/>
        </w:rPr>
        <w:t>Строгий в посту и в молитве, строгий со своими помощниками, которые не любили Патриарха Гермогена, он видел дальше своих современников,  и не упрям был, но последователен, и уж тут его было не остановить. Началась и тайная, и явная распря между поляками: король Сигизмунд сам решил подобраться к русскому престолу. Солдаты короля бесчинствовали под Смоленском и в Москве, королевич не ехал, казаки начали, потихонечку, уходить на Дон и Запорожье, поскольку совершенно запутались в том, кто прав, кто виноват, кто царь истинный, кто не истинный…. Боярам поперек горла был Ляпунов,  и они направились к патриарху, чтобы тот утихомирил народного вождя. Совершенно неожиданно патриарх наотрез отказался! 5 декабря 1610 года бояре пришли к Патриарху с письмом, где писали Сигизмунду, как истинному королю, во всем полагаясь на его волю. Патриарх отвечал:</w:t>
      </w:r>
    </w:p>
    <w:p>
      <w:pPr>
        <w:pStyle w:val="Normal"/>
        <w:rPr/>
      </w:pPr>
      <w:r>
        <w:rPr>
          <w:sz w:val="22"/>
        </w:rPr>
        <w:t>-</w:t>
        <w:tab/>
        <w:t>Пусть король даст своего сына на московское государство и выведет своих людей из Москвы, а королевич пусть примет греческую (т.е. православную) веру. Если вы напишете такое письмо, то я к нему руку приложу. А чтобы писать, чтоб нам вовсю положиться на королевскую волю, то я этого никогда не сделаю, и другим не приказываю так делать. Если же меня не послушается, то наложу на вас клятву (прокляну). Явное дело, что после такого письма вам придется целовать крест польскому королю…».</w:t>
      </w:r>
    </w:p>
    <w:p>
      <w:pPr>
        <w:pStyle w:val="Normal"/>
        <w:rPr/>
      </w:pPr>
      <w:r>
        <w:rPr>
          <w:sz w:val="22"/>
        </w:rPr>
        <w:t>Разгорелся спор, боярин Салтыков замахнулся на Гермогена ножом:</w:t>
      </w:r>
    </w:p>
    <w:p>
      <w:pPr>
        <w:pStyle w:val="Normal"/>
        <w:rPr/>
      </w:pPr>
      <w:r>
        <w:rPr>
          <w:sz w:val="22"/>
        </w:rPr>
        <w:t>-</w:t>
        <w:tab/>
        <w:t>Не боюсь я твоего ножа, – сказал Гермоген. –я вооружусь против ножа силою креста святого. Будь ты проклят…!</w:t>
      </w:r>
    </w:p>
    <w:p>
      <w:pPr>
        <w:pStyle w:val="Normal"/>
        <w:ind w:firstLine="720"/>
        <w:rPr/>
      </w:pPr>
      <w:r>
        <w:rPr>
          <w:sz w:val="22"/>
        </w:rPr>
        <w:t>На следующий день Патриарх собрал народ, поляки окружили церковь войском, не пуская туда русских, но москвичи прорвались, и услышали слова верховного пастыря призывавшего их «стоять за православную веру»…. Это был призыв к отпору завоевателям. Прямо  в церкви Гермоген был взят поляками под стражу.</w:t>
      </w:r>
    </w:p>
    <w:p>
      <w:pPr>
        <w:pStyle w:val="Normal"/>
        <w:rPr/>
      </w:pPr>
      <w:r>
        <w:rPr>
          <w:sz w:val="22"/>
        </w:rPr>
        <w:tab/>
        <w:t>Вот с этого момента начинается последний подвиг Российского Патриарха Святого Гермогена – казачьего сына.</w:t>
      </w:r>
    </w:p>
    <w:p>
      <w:pPr>
        <w:pStyle w:val="Normal"/>
        <w:ind w:firstLine="720"/>
        <w:rPr/>
      </w:pPr>
      <w:r>
        <w:rPr>
          <w:sz w:val="22"/>
        </w:rPr>
        <w:t>Фактически Гермоген становится центром нарастающего народного восстания за освобождение родины от иноземцев. Запертый в камеру, он сам становится символом сопротивления и духовной свободы.</w:t>
      </w:r>
    </w:p>
    <w:p>
      <w:pPr>
        <w:pStyle w:val="Normal"/>
        <w:rPr/>
      </w:pPr>
      <w:r>
        <w:rPr>
          <w:sz w:val="22"/>
        </w:rPr>
        <w:tab/>
        <w:t>Отчаянный (именно, отчаявшись в своих надеждах),  Прокопий Ляпунов вел к Москве народное ополчение, во главе которых шли вольные казаки и запорожцы, – злейшие враги поляков. И бояре, и поляки знали, что этих людей может остановить только слово Патриарха. Они приступили к нему с требованием:</w:t>
      </w:r>
    </w:p>
    <w:p>
      <w:pPr>
        <w:pStyle w:val="Normal"/>
        <w:rPr>
          <w:sz w:val="22"/>
        </w:rPr>
      </w:pPr>
      <w:r>
        <w:rPr>
          <w:sz w:val="22"/>
        </w:rPr>
        <w:t>Отпиши же им, чтоб не ходили!</w:t>
      </w:r>
    </w:p>
    <w:p>
      <w:pPr>
        <w:pStyle w:val="Normal"/>
        <w:rPr>
          <w:sz w:val="22"/>
        </w:rPr>
      </w:pPr>
      <w:r>
        <w:rPr>
          <w:sz w:val="22"/>
        </w:rPr>
        <w:t>Патриарх ответил:</w:t>
      </w:r>
    </w:p>
    <w:p>
      <w:pPr>
        <w:pStyle w:val="Normal"/>
        <w:rPr/>
      </w:pPr>
      <w:r>
        <w:rPr>
          <w:sz w:val="22"/>
        </w:rPr>
        <w:t>-</w:t>
        <w:tab/>
        <w:t>Если вы, изменники, и с вами все королевские люди выйдете из Москвы вон, тогда напишу, чтобы они воротились назад. А не выйдете – так я смиренный, отпишу им, чтобы совершили начатое непременно. Истинная вера попирается от еретиков и от вас изменников; Москве приходит разорение, святым Божим церквам запустение; костел латины устроили на дворе Бориса!…</w:t>
      </w:r>
    </w:p>
    <w:p>
      <w:pPr>
        <w:pStyle w:val="Normal"/>
        <w:ind w:firstLine="720"/>
        <w:rPr/>
      </w:pPr>
      <w:r>
        <w:rPr>
          <w:sz w:val="22"/>
        </w:rPr>
        <w:t>Гермоген не только не противостоял идущим на Москву ратям, но всячески их поддерживал. В Москве началось народное восстание. Начали его извозчики (или те, кто их изображал) в базарный день они во множестве стеклись в столицу, перегородили возами все улицы и когда интервенты смекнули,   в чем дело и, сначала предложив денег извозчикам, получив их категорический отказ, обнажили сабли – ударил набат и поднялась вся Москва. Безоружные жители били врагов дубьем и камнями с крыш. В город вошло с разных сторон ополчение, тогда поляки зажгли Москву, и она горела три дня. Во время пожара царило чудовищное мародерство. В Китай–городе интервенты перебили всех русских, а женщин и детей проигрывали друг другу в карты.</w:t>
      </w:r>
    </w:p>
    <w:p>
      <w:pPr>
        <w:pStyle w:val="Normal"/>
        <w:ind w:firstLine="720"/>
        <w:rPr/>
      </w:pPr>
      <w:r>
        <w:rPr>
          <w:sz w:val="22"/>
        </w:rPr>
        <w:t>Но война не прекратилась и на московском пепелище. Резня шла непрерывно. Каждый день возникали серьезные стычки и бои, хотя ополчение вынуждено было выйти из горящего города и стать под Москвой.</w:t>
      </w:r>
    </w:p>
    <w:p>
      <w:pPr>
        <w:pStyle w:val="Normal"/>
        <w:rPr/>
      </w:pPr>
      <w:r>
        <w:rPr>
          <w:sz w:val="22"/>
        </w:rPr>
        <w:t>Но Патриарх был пленен. Под страхом лютой смерти, его принуждали приказать Ляпунову и ополченцам оставить Москву, поскольку Гермоген оставался единственным человеком, словам которого верили.</w:t>
      </w:r>
    </w:p>
    <w:p>
      <w:pPr>
        <w:pStyle w:val="Normal"/>
        <w:rPr/>
      </w:pPr>
      <w:r>
        <w:rPr>
          <w:sz w:val="22"/>
        </w:rPr>
        <w:t>Гермоген смерти не боялся, а врагов проклинал. Его заперли в келье Чудова монастыря, но оттуда Гермоген умел переправить свое благословение восставшему народу.</w:t>
      </w:r>
    </w:p>
    <w:p>
      <w:pPr>
        <w:pStyle w:val="Normal"/>
        <w:rPr/>
      </w:pPr>
      <w:r>
        <w:rPr>
          <w:sz w:val="22"/>
        </w:rPr>
        <w:tab/>
        <w:t>В стане ополченцев начались раздоры. Полякам удалось поссорить Ляпунова с казаками – подбросили подложное письмо, которому казаки поверили и зарубили Ляпунова.</w:t>
      </w:r>
    </w:p>
    <w:p>
      <w:pPr>
        <w:pStyle w:val="Normal"/>
        <w:rPr/>
      </w:pPr>
      <w:r>
        <w:rPr>
          <w:sz w:val="22"/>
        </w:rPr>
        <w:t>Поскольку в это время под Москвой, в основном, оказались одни казаки, или ополчение, руководство, над которым принадлежало  тоже казакам, на Гермогена стал «давить» атаман Заруцкий, требуя, чтобы Патриарх признал право на престол сына Лжедмитрия 1  и Марины Мнишек, при котором Заруцкий был бы «регентом» – поскольку будущий царь был еще младенцем. Гермоген не только проклял авантюристов, но ухитрился разослать грамоты по Руси, где призывал народ к всеобщему ополчению. Надо ли говорить, что эта грамота была воспринята как команда к действию.</w:t>
      </w:r>
    </w:p>
    <w:p>
      <w:pPr>
        <w:pStyle w:val="Normal"/>
        <w:ind w:firstLine="720"/>
        <w:rPr/>
      </w:pPr>
      <w:r>
        <w:rPr>
          <w:sz w:val="22"/>
        </w:rPr>
        <w:t>В истерзанной, наполовину вымершей от голода, истоптанной поляками, шведами, только что захватившими Новгород  и почти весь русский север, шайками разбойников, начисто ограбленная, сбитая войной и голодом с мест, и замерзающая по дорогам, умирающая Россия, стала, по благословению патриарха,  подниматься вся.</w:t>
      </w:r>
    </w:p>
    <w:p>
      <w:pPr>
        <w:pStyle w:val="Normal"/>
        <w:ind w:firstLine="720"/>
        <w:rPr/>
      </w:pPr>
      <w:r>
        <w:rPr>
          <w:sz w:val="22"/>
        </w:rPr>
        <w:t>В Нижнем Новгороде началось знаменитое ополчение, возглавляемое Кузьмой Мининым.</w:t>
      </w:r>
    </w:p>
    <w:p>
      <w:pPr>
        <w:pStyle w:val="Normal"/>
        <w:rPr/>
      </w:pPr>
      <w:r>
        <w:rPr>
          <w:sz w:val="22"/>
        </w:rPr>
        <w:t>Напрасно поляки и предатели бояре требовали от Гермогена, что бы он остановил народное выступление, равному по мощи, которому не было. Гермоген только исступленно молился и проклинал врагов.</w:t>
      </w:r>
    </w:p>
    <w:p>
      <w:pPr>
        <w:pStyle w:val="Normal"/>
        <w:ind w:firstLine="720"/>
        <w:rPr/>
      </w:pPr>
      <w:r>
        <w:rPr>
          <w:sz w:val="22"/>
        </w:rPr>
        <w:t>Его перестали кормить. Из запертой кельи умирающий Патриарх послал благословение восставшим: «да будет над ними милость от Бога и благословение от моего смирения! А на изменников да излиться гнев божий и да будут они прокляты в сем веке и в будущем!»</w:t>
      </w:r>
    </w:p>
    <w:p>
      <w:pPr>
        <w:pStyle w:val="Normal"/>
        <w:ind w:firstLine="720"/>
        <w:rPr/>
      </w:pPr>
      <w:r>
        <w:rPr>
          <w:sz w:val="22"/>
        </w:rPr>
        <w:t>17 февраля 1612 года Святой Гермоген умер в заточении от голода. Русские полки очистили Москву от поляков 22 октября 1612 года. Тело умершего Святого Гермогена было погребено в Чудовом монастыре, а в феврале 1654 года перенесено в Успенский собор.</w:t>
      </w:r>
    </w:p>
    <w:p>
      <w:pPr>
        <w:pStyle w:val="Normal1"/>
        <w:ind w:hanging="0"/>
        <w:jc w:val="center"/>
        <w:rPr>
          <w:color w:val="000000"/>
          <w:sz w:val="22"/>
        </w:rPr>
      </w:pPr>
      <w:r>
        <w:rPr>
          <w:color w:val="000000"/>
          <w:sz w:val="22"/>
        </w:rPr>
      </w:r>
    </w:p>
    <w:p>
      <w:pPr>
        <w:pStyle w:val="Normal1"/>
        <w:ind w:hanging="0"/>
        <w:jc w:val="center"/>
        <w:rPr>
          <w:color w:val="000000"/>
          <w:sz w:val="22"/>
        </w:rPr>
      </w:pPr>
      <w:r>
        <w:rPr>
          <w:color w:val="000000"/>
          <w:sz w:val="22"/>
        </w:rPr>
        <w:t>Тяжелый жребий.</w:t>
      </w:r>
    </w:p>
    <w:p>
      <w:pPr>
        <w:pStyle w:val="BodyText"/>
        <w:ind w:firstLine="560"/>
        <w:jc w:val="left"/>
        <w:rPr/>
      </w:pPr>
      <w:r>
        <w:rPr>
          <w:color w:val="000000"/>
          <w:sz w:val="22"/>
        </w:rPr>
        <w:t>Рассказать подробно обо всей «смуте», наверное, не под силу и в десятках томов. Она полыхала по России не один год. Только самозванцев было чуть ли не двенадцать! Лжедмитрий 1. Царевич Петр, Лжедмитрий 11 (Тушинский вор) и еще десяток, королевич Владислав – претендент на русский престол, его отец король Сигизмунд….</w:t>
      </w:r>
    </w:p>
    <w:p>
      <w:pPr>
        <w:pStyle w:val="Normal"/>
        <w:rPr/>
      </w:pPr>
      <w:r>
        <w:rPr>
          <w:sz w:val="22"/>
        </w:rPr>
        <w:t>Поляки в Смоленске и Москве, шведы на обширном русском Севере, крымцы на юге…. Татьба и разбои по всей державе, которая сильно уменьшилась в размерах и, казалась, уже никогда не поднимется.</w:t>
      </w:r>
    </w:p>
    <w:p>
      <w:pPr>
        <w:pStyle w:val="Normal"/>
        <w:rPr/>
      </w:pPr>
      <w:r>
        <w:rPr>
          <w:sz w:val="22"/>
        </w:rPr>
        <w:t>Рассказать о казаках, принимавших участие в событиях смуты, во всей полноте тоже невозможно! Их были тысячи, они были разные: от беглых московских людей, именовавших себя этим прозвищем, до неведомых приезжавших из глубокой степи и говорящих между собою, на каком-то своем языке, как пишет их современник Исаак Масса «славяно-татарском», запорожцы, севрюки… Десятки имен: атаман Корела, атаман Болотников, патриарх Гермоген и многие, многие другие, но есть два, о которых не рассказать невозможно. Это Иван Заруцкий и донской казак Филат Межаков – оба сыграли в смуте громадную роль, оба были на стыке всех самых главных событий, но судьба их сложилась совершенно по-разному.</w:t>
      </w:r>
    </w:p>
    <w:p>
      <w:pPr>
        <w:pStyle w:val="Normal"/>
        <w:rPr/>
      </w:pPr>
      <w:r>
        <w:rPr>
          <w:sz w:val="22"/>
        </w:rPr>
        <w:t>В самом начале похода на Москву Лжедмитрий 1 послал на Дон литовца Свирского с «престольной грамотой» к казакам. Дон, в эту пору переполненный «голытьбой», бежавшей из Руси от голода, был сильно настроен против Бориса Годунова. Желание видеть на русском троне «царя истинного» было всеобщим, но казаки осторожничали, не испытывая и  к полякам особого доверия. Посмотреть царя Дмитрия Ивановича отправились два атамана Андрей Корела и Филат Межаков. ( Или, может быть, Иван Межаков, то-есть его брат.) Самозванец умел пускать пыль в глаза и веселый блестящий двор, наполненный авантюристами, показался казакам поистине царским. Подлил масла в огонь и дворянин Хрущев, посланный на Дон Борисом Годуновым. Казаки его арестовали и отвезли к самозванцу. Хрущев, спасая шкуру, при виде Лжедмитрия, пал на колени с воплем: «Вижу Иоанна в лице твоем…» Казаки, разумеется, Ивана Грозного в глаза не видали. Как было не поверить человеку Годунова!? Поэтому казаки горячо и искренне приняли сторону Лжедмитрия, тем более, что в его войске было много севрюков и запорожцев, навербованных поляками.</w:t>
      </w:r>
    </w:p>
    <w:p>
      <w:pPr>
        <w:pStyle w:val="Normal"/>
        <w:rPr/>
      </w:pPr>
      <w:r>
        <w:rPr>
          <w:sz w:val="22"/>
        </w:rPr>
        <w:t>21 января 1605 года воевода Мстиславский вдребезги расколотил войска самозванца. Так называемые «запорожцы» бросили свою пехоту (чего никогда бы не сделали истинные, а не воровские, казаки) и побежали. Самозванец еле ушел от плена на раненом коне. Казалось дело его проиграно… Но в этот момент с Дона пришло войско в 4000 бойцов – это была огромная сила, и поход на Москву возобновился. Характерно, что казаки более полугода присматривались к царю Дмитрию Ивановичу, не торопились его поддержать, скованные войною с турками. И только устроив свои дела, и поверив, что царь истинный, прислали неоценимую помощь.</w:t>
      </w:r>
    </w:p>
    <w:p>
      <w:pPr>
        <w:pStyle w:val="Normal"/>
        <w:rPr/>
      </w:pPr>
      <w:r>
        <w:rPr>
          <w:sz w:val="22"/>
        </w:rPr>
        <w:t>Это они , под командой Андрея Корелы выдержали осаду в городе Кромы, где сражались со 100 тысячной армией Мстиславского. Героизм и воинское мастерство не уступали в этой осаде знаменитому азовскому сидению (вот только оборонялись то они от своих!) 13 апреля 1605 года умер Борис Годунов и неутомимый Андрей Корела открыл перед Лжедмитрием ворота Москвы. После этого большая часть казаков вернулась на Дон, оставив под Москвою, в отдельном лагере, не более 500 человек. Остался под Москвой и Федот Межаков, а с ним вместе атаманы Епифанец, Коломна (Романов, Козлов) – прозвища даны по городам, вероятно эти люди были городовыми казаками.</w:t>
      </w:r>
    </w:p>
    <w:p>
      <w:pPr>
        <w:pStyle w:val="Normal"/>
        <w:rPr/>
      </w:pPr>
      <w:r>
        <w:rPr>
          <w:sz w:val="22"/>
        </w:rPr>
        <w:t>17 мая 1606 года произошло восстание москвичей, к власти пришел царь Василий Шуйский. Лжедмитрий был убит, а труп так изуродован, что опознать его было невозможно. Появились слухи, что царь Дмитрий Иванович спасся…. Но дело не в «чудесном спасении»! Народ желал обманываться! Кроме Лжедмитрия11 («Тушинского вора») было еще несколько. Был уже совершенно немыслимый царевич Петр, как бы внук Грозного, сын Федора Иоанновича….</w:t>
      </w:r>
    </w:p>
    <w:p>
      <w:pPr>
        <w:pStyle w:val="Normal"/>
        <w:rPr/>
      </w:pPr>
      <w:r>
        <w:rPr>
          <w:sz w:val="22"/>
        </w:rPr>
        <w:t>Полыхнула страшнейшая Гражданская война главную роль в которой играл атаман Иван Болотников. Сел в оборону от поляков в Троице Сергиевском монастыре….</w:t>
      </w:r>
    </w:p>
    <w:p>
      <w:pPr>
        <w:pStyle w:val="Normal"/>
        <w:rPr/>
      </w:pPr>
      <w:r>
        <w:rPr>
          <w:sz w:val="22"/>
        </w:rPr>
        <w:t>Казаки, оставшиеся у Москвы, формально служили Лжедмитрию11 разбившего свой лагерь в Тушино. Они все еще верили, что это государь Дмитрий Иванович. Да мудрено было не верить – его «опознала» жена Лжедмитрия 1 – Марина Мнишек!… Да что жена! Мать убиенного царевича опознала в нем своего Дмитрия! ( Современные историки видят в этом некое косвенное доказательство истинности царевича! Но как то забывают ,что мать видела  царевича ребенком ,а тут был  взрослый человек! Не одна мать не может примириться со смертью своего ребенка! А тут вдруг ее тоска чудесным образом вознаградилась! Как не опознать в блестящем царевице своего младенца, пришедшего отомстить своим  обидчикам и обидчикам матери!»)</w:t>
      </w:r>
    </w:p>
    <w:p>
      <w:pPr>
        <w:pStyle w:val="Normal"/>
        <w:rPr/>
      </w:pPr>
      <w:r>
        <w:rPr>
          <w:sz w:val="22"/>
        </w:rPr>
        <w:t>Однако, вера эта быстро в казаках таяла. Они слушали патриарха Гермогена, усиленно молились и держались от поляков особняком. А когда их отправили штурмовать Троице-Сергиевскую лавру, то атаман Епифанец взбунтовался. Он кричал, что сам Сергий Радонежский явился одному из казаков во сне и сказал: «Не даст нам Бог жезла на жребий свой!»</w:t>
      </w:r>
    </w:p>
    <w:p>
      <w:pPr>
        <w:pStyle w:val="Normal"/>
        <w:rPr/>
      </w:pPr>
      <w:r>
        <w:rPr>
          <w:sz w:val="22"/>
        </w:rPr>
        <w:t>Казачьи настроения стали известны всем, а после решения Круга «не делать зла царствующему граду Москве и стоять с православными заодно на иноверных!» поляки даже решили убить Епифанца, но он прорвался через литовскую конницу и ушел на Дон в Смагин городок. И коренных казаков под Москвой остался Филат Межаков. Но он держал прочный нейтралитет и, собственно, оставлен казаками для связи и наблюдения….</w:t>
      </w:r>
    </w:p>
    <w:p>
      <w:pPr>
        <w:pStyle w:val="Normal"/>
        <w:ind w:firstLine="720"/>
        <w:rPr/>
      </w:pPr>
      <w:r>
        <w:rPr>
          <w:sz w:val="22"/>
        </w:rPr>
        <w:t xml:space="preserve">Но это  не все казаки, стоявшие под Москвой и даже не большинство. Большую часть составляли запорожцы или, скорее всего украинцы и поляки, какие сами себя именовали казаками, - такой же сброд из Речи Посполитой, как и тот что, толпами бродил по Руси, мародерничал и грабил, разбегался при первых выстрелах, но гордо именовался казаками. Таким типичнейшим ряженым запорожцем был атаман Иван Заруцкий. </w:t>
      </w:r>
    </w:p>
    <w:p>
      <w:pPr>
        <w:pStyle w:val="Normal"/>
        <w:ind w:firstLine="720"/>
        <w:rPr/>
      </w:pPr>
      <w:r>
        <w:rPr>
          <w:sz w:val="22"/>
        </w:rPr>
        <w:t xml:space="preserve">Происходил он из львовских мещан, в «Старом поле» никогда не бывал и с казаками никакого родства не имел, но вынесенный волной смуты в самые верхи, успешно справлялся с ролью предводителя проходимцев, именовавших себя казаками. Судя по всему, человек , отчаянный и умный, он,  как положено авантюристу, не обременялся ни религиозными, ни моральными установлениями. </w:t>
      </w:r>
    </w:p>
    <w:p>
      <w:pPr>
        <w:pStyle w:val="Normal"/>
        <w:ind w:firstLine="720"/>
        <w:rPr/>
      </w:pPr>
      <w:r>
        <w:rPr>
          <w:sz w:val="22"/>
        </w:rPr>
        <w:t>Вождь Крестьянской войны атаман Болотников послал Заруцкого из осажденной Тулы навстречу к Лжедмитрию. Никаких подкреплений он не дождался, и Тула пала, и Болотникова  казнили. Заруцкий же прекрасно устроился у Тушинского вора.</w:t>
      </w:r>
    </w:p>
    <w:p>
      <w:pPr>
        <w:pStyle w:val="Normal"/>
        <w:ind w:firstLine="720"/>
        <w:rPr/>
      </w:pPr>
      <w:r>
        <w:rPr>
          <w:sz w:val="22"/>
        </w:rPr>
        <w:t xml:space="preserve">Когда начинаешь сравнивать деятелей Смуты, то сразу в глаза бросается самое главное в их характерах и действиях: одни могли заблуждаться, ошибаться, но действовали искренне всей душой любя Россию: такие как Ляпунов, Болотников, Корела, Постник, Межаков… и многие сотни им подобных. Они если шли умирать за Лжедмитрия, - то делали это абсолютно искренне веруя, что он - государь истинный, а Тушинский вор – государь чудом спасшийся…. </w:t>
      </w:r>
    </w:p>
    <w:p>
      <w:pPr>
        <w:pStyle w:val="Normal"/>
        <w:rPr/>
      </w:pPr>
      <w:r>
        <w:rPr>
          <w:sz w:val="22"/>
        </w:rPr>
        <w:t>Другая категория – это те кто не обманывался и не заблуждался. Они обманывали других. Главной их целью было не спасение России, а власть и обогащение…. К таким людям относился Заруцкий,  готовый, формально, служить кому угодно, потому что всегда служил только себе! И не случайно судьба сводит его с Мариной Мнишек – авантюристкой всех времен и народов, равной ей, пожалуй, нет в мировой истории.</w:t>
      </w:r>
    </w:p>
    <w:p>
      <w:pPr>
        <w:pStyle w:val="Normal"/>
        <w:ind w:firstLine="720"/>
        <w:rPr/>
      </w:pPr>
      <w:r>
        <w:rPr>
          <w:sz w:val="22"/>
        </w:rPr>
        <w:t>Дочь богатого и знатного польского магната, собственно, и затеявшего всю эту кровавую свистопляску с Лжедмитрием, он, как мне кажется, ни минуты не сомневался в том, кто на самом деле Лжедмитрий. Поэтому перед ним еще до похода на Москву  поставлены жесткие условия: сделать Марину царицей, отдать ее семье Псков и Новгород в личное владение, принять католичество и ввести его на Руси, а кроме того рассчитываться деньгами - бессчетно!</w:t>
      </w:r>
    </w:p>
    <w:p>
      <w:pPr>
        <w:pStyle w:val="Normal"/>
        <w:ind w:firstLine="720"/>
        <w:rPr/>
      </w:pPr>
      <w:r>
        <w:rPr>
          <w:sz w:val="22"/>
        </w:rPr>
        <w:t xml:space="preserve">Таких взлетов и таких падений как она, наверное не испытывал никто. Не доверяя ни в чем уроду, вознесшему на царский престол Московии, она требует собственной коронации и выходит замуж за Лжедмитрия уже став русской царицей. Ненавидя все русское, она не скрывает своего отношения к этой дикой варварской стране, куда попала. Ее окружают только иностранцы. До русских, кого грабят в открытую, унижают, морят голодом, убивают – этой женщине нет дела. Именно ее поведение, во многом способствовало гибели Лжедмитрия. </w:t>
      </w:r>
    </w:p>
    <w:p>
      <w:pPr>
        <w:pStyle w:val="Normal"/>
        <w:ind w:firstLine="720"/>
        <w:rPr/>
      </w:pPr>
      <w:r>
        <w:rPr>
          <w:sz w:val="22"/>
        </w:rPr>
        <w:t>Вот дальше бы ей образумиться! Бежать назад в Польшу, где оставалось в безопасности. Там и преумноженное имение, и достаток, и, милый ее сердцу, европейский быт, тем более, что в России потеряно все! Ее обобрали до нитки и едва не убили. Народ ее ненавидит, и считает ведьмой. Не тут то было! Величайшая актриса,  она разыгрывает сцену великой любви к своему «воскресшему» супругу – Лжедмитрию11. Вопреки всем нормам морали и приличий становится его сожительницей, хотя Лжедмитрий 11 был похож на первого только тем, что тоже был уродец, а, кроме того, трус и пьяница…. Для Марины это не имеет никакого значения! Она вновь карабкается к русскому трону. И хотя когда-то кто-то из историков сказал, что Марина была последовательно женою всех Лжедмитриев, – это было неправда, хотя бы по количеству этих самых Лжедмитриев, которых в конце смуты одновременно было более десятка. (Чуть ли не каждая банда водила своего царя), от истины он был все-таки недалек. «Царица Маринка не останавливалась ни перед чем, понятия «нравственно-безнравственно» для нее не существовали!</w:t>
      </w:r>
    </w:p>
    <w:p>
      <w:pPr>
        <w:pStyle w:val="Normal"/>
        <w:ind w:firstLine="720"/>
        <w:rPr/>
      </w:pPr>
      <w:r>
        <w:rPr>
          <w:sz w:val="22"/>
        </w:rPr>
        <w:t>У нее родился ребенок – тут бы и в разум войти, ради дитя. Оно то ни в чем не виновато, но оказывается жажда власти сильнее даже материнского инстинкта. Мнишек начинает добиваться трона по праву «матери царя»!</w:t>
      </w:r>
    </w:p>
    <w:p>
      <w:pPr>
        <w:pStyle w:val="Normal"/>
        <w:ind w:firstLine="720"/>
        <w:rPr/>
      </w:pPr>
      <w:r>
        <w:rPr>
          <w:sz w:val="22"/>
        </w:rPr>
        <w:t xml:space="preserve">Разумеется, Заруцкий и Марина, буквально, нашли друг друга. Заруцкий, сначала враждовавший с Мариной, поскольку вроде бы выражал народное мнение, приблизившись к ней, быстренько просчитал новую ситуацию: Лжедмитриев – море! Поэтому можно объявить, что истинный царь Дмитрий Иванович – погиб, но остался его сын, а вот он то, по всем статьям, царь законный. То, что он еще в пеленках, дает возможность регентствовать при нем! То есть, фактически, самому стать царем, что вполне Заруцкого устраивало. Разумеется, ни о какой «богоизбранности», о миссии монарха, ни Марина, ни Заруцкий и не думали, хотя разглагольствовали об этом постоянно. </w:t>
      </w:r>
    </w:p>
    <w:p>
      <w:pPr>
        <w:pStyle w:val="Normal"/>
        <w:ind w:firstLine="720"/>
        <w:rPr/>
      </w:pPr>
      <w:r>
        <w:rPr>
          <w:sz w:val="22"/>
        </w:rPr>
        <w:t>Но для исполнения поставленной задачи, нужны  средства, а самое главное, нужна  сила…. Такой силой в России был народ, который уже собирался в ополчение по благословению патриарха Гермогена, под водительством князя Пожарского и Кузьмы Минина, чтобы выгнать из своей страны интервентов и прочую нечисть. Поляки противостоять этой силе не могли. Наемники всех мастей тоже не годились. Оставались - казаки.</w:t>
      </w:r>
    </w:p>
    <w:p>
      <w:pPr>
        <w:pStyle w:val="Normal"/>
        <w:rPr/>
      </w:pPr>
      <w:r>
        <w:rPr>
          <w:sz w:val="22"/>
        </w:rPr>
        <w:t xml:space="preserve">Они, действительно, могли круто изменить любую ситуацию. </w:t>
      </w:r>
    </w:p>
    <w:p>
      <w:pPr>
        <w:pStyle w:val="Normal"/>
        <w:rPr/>
      </w:pPr>
      <w:r>
        <w:rPr>
          <w:sz w:val="22"/>
        </w:rPr>
        <w:tab/>
        <w:t>К 1613 году интервенты разложились окончательно (и всегда-то наемные армии воюют хуже национальных). Россия в десятилетней войне растеряла весь свой воинский потенциал. Взявшись за оружие, мужики, при всей их горячности, желания справедливости, не были профессионалами в воинском деле, а война требовала профессионального мастерства. Поэтому, хоть чуть ли не все разбойники, гулявшие по голодной сожженной стране, именовали себя казаками, от казаков настоящих они отличались, прежде всего, этим – отсутствием боевого воинского мастерства.. Казаки природные, степные били любого противника, не грабили, не насиловали, а, наглядевшись на ужасы гражданской войны, и сами сильно изменились. Не было в их лагере ни удали, ни пьянки, ни разгула и казаков можно  всего чаще встретить в храмах.</w:t>
      </w:r>
    </w:p>
    <w:p>
      <w:pPr>
        <w:pStyle w:val="Normal"/>
        <w:rPr/>
      </w:pPr>
      <w:r>
        <w:rPr>
          <w:sz w:val="22"/>
        </w:rPr>
        <w:tab/>
        <w:t>Заруцкий всеми силами пытается перетянуть казаков на свою сторону -  удается казачьими саблями устранить Ляпунова – дорога к власти открыта. Но казаки медлят. Заруцкому удается уговорить только мелкие отряды  запорожцев и донцов. Тогда он обращается к терцам и те присылают своих представителей с Кавказа. Заруцкий рассчитывает поднять всех горцев, татар, ногайцев и с их помощью возвести на престол «царенка», а точнее себя! Но терцы быстренько соображают, чем для них это кончится. Вернувшись на Терек, казаки привозят известие, о том, что Заруцкий мутит кабардинцев, ногаев и что, полыхающая в России война, перекинется на Кавказ. Круг терских казаков и кабардинцев принимает жесткие меры для сохранения мира. Казаков поддерживают кабардинцы и они стоят рука об руку накрепко, сохраняя огромный край от пожара и резни. Решено всякого «прелестника» прельщающего казаков и горцев – казнить! А с Терека на Москву не ходить. Двух казней хватило для установления порядка.</w:t>
      </w:r>
    </w:p>
    <w:p>
      <w:pPr>
        <w:pStyle w:val="Normal"/>
        <w:rPr/>
      </w:pPr>
      <w:r>
        <w:rPr>
          <w:sz w:val="22"/>
        </w:rPr>
        <w:tab/>
        <w:t>Казаки-терцы и кабардинцы стали заслоном от набегов на Русь орд кочевников, что готовы были урвать свою долю грабежа из ослабленной державы.</w:t>
      </w:r>
    </w:p>
    <w:p>
      <w:pPr>
        <w:pStyle w:val="Normal"/>
        <w:rPr/>
      </w:pPr>
      <w:r>
        <w:rPr>
          <w:sz w:val="22"/>
        </w:rPr>
        <w:tab/>
        <w:t>Между тем под Москвой начали разворачиваться финальные события Смуты. Шведы, выступавшие поначалу как союзники Москвы, начали присоединять к своим владениям Русский Север. Поляки, отбросив всякие попытки усадить на трон своего ставленника, перешли к прямой агрессии на Москву, где уже были интервенты, пошли польские войска.</w:t>
      </w:r>
    </w:p>
    <w:p>
      <w:pPr>
        <w:pStyle w:val="Normal"/>
        <w:ind w:firstLine="720"/>
        <w:rPr/>
      </w:pPr>
      <w:r>
        <w:rPr>
          <w:sz w:val="22"/>
        </w:rPr>
        <w:t>20 августа 1612 года войско князя Пожарского подошло к Москве и остановилось в пяти верстах от нее на Яузе. Под Москвой стояли князь Трубецкой и Заруцкий, окруженный толпами, так называемых «казаков», тех ряженых, что уже сильно пограбили и погуляли по Руси. Поэтому на предложение Трубецкого стать рядом, ополченцы ответили:</w:t>
      </w:r>
    </w:p>
    <w:p>
      <w:pPr>
        <w:pStyle w:val="Normal"/>
        <w:rPr/>
      </w:pPr>
      <w:r>
        <w:rPr>
          <w:sz w:val="22"/>
        </w:rPr>
        <w:t>-</w:t>
        <w:tab/>
        <w:t xml:space="preserve">Отнюдь не бывать тому, чтобы стать вместе с ворами-казаками. </w:t>
      </w:r>
    </w:p>
    <w:p>
      <w:pPr>
        <w:pStyle w:val="Normal"/>
        <w:rPr/>
      </w:pPr>
      <w:r>
        <w:rPr>
          <w:sz w:val="22"/>
        </w:rPr>
        <w:t>Донские и Запорожские казаки, державшиеся среди сброда Заруцкого особняком, болезненно восприняли это, но вынуждены были проглотить горькую пилюлю! Действительно, именем казаков много зла творилось на Руси, а ограбленному и разоренному русскому мужику не больно объяснишь, кто казак, кто не казак.</w:t>
      </w:r>
    </w:p>
    <w:p>
      <w:pPr>
        <w:pStyle w:val="Normal"/>
        <w:ind w:firstLine="720"/>
        <w:rPr/>
      </w:pPr>
      <w:r>
        <w:rPr>
          <w:sz w:val="22"/>
        </w:rPr>
        <w:t>Заруцкого и Трубецкого такой ответ устраивал, потому что давал возможность наблюдать, как поляки будут истреблять русское ополчение, не оказывая ему помощи. Это положение настолько было выгодно Заруцкому, что иногда думается, а не сам ли он придумал оскорбительный ответ ополченцев. Способен он  на все – это ведь он подставил под казачью саблю Ляпунова.</w:t>
      </w:r>
    </w:p>
    <w:p>
      <w:pPr>
        <w:pStyle w:val="Normal"/>
        <w:ind w:firstLine="720"/>
        <w:rPr/>
      </w:pPr>
      <w:r>
        <w:rPr>
          <w:sz w:val="22"/>
        </w:rPr>
        <w:t>Вечером 21 августа к Москве подошло польское войско гетмана Ходкевича, шедшего на помощь полякам, осажденным в Кремле, и заняло Поклонную гору. На рассвете они атаковали русских и начали ополченцев, буквально, уничтожать. Мужики не умели противостоять польским латникам.</w:t>
      </w:r>
    </w:p>
    <w:p>
      <w:pPr>
        <w:pStyle w:val="Normal"/>
        <w:ind w:firstLine="720"/>
        <w:rPr/>
      </w:pPr>
      <w:r>
        <w:rPr>
          <w:sz w:val="22"/>
        </w:rPr>
        <w:t>И тогда, «переступив через гордыню», атаманы Межаков, Козлов, Романов и Коломна повели свои  казачьи  отряды на поляков.</w:t>
      </w:r>
    </w:p>
    <w:p>
      <w:pPr>
        <w:pStyle w:val="Normal"/>
        <w:rPr/>
      </w:pPr>
      <w:r>
        <w:rPr>
          <w:sz w:val="22"/>
        </w:rPr>
        <w:t>-</w:t>
        <w:tab/>
        <w:t>От вашей нелюби Московскому государству пагуба становиться! –прокричал Межаков, поведший свои сотни, вопреки приказам Трубецкого и Заруцкого, на врага.</w:t>
      </w:r>
    </w:p>
    <w:p>
      <w:pPr>
        <w:pStyle w:val="Normal"/>
        <w:rPr/>
      </w:pPr>
      <w:r>
        <w:rPr>
          <w:sz w:val="22"/>
        </w:rPr>
        <w:t>Поляки удара не выдержали и побежали в свой лагерь на Поклонной горе.</w:t>
      </w:r>
    </w:p>
    <w:p>
      <w:pPr>
        <w:pStyle w:val="Normal"/>
        <w:rPr/>
      </w:pPr>
      <w:r>
        <w:rPr>
          <w:sz w:val="22"/>
        </w:rPr>
        <w:tab/>
        <w:t>Размежевание произошло: коренное казачество перешло на сторону ополченцев и составило в войске Пожарского главную боеспособную часть. Напрасно Заруцкий интриговал, сброд под его командой заявлял о казачестве: разница была видна: воины, владевшие своими приемами и навыками боя, из которых самым страшным оружием против латников был аркан и нагайка, со своей не только воинской и национальной культурой, рыцарственные и очень религиозные, истинные казаки резко отличались от тех, что болтались вокруг львовского авантюриста.</w:t>
      </w:r>
    </w:p>
    <w:p>
      <w:pPr>
        <w:pStyle w:val="Normal"/>
        <w:rPr>
          <w:sz w:val="22"/>
        </w:rPr>
      </w:pPr>
      <w:r>
        <w:rPr>
          <w:sz w:val="22"/>
        </w:rPr>
        <w:t xml:space="preserve">22 октября казаки Межакова приступом взяли Китай-город. </w:t>
      </w:r>
    </w:p>
    <w:p>
      <w:pPr>
        <w:pStyle w:val="Normal"/>
        <w:rPr/>
      </w:pPr>
      <w:r>
        <w:rPr>
          <w:sz w:val="22"/>
        </w:rPr>
        <w:t>22 ноября, поляки, запертые в Кремле и доведенные до отчаяния голодом, – сдались. Москва была освобождена от поляков.</w:t>
      </w:r>
    </w:p>
    <w:p>
      <w:pPr>
        <w:pStyle w:val="Normal"/>
        <w:ind w:firstLine="720"/>
        <w:rPr/>
      </w:pPr>
      <w:r>
        <w:rPr>
          <w:sz w:val="22"/>
        </w:rPr>
        <w:t>Напрасно спешил на выручку полякам сам король Сигизмунд. У Волокаламска его встретили, пришедшие с Дона отряды атаманов Маркова и Епанчина,  вместе с ополченцами Пожарского  поляков разбили и под водительством воеводы Ивана Карамышева гнали короля  до самой польской границы.</w:t>
      </w:r>
    </w:p>
    <w:p>
      <w:pPr>
        <w:pStyle w:val="Normal"/>
        <w:rPr/>
      </w:pPr>
      <w:r>
        <w:rPr>
          <w:sz w:val="22"/>
        </w:rPr>
        <w:tab/>
        <w:t>Однако это не  конец Смуты. Она затухла, но все еще была очень сильна. Но народ уже опомнился, а может быть, устал?</w:t>
      </w:r>
    </w:p>
    <w:p>
      <w:pPr>
        <w:pStyle w:val="Normal"/>
        <w:ind w:firstLine="720"/>
        <w:rPr/>
      </w:pPr>
      <w:r>
        <w:rPr>
          <w:sz w:val="22"/>
        </w:rPr>
        <w:t>Напрасно Мнишек и Заруцкий подсылали к Пожарскому убийц – дело было уже не о личностях, а в общем стремлении дать родине покой.</w:t>
      </w:r>
    </w:p>
    <w:p>
      <w:pPr>
        <w:pStyle w:val="Normal"/>
        <w:ind w:firstLine="720"/>
        <w:rPr/>
      </w:pPr>
      <w:r>
        <w:rPr>
          <w:sz w:val="22"/>
        </w:rPr>
        <w:t>21 февраля 1613 года в Москве собрался Земский собор для избрания царя. Как я уже говорил, это  не первый собор и не первого царя он избирал, но теперь это было всеобщее желание. И народ понимал, что дело не столько в царе, сколько в самой идее монархии, способной дать России порядок.</w:t>
      </w:r>
    </w:p>
    <w:p>
      <w:pPr>
        <w:pStyle w:val="Normal"/>
        <w:ind w:firstLine="720"/>
        <w:rPr/>
      </w:pPr>
      <w:r>
        <w:rPr>
          <w:sz w:val="22"/>
        </w:rPr>
        <w:t>Первым и единодушным решением стало не считать сына Мнишек «законопреступного царенка» претендентом на престол. В выборе царя мнения разделились.</w:t>
      </w:r>
    </w:p>
    <w:p>
      <w:pPr>
        <w:pStyle w:val="Normal"/>
        <w:rPr/>
      </w:pPr>
      <w:r>
        <w:rPr>
          <w:sz w:val="22"/>
        </w:rPr>
        <w:tab/>
        <w:t>Народное предание гласит, что решающее слово сказали казаки, и жребий поданный Федотом Межаковым за Михаила Романова привел его на русский престол, на трехсотлетние царствование династии Романовых. В народной песне, Межаков вместо жребия, поверх «писаний за царя» кладет свою саблю и тем ставит точку в споре…. Именно так народ хотел видеть роль казачества в страшное время смуты.</w:t>
      </w:r>
    </w:p>
    <w:p>
      <w:pPr>
        <w:pStyle w:val="Normal"/>
        <w:ind w:firstLine="720"/>
        <w:rPr/>
      </w:pPr>
      <w:r>
        <w:rPr>
          <w:sz w:val="22"/>
        </w:rPr>
        <w:t xml:space="preserve">Знал –ли Межаков, этот , говоря современным языком «воин-интернационалист», что возводя на  Российский престол царя, самовольно беря на себя право опознания Помазанника Божия, он одновременно признавал свое подчиненное ему положение? Понимал ли он, что  таким образом  заканчивается  независимость Старого поля? И что акт коронации царя, это еще и акт признания всеми, кто  в коронации участвовал,  так называемого института «вассалитета»?  </w:t>
      </w:r>
    </w:p>
    <w:p>
      <w:pPr>
        <w:pStyle w:val="Normal"/>
        <w:rPr/>
      </w:pPr>
      <w:r>
        <w:rPr>
          <w:sz w:val="22"/>
        </w:rPr>
        <w:t xml:space="preserve">Что 11 июля 1613 года, в момент венчания  на царство царя Михаила Феодоровича, казаки потеряли свою независимость и стали его подданными? </w:t>
      </w:r>
    </w:p>
    <w:p>
      <w:pPr>
        <w:pStyle w:val="Normal"/>
        <w:ind w:firstLine="720"/>
        <w:rPr/>
      </w:pPr>
      <w:r>
        <w:rPr>
          <w:sz w:val="22"/>
        </w:rPr>
        <w:t>Пока еще на договорных началах, пока еще на правах вассала, ему еще не запрещено перейти на службу и к другому сюзерену, но только на правах вассала. Безусловно, властитель, сюзерен не претендует на владения вассала, не ущемляет его прав, но вассал обязан служить сюзерену, и службу эту оставить без разрешения властителя не может. А чтобы  казаки не поменяли хозяев ( фу, как грубо!) хорошо, сюзерена, он пока еще  позволял им существовать автономно, в 1632 году  им было предложено  присягнуть русскому царю на верность… Как запорожцы, уже традиционно, присягали Великому князю Литовскому или  королю Речи Посполитой. Вот тут казаки то и завертелись, как  черт на свечке,…</w:t>
      </w:r>
    </w:p>
    <w:p>
      <w:pPr>
        <w:pStyle w:val="Normal"/>
        <w:ind w:firstLine="720"/>
        <w:rPr/>
      </w:pPr>
      <w:r>
        <w:rPr>
          <w:sz w:val="22"/>
        </w:rPr>
        <w:t xml:space="preserve">Ну, до этого времени еще целых девятнадцать лет… Много это или мало? Оглянитесь назад в своей жизни… Много это или мало? И тогда оставалось ровно столько же…   </w:t>
      </w:r>
    </w:p>
    <w:p>
      <w:pPr>
        <w:pStyle w:val="Normal"/>
        <w:rPr>
          <w:sz w:val="22"/>
        </w:rPr>
      </w:pPr>
      <w:r>
        <w:rPr>
          <w:sz w:val="22"/>
        </w:rPr>
        <w:tab/>
        <w:t xml:space="preserve">Марина и Заруцкий бежали на юг. Но это не бегство бедных изгнанников, а новая волна смуты. В Астрахани они убили воеводу Хворостинина, далее в их планы входило использование «нетронутого резерва» - поволжских казаков. Заруцкий собирался призвать на Русь турок, поднять татар и теперь уже во главе не католического, а мусульманского войска войти в Москву. И неизвестно, что из этих планов могло бы быть осуществлено. </w:t>
      </w:r>
    </w:p>
    <w:p>
      <w:pPr>
        <w:pStyle w:val="Normal"/>
        <w:ind w:firstLine="560"/>
        <w:rPr/>
      </w:pPr>
      <w:r>
        <w:rPr>
          <w:sz w:val="22"/>
        </w:rPr>
        <w:t>Из Москвы было направле</w:t>
      </w:r>
      <w:r>
        <w:rPr/>
        <w:t xml:space="preserve">но </w:t>
      </w:r>
      <w:r>
        <w:rPr>
          <w:sz w:val="22"/>
        </w:rPr>
        <w:t>войско под командой Одоевского, в феврале 1614 года оно окружило Астрахань. Однако, и тут Мнишек и Заруцкому удалось бежать на стругах вверх по Волге. Свое слово сказали терцы (а точнее не сказали) поскольку не присоединились к мятежникам и баламутить Кавказ не дали.</w:t>
      </w:r>
    </w:p>
    <w:p>
      <w:pPr>
        <w:pStyle w:val="Normal1"/>
        <w:jc w:val="left"/>
        <w:rPr/>
      </w:pPr>
      <w:r>
        <w:rPr>
          <w:b w:val="false"/>
          <w:color w:val="000000"/>
          <w:sz w:val="22"/>
        </w:rPr>
        <w:t xml:space="preserve">Мнишек и Заруцкий  были пойманы в Волжских плавнях, привезены в Астрахань, а затем связанные отправлены в Москву. Там Заруцкий  посажен на кол, а Мнишек умерла в монастырской темнице, закончив свое восьмилетнее пребывание на Руси.  И еще одна последняя жертва смуты, – сын Мнишек - царенок </w:t>
      </w:r>
    </w:p>
    <w:p>
      <w:pPr>
        <w:pStyle w:val="Normal1"/>
        <w:jc w:val="left"/>
        <w:rPr/>
      </w:pPr>
      <w:r>
        <w:rPr>
          <w:b w:val="false"/>
          <w:color w:val="000000"/>
          <w:sz w:val="22"/>
        </w:rPr>
        <w:t>Четырехлетнего ребенка повесили за Серпуховскими воротами. И смерть эта страшным символом повисла над династией Романовых. Убийством ребенка царствование началось, убийством ребенка оно и кончилось – через триста лет и четыре года, почти в тот же день будет убит ребенок: царевич Алексей – последний атаман всех казачьих войск России.</w:t>
      </w:r>
    </w:p>
    <w:p>
      <w:pPr>
        <w:pStyle w:val="Normal1"/>
        <w:jc w:val="left"/>
        <w:rPr/>
      </w:pPr>
      <w:r>
        <w:rPr>
          <w:b w:val="false"/>
          <w:i/>
          <w:color w:val="000000"/>
          <w:sz w:val="22"/>
        </w:rPr>
        <w:t>Смута внесла колоссальные перемены в казачество. Кровавая мясорубка, работашая на всей территории Руси, части Украины, в Старом Поле, прихватившая часть Польши, Севера и Поволжья, докатившаяся до Кавказа, голод, толпы беженцев, пленников, кружившие целые народы – все и всех перемешали. На Дон вместе с крошечной частью «старых» или «настоящих» казаков пришли толпы боевых холопов, крестьян, разучившихся за десять лет пахать, молодых людей, неизвестно каких сословий, поскольку они выросли в войне, в беженстве таскались по казачьим ставкам, кошам и обозам и уже не помнили, откуда они родом….</w:t>
      </w:r>
    </w:p>
    <w:p>
      <w:pPr>
        <w:pStyle w:val="Normal1"/>
        <w:jc w:val="left"/>
        <w:rPr/>
      </w:pPr>
      <w:r>
        <w:rPr>
          <w:b w:val="false"/>
          <w:i/>
          <w:color w:val="000000"/>
          <w:sz w:val="22"/>
        </w:rPr>
        <w:tab/>
        <w:t>Под влиянием новоприходцев казачество уже стало сильно  русским, смутно помнящем о своей хазаро-половецко-татарской-славянской родне. Это-  новое время и новое население. А вот культура, что  во многом зависит от ландшафта, продолжала оставаться особенной - степной….  Новоприходцы ее быстро осваивали, считая своей, а себя - казаками. Хотя между ними и теми, кто населял эти земли прежде,  общим оставалось только название, да земля, как у нынешних американцев с племенами индейцев.</w:t>
      </w:r>
    </w:p>
    <w:p>
      <w:pPr>
        <w:pStyle w:val="Normal1"/>
        <w:jc w:val="left"/>
        <w:rPr/>
      </w:pPr>
      <w:r>
        <w:rPr>
          <w:b w:val="false"/>
          <w:i/>
          <w:color w:val="000000"/>
          <w:sz w:val="22"/>
        </w:rPr>
        <w:t>Наверное, нужно  пережить революцию -  Вторую русскую Смуту, чтобы многое понять в  событиях первой русской смуты и с ужасом подумать о том ,что казаки, пожалуй, выполнили в 17 веке то, что в 17 году сделали, так называемые, воины – интернационалисты. Не считая себя русскими, они вмешались в дела  Русского государства, неизвестно по какой причине, взяв на себя право, судить кто нужен в  цари этой державе.  А когда вся прежняя власть изолгалась, присягая то одному, то другому узурпатору, изворовалась , и основательно замаралась кровью,  и из глубины страны поднялся  народ Российский, народ Православный, казаки, вовлеченные в общий поток, в силу своего военного опыта, в силу того, что воевали не у себя дома, а  в стране,  ставшей  полем брани,  почти что возглавили это движение. А вот дальше казакам им вмешательство откликнулось. Дальше -  интересно!</w:t>
      </w:r>
    </w:p>
    <w:p>
      <w:pPr>
        <w:pStyle w:val="Normal1"/>
        <w:jc w:val="left"/>
        <w:rPr/>
      </w:pPr>
      <w:r>
        <w:rPr>
          <w:b w:val="false"/>
          <w:i/>
          <w:color w:val="000000"/>
          <w:sz w:val="22"/>
        </w:rPr>
        <w:t xml:space="preserve">Казаки коренные  ушли на Дон , запорожцы с поляками, а  те, кто скорее всего слыл казаком только по названию, остался в Москве. Таков, например,  атаман Корела! Ах, как напоминает он героев революции! Потому после победы спился и пропал. </w:t>
      </w:r>
    </w:p>
    <w:p>
      <w:pPr>
        <w:pStyle w:val="Normal1"/>
        <w:jc w:val="left"/>
        <w:rPr/>
      </w:pPr>
      <w:r>
        <w:rPr>
          <w:b w:val="false"/>
          <w:i/>
          <w:color w:val="000000"/>
          <w:sz w:val="22"/>
        </w:rPr>
        <w:t xml:space="preserve">Иной -  Межаков, тот самый ,что выбрал тяжкий жребий… Почему? Если рассуждать  с позиций  русского боярства, царя выбрали самого никудышнего и замаранного, как все при царском дворе, изменой. Может быть, Межаков заботился о слабой России, чтобы она не мешала казакам? Или все  проще: думал  атаман о себе и только о себе? Его не забыли и превратился он в богатого русского барина. </w:t>
      </w:r>
    </w:p>
    <w:p>
      <w:pPr>
        <w:pStyle w:val="Normal1"/>
        <w:jc w:val="left"/>
        <w:rPr/>
      </w:pPr>
      <w:r>
        <w:rPr>
          <w:b w:val="false"/>
          <w:i/>
          <w:color w:val="000000"/>
          <w:sz w:val="22"/>
        </w:rPr>
        <w:t>Вот в одном  произошел , если принимать эту точку зрения за основу, «прокол».  Царь коронованный стал Помазанником Божьим… И заработали совсем другие  силы возрождения. Или может быть стоит называть  усиление Московской Руси другим словом?</w:t>
      </w:r>
    </w:p>
    <w:p>
      <w:pPr>
        <w:pStyle w:val="Normal1"/>
        <w:jc w:val="left"/>
        <w:rPr/>
      </w:pPr>
      <w:r>
        <w:rPr>
          <w:b w:val="false"/>
          <w:i/>
          <w:color w:val="000000"/>
          <w:sz w:val="22"/>
        </w:rPr>
        <w:t>Вернувшиеся в Латвию латышские стрелки, и другие интернационалисты, разошедшиеся по своим, не революционны, м государственным квартирам, были уверены, что «обустроив, в очередной раз, Россию» смогут у себя дома теперь жить спокойно и по старому. Так,  наверное, считали и казаки,  вернувшиеся на  вольный, пока еще вольный, Дон. Ну, и  что? Получилось?</w:t>
      </w:r>
    </w:p>
    <w:p>
      <w:pPr>
        <w:pStyle w:val="Normal1"/>
        <w:jc w:val="left"/>
        <w:rPr/>
      </w:pPr>
      <w:r>
        <w:rPr>
          <w:b w:val="false"/>
          <w:i/>
          <w:color w:val="000000"/>
          <w:sz w:val="22"/>
        </w:rPr>
        <w:t>Их стараниями, вольными или невольными, изменился мир. И окрепшая Россия пошла за ними и настигла их в их национальной берлоге, какую они, может, и считали раем..</w:t>
      </w:r>
    </w:p>
    <w:p>
      <w:pPr>
        <w:pStyle w:val="Normal1"/>
        <w:jc w:val="left"/>
        <w:rPr/>
      </w:pPr>
      <w:r>
        <w:rPr>
          <w:b w:val="false"/>
          <w:i/>
          <w:color w:val="000000"/>
          <w:sz w:val="22"/>
        </w:rPr>
        <w:t>Казачество разделилось на русское и украинское, но все еще продолжало считать себя одним народом, еще отделяло себя от мужиков, хотя теперь мужики  стали им гораздо ближе. Казакам донским – «кацапы», а запорожцам - украинские крестьяне, кому  они  отдали свое прозвище «хохлы», вскоре оно, как и слово «кацап», превратилось в ругательство.. Настанет день, когда их столкнут между собой</w:t>
      </w:r>
      <w:r>
        <w:rPr>
          <w:i/>
          <w:color w:val="000000"/>
          <w:sz w:val="22"/>
        </w:rPr>
        <w:t xml:space="preserve">, </w:t>
      </w:r>
      <w:r>
        <w:rPr>
          <w:b w:val="false"/>
          <w:i/>
          <w:color w:val="000000"/>
          <w:sz w:val="22"/>
        </w:rPr>
        <w:t xml:space="preserve">что до смуты было невозможно….Избрав же на русское царство государя, казаки стабилизировали сопредельное государство. Россия поднялась, окрепла и вскоре поглотила Старое поле с казаками, не особенно  озаботившись: русские они, половцы, мещеряки или еще кто-то… Не были русскими , так стали! Стали  подданными  русских государей. </w:t>
      </w:r>
    </w:p>
    <w:p>
      <w:pPr>
        <w:pStyle w:val="Normal1"/>
        <w:jc w:val="left"/>
        <w:rPr>
          <w:b w:val="false"/>
          <w:b w:val="false"/>
          <w:i/>
          <w:i/>
          <w:color w:val="000000"/>
          <w:sz w:val="22"/>
        </w:rPr>
      </w:pPr>
      <w:r>
        <w:rPr>
          <w:b w:val="false"/>
          <w:i/>
          <w:color w:val="000000"/>
          <w:sz w:val="22"/>
        </w:rPr>
      </w:r>
    </w:p>
    <w:p>
      <w:pPr>
        <w:pStyle w:val="Normal"/>
        <w:widowControl w:val="false"/>
        <w:autoSpaceDE w:val="false"/>
        <w:rPr/>
      </w:pPr>
      <w:r>
        <w:rPr/>
        <w:t xml:space="preserve">АВУНКУЛАТ [ &lt; лат. </w:t>
      </w:r>
      <w:r>
        <w:rPr>
          <w:lang w:val="en-US"/>
        </w:rPr>
        <w:t>avunculus</w:t>
      </w:r>
      <w:r>
        <w:rPr/>
        <w:t xml:space="preserve"> дядя по матери] — обычай у многих древних народов, напр, германцев, греков (как пережиток — у нек-рых современных народов Африки, Океа</w:t>
        <w:softHyphen/>
        <w:t>нии и др.), выражающийся в тесной родствен</w:t>
        <w:softHyphen/>
        <w:t>ной СРЯЗИ между племянником и дядей со сто</w:t>
        <w:softHyphen/>
        <w:t>роны матери, который обязан заботиться о пле-мянш.ке больше, чем о собственном сыне; а., вероятно, является пережитком матриархата.</w:t>
      </w:r>
    </w:p>
    <w:p>
      <w:pPr>
        <w:pStyle w:val="Normal1"/>
        <w:jc w:val="left"/>
        <w:rPr>
          <w:b w:val="false"/>
          <w:b w:val="false"/>
          <w:i/>
          <w:i/>
          <w:color w:val="000000"/>
          <w:sz w:val="22"/>
        </w:rPr>
      </w:pPr>
      <w:r>
        <w:rPr>
          <w:b w:val="false"/>
          <w:i/>
          <w:color w:val="000000"/>
          <w:sz w:val="22"/>
        </w:rPr>
      </w:r>
    </w:p>
    <w:p>
      <w:pPr>
        <w:pStyle w:val="Normal"/>
        <w:jc w:val="right"/>
        <w:rPr>
          <w:sz w:val="22"/>
        </w:rPr>
      </w:pPr>
      <w:r>
        <w:rPr>
          <w:sz w:val="22"/>
        </w:rPr>
        <w:t>Вергун Т. Б.</w:t>
      </w:r>
    </w:p>
    <w:p>
      <w:pPr>
        <w:pStyle w:val="Heading1"/>
        <w:rPr>
          <w:b/>
          <w:b/>
          <w:sz w:val="22"/>
        </w:rPr>
      </w:pPr>
      <w:r>
        <w:rPr>
          <w:b/>
          <w:sz w:val="22"/>
        </w:rPr>
        <w:t>САМОЗВАНЕЦ ДЛЯ "ВСЯКОЙ ПРИЧИНЫ"</w:t>
      </w:r>
    </w:p>
    <w:p>
      <w:pPr>
        <w:pStyle w:val="Normal"/>
        <w:ind w:firstLine="720"/>
        <w:rPr/>
      </w:pPr>
      <w:r>
        <w:rPr>
          <w:sz w:val="22"/>
        </w:rPr>
        <w:t>Надежда казаков на конечное торжество казацкого царя дала никогда не коронованному отроку такую славу, какой не имели многие венце</w:t>
        <w:softHyphen/>
        <w:t>носцы. Не без помощи казаков царевич "прожил" несколько жизней и продолжил себя в "детях".</w:t>
      </w:r>
    </w:p>
    <w:p>
      <w:pPr>
        <w:pStyle w:val="Normal"/>
        <w:rPr/>
      </w:pPr>
      <w:r>
        <w:rPr>
          <w:sz w:val="22"/>
        </w:rPr>
        <w:t>Ущемленные в правах и свободах, обиженные Борисом Годуновым казаки, печалясь о добром царе, временно исполнили роль Демиурга,  и помогли воскреснуть невинно убиенному (или убившемуся?) царевичу Дмитрию. Восстанавливая историческую справедливость, возвели его на престол в лице Лжедмитрия I. Пребывая в той же печали, казаки усердно помогали вернуть шапку предков Дмитрию, который обрел иные лица -Тушинское и Псковское.</w:t>
      </w:r>
    </w:p>
    <w:p>
      <w:pPr>
        <w:pStyle w:val="Normal"/>
        <w:rPr/>
      </w:pPr>
      <w:r>
        <w:rPr>
          <w:sz w:val="22"/>
        </w:rPr>
        <w:t>"Сыновья" Дмитрия и Марины Мнишек известны в двух лицах - Лже-Иван I и Лже-Иван II (он же Ян Фаустин Луба, он же Иван Фаустыч Дмитриев). Однако было бы несправедливо "сыну", в отличие от "отца", не воплотиться третьим лицом. И воплощение произошло, но не в земле Посполитой, и не в Тушине, а в древнем Царьграде. И не Иваном Дмит</w:t>
        <w:softHyphen/>
        <w:t>риевичем, сыном М.Мнишек, а Дмитриевичем, сыном Долгоруких.</w:t>
      </w:r>
    </w:p>
    <w:p>
      <w:pPr>
        <w:pStyle w:val="Normal"/>
        <w:ind w:firstLine="720"/>
        <w:rPr/>
      </w:pPr>
      <w:r>
        <w:rPr>
          <w:sz w:val="22"/>
        </w:rPr>
        <w:t>Царьградский "Дмитриевич" не мог получить от казаков поддержку в замысле на русский престол по той причине, что последние уже оказали ее Михаилу Романову, да и время позднее - 1646 год. Поэтому казак Лубенского полка Иван Вергун добровольно взял на себя бремя само</w:t>
        <w:softHyphen/>
        <w:t>званства.</w:t>
      </w:r>
    </w:p>
    <w:p>
      <w:pPr>
        <w:pStyle w:val="Normal"/>
        <w:ind w:firstLine="720"/>
        <w:rPr/>
      </w:pPr>
      <w:r>
        <w:rPr>
          <w:sz w:val="22"/>
        </w:rPr>
        <w:t>Литературную обработку архивных материалов по делу И.Вергуна дал С.М.Соловьев в "Истории России с древнейших времен". В Москве известия о самозванце получили от послов в Константинополе стольни</w:t>
        <w:softHyphen/>
        <w:t>ка В.Телепнева и дьяка А. Кузовлева. Из рассказа архимандрита Афон</w:t>
        <w:softHyphen/>
        <w:t>ского Спасского монастыря Иоакима посланцы узнали, что в Крыму, в "жидовском городке" (Чуфут-кале) объявился человек, которого называют москов</w:t>
        <w:softHyphen/>
        <w:t>ским царевичем Дмитриевичем, сыном Долгоруких. Сам о.Иоаким гово</w:t>
        <w:softHyphen/>
        <w:t>рил с Дмитриевичем и от него узнал, что "...он московский царевич, и просил у Крымского царя рати, чтоб с нею Московского государства доступить, и крымский царь его манит, рати</w:t>
      </w:r>
      <w:r>
        <w:rPr>
          <w:b/>
          <w:sz w:val="22"/>
        </w:rPr>
        <w:t xml:space="preserve"> </w:t>
      </w:r>
      <w:r>
        <w:rPr>
          <w:sz w:val="22"/>
        </w:rPr>
        <w:t>ему не дает и к султану его не отсылает; да говорит, тот человек ему, архимандриту: "Возьми у меня грамоту и поезжай с нею по украйным городам и в Калугу: этой грамоты послушают, а как доступлю Московского государства, то пожалую тебя калужскими доходами".</w:t>
      </w:r>
    </w:p>
    <w:p>
      <w:pPr>
        <w:pStyle w:val="Normal"/>
        <w:ind w:firstLine="720"/>
        <w:rPr/>
      </w:pPr>
      <w:r>
        <w:rPr>
          <w:sz w:val="22"/>
        </w:rPr>
        <w:t>От пленного малороссийского казака Ивана Романова послы разведа</w:t>
        <w:softHyphen/>
        <w:t>ли, что Иван Вергун родом из Лубен, жил в Полтаве, на Северском Донце под Святыми горами, водился с запорожскими и донскими казаками, на Дону с товарищами "гулял" в поле с пищалями, где на реке Миусс попал в плен к татарам и был "продан жиду в Кафу" .</w:t>
      </w:r>
    </w:p>
    <w:p>
      <w:pPr>
        <w:pStyle w:val="TextBody"/>
        <w:ind w:firstLine="720"/>
        <w:rPr/>
      </w:pPr>
      <w:r>
        <w:rPr>
          <w:sz w:val="22"/>
        </w:rPr>
        <w:t>В Кафе он и сказался московским царевичем. Крымский хан, услышав о царенке, взял его в Крым, где "берег" и держал в крепи и железах. Таким образом, послы узнали истинное лицо царевича, о котором извес</w:t>
        <w:softHyphen/>
        <w:t>тия из Константинополя получал еще царь Михаил</w:t>
      </w:r>
      <w:r>
        <w:rPr/>
        <w:t>.</w:t>
      </w:r>
    </w:p>
    <w:p>
      <w:pPr>
        <w:pStyle w:val="Normal"/>
        <w:ind w:firstLine="720"/>
        <w:rPr/>
      </w:pPr>
      <w:r>
        <w:rPr>
          <w:sz w:val="22"/>
        </w:rPr>
        <w:t>В ноябре 1646 г. архимандрит Амфилохий сообщил послам, что Вергун заперт в Кожаном городке на Черноморском гирле в трех верстах от Царьграда. Заперли после того, как он,</w:t>
      </w:r>
      <w:r>
        <w:rPr>
          <w:b/>
          <w:sz w:val="22"/>
        </w:rPr>
        <w:t xml:space="preserve"> </w:t>
      </w:r>
      <w:r>
        <w:rPr>
          <w:sz w:val="22"/>
        </w:rPr>
        <w:t>имея в городе полную свободу, начал пить и драться с бусурманами. Беседуя с переводчиком, посланным Те</w:t>
        <w:softHyphen/>
        <w:t>лепневым, визирь сказал, что Тимофей Анкудинов, одновременно с Вергуном объявившийся в Крыму и называющий себя сыном В.И.Шуйского "человек лукавый и многие речи его переменные", а Вергуна назвал пря</w:t>
        <w:softHyphen/>
        <w:t>мым государским сыном, о чем ему и крымский царь писал.</w:t>
      </w:r>
    </w:p>
    <w:p>
      <w:pPr>
        <w:pStyle w:val="Normal"/>
        <w:ind w:firstLine="720"/>
        <w:rPr/>
      </w:pPr>
      <w:r>
        <w:rPr>
          <w:sz w:val="22"/>
        </w:rPr>
        <w:t>Архимандрит Амфилохий предупреждал послов, что дознанием и по</w:t>
        <w:softHyphen/>
        <w:t>иском самозванцев они только повышают их цену и значимость. Доку</w:t>
        <w:softHyphen/>
        <w:t>ментальные свидетельства об Иване Вергуне на этом заканчиваются. Ос</w:t>
        <w:softHyphen/>
        <w:t>тается предположить, что самозванец разделил судьбу визиря. Аззим Пашу казнили в 1647 году. Он не смог противостоять успешным промыслам казаков на море у Трепезунда и Синопа.</w:t>
      </w:r>
    </w:p>
    <w:p>
      <w:pPr>
        <w:pStyle w:val="Normal"/>
        <w:ind w:firstLine="720"/>
        <w:rPr/>
      </w:pPr>
      <w:r>
        <w:rPr>
          <w:sz w:val="22"/>
        </w:rPr>
        <w:t>Личность Вергуна можно интерпретировать в двух масшатабах: в сис</w:t>
        <w:softHyphen/>
        <w:t>теме характеристик казаков С.М.Соловьева и Г.Л.Боплана. Отрицатель</w:t>
        <w:softHyphen/>
        <w:t>ное, или скорее, нетерпимое отношение Соловьева к казакам выражено не только в эпитетах и интонациях, но и в трактовке участия казаков в ключевых исторических событиях. И не только XVII века. У С.М.Соло</w:t>
        <w:softHyphen/>
        <w:t>вьева казаки - "воры", "разбойники", "бунтовщики", "предатели", "зло</w:t>
        <w:softHyphen/>
        <w:t>умышленники" и пр. Гийом Боплан долгое время служил инженером-фортификатором в Речи Посполитой и хорошо изучил казаков.</w:t>
      </w:r>
    </w:p>
    <w:p>
      <w:pPr>
        <w:pStyle w:val="Normal"/>
        <w:rPr/>
      </w:pPr>
      <w:r>
        <w:rPr>
          <w:sz w:val="22"/>
        </w:rPr>
        <w:t>Они сообразительны, пишет Боплан, сметливы, находчивы, не стре</w:t>
        <w:softHyphen/>
        <w:t>мятся к большому богатству, но слишком любят свою свободу, без кото</w:t>
        <w:softHyphen/>
        <w:t>рой не представляют жизни. Именно поэтому, считает Боплан, они склонны к бунтам и восстаниям. Казаки чрезвычайно могучи телом, легко пере</w:t>
        <w:softHyphen/>
        <w:t>носят жару и холод, голод и жажду, неутомимы на войне, беспечны, ибо не дорожат собственной жизнью. Между тем, они же вероломны и склонны к предательству. Боплан советует доверять им, лишь, хорошо подумав.</w:t>
      </w:r>
    </w:p>
    <w:p>
      <w:pPr>
        <w:pStyle w:val="Normal"/>
        <w:ind w:firstLine="720"/>
        <w:rPr/>
      </w:pPr>
      <w:r>
        <w:rPr>
          <w:sz w:val="22"/>
        </w:rPr>
        <w:t>Иван Вергун по Соловьеву - "вор", по Боплану - "герой". Видимо казак Вергун мог существовать только в состоянии войны, а если тако</w:t>
        <w:softHyphen/>
        <w:t>вой не имелось, то в ее планировании, поддерживая дух воинственности любым способом, включая избиение бусурманов, что для казака - святое дело. Царьградский самозванец планировал войну с последней точки Смуты, отбросив более тридцати лет правления Романовых. Он предла</w:t>
        <w:softHyphen/>
        <w:t>гал о.Иоакиму ехать с грамотой по украйным городам и в Калугу - пос</w:t>
        <w:softHyphen/>
        <w:t>ледние места раздела политического наследства смутного времени. Кто были его наставники и учителя, от кого он знал, что именно на украйне России закончилась карьера атамана И.Заруцкого, М.Мнишек и царенка Дмитриевича неизвестно. Очевидно только, что его самозванст</w:t>
        <w:softHyphen/>
        <w:t>во было очень кстати Ислам Гирею, а затем и суяганскому визирю, и вот почему.</w:t>
      </w:r>
    </w:p>
    <w:p>
      <w:pPr>
        <w:pStyle w:val="Normal"/>
        <w:ind w:firstLine="720"/>
        <w:rPr/>
      </w:pPr>
      <w:r>
        <w:rPr>
          <w:sz w:val="22"/>
        </w:rPr>
        <w:t>К середине 40-х гг. XVII в. русское государство обнаруживает успехи в преодолении внутреннего кризиса после Смуты. Наступает перелом в отношениях Москвы с Крымом и Польшей. Адам Кисель -польский по</w:t>
        <w:softHyphen/>
        <w:t>сол, прибыл в Москву с полномочиями по заключению оборонительного союза против Крыма. Годом ранее король Владислав предложил союз наступательный, но сейм его отверг, (о чем будут жалеть в 1648 г., после начала войны Б.Хмельницкого в союзе с Ислам Гиреем против Польши)</w:t>
      </w:r>
      <w:r>
        <w:rPr>
          <w:b/>
          <w:sz w:val="22"/>
        </w:rPr>
        <w:t>.</w:t>
      </w:r>
      <w:r>
        <w:rPr>
          <w:sz w:val="22"/>
        </w:rPr>
        <w:t xml:space="preserve"> Завершается строительство Белгородской черты. Московское прави</w:t>
        <w:softHyphen/>
        <w:t>тельство решается на нанесение татарам встречного удара со стороны Дона. Грамотой от 1646 г. воевода С.Р.Пожарский посылается на юг. Вместе с астраханцами, Жданом Кондыревым, 3000 набранными им воль</w:t>
        <w:softHyphen/>
        <w:t>ными людьми, и при поддержке донских казаков должно сделать нападе</w:t>
        <w:softHyphen/>
        <w:t>ние на Крым с суши и с моря, не касаясь турецких владений. В Кон</w:t>
        <w:softHyphen/>
        <w:t>стантинополь из разных стран, из Крыма, Молдавии и Венгрии поступа</w:t>
        <w:softHyphen/>
        <w:t>ют сведения о готовящихся московских и польских операциях против Крыма. На исходе Тридцатилетней войны польское правительство под</w:t>
        <w:softHyphen/>
        <w:t>держивает Венецию в войне против Турции. Отдельные части турецкой империи, в том числе и Крымское ханство, проявляют сепаратизм. В самом Крыму идет борьба за реальную власть между Ислам Гиреем и партией "дворцовых людей" с одной стороны, и партией крымских кня</w:t>
        <w:softHyphen/>
        <w:t>зей и мурз с другой. В сущности - это борьба за приоритет в разделе военной добычи и пользовании источниками других крымских доходов. После похода татар на Русь зимой 1645 г. за "полоном". Ислам Гирей весной следующего года вынужден принести перед послами Карауловым и Акишевым шерть в соблюдении мира и дружбы с московским государ</w:t>
        <w:softHyphen/>
        <w:t>ством.</w:t>
      </w:r>
    </w:p>
    <w:p>
      <w:pPr>
        <w:pStyle w:val="Normal"/>
        <w:ind w:firstLine="720"/>
        <w:rPr/>
      </w:pPr>
      <w:r>
        <w:rPr>
          <w:sz w:val="22"/>
        </w:rPr>
        <w:t>Иван Вергун сказался царенком, видимо, зная "крымские дела" и мог предположить интерес крымского хана к себе. Возможно, его объявле</w:t>
        <w:softHyphen/>
        <w:t>ние - это следствие общей эпидемии самозванства XVII в. Тем не менее, им решили воспользоваться в Крыму, а затем в Константинополе как запасной фигурой, придерживая на всякий случай. А.А. Новоссльский высказал предположение, согласно которому Крым в отношениях с Рос</w:t>
        <w:softHyphen/>
        <w:t>сией косвенно являл себя преемником Золотой Орды. Стремясь сохра</w:t>
        <w:softHyphen/>
        <w:t>нить традиционную форму отношений, крымцы рассматривали ежегодно присылаемые из Москвы "поминки" как дань; жестко утвердили за со</w:t>
        <w:softHyphen/>
        <w:t>бой право войны; упорно отказывали российскому государю в праве на титул самодержца: грубо и жестоко третировати русских посланников. (в 1646 г. посланник Телепнев умер в заточении, став затожником в связи с подготовкой русскими похода на Азов, в 1647 г. визирь Аззим паша обещал сжечь Кузовлева, если казаки появятся на море); татары бесцеремонно вели себя в Москве, при этом крымское посольство пол</w:t>
        <w:softHyphen/>
        <w:t>ностью содержалось за счет московского государства.</w:t>
      </w:r>
    </w:p>
    <w:p>
      <w:pPr>
        <w:pStyle w:val="Normal"/>
        <w:ind w:firstLine="720"/>
        <w:rPr/>
      </w:pPr>
      <w:r>
        <w:rPr>
          <w:sz w:val="22"/>
        </w:rPr>
        <w:t>Ислам Гирей, конечно же, не был так простодушен, чтобы, следуя традиции, держать Вергуна для последующего вручения ему ярлыка на Великое княжение. Но спекулировать "Дмитриевичем" в дипломатичес</w:t>
        <w:softHyphen/>
        <w:t>ких процедурах вполне перспективно, особенно в тяжелое для Крыма время.</w:t>
      </w:r>
      <w:r>
        <w:rPr>
          <w:b/>
          <w:sz w:val="22"/>
        </w:rPr>
        <w:t xml:space="preserve"> </w:t>
      </w:r>
      <w:r>
        <w:rPr>
          <w:sz w:val="22"/>
        </w:rPr>
        <w:t>Аззим паша перевел самозванца в Константинополь с той же це</w:t>
        <w:softHyphen/>
        <w:t>лью. Иван Вергун мог понадобиться в случае, если Польша договориться с Москвой о наступательном союзе, что для Турции, особенно после поражения, нанесенного ей Венецией в 1645 году, совершенно лишнее.</w:t>
      </w:r>
    </w:p>
    <w:p>
      <w:pPr>
        <w:pStyle w:val="TextBody"/>
        <w:ind w:firstLine="720"/>
        <w:rPr/>
      </w:pPr>
      <w:r>
        <w:rPr>
          <w:sz w:val="22"/>
        </w:rPr>
        <w:t>Когда Ян Луба спросил у Белинского - своего воспитателя и соратни</w:t>
        <w:softHyphen/>
        <w:t>ка погибшего под Москвой отца, для чего тот назвал его "царенком", шляхтич ответил: "Для всякой причины"... В 1646 году Россия договори</w:t>
        <w:softHyphen/>
        <w:t>лась с Речью Посполитой относительно "всяких причин" и Лубу отпус</w:t>
        <w:softHyphen/>
        <w:t>тили в Краков. Со стороны самозванцев в Москве могли быть спокойны, не возникни у Крыма и Турции "всяких причин". Как знать, если бы не окрепший российский престол, да не буйный и неудержимый характер, может, и Вергун поцарствовал бы. Хотя,  вряд-ли...</w:t>
      </w:r>
    </w:p>
    <w:p>
      <w:pPr>
        <w:pStyle w:val="TextBody"/>
        <w:rPr>
          <w:b/>
          <w:b/>
          <w:i/>
          <w:i/>
          <w:sz w:val="22"/>
        </w:rPr>
      </w:pPr>
      <w:r>
        <w:rPr>
          <w:b/>
          <w:i/>
          <w:sz w:val="22"/>
        </w:rPr>
      </w:r>
    </w:p>
    <w:p>
      <w:pPr>
        <w:pStyle w:val="TextBody"/>
        <w:rPr>
          <w:b/>
          <w:b/>
          <w:i/>
          <w:i/>
          <w:sz w:val="22"/>
        </w:rPr>
      </w:pPr>
      <w:r>
        <w:rPr>
          <w:b/>
          <w:i/>
          <w:sz w:val="22"/>
        </w:rPr>
        <w:t>Вера, философия, обычаи.</w:t>
      </w:r>
    </w:p>
    <w:p>
      <w:pPr>
        <w:pStyle w:val="Normal1"/>
        <w:ind w:hanging="0"/>
        <w:jc w:val="center"/>
        <w:rPr>
          <w:sz w:val="22"/>
        </w:rPr>
      </w:pPr>
      <w:r>
        <w:rPr>
          <w:sz w:val="22"/>
        </w:rPr>
        <w:t>Казачьи характеры.</w:t>
      </w:r>
    </w:p>
    <w:p>
      <w:pPr>
        <w:pStyle w:val="Normal"/>
        <w:ind w:firstLine="720"/>
        <w:rPr/>
      </w:pPr>
      <w:r>
        <w:rPr>
          <w:sz w:val="22"/>
        </w:rPr>
        <w:t xml:space="preserve">К восемнадцатому веку казачий субэтнос успел и сложиться, и даже расслоиться на русский и украинский. Обилие  письменных источников дает возможность говорить о вполне определенном национальном казачьем стереотипе поведения, который сильно разнил  запорожцев и донских казаков, (хотя здесь сходства  больше, чем различий) и решительно отличался во всем от польского, русского и турецкого стереотипов поведения. </w:t>
      </w:r>
    </w:p>
    <w:p>
      <w:pPr>
        <w:pStyle w:val="Normal"/>
        <w:ind w:firstLine="720"/>
        <w:rPr/>
      </w:pPr>
      <w:r>
        <w:rPr>
          <w:sz w:val="22"/>
        </w:rPr>
        <w:t xml:space="preserve">Непрерывно идущая война, чем казаки не только не тяготились, но желали ее, породили и демократическое устройство казачьих общин. А это в свою очередь воспитало своеобычные казачьи характеры, внешним проявлением,  коих стало невероятное упрямство, горячность и анархо-индивидуализм,(как сказано в пословице «Куда пес нос не сует, туда казак головою лезет»), своеобразное воинское «юродство» – служение Богу в необычном качестве,  а в основе, так называемый, провиденианизм, то есть горячая  вера в то, что Господь руководит каждым шагом казака и ни на секунду не оставляет его. </w:t>
      </w:r>
    </w:p>
    <w:p>
      <w:pPr>
        <w:pStyle w:val="Normal"/>
        <w:ind w:firstLine="720"/>
        <w:rPr/>
      </w:pPr>
      <w:r>
        <w:rPr>
          <w:sz w:val="22"/>
        </w:rPr>
        <w:t xml:space="preserve">Без понимания, что Православная вера руководила каждым поступком  казака – ничего не понять ни в казачьем характере ни в казачьей истории. Окруженные со всех сторон врагами, имея за спиной очень ненадежные тылы Москву и Великое польско-литовское княжество, казаки  могли рассчитывать только на собственные силы. Именно поэтому из среды казачества и выделился военно-монашеский орден запорожцев, и мало изученное, смутно читаемое сквозь завесу времени явление, какое, возможно, когда-нибудь получит название «ермачества». Понимая свою обреченность, перед лицом многочисленных врагов, казаки сумели выработать целый философский комплекс, дававший им надежду в, казалось бы, совсем безвыходной ситуации. </w:t>
      </w:r>
    </w:p>
    <w:p>
      <w:pPr>
        <w:pStyle w:val="Normal"/>
        <w:ind w:firstLine="720"/>
        <w:rPr/>
      </w:pPr>
      <w:r>
        <w:rPr>
          <w:sz w:val="22"/>
        </w:rPr>
        <w:t>Безымянные казачьи философы и народные мыслители  переставили жизненные ориентиры. Если всему живому свойственно бороться за жизнь и отстаивать жизнь, то казаки поставили своею целью смерть и посмертную славу. Идея «самое дорогое у человека – жизнь»,  абсолютно противоположна казачьему менталитету. Для казака жизнь стала самой дешевой монетой. Казак -воин считал «жизнь любой ценой» – уделом раба, и презирал раба за это.</w:t>
      </w:r>
    </w:p>
    <w:p>
      <w:pPr>
        <w:pStyle w:val="Normal"/>
        <w:ind w:firstLine="720"/>
        <w:rPr/>
      </w:pPr>
      <w:r>
        <w:rPr>
          <w:sz w:val="22"/>
        </w:rPr>
        <w:t xml:space="preserve">Воина противника, сражавшегося храбро и славно, бесстрашно, казаки  никогда не пленяли и не унижали, а приглашали в свои ряды. (как это делали монголы). В шкале казачьих ценностей жизнь занимала самую низшую ступень, выше нее - казачья честь – то есть комплекс моральных и поведенческих правил и запретов,  соблюдая их, казак ощущал себя личностью и членом товарищества, таких же полноценных и достойных личностей.  Сюда входило  соблюдение обязательств перед товарищами и Войском, соблюдение законов войны и казачьей морали, и главное – пребывание в Православии. </w:t>
      </w:r>
    </w:p>
    <w:p>
      <w:pPr>
        <w:pStyle w:val="Normal"/>
        <w:ind w:firstLine="720"/>
        <w:rPr/>
      </w:pPr>
      <w:r>
        <w:rPr>
          <w:sz w:val="22"/>
        </w:rPr>
        <w:t>Самым страшным наказанием - отлучение от Веры Христовой. Смерть без покаяния, то есть без снятия печати Каина. Поэтому, казак совершивший преступление, боялся не смерти и пыточных мук ала, а смерти нераскаянной, смерти  души. Характерен, донесенный до нас историей, эпизод со знатным казаком Письменным, приговоренным за разбой к виселице. Казаки по отношению ко всем Христианам, кроме изменников и садомлян, неукоснительно соблюдали  обычай: не казнить,  пока преступник не испо</w:t>
        <w:softHyphen/>
        <w:t>ведуется, не разрешится от греха и не приобщится к Святым Тай</w:t>
        <w:softHyphen/>
        <w:t>нам. Так как, по убеждению самых высоких авторитетов богосло</w:t>
        <w:softHyphen/>
        <w:t>вия, нет суда на том свете для тех, кои здесь уже осуждены, признали свои грехи и раскаялись и наказаны.</w:t>
      </w:r>
    </w:p>
    <w:p>
      <w:pPr>
        <w:pStyle w:val="Normal"/>
        <w:ind w:firstLine="720"/>
        <w:rPr/>
      </w:pPr>
      <w:r>
        <w:rPr>
          <w:sz w:val="22"/>
        </w:rPr>
        <w:t>Доказательством того, что запорожцы в это свято верили слу</w:t>
        <w:softHyphen/>
        <w:t>жит речь Грицка Письменного (т.е. грамотного): "Милостливые Панове и батьки! Поздоровь, Боже, ваше собрание и спаси души ва</w:t>
        <w:softHyphen/>
        <w:t>ша за вашу ко мне грешному перед Богом и перед вами потерянную любовь и все. Вы сами бачите тее, що я думаю, що мне на роду на</w:t>
        <w:softHyphen/>
        <w:t>писано умерети не своею смертию, якая коли не теперь, то в четвер прииде до мене вид того, що родимая моя охота к войне не даст мне покою не в день, не в ноче, поки мене не пожене упять на голову резати неверных, жидов та ляхив. А затим буде тее, що коли не тур</w:t>
        <w:softHyphen/>
        <w:t>ки, то ляхи, поймавши мене в катовски руки, заправлят туди, куди ити и никому не на руку. Вы же бачите и те, що я з ними поверхолився, та и дуже; знайте ж и те, що воны головнии мои вороги, и як недоверки, то и верного запропостят с душею и телом, уморивши без попа. Хочай я и грешен, но верный и благочестивый христиа</w:t>
        <w:softHyphen/>
        <w:t>нин, почему и боюсь вечной муки паче временной смерти, и потому то и добровольно иду, як заслужив принять и смерть, нехай и на шибенице, лишь бы меня простив Бог! Тай и простит по неложному сему писанию: "Иже разрешите на земли, разрешен будет в небе". Хочь вы мене вирьте, хочь ни, а я во уважении души и вечности по</w:t>
        <w:softHyphen/>
        <w:t>читаю себя счастливым несравненно бильше усех тих, яких давно уже час вешати, а вони ище не на шибенице".</w:t>
      </w:r>
    </w:p>
    <w:p>
      <w:pPr>
        <w:pStyle w:val="Normal"/>
        <w:ind w:firstLine="720"/>
        <w:rPr/>
      </w:pPr>
      <w:r>
        <w:rPr>
          <w:sz w:val="22"/>
        </w:rPr>
        <w:t xml:space="preserve">Грицко Писменный был помилован, и вскоре погиб в сражении, как и полагалось истинному казаку, искавшему славы. </w:t>
      </w:r>
    </w:p>
    <w:p>
      <w:pPr>
        <w:pStyle w:val="Normal"/>
        <w:ind w:firstLine="720"/>
        <w:rPr/>
      </w:pPr>
      <w:r>
        <w:rPr>
          <w:sz w:val="22"/>
        </w:rPr>
        <w:t>СЛАВА -  вершина треугольника, подножие  составляли жизнь и честь. Казаки искали славной смерти, будучи уверены, что только мученической славной смертью можно заслужить Царствие Небесное. Эта вера заставляла их шутить и смеяться под страшными пытками, выдерживать невероятные страдания, вступать в бой  с неизмеримо сильнейшим врагом и побеждать. Казаки искали войны не с целью наживы, но имея в виду славу, как высшую форму  и признание духовного очищения. Эта заставляло пускаться их на самые немыслимые предприятия следуя призыву атамана:</w:t>
      </w:r>
    </w:p>
    <w:p>
      <w:pPr>
        <w:pStyle w:val="Normal"/>
        <w:rPr/>
      </w:pPr>
      <w:r>
        <w:rPr>
          <w:sz w:val="22"/>
        </w:rPr>
        <w:t>-</w:t>
        <w:tab/>
        <w:t>«Братья казаки! Хто хоче быть повешенным , в смоле сваренным, крючьями разорванным, на кол посаженным, саблями порубанным на части «с ног»и заживо сожженным за Веру Христову, за народ Православный  айда со мною!» – именно эта формула поднимала в поход казаков-рыцарей, кои с презрением и брезгливостью отвергали призыв пришлой голутвы, голоты, сороги, сиромы: «Айда, зипунов пошрапать!». Этих, как правило, посылали первыми и подставляли  под пушки, считая, что воинской смертью, помогают спасению их заблудших и ничтожных, пребывающих в нераскаянной темноте,  душ. Военная добыча, была только «поминою», материальным  напоминанием об одержанной победе. «Мы ж повернемся назад с поминою славней»…</w:t>
      </w:r>
    </w:p>
    <w:p>
      <w:pPr>
        <w:pStyle w:val="Normal"/>
        <w:ind w:firstLine="720"/>
        <w:rPr/>
      </w:pPr>
      <w:r>
        <w:rPr>
          <w:sz w:val="22"/>
        </w:rPr>
        <w:t xml:space="preserve">Фанатичная вера, в сочетании с точным исполнением  законов казачьей чести, войны и общежития, непрерывное физическое и духовное упражнение, помогало казакам отсечь страх, свойственный всему живому.  Казак средневековья,  не просто воин, он -  </w:t>
      </w:r>
      <w:r>
        <w:rPr>
          <w:i/>
          <w:sz w:val="22"/>
        </w:rPr>
        <w:t>воин совершенный</w:t>
      </w:r>
      <w:r>
        <w:rPr>
          <w:sz w:val="22"/>
        </w:rPr>
        <w:t>, то есть бесстрашным. Многолетняя закалка  приучала казаков  не обращать внимания на физические лишения, голод и боль, находиться в постоянном особом, радостном ощущении духовного подвига и служения Божьей истине, оружием. Это про них  сказано, что «казака мало убить, его еще нужно повалить»… В средневековье  продуман и сформирован казаками целый  удивительно гармоничный мир, где сочетались единое целое духовные ценности, размеренный одухотворенный быт и воинская практика, делавшие казаков непобедимыми.</w:t>
      </w:r>
    </w:p>
    <w:p>
      <w:pPr>
        <w:pStyle w:val="Normal"/>
        <w:ind w:firstLine="720"/>
        <w:rPr/>
      </w:pPr>
      <w:r>
        <w:rPr>
          <w:sz w:val="22"/>
        </w:rPr>
        <w:t>Безусловно,  к 18 столетию этот нравственный идеал был, по многим причинам,  казаками утрачен. «Потому и  истеряли казаки Волю и Старое поле – Казачий Присуд», - говорили нам старики. А мой, 16 лет отсидевший в сталинских лагерях,  двоюродный дед добавлял: «Человек, умирает не когда он в Колыме, а когда он внутренне сломлен». Это - отблески света тех костров, где, сгорая, обретали истину и славу наши предки.</w:t>
      </w:r>
    </w:p>
    <w:p>
      <w:pPr>
        <w:pStyle w:val="Normal"/>
        <w:ind w:firstLine="720"/>
        <w:rPr/>
      </w:pPr>
      <w:r>
        <w:rPr>
          <w:sz w:val="22"/>
        </w:rPr>
        <w:t xml:space="preserve">Но духовное размышление в народной казачьей среде не прекращалось никогда, они развивались на смену одним духовными идеалам приходили другие. Так не позднее 17 века возникла мысль о том, что погибший в бою сразу идет в рай. Возможно, заимствованная у казаков, эта мысль стала в мусульманских странах основой целого религиозного направления – мюридизма. </w:t>
      </w:r>
    </w:p>
    <w:p>
      <w:pPr>
        <w:pStyle w:val="Normal"/>
        <w:ind w:firstLine="720"/>
        <w:rPr>
          <w:sz w:val="22"/>
        </w:rPr>
      </w:pPr>
      <w:r>
        <w:rPr>
          <w:sz w:val="22"/>
        </w:rPr>
        <w:t>Многое, осмысленное в народной философии, обобщил и развил  в 18 столетии казачий философ и просветитель Григорий Саввич Сковорода. ( см. 3 том).</w:t>
      </w:r>
    </w:p>
    <w:p>
      <w:pPr>
        <w:pStyle w:val="Normal"/>
        <w:ind w:firstLine="720"/>
        <w:rPr>
          <w:sz w:val="22"/>
        </w:rPr>
      </w:pPr>
      <w:r>
        <w:rPr>
          <w:sz w:val="22"/>
        </w:rPr>
        <w:t xml:space="preserve"> </w:t>
      </w:r>
    </w:p>
    <w:p>
      <w:pPr>
        <w:pStyle w:val="Normal"/>
        <w:jc w:val="center"/>
        <w:rPr/>
      </w:pPr>
      <w:r>
        <w:rPr>
          <w:b/>
          <w:sz w:val="22"/>
        </w:rPr>
        <w:t>Хозяйствование на средневековом Дону.</w:t>
      </w:r>
    </w:p>
    <w:p>
      <w:pPr>
        <w:pStyle w:val="Normal"/>
        <w:ind w:firstLine="720"/>
        <w:rPr/>
      </w:pPr>
      <w:r>
        <w:rPr>
          <w:sz w:val="22"/>
        </w:rPr>
        <w:t>Дон в средние века – земля войны. Так, во всяком случае, он изображается многими историками до сих пор. Однако, с таким же успехом можно  считать землей войны и Украину и южную Россию и, в любом случае, Кавказ, с которым  жизнь казаков на Дону, на Яике и даже на Днепре имела много общих черт.</w:t>
      </w:r>
    </w:p>
    <w:p>
      <w:pPr>
        <w:pStyle w:val="Normal"/>
        <w:ind w:firstLine="720"/>
        <w:rPr/>
      </w:pPr>
      <w:r>
        <w:rPr>
          <w:sz w:val="22"/>
        </w:rPr>
        <w:t xml:space="preserve">Безусловно, война, набеги, морские походы были главнейшей и самой яркой страницей жизни казачества, но из этой одной, пусть даже самой впечатляющей страницы, не состояла вся казачья история и судьба, как не состоит жизнь человеческая, скажем, из одной любви, службы в армии или болезни. </w:t>
      </w:r>
    </w:p>
    <w:p>
      <w:pPr>
        <w:pStyle w:val="Normal"/>
        <w:ind w:firstLine="720"/>
        <w:rPr/>
      </w:pPr>
      <w:r>
        <w:rPr>
          <w:sz w:val="22"/>
        </w:rPr>
        <w:t>Такая искаженная картина появляется при чтении летописей, где фиксировались войны, да глады, да моры, да пожары, но ведь обычная повседневная жизнь наших предков не состояла только из этих несчастий. Летописи же фиксировали события только из ряда вон выходящие. Так и в жизни казаков, война хоть и стала занятием привычным, все же основное время  занято не войной, а хозяйством, хотя и утверждается некоторыми историками, что казаки ничего не производили.</w:t>
      </w:r>
    </w:p>
    <w:p>
      <w:pPr>
        <w:pStyle w:val="Normal"/>
        <w:rPr/>
      </w:pPr>
      <w:r>
        <w:rPr>
          <w:sz w:val="22"/>
        </w:rPr>
        <w:tab/>
        <w:t>Хозяйство на Дону и на Яике, прежде всего, скотоводческим.  Казаки, подобно своим предшественникам, степнякам других народов,  прежде всего, пастухи.  От татарского населения ХУ века они унаследовали  не только несметное поголовье коней, коров, овец, коз, но и все приемы степного пастушества. Поэтому, сквозь все свидетельства современников красной нитью проходит утверждение - «казаки имели несметные стада, кочевавшие по обоим сторонам Дона и между Доном и Волгой. Отписки  и свидетельства  того времени  сообщают о том, что «калмыки или азовцы отогнали с острову 1000 коней, да 2000  коров». Мелкий рогатый скот как  правило даже не упоминается, но не говориться сколько у казаков осталось. Это такая же тайна, как и количество самих казаков на Дону, Яике и Тереке, где редкому учету  поддавались только служилые, находившиеся  в строю, и только на службе России, казаки.</w:t>
      </w:r>
    </w:p>
    <w:p>
      <w:pPr>
        <w:pStyle w:val="Normal"/>
        <w:rPr/>
      </w:pPr>
      <w:r>
        <w:rPr>
          <w:sz w:val="22"/>
        </w:rPr>
        <w:t xml:space="preserve"> </w:t>
      </w:r>
      <w:r>
        <w:rPr>
          <w:sz w:val="22"/>
        </w:rPr>
        <w:tab/>
        <w:t>Отгон , баранта, перепродажа, выведение новых пород, стягивание всего племенного материала, который только попадался в походах, причем, породистых коней и коров везли из походов даже на стругах, составлял основу повседневного бытия казака. Не случайно самым страшным преступлением наравне с предательством считалось умышленное убийство или порча коня и поджег заготовленного сена. При самых страшных сечах с калмыками и татарами, казаки свято  соблюдали степной обычай – сена не трогать! Соответственно, самый  страшный преступник – скотокрад. За баранту (скотокрадство) «угонщиков» казнили смертью. Их никогда не брали в плен, и никогда не обменивали. Причем,  ни малолетний возраст ни то, что скотокрадом могла  оказаться женщина,  в расчет не принималось. Тоже распространялось и на казаков гулебщиков, промышлявших барантой в татарских улусах. Их  всегда, зверски, убивали.</w:t>
      </w:r>
    </w:p>
    <w:p>
      <w:pPr>
        <w:pStyle w:val="Normal"/>
        <w:ind w:firstLine="720"/>
        <w:rPr>
          <w:sz w:val="22"/>
        </w:rPr>
      </w:pPr>
      <w:r>
        <w:rPr>
          <w:sz w:val="22"/>
        </w:rPr>
        <w:t>Кони были принятой мерой выкупа. За рядового татарина брали выкуп 20 лошадей, за сына хана – 500.</w:t>
      </w:r>
    </w:p>
    <w:p>
      <w:pPr>
        <w:pStyle w:val="Normal"/>
        <w:ind w:firstLine="720"/>
        <w:rPr/>
      </w:pPr>
      <w:r>
        <w:rPr>
          <w:sz w:val="22"/>
        </w:rPr>
        <w:t>Равной скотоводству  частью хозяйствования была охота и рыбная ловля. Гулебщики и камышники( соответственно, охотники на крупного зверя, на кабанов и  водоплавающую дичь) пользовались не меньшим уважением, чем удачливые воины. Охотились гулебными артелями,   загоняя зверя в сети, но чаще ставили капканы. В среднем за сезон артель в 5-10 человек добывала  более полутора сотен лисиц, несколько десятков кабанов и т.д.  Битую птицы исчисляли  сотнями и возили полными лодками, как и рыбу.</w:t>
      </w:r>
    </w:p>
    <w:p>
      <w:pPr>
        <w:pStyle w:val="Normal"/>
        <w:ind w:firstLine="720"/>
        <w:rPr/>
      </w:pPr>
      <w:r>
        <w:rPr>
          <w:sz w:val="22"/>
        </w:rPr>
        <w:t>Дон и Урал кормили  самой лучшей рыбой целые  народы на протяжении веков. Именно эти две реки считались самыми рыбными  в мире. Казаки  ловили и заготавливали рыбы столько, что  могли вывозить ее и в Россию и в Крым и в Польшу.</w:t>
      </w:r>
    </w:p>
    <w:p>
      <w:pPr>
        <w:pStyle w:val="Normal"/>
        <w:ind w:firstLine="720"/>
        <w:rPr/>
      </w:pPr>
      <w:r>
        <w:rPr>
          <w:sz w:val="22"/>
        </w:rPr>
        <w:t xml:space="preserve">Мясо, кожи и шкуры, а также рыба, во всех видах, вывозилась  в таких количествах , что в голодной Москве, переживший смуту, и разрешившей казакам торговать, по этой причине, беспошлинно, впервые, мясо продавалось не на вес, а на объем – возами. </w:t>
      </w:r>
    </w:p>
    <w:p>
      <w:pPr>
        <w:pStyle w:val="Normal"/>
        <w:ind w:firstLine="720"/>
        <w:rPr/>
      </w:pPr>
      <w:r>
        <w:rPr>
          <w:sz w:val="22"/>
        </w:rPr>
        <w:t>На Дону во множестве росли фруктовые деревья, и с очень раннего времени казаки начали (а может быть, продолжили традиции садоводов прежних народов) разводить сады и выращивать виноград.</w:t>
      </w:r>
    </w:p>
    <w:p>
      <w:pPr>
        <w:pStyle w:val="Normal"/>
        <w:ind w:firstLine="720"/>
        <w:rPr/>
      </w:pPr>
      <w:r>
        <w:rPr>
          <w:sz w:val="22"/>
        </w:rPr>
        <w:t>Скотоводство и рыболовство требовали много соли. Но у казаков были свои соляные промыслы, которыми они очень дорожили. Скажем, восстание Булавина произошло из-за споров  о соляных промыслах. Соль добывали в Бахмуте, везли из-под Царицина, а позднее с Маныча.</w:t>
      </w:r>
    </w:p>
    <w:p>
      <w:pPr>
        <w:pStyle w:val="Normal"/>
        <w:ind w:firstLine="720"/>
        <w:rPr>
          <w:sz w:val="22"/>
        </w:rPr>
      </w:pPr>
      <w:r>
        <w:rPr>
          <w:sz w:val="22"/>
        </w:rPr>
        <w:t xml:space="preserve">Продукты хозяйствования, а не грабеж - основа жизни казачества, и оттого, что одних продуктов  изобилие, а других, необходимых для существования, не хватало, бурно  развивалась торговля. Торговали в первую очередь с Россией, откуда везли хлеб, и всевозможные крупы, сукно, ткани, оружие и весь ружейный припас.  Одной из важнейших льгот, что получили казаки после  окончания Смуты , за верную службу, в 1613 году   -  право беспошлинной торговли в украинных русских городах.  Как и все, что связано с торговлей, это сулило большие и быстрые выгоды. И действительно, торгуя беспошлинно, казаки стали здорово наживаться , но… </w:t>
      </w:r>
    </w:p>
    <w:p>
      <w:pPr>
        <w:pStyle w:val="Normal"/>
        <w:ind w:firstLine="720"/>
        <w:rPr/>
      </w:pPr>
      <w:r>
        <w:rPr>
          <w:sz w:val="22"/>
        </w:rPr>
        <w:t>Не случайно,  казаки позднего времени торговлю  иначе чем сатанинским искушением не считали, с казаков начавших торговать спарывали лампасы, хотя и  не могли уже без торговли обойтись.  Сатанинскую силу торговли казаки видели в том, что она быстро приучала  и к легкой наживе, и  к покупке нужного товара, а не к собственному его изготовлению. Пример -  пушкарное и литейное дело. Среди казаков были замечательные кузнецы и оружейники, но  сами казаки  пушек не  лили. Хотя, например, везли в Россию для литейщиков каменный уголь. Пушки привезти из России или из Турции было и быстрее и дешевле, чем изготовлять самим.     А ведь  это только в том случае, если с Россией или с  Турцией – мир. А если война? Тогда где пушки взять? Торговля  быстро сделала казаков зависимыми экономически от соседних  империй. А всякая зависимость – потеря воли, потеря  главного смысла казачьего существования….</w:t>
      </w:r>
    </w:p>
    <w:p>
      <w:pPr>
        <w:pStyle w:val="Normal"/>
        <w:rPr/>
      </w:pPr>
      <w:r>
        <w:rPr>
          <w:sz w:val="22"/>
        </w:rPr>
        <w:t xml:space="preserve">А, поскольку, где торговля там и разбой, значительную часть торгового оборота составлял товар живой – рабы! Казаки средневековья, сами – вольные люди, -  работорговцы. Это относится и к донским, и терским, и к яицким, и к малороссийским казакам. Однако, казачья торговля живым товаром, носила ряд особенностей, отличавшей  ее, скажем,  от работорговли турецкой и татарской. </w:t>
      </w:r>
    </w:p>
    <w:p>
      <w:pPr>
        <w:pStyle w:val="Normal"/>
        <w:ind w:firstLine="720"/>
        <w:rPr/>
      </w:pPr>
      <w:r>
        <w:rPr>
          <w:sz w:val="22"/>
        </w:rPr>
        <w:t xml:space="preserve">Казаки, никогда не торговали христианами. Взятый в полон христианин, тут же, получал свободу. Ясырь (пленников) составляли только мусульмане. Это - ответ за столетия исламизации, когда, практически, все не ушедшее с Дона православное тюркское казачье население продали в мамелюки, в Египет. </w:t>
      </w:r>
    </w:p>
    <w:p>
      <w:pPr>
        <w:pStyle w:val="Normal"/>
        <w:ind w:firstLine="720"/>
        <w:rPr/>
      </w:pPr>
      <w:r>
        <w:rPr>
          <w:sz w:val="22"/>
        </w:rPr>
        <w:t xml:space="preserve">Казаки никогда не продавали ясырей иностранцам, но только внутрь России. Причем, как ни странно, много рабов покупали   крепостные русские крестьяне. </w:t>
      </w:r>
    </w:p>
    <w:p>
      <w:pPr>
        <w:pStyle w:val="Normal"/>
        <w:rPr/>
      </w:pPr>
      <w:r>
        <w:rPr>
          <w:sz w:val="22"/>
        </w:rPr>
        <w:tab/>
        <w:t xml:space="preserve">Особые счеты у казаков были с перекупщиками рабов. Если  тех, кто  «имал полон», то есть, ловил пленников,  обращали в ясырей,  самих превращали в рабов и продавали внутрь страны, то если в руки казаков попадали перекупщики, в основном, евреи и армяне, прекрасно прижившиеся в мусульманском мире, и продававшие христианских пленников дальше в Алжир и в Тунис, их всегда казнили, и казнили страшно - сажали на кол. То что армяне - христиане, в расчет не бралось. Кстати, христиан-работорговцев, продававших своих же христиан в рабство, казнили, по обычному казачьему праву, как «изменщиков веры Христовой». </w:t>
      </w:r>
    </w:p>
    <w:p>
      <w:pPr>
        <w:pStyle w:val="Normal"/>
        <w:rPr/>
      </w:pPr>
      <w:r>
        <w:rPr>
          <w:sz w:val="22"/>
        </w:rPr>
        <w:tab/>
        <w:t xml:space="preserve">Когда, после войн  Богдана Хмельницкого, начались набеги воровских черкасов, (криминализированной голутвы с Украины, выдававших себя за казаков- запорожцев), то их казнили так, что даже казни  перекупщиков казались мягкими. В исполнении этих казнях принимали участие и запорожцы, жившие на Дону. Собственно, они то и лютовали, отводя душу на, примазавшихся к казачеству, бандитах. Воровские черкасы же, бестрепетно, продавали  казаков-христиан туркам и азовцам, закладывая первую трещину в отношениях между донскими казаками и украинским народом. </w:t>
      </w:r>
    </w:p>
    <w:p>
      <w:pPr>
        <w:pStyle w:val="Normal"/>
        <w:ind w:firstLine="720"/>
        <w:rPr/>
      </w:pPr>
      <w:r>
        <w:rPr>
          <w:sz w:val="22"/>
        </w:rPr>
        <w:t>В 1653 году донские казаки наволокли на Русь столько рабов-ясырей, что ими переполнились все южные города, и воронежский воевода опасался, что в случае нападения на Воронеж крымцев, ясыри могут составить угрозу гарнизону, ежели, забунтуют.</w:t>
      </w:r>
    </w:p>
    <w:p>
      <w:pPr>
        <w:pStyle w:val="Normal"/>
        <w:ind w:firstLine="720"/>
        <w:rPr/>
      </w:pPr>
      <w:r>
        <w:rPr>
          <w:sz w:val="22"/>
        </w:rPr>
        <w:t>Этому не следует удивляться. Казаки  были детьми своего времени, а тогда работорговля  сама -собой разумелась.  Значительное число пленников казаки не продавали, но держали их для выкупа или для обмена на пленных христиан. Постоянная занятость войною и потому  невозможность добывать пропитание иным способом, заставляли казаков «кормиться войной», то есть воевать ради добычи, которая всегда, прилюдно и справедливо, делилась «дуванилась» между всеми казаками, без учета возраста и чина, поровну.</w:t>
      </w:r>
    </w:p>
    <w:p>
      <w:pPr>
        <w:pStyle w:val="Normal"/>
        <w:ind w:firstLine="720"/>
        <w:rPr/>
      </w:pPr>
      <w:r>
        <w:rPr>
          <w:sz w:val="22"/>
        </w:rPr>
        <w:t>Точно также делилось царское жалование, которое присылали из Москвы в компенсацию за боевую службу. И казаки ревниво относились к тому, чтобы жалование дуванить самостоятельно, а не получать разделенным на число служилых, по усмотрению Москвы..</w:t>
      </w:r>
    </w:p>
    <w:p>
      <w:pPr>
        <w:pStyle w:val="Normal"/>
        <w:ind w:firstLine="720"/>
        <w:rPr/>
      </w:pPr>
      <w:r>
        <w:rPr>
          <w:sz w:val="22"/>
        </w:rPr>
        <w:t>Однако, денежное неравенство на Дону закладывалось еще и тем, что добыча делилась только меж теми, кто ходил в поход или состоял на  службе. Стало быть, новопришельцы и голутва жалования не получали. Жили они «из милости». Их кормила и одевала казачья община, но заставляла либо работать, либо служить.</w:t>
      </w:r>
    </w:p>
    <w:p>
      <w:pPr>
        <w:pStyle w:val="Normal"/>
        <w:ind w:firstLine="720"/>
        <w:rPr/>
      </w:pPr>
      <w:r>
        <w:rPr>
          <w:sz w:val="22"/>
        </w:rPr>
        <w:t xml:space="preserve">Так в 1648 году царское жалование дуванили только на 1000 человек, а получено  в первую присылку 3400 рублей и во вторую 3000 руб. Значит, в год  каждый из этой тысячи казаков получил только деньгами более 6 рублей, а, кроме того, хлебный запас  сукно, порох и свинец. </w:t>
      </w:r>
    </w:p>
    <w:p>
      <w:pPr>
        <w:pStyle w:val="Normal"/>
        <w:rPr/>
      </w:pPr>
      <w:r>
        <w:rPr>
          <w:sz w:val="22"/>
        </w:rPr>
        <w:tab/>
        <w:t xml:space="preserve">Царское правительство делало различие между казаками на государевой службе, городовыми и вольными.  Если городовой казак попадал в плен, то на его выкуп царским правительством выдавалось из казны 25 рублей.  Не считая вольных казаков своими подданными, оно же, не выкупало их из плена (выкупало войско), но каждый выкупленный получал от царя «подмогу за полонское терпение»: 4 рубля и сукно. </w:t>
      </w:r>
    </w:p>
    <w:p>
      <w:pPr>
        <w:pStyle w:val="Normal"/>
        <w:ind w:firstLine="720"/>
        <w:rPr/>
      </w:pPr>
      <w:r>
        <w:rPr>
          <w:sz w:val="22"/>
        </w:rPr>
        <w:t>Были и повышенные выплаты. Так, попавший в плен в 1646 году на реке Кагальник войсковой дьяк Михаил Петров, был пытан, и бит по подошвам, но «никаких московских вестей не сказывал». Его вывезли в Кафу (Феодосию) на каторгу (на галеру) скованным, опять били и пытали, требуя за него «выкупа 2000 золотых,  трех крымцев и четырех кафинцев да трех пансырей царевичевых». Полтора года упрямый и терпеливый казак мучался в Крыму, его вывезли в Анатолию в Турцию в город Сивас, и оттуда он в 1649 году бежал. Через Персию он  вышел на Терек. Учитывая его стойкость и героизм, царское правительство выдало ему «10 рублей и сукно доброе английское».</w:t>
      </w:r>
    </w:p>
    <w:p>
      <w:pPr>
        <w:pStyle w:val="Normal"/>
        <w:ind w:firstLine="720"/>
        <w:rPr/>
      </w:pPr>
      <w:r>
        <w:rPr>
          <w:sz w:val="22"/>
        </w:rPr>
        <w:t>Для сравнения:  каменных дел подмастерья (самые высококвалифицированные  каменщики-архитекторы) получали от 6 до 25 рублей в год. Занятые на вреднейшем соляном производстве на Соликамских промыслах от 3 до 10 рублей. Пара сапог стоила 1 рубль, непородистая корова 2 рубля,  так же как  и рабочая лошадь. Породистая корова – 15 рублей. Башкирский конь – 6-10 рублей, татарский – 20, турецкий аргамак – 100 рублей. На Дону кони стоили вдвое дешевле. Ясырь (пленных рабов) у казаков покупали по 20-40 рублей за человека.</w:t>
      </w:r>
    </w:p>
    <w:p>
      <w:pPr>
        <w:pStyle w:val="Normal"/>
        <w:ind w:firstLine="720"/>
        <w:rPr/>
      </w:pPr>
      <w:r>
        <w:rPr>
          <w:sz w:val="22"/>
        </w:rPr>
        <w:t xml:space="preserve">Так что это казачье жалование было, в общем –то, не таким большим, и уж никак не давало повода утверждать, что казаки служили царю по найму и барствовали.  Царское жалование только компенсировало их затраты на  службу и помогало быть «исправными». </w:t>
      </w:r>
    </w:p>
    <w:p>
      <w:pPr>
        <w:pStyle w:val="Normal"/>
        <w:ind w:firstLine="720"/>
        <w:rPr/>
      </w:pPr>
      <w:r>
        <w:rPr>
          <w:sz w:val="22"/>
        </w:rPr>
        <w:t xml:space="preserve">Однако, присылка жалования, особенно, припаса и «огненного боя»,  приучали казаков к зависимости от Москвы и  рождали в них ощущение, что Государь -  всегда добр, справедлив и своих верных казаков любит.  А вот бояре, могут быть, и негодяями, да, как правило, так оно всегда и есть. Бояре и худые государевы людишки,  казакам жалование задерживают и примучивают, и теснят всяко. Это и объясняет, так сказать, казачий  монархизм и склонность к бунтам, одновременно. </w:t>
      </w:r>
    </w:p>
    <w:p>
      <w:pPr>
        <w:pStyle w:val="Normal"/>
        <w:ind w:firstLine="720"/>
        <w:rPr/>
      </w:pPr>
      <w:r>
        <w:rPr>
          <w:sz w:val="22"/>
        </w:rPr>
        <w:t>Правительство достаточно умело использовало  экономические формы «приручения казачества» и  выделения из его среды  сильной и верной царю старшины.</w:t>
        <w:tab/>
      </w:r>
    </w:p>
    <w:p>
      <w:pPr>
        <w:pStyle w:val="Normal"/>
        <w:rPr/>
      </w:pPr>
      <w:r>
        <w:rPr>
          <w:sz w:val="22"/>
        </w:rPr>
        <w:t xml:space="preserve"> </w:t>
      </w:r>
      <w:r>
        <w:rPr>
          <w:sz w:val="22"/>
        </w:rPr>
        <w:t>Почти откровенной формой подкупа со стороны правительства было одаривание Зимовых и Легковых станиц – посольств, отправляемых в Москву. Именно оттуда казачья старшина везла  большие деньги и, разумеется, сразу противопоставлялась, если не коренному домовитому казачеству, то новопришлой голытьбе.</w:t>
      </w:r>
    </w:p>
    <w:p>
      <w:pPr>
        <w:pStyle w:val="Normal"/>
        <w:ind w:firstLine="720"/>
        <w:rPr/>
      </w:pPr>
      <w:r>
        <w:rPr>
          <w:sz w:val="22"/>
        </w:rPr>
        <w:t>Все казаки,  бывшие в посольствах в Москве, получали кроме кормовых денег, еще и дарственные: атаман  9 рублей, казаки по 7 рублей. Бывали дарения и выше. В 1671 году  после привоза Разиных в Москву К. Яковлев и М. Самаренков  получили по сто золотых червонных.</w:t>
      </w:r>
    </w:p>
    <w:p>
      <w:pPr>
        <w:pStyle w:val="Normal"/>
        <w:ind w:firstLine="720"/>
        <w:rPr/>
      </w:pPr>
      <w:r>
        <w:rPr>
          <w:sz w:val="22"/>
        </w:rPr>
        <w:t xml:space="preserve"> </w:t>
      </w:r>
      <w:r>
        <w:rPr>
          <w:sz w:val="22"/>
        </w:rPr>
        <w:t>Но самой  привлекательной  мерой было «испомещение храбрых и заслуженных казаков земельными дачами».Так в 1622 году 15 атаманов  получили поместные оклады  от 450 до 700 четвертей, в 1643 году Тимофей Яковлев – Лебяжья Шея – 750 четвертей, Нефед Матвеев – 500 четвертей земли и, естественно, стали русскими помещиками.</w:t>
      </w:r>
    </w:p>
    <w:p>
      <w:pPr>
        <w:pStyle w:val="Normal"/>
        <w:ind w:firstLine="720"/>
        <w:rPr/>
      </w:pPr>
      <w:r>
        <w:rPr>
          <w:sz w:val="22"/>
        </w:rPr>
        <w:t>Но с годами  такие пожалования перестали быть для казаков привлекательными, с началом распашки земли на Дону, войсковая старшина стала брать земли  - сколько хотела, и сажать на нее ясырей и переселенцев из России, превращая их в крепостных.</w:t>
      </w:r>
    </w:p>
    <w:p>
      <w:pPr>
        <w:pStyle w:val="Normal"/>
        <w:rPr/>
      </w:pPr>
      <w:r>
        <w:rPr>
          <w:sz w:val="22"/>
        </w:rPr>
        <w:tab/>
        <w:t>Но если  оценивать общие экономическое положение казачества, то, безусловно, казачество жило  много  богаче, чем  служилые воинские люди на Руси и в Польше.</w:t>
      </w:r>
    </w:p>
    <w:p>
      <w:pPr>
        <w:pStyle w:val="Normal"/>
        <w:rPr/>
      </w:pPr>
      <w:r>
        <w:rPr>
          <w:sz w:val="22"/>
        </w:rPr>
        <w:tab/>
        <w:t xml:space="preserve">Очень ранее и сильное развитие товарно-денежных отношений делали жизнь на Дону  и в других казачьих землях оживленной и динамичной. А бойкая торговля, в том числе и международная,  давала возможность  коренному  казачеству, давно и постоянно живущему на Дону оседло, богатеть. </w:t>
      </w:r>
    </w:p>
    <w:p>
      <w:pPr>
        <w:pStyle w:val="Normal"/>
        <w:rPr/>
      </w:pPr>
      <w:r>
        <w:rPr>
          <w:sz w:val="22"/>
        </w:rPr>
        <w:t>Казачья верхушка быстро приняла в свою среду и выходцев из России – служилое дворянство, и ассиммилировало его. Поэтому, постепенно, среди казаков произошло расслоение: на очень богатую казачью старшину, поддерживающую, в основном,  Москву, средний, достаточно обеспеченный,  зажиточный слой коренного казачества и «голутвы» – бедной вооруженной и почти непрерывно воюющей. Голутва либо погибала, либо выбивалась в слой  домовитого коренного казачества,  и или пополняло  ряды зависимого,  фактически, крепостного люда, принадлежащего войсковой старшине, толпы не казачьего населения: переселенцев-крестьян и ясырей.</w:t>
        <w:tab/>
      </w:r>
    </w:p>
    <w:p>
      <w:pPr>
        <w:pStyle w:val="Normal"/>
        <w:jc w:val="center"/>
        <w:rPr>
          <w:b/>
          <w:b/>
          <w:color w:val="000000"/>
          <w:sz w:val="22"/>
        </w:rPr>
      </w:pPr>
      <w:r>
        <w:rPr>
          <w:b/>
          <w:color w:val="000000"/>
          <w:sz w:val="22"/>
        </w:rPr>
        <w:t>«ПТИЦА САЛАМАНДРА» - АЗОВ</w:t>
      </w:r>
    </w:p>
    <w:p>
      <w:pPr>
        <w:pStyle w:val="Normal"/>
        <w:ind w:firstLine="720"/>
        <w:rPr/>
      </w:pPr>
      <w:r>
        <w:rPr>
          <w:sz w:val="22"/>
        </w:rPr>
        <w:t xml:space="preserve">Косвенным доказательством, что далеко не  все казаки участвовали в Русской смуте, и те  тысячи вооруженных разноплеменных людей, что потрясали будущую Империю, прогоняли иноземцев, возводили на престол династию Романовых и называли себя казаками, в подавляющем большинстве, по происхождению,  казаками не были, свидетельствует то обстоятельство, что подлинные «настоящие» «старые» или, как угодно называемые, казаки, продолжали жить, как и сотни лет назад, на Дону  и сражаться со своим историческим врагом – «басурманами»! </w:t>
      </w:r>
    </w:p>
    <w:p>
      <w:pPr>
        <w:pStyle w:val="TextBody"/>
        <w:rPr/>
      </w:pPr>
      <w:r>
        <w:rPr>
          <w:color w:val="000000"/>
          <w:sz w:val="22"/>
        </w:rPr>
        <w:tab/>
        <w:t xml:space="preserve">Все поменялось в «Старом поле»: после смуты, толпы бывших боевых холопов, городовых казаков и просто русских людей, сильно изменили национальный состав казачества. Фактически, это стал  (в который раз!) другой народ, но две вещи оставались неизменными: и они сами называли себя казаками, (также именовали их и враги), и враги у них оставались прежними. Главным среди них  - Османская Империя – Блистательная Порта, в те поры с «Казачьим присудом» - так называли свою родину казаки, не сравнимым! </w:t>
      </w:r>
    </w:p>
    <w:p>
      <w:pPr>
        <w:pStyle w:val="TextBody"/>
        <w:ind w:firstLine="720"/>
        <w:rPr/>
      </w:pPr>
      <w:r>
        <w:rPr>
          <w:color w:val="000000"/>
          <w:sz w:val="22"/>
        </w:rPr>
        <w:t>Турция  Х</w:t>
      </w:r>
      <w:r>
        <w:rPr>
          <w:color w:val="000000"/>
          <w:sz w:val="22"/>
          <w:lang w:val="en-US"/>
        </w:rPr>
        <w:t>VII</w:t>
      </w:r>
      <w:r>
        <w:rPr>
          <w:color w:val="000000"/>
          <w:sz w:val="22"/>
        </w:rPr>
        <w:t xml:space="preserve"> века это – 8 миллионов квадратных километров территории, десятки покоренных государств, тысячи войска – равному коему нет в мире! Османы потрясают мир! Но казаки их бьют! Так сколько же их? Сколько  казаков?</w:t>
      </w:r>
    </w:p>
    <w:p>
      <w:pPr>
        <w:pStyle w:val="TextBody"/>
        <w:rPr/>
      </w:pPr>
      <w:r>
        <w:rPr>
          <w:color w:val="000000"/>
          <w:sz w:val="22"/>
        </w:rPr>
        <w:tab/>
        <w:t>Россия, усиленно собирая данные разведки, ничего не может добиться! В 1613 году – вроде бы – 2000. Это после того, как они, буквально, вытоптали всю Россию. Скорее всего это  численность какого-то казачьего гарнизона или отряда, какой можно сосчитать. Разумеется, без женщин, стариков  и детей… Да и то число сильно преуменьшенное. Казаки, традиционно, счету не давались. Сведения, мягко говоря, приблизительные.</w:t>
      </w:r>
    </w:p>
    <w:p>
      <w:pPr>
        <w:pStyle w:val="TextBody"/>
        <w:rPr/>
      </w:pPr>
      <w:r>
        <w:rPr>
          <w:color w:val="000000"/>
          <w:sz w:val="22"/>
        </w:rPr>
        <w:tab/>
        <w:t>А вот известия точные; в 1614 году, после всех потерь в Смуту, казаки пересекли на стругах Черное море и, ворвавшись в гавань Синопа, сожгли турецкий флот. На следующий год жгли турецкие суда под Константинополем. Еще через год захватили  Кафу (Феодосию) и сожгли там турецкий галерный флот или несколько эскадр «каторг», так по далматински,  назывались галеры.</w:t>
      </w:r>
    </w:p>
    <w:p>
      <w:pPr>
        <w:pStyle w:val="TextBody"/>
        <w:rPr/>
      </w:pPr>
      <w:r>
        <w:rPr>
          <w:color w:val="000000"/>
          <w:sz w:val="22"/>
        </w:rPr>
        <w:tab/>
        <w:t>В 1616-1617 совершали набеги на Самсун и Трапезунд - большие турецкие порты.</w:t>
      </w:r>
    </w:p>
    <w:p>
      <w:pPr>
        <w:pStyle w:val="TextBody"/>
        <w:rPr/>
      </w:pPr>
      <w:r>
        <w:rPr>
          <w:color w:val="000000"/>
          <w:sz w:val="22"/>
        </w:rPr>
        <w:tab/>
        <w:t>В июле 1623 года 6000 казаков (это когда по московским данным всего населения  на Дону 5 тысяч) штурмовали Константинополь, «выжгли и высекли» посады и взяли два квартала, тогда же (другие казаки?) выжгли посад Трапезунда, а в 1625 – взяли его.</w:t>
      </w:r>
    </w:p>
    <w:p>
      <w:pPr>
        <w:pStyle w:val="TextBody"/>
        <w:rPr/>
      </w:pPr>
      <w:r>
        <w:rPr>
          <w:color w:val="000000"/>
          <w:sz w:val="22"/>
        </w:rPr>
        <w:tab/>
        <w:t>Но был город, какой не позволял казакам господствовать на Черном море. Это, запиравший, не в переносном, а в прямом смысле, цепями устье Дона – Азов!</w:t>
      </w:r>
    </w:p>
    <w:p>
      <w:pPr>
        <w:pStyle w:val="TextBody"/>
        <w:rPr/>
      </w:pPr>
      <w:r>
        <w:rPr>
          <w:color w:val="000000"/>
          <w:sz w:val="22"/>
        </w:rPr>
        <w:tab/>
        <w:t xml:space="preserve">Турки завладели Азовом в 1471 году и постепенно превратили его в неприступную крепость. Две страшные славушки шли за Азовом. Первая – Азов  город работорговли. Подсчитано, что только за 1607-1617 годы в плен попало не менее 100 тысяч русских, за 1632-1637 годы – 18 тысяч. Но это годы,  когда казаки отчаянно противостояли мусульманской экспансии. Большая часть  невольников продавалась на рынках Крыма и Азова. </w:t>
      </w:r>
    </w:p>
    <w:p>
      <w:pPr>
        <w:pStyle w:val="TextBody"/>
        <w:ind w:firstLine="720"/>
        <w:rPr/>
      </w:pPr>
      <w:r>
        <w:rPr>
          <w:color w:val="000000"/>
          <w:sz w:val="22"/>
        </w:rPr>
        <w:t>И второе – Азов стал военной базой и центром, вокруг него сосредотачивались и формировались все кочевые народы, для набегов на Дон, Россию и Польшу. Показательно, что как только Азов был взят казаками, ногайцы и другие племена тут же пришли к ним и, заявив о своей лояльности, стали служить России.</w:t>
      </w:r>
    </w:p>
    <w:p>
      <w:pPr>
        <w:pStyle w:val="TextBody"/>
        <w:rPr/>
      </w:pPr>
      <w:r>
        <w:rPr>
          <w:color w:val="000000"/>
          <w:sz w:val="22"/>
        </w:rPr>
        <w:tab/>
        <w:t xml:space="preserve">Короче говоря, Азов был пробкой и воротами одновременно: он затыкал собою устье Дона и не давал казакам (понимай, теперь, – русским) выйти к Черному морю. Разумеется, при всех отчаянных казачьих победах серьезной угрозы Турции, в ее коренной части, они составить не могли, так что удары по побережью – это традиционная для казаков тактика разгрома баз откуда может последовать агрессия. Для мусульман же Азов был воротами в Старое поле, а с ним и в Россию. И если бы казаки, буквально, собственными телами и жизнями, не сдерживали бы этот натиск, то вырвавшись на оперативный простор, турецкие войска, при неисчислимой поддержке крымцев и всех кочевников, стремительно хлынули бы на Москву. А скорее всего сработала бы схема, как в биллиарде, где один шар подталкивает другой, тот, в свою очередь, следующий и т.д. Во всяком случае, до засечной старой Курско-Белгородской линии «басурмане» дошли бы беспрепятственно, уничтожив казачество навсегда. </w:t>
      </w:r>
    </w:p>
    <w:p>
      <w:pPr>
        <w:pStyle w:val="TextBody"/>
        <w:ind w:firstLine="720"/>
        <w:rPr/>
      </w:pPr>
      <w:r>
        <w:rPr>
          <w:color w:val="000000"/>
          <w:sz w:val="22"/>
        </w:rPr>
        <w:t>Кроме того, руководствуясь теми же чувствами, что и европейские крестоносцы, казаки постоянно твердили в Москве и толковали на своих кругах, что совсем негоже, когда величайшая  православная святыня Церковь Андрея Первозванного находится  в руках басурман. Что следует, любой ценой, ее освободить, за «то де мы, Господом, помилованы будем во веки!»»</w:t>
      </w:r>
    </w:p>
    <w:p>
      <w:pPr>
        <w:pStyle w:val="TextBody"/>
        <w:ind w:firstLine="720"/>
        <w:rPr/>
      </w:pPr>
      <w:r>
        <w:rPr>
          <w:color w:val="000000"/>
          <w:sz w:val="22"/>
        </w:rPr>
        <w:t xml:space="preserve"> </w:t>
      </w:r>
      <w:r>
        <w:rPr>
          <w:color w:val="000000"/>
          <w:sz w:val="22"/>
        </w:rPr>
        <w:t>Поэтому жесточайшая война шла между казаками и «азовцами» непрерывно. Потери с обеих сторон  - огромны. По воспоминаниям современников, казаки выплывая в Азовское или Черное море, которое знали как свою ладонь; постоянно указывали: «Вон у того мыса турки наши струги пожгли, казаков посекли, вон там, на отмели, мой отец утонул, вон там брат…» Потери турок и кочевников бывали во много раз больше, поскольку победить или даже только оттеснить, казаков удавалось только многократным численным перевесом. Казаки висели на всем исламском и кочевом  мире, как собаки на медведе.</w:t>
      </w:r>
    </w:p>
    <w:p>
      <w:pPr>
        <w:pStyle w:val="TextBody"/>
        <w:rPr/>
      </w:pPr>
      <w:r>
        <w:rPr>
          <w:color w:val="000000"/>
          <w:sz w:val="22"/>
        </w:rPr>
        <w:tab/>
        <w:t>Однако, при всей жестокости войны, законы войны соблюдались: постоянно происходил обмен пленными, выкуп заложников, раненным, с обеих сторон, оказывалась медицинская помощь, а в день Святого Георгия все военные действия прекращались и казаки шли в Азов в церковь, где по преданию святой Кирилл крестил их предков. При столкновениях с кочевниками строго соблюдалось правило: коней не калечить и сенные склады не жечь!( Забегая вперед, скажу, что когда посланные на Дон для усмирения  Булавинского восстания войска Долгорукого пожгли сенники, это вызвало ярость всего степного мира, еще раз убедив казаков в том ,что Петр ! – антихрист)</w:t>
      </w:r>
    </w:p>
    <w:p>
      <w:pPr>
        <w:pStyle w:val="TextBody"/>
        <w:rPr>
          <w:color w:val="000000"/>
          <w:sz w:val="22"/>
        </w:rPr>
      </w:pPr>
      <w:r>
        <w:rPr>
          <w:color w:val="000000"/>
          <w:sz w:val="22"/>
        </w:rPr>
        <w:tab/>
        <w:t>Все что, казаки не могли купить в России , они покупали в Азове.</w:t>
      </w:r>
    </w:p>
    <w:p>
      <w:pPr>
        <w:pStyle w:val="TextBody"/>
        <w:rPr/>
      </w:pPr>
      <w:r>
        <w:rPr>
          <w:color w:val="000000"/>
          <w:sz w:val="22"/>
        </w:rPr>
        <w:tab/>
        <w:t>Россия же, как всегда, по отношению к казакам играла двойственную роль: с одной стороны снабжая казаков продовольствием и боеприпасами, а с другой постоянно объявляя их беглыми ворами и вне закона.</w:t>
      </w:r>
    </w:p>
    <w:p>
      <w:pPr>
        <w:pStyle w:val="TextBody"/>
        <w:rPr/>
      </w:pPr>
      <w:r>
        <w:rPr>
          <w:color w:val="000000"/>
          <w:sz w:val="22"/>
        </w:rPr>
        <w:tab/>
        <w:t>Такая политика позволяла, фактически, поддерживая казаков, формально, не нести ответственности за их действия, так-как, открыто, выступить против Турецкой экспансии, Россия еще не могла. Кроме того, Московские государи, при всяком удобном случае, старались казачество подчинить, приведя в покорность и службу.</w:t>
      </w:r>
    </w:p>
    <w:p>
      <w:pPr>
        <w:pStyle w:val="TextBody"/>
        <w:rPr/>
      </w:pPr>
      <w:r>
        <w:rPr>
          <w:color w:val="000000"/>
          <w:sz w:val="22"/>
        </w:rPr>
        <w:tab/>
        <w:t xml:space="preserve">И, разумеется, казаков «сдавали» кому угодно, как только возникали какие-либо политические затруднения. Ни одна зимовая или легкая станица, не знала: вернется она обратно из Москвы или казнят ли казаков по каким-либо политическим мотивам. Казаков могли «опознать», тем более что среди них, действительно, попадались беглые. </w:t>
      </w:r>
    </w:p>
    <w:p>
      <w:pPr>
        <w:pStyle w:val="TextBody"/>
        <w:ind w:firstLine="720"/>
        <w:rPr/>
      </w:pPr>
      <w:r>
        <w:rPr>
          <w:color w:val="000000"/>
          <w:sz w:val="22"/>
        </w:rPr>
        <w:t>Поэтому отношения между Москвой и казаками оставались, мягко говоря, достаточно сложными.</w:t>
      </w:r>
    </w:p>
    <w:p>
      <w:pPr>
        <w:pStyle w:val="TextBody"/>
        <w:ind w:firstLine="720"/>
        <w:rPr/>
      </w:pPr>
      <w:r>
        <w:rPr>
          <w:color w:val="000000"/>
          <w:sz w:val="22"/>
        </w:rPr>
        <w:t>Принимая в расчет политические устремления Москвы и России, казаки,  до определенного момента, следовали имперской политике, поскольку она отвечала и их собственным интересам. Весьма поднаторевшие в дипломатии, казаки прекрасно вели сложную игру с тремя государствами: Россией, Турцией и Ираном, чьи интересы  концентрировались в бассейнах Азовского и Каспийских морей. Ведя огромную дипломатическую переписку, казаки оставили бесценные исторические свидетельства времени, и больше того, сумели соединить сухую документальную форму дипломатической документации с красочным литературным художественным жанром. Так возникла форма военной отписки. Одно из таких удивительных произведений «Повесть о сидении донских казаков в Азове», откуда мы и узнаем наиболее полно об этом удивительном подвиге.</w:t>
      </w:r>
    </w:p>
    <w:p>
      <w:pPr>
        <w:pStyle w:val="TextBody"/>
        <w:ind w:firstLine="720"/>
        <w:rPr/>
      </w:pPr>
      <w:r>
        <w:rPr>
          <w:color w:val="000000"/>
          <w:sz w:val="22"/>
        </w:rPr>
        <w:t xml:space="preserve">Предшествовала ему длительная и планомерная подготовка казаков к взятию Азова. Ведя сложнейшую дипломатическую игру, казаки имели перед собою одну цель: накопление военной мощи для взятия крепости. Для казаков это было вопросом жизни и смерти. Если чуть-чуть пофантазировать, то со взятием Азова возникали предпосылки для возникновения Терско-Уральского-Донского казачьего государства, центром которого мог бы стать Азов. Он не только расчленял на пять областей родственные казачьи общины, нооставался постоянным источником нападения. Как писал историк Сухоруков: «казаки в то время были почти со всех сторон окружены неприятелями; но азовцы, ближайшие их соседи и самые неутомимые враги, были им всех несноснее. Разделенные пятьюдесятью верстами пустого пространства, одни (казаки и азовцы) по нескольку раз в году заключали между собою мир и столько же раз оный разрывали. Мирно время считалось днями, а войны – месяцами. Нередко случалось, что примирение прерывалось в тот же самый день, когда было заключено». </w:t>
      </w:r>
    </w:p>
    <w:p>
      <w:pPr>
        <w:pStyle w:val="TextBody"/>
        <w:ind w:firstLine="720"/>
        <w:rPr/>
      </w:pPr>
      <w:r>
        <w:rPr>
          <w:color w:val="000000"/>
          <w:sz w:val="22"/>
        </w:rPr>
        <w:t>Азовская крепость, как форпост Турции, была мощной и хорошо оснащенной. Она состояла из трех частей, опоясывалась рвом и высоким земляным валом. Цитадель имела каменные стены толщиной до трех сажен (9 м) при одиннадцати башнях и более двухстах пушках. Общая протяженность высоких стен до полутора километров. Гарнизон только цитадели был более 4 тысяч артиллеристов, пехоты и частей морских экипажей азовской флотилии. Далеко в степь были выдвинуты наблюдательные пункты и налажена визуальная связь с пристанью Балысыр, где стояли тяжелые галеры. Одним словом «Азов-крепость во крепи стоит. Нельзя к нему подойти, на подъехати», как поется в старинной казачьей песне.</w:t>
      </w:r>
    </w:p>
    <w:p>
      <w:pPr>
        <w:pStyle w:val="TextBody"/>
        <w:ind w:firstLine="720"/>
        <w:rPr/>
      </w:pPr>
      <w:r>
        <w:rPr>
          <w:color w:val="000000"/>
          <w:sz w:val="22"/>
        </w:rPr>
        <w:t>Политическая обстановка постоянно менялась. В 1628 году Москва заключила договор с Турцией против Польши, казаком было, категорически, приказано не трогать турок и Крым. Но на местах, на море, война не прекращалась, и казаки штурмовали крепости, невзирая на запреты царя. Они не могли перестать воевать – только непрерывные атаки побережья не давали туркам сосредоточить здесь большие силы, которым казаки уже не смогли бы противостоять в открытой степи.</w:t>
      </w:r>
    </w:p>
    <w:p>
      <w:pPr>
        <w:pStyle w:val="TextBody"/>
        <w:ind w:firstLine="720"/>
        <w:rPr/>
      </w:pPr>
      <w:r>
        <w:rPr>
          <w:color w:val="000000"/>
          <w:sz w:val="22"/>
        </w:rPr>
        <w:t>Турки неоднократно пытались перекупить казаков. Вывести их из игры. Так дипломат и шпион грек Фома Кантакузин предлагал платить казакам двойное жалование из Москвы и из Стамбула, чтобы обоим «государям от них войны не было». Казаки наотрез отказались – принцип не общения с басурманами был непоколебим.</w:t>
      </w:r>
    </w:p>
    <w:p>
      <w:pPr>
        <w:pStyle w:val="TextBody"/>
        <w:ind w:firstLine="720"/>
        <w:rPr/>
      </w:pPr>
      <w:r>
        <w:rPr>
          <w:color w:val="000000"/>
          <w:sz w:val="22"/>
        </w:rPr>
        <w:t xml:space="preserve">Тот же Кантакузин нагнетает слухи о готовящихся в Москве репрессиях против казаков.                </w:t>
      </w:r>
    </w:p>
    <w:p>
      <w:pPr>
        <w:pStyle w:val="TextBody"/>
        <w:ind w:firstLine="720"/>
        <w:rPr/>
      </w:pPr>
      <w:r>
        <w:rPr>
          <w:color w:val="000000"/>
          <w:sz w:val="22"/>
        </w:rPr>
        <w:t xml:space="preserve">В том, что репрессии будут, казаки не сомневались и всякий слух падал, как искра в солому. </w:t>
      </w:r>
    </w:p>
    <w:p>
      <w:pPr>
        <w:pStyle w:val="TextBody"/>
        <w:ind w:firstLine="720"/>
        <w:rPr/>
      </w:pPr>
      <w:r>
        <w:rPr>
          <w:color w:val="000000"/>
          <w:sz w:val="22"/>
        </w:rPr>
        <w:t xml:space="preserve">27 августа 1630 года казаки сбежались на Круг, поскольку (как потом выяснилось от Кантакузина) явилась весть, что сопровождавший турецкое посольство воевода Иван Карамышев идет «казаков побить, и вешать, и животы их грабить» Карамышев на Круг не явился, его приволокли силой и зарубили… Московское правительство ответило на это лишением казаков права въезда в южнорусские города, беспошлинной торговли и присылки жалования (сукна, хлебных запасов, пороха, свинца и ядер). Провокация турецкого дипломата удалась! Москва заявила о своей готовности заключить мир с Турцией… Что было расценено турками («Восток есть восток, а запад есть запад и им не сойтись никогда!») как признак слабости России. Как следствие этого - отказ вернуть 8000 пленных и непрерывные набеги на русские города с 1631 по 1633 гг. </w:t>
      </w:r>
    </w:p>
    <w:p>
      <w:pPr>
        <w:pStyle w:val="TextBody"/>
        <w:ind w:firstLine="720"/>
        <w:rPr/>
      </w:pPr>
      <w:r>
        <w:rPr>
          <w:color w:val="000000"/>
          <w:sz w:val="22"/>
        </w:rPr>
        <w:t xml:space="preserve"> </w:t>
      </w:r>
      <w:r>
        <w:rPr>
          <w:color w:val="000000"/>
          <w:sz w:val="22"/>
        </w:rPr>
        <w:t>В 1634 году Турция заключила мирный договор с Польшей и еще более усилила нажим на Россию. Поэтому из Москвы шли указы и увещевания «казакам с азовцами мир держати и под Азов не ходити», а вместе с ними баржи с боеприпасами и снаряжением. Казаки тщательнейшим образом, тайно, проводили военные караваны и складировали, полученное, на подступах к Азову.</w:t>
      </w:r>
    </w:p>
    <w:p>
      <w:pPr>
        <w:pStyle w:val="TextBody"/>
        <w:ind w:firstLine="720"/>
        <w:rPr/>
      </w:pPr>
      <w:r>
        <w:rPr>
          <w:color w:val="000000"/>
          <w:sz w:val="22"/>
        </w:rPr>
        <w:t>Возникшая война между Турцией и Ираном, еще более накалила обстановку. Турция потребовала от Москвы заверений в репрессиях против казаков, поскольку вынуждена была оттянуть от Азова флот. Одновременно, казачья разведка донесла, что турки готовят крымцев и ногайцев к набегам на казачьи городки.</w:t>
      </w:r>
    </w:p>
    <w:p>
      <w:pPr>
        <w:pStyle w:val="TextBody"/>
        <w:ind w:firstLine="720"/>
        <w:rPr/>
      </w:pPr>
      <w:r>
        <w:rPr>
          <w:color w:val="000000"/>
          <w:sz w:val="22"/>
        </w:rPr>
        <w:t>Казаки предприняли последнюю попытку получить сколько-нибудь боеприпасов еще. В Москву был направлен атаман Иван Каторжный, но в его отсутствие произошли события подтолкнувшие начало большой войны.</w:t>
      </w:r>
    </w:p>
    <w:p>
      <w:pPr>
        <w:pStyle w:val="TextBody"/>
        <w:ind w:firstLine="720"/>
        <w:rPr/>
      </w:pPr>
      <w:r>
        <w:rPr>
          <w:color w:val="000000"/>
          <w:sz w:val="22"/>
        </w:rPr>
        <w:t xml:space="preserve">Все тот же вездесущий грек, турецкий подданный, Фома Кантакузин, проезжая через Дон догадался или был осведомлен (?) о военных приготовлениях казаков. Он отправил в Азов сообщение об этом и рекомендовал стянуть войска. Что и произошло. Из Керчи, Тамани и Темрюка было направлено к Азову подкрепление: 4000 человек. Казаки, имея сведения от своей разведки, перехватили их на реке Кагальник и разбили, не допустив к Азову. </w:t>
      </w:r>
    </w:p>
    <w:p>
      <w:pPr>
        <w:pStyle w:val="TextBody"/>
        <w:ind w:firstLine="720"/>
        <w:rPr/>
      </w:pPr>
      <w:r>
        <w:rPr>
          <w:color w:val="000000"/>
          <w:sz w:val="22"/>
        </w:rPr>
        <w:t>Фома Кантакузин был обвинен в сеянии раздоров между Россией и Турцией и зарублен. Вместе с ним был зарублен «охреян Осанка» (омосульманенный русский, «охрять» – обрезать край), который издевательски говорил: «Теперь казаков (убитых) возят из под Азова каюками (маленькими лодками), а будут возить  бударами (баржами)». Вероятно, казачья контрразведка уничтожила всю турецкую агентарную сеть, состоявшую, скорее всего, из казаков-мусульман (охрян). Это всегда предшествует началу военных действий.</w:t>
      </w:r>
    </w:p>
    <w:p>
      <w:pPr>
        <w:pStyle w:val="TextBody"/>
        <w:ind w:firstLine="720"/>
        <w:rPr/>
      </w:pPr>
      <w:r>
        <w:rPr>
          <w:color w:val="000000"/>
          <w:sz w:val="22"/>
        </w:rPr>
        <w:t>Была объявлена поголовная мобилизация и казачьи войска, вместе со спешно прибывшими запорожцами, двинулись под Азов. 21 апреля казаки вышли к его укреплениям, потому, прибывший из Москвы с военным транспортом дворянин Степан Чириков все казачьи городки обнаружил пустыми. Собственно, военные действия начались еще раньше на море: атаман Тимофей Яковлев был направлен на 13 стругах с казаками для поимки языков. Языков он добыл и семью стругами венулся, а пять стругов, направленные под Очаков с атаманом Михаилом Черкашениным (однофамильцем полулегендарного героя) там были атакованы турками, разгромлены и пленены.</w:t>
      </w:r>
    </w:p>
    <w:p>
      <w:pPr>
        <w:pStyle w:val="TextBody"/>
        <w:ind w:firstLine="720"/>
        <w:rPr>
          <w:color w:val="000000"/>
          <w:sz w:val="22"/>
        </w:rPr>
      </w:pPr>
      <w:r>
        <w:rPr>
          <w:color w:val="000000"/>
          <w:sz w:val="22"/>
        </w:rPr>
        <w:t>Поэтому поход начался, как бы, неожиданно, его должен был возглавлять войсковой атаман Иван Каторжный, он был в Москве и казаков повел атаман Михаил Иванов -Татарин. Однако взятие Азова было так давно и так тщательно продумано, что казаки были уверены в победе.</w:t>
      </w:r>
    </w:p>
    <w:p>
      <w:pPr>
        <w:pStyle w:val="TextBody"/>
        <w:ind w:firstLine="720"/>
        <w:rPr/>
      </w:pPr>
      <w:r>
        <w:rPr>
          <w:color w:val="000000"/>
          <w:sz w:val="22"/>
        </w:rPr>
        <w:t>Казаки штурмовали крепость по всем правилам современной им военной науки. Избегая лишних жертв, они окружили крепость и флотом перекрыли устье Дона, отрезав Азов от моря. Шаг за шагом, под прикрытием «туров» – земляных городков или передвижных крепостей, изготовленных их корзин набитых землей, они подбирались все ближе и ближе к стенам сбивая их пушек башни, одновременно ведя «сап» - глубокий подкоп под стены. 18 июня 1637 года командир отряда саперов казак Иван Арадов произвел взрыв порохового заряда, разрушавшего более 30 метров стены. Не дав оправиться осажденным, которые были уверены в провале казачьей осады, казаки бросились на крепость со всех сторон и ворвались внутрь. Бои в городе были упорными. Долго сопротивлялись башни, одна – целых две недели. Такое упорство вызывало уважение и казаки приняли капитуляцию турок, предоставили им право ухода с оружием и бунчуками, в Крым. Группа греков, проживавшая в Азове решила остаться и работала по найму на восстановлении стен города.</w:t>
      </w:r>
    </w:p>
    <w:p>
      <w:pPr>
        <w:pStyle w:val="TextBody"/>
        <w:ind w:firstLine="720"/>
        <w:rPr/>
      </w:pPr>
      <w:r>
        <w:rPr>
          <w:color w:val="000000"/>
          <w:sz w:val="22"/>
        </w:rPr>
        <w:t>Победа досталась казакам дорогой ценой. Добыча была разделена на 4400  паев по количеству участников штурма, 1000 казаков погибла. Их похоронили на Монастырском Яру...</w:t>
      </w:r>
    </w:p>
    <w:p>
      <w:pPr>
        <w:pStyle w:val="TextBody"/>
        <w:ind w:firstLine="720"/>
        <w:rPr/>
      </w:pPr>
      <w:r>
        <w:rPr>
          <w:color w:val="000000"/>
          <w:sz w:val="22"/>
        </w:rPr>
        <w:t>Победа казаков привела к решительному перераспределению сил на юге. Была пробита очень серьезная брешь во владениях османов, паника охватила турецкие города Причерноморья, русские пленные стали сотнями разбегаться из османской неволи. Кочевое население степи и Предкавказья стало ориентироваться на казачество и вступать с ним в союзнические отношения.</w:t>
      </w:r>
    </w:p>
    <w:p>
      <w:pPr>
        <w:pStyle w:val="TextBody"/>
        <w:rPr>
          <w:b/>
          <w:b/>
          <w:i/>
          <w:i/>
          <w:color w:val="000000"/>
          <w:sz w:val="22"/>
        </w:rPr>
      </w:pPr>
      <w:r>
        <w:rPr>
          <w:b/>
          <w:i/>
          <w:color w:val="000000"/>
          <w:sz w:val="22"/>
        </w:rPr>
      </w:r>
    </w:p>
    <w:p>
      <w:pPr>
        <w:pStyle w:val="TextBody"/>
        <w:rPr>
          <w:b/>
          <w:b/>
          <w:i/>
          <w:i/>
          <w:sz w:val="22"/>
        </w:rPr>
      </w:pPr>
      <w:r>
        <w:rPr>
          <w:b/>
          <w:i/>
          <w:sz w:val="22"/>
        </w:rPr>
        <w:t>Слово историку</w:t>
      </w:r>
    </w:p>
    <w:p>
      <w:pPr>
        <w:pStyle w:val="Normal"/>
        <w:rPr/>
      </w:pPr>
      <w:r>
        <w:rPr>
          <w:i/>
          <w:sz w:val="22"/>
        </w:rPr>
        <w:t>«После присоединения Азова значительно оживилась торговля с Приазовским краем и с калмыками, турками, тата</w:t>
        <w:softHyphen/>
        <w:t>рами. На почве донской торговли происходило обогащение небольшой части посадских и служилых людей Воронежа, Ельца, Острогожска и других городов; торговые сношения с южнорусскими городами содействовали в определенной сте</w:t>
        <w:softHyphen/>
        <w:t>пени и обогащению атаманско-старшинской верхушки и до</w:t>
        <w:softHyphen/>
        <w:t>мовитого казачества.</w:t>
      </w:r>
    </w:p>
    <w:p>
      <w:pPr>
        <w:pStyle w:val="Normal"/>
        <w:ind w:firstLine="720"/>
        <w:rPr/>
      </w:pPr>
      <w:r>
        <w:rPr>
          <w:i/>
          <w:sz w:val="22"/>
        </w:rPr>
        <w:t xml:space="preserve"> </w:t>
      </w:r>
      <w:r>
        <w:rPr>
          <w:i/>
          <w:sz w:val="22"/>
        </w:rPr>
        <w:t>Усиление в России феодально-крепо</w:t>
        <w:softHyphen/>
        <w:t>стнического и налогового гнета, а также развитие товарно-де</w:t>
        <w:softHyphen/>
        <w:t>нежных отношений привели  к  небывалому  росту эксплуатации зависимого населения. Естественным следствием этого явился подъем классовой борьбы трудящихся и угне</w:t>
        <w:softHyphen/>
        <w:t>тенных масс, вылившийся в различные формы. Одной из наиболее распространенных было бегство крестьян, посадских и служилых людей на окраины страны, в том числе на Дон.</w:t>
      </w:r>
    </w:p>
    <w:p>
      <w:pPr>
        <w:pStyle w:val="Normal"/>
        <w:rPr/>
      </w:pPr>
      <w:r>
        <w:rPr>
          <w:i/>
          <w:sz w:val="22"/>
        </w:rPr>
        <w:t>.Миграция населения на земли донских казаков в по</w:t>
        <w:softHyphen/>
        <w:t>следней четверти XVII в. достигла громадных размеров и вы</w:t>
        <w:softHyphen/>
        <w:t>лилась в новые формы, когда жители преимущественно южных уездов страны «пократчи хозяев», а то и расправив</w:t>
        <w:softHyphen/>
        <w:t>шись с ними, устремились на территорию войска Донского с семьями, рабочим скотом и сельскохозяйственным инвента</w:t>
        <w:softHyphen/>
        <w:t xml:space="preserve">рем. </w:t>
      </w:r>
    </w:p>
    <w:p>
      <w:pPr>
        <w:pStyle w:val="Normal"/>
        <w:ind w:firstLine="360"/>
        <w:rPr>
          <w:i/>
          <w:i/>
          <w:sz w:val="22"/>
        </w:rPr>
      </w:pPr>
      <w:r>
        <w:rPr>
          <w:i/>
          <w:sz w:val="22"/>
        </w:rPr>
        <w:t>Донские казаки, в основном домовитые, не только содей</w:t>
        <w:softHyphen/>
        <w:t>ствовали бегству на Дон крестьян и представителей других категорий населения, но и, используя легальные и нелегаль</w:t>
        <w:softHyphen/>
        <w:t>ные пути, активно вывозили их с тем, чтобы обеспечивать свои разросшиеся хозяйства даровой рабочей силой.</w:t>
      </w:r>
    </w:p>
    <w:p>
      <w:pPr>
        <w:pStyle w:val="Normal"/>
        <w:ind w:firstLine="360"/>
        <w:rPr/>
      </w:pPr>
      <w:r>
        <w:rPr>
          <w:i/>
          <w:sz w:val="22"/>
        </w:rPr>
        <w:t xml:space="preserve"> </w:t>
      </w:r>
      <w:r>
        <w:rPr>
          <w:i/>
          <w:sz w:val="22"/>
        </w:rPr>
        <w:t>Освоение, к середине XVII в. Дона, как Нижнего, так и Среднего, а также большие трудности бегства в донские казачьи городки из-за плотной системы застав при</w:t>
        <w:softHyphen/>
        <w:t>вели к тому, что колонизационный поток направлялся на ле</w:t>
        <w:softHyphen/>
        <w:t>вые притоки реки — Медведицу, Хопер с Бузулуком. Несколько позже, примерно на рубеже 70—80-х гг. XVII в., по окончании строительства Изюмской засечной черты, началось активное заселение Северского Донца. И в начале XVIII в. Дон</w:t>
        <w:softHyphen/>
        <w:t>ская земля была уже покрыта густой сетью казачьих городков, которых насчитывалось, в общей сложности, около 170.»</w:t>
      </w:r>
    </w:p>
    <w:p>
      <w:pPr>
        <w:pStyle w:val="TextBody"/>
        <w:ind w:firstLine="360"/>
        <w:rPr>
          <w:i/>
          <w:i/>
          <w:color w:val="000000"/>
          <w:sz w:val="22"/>
        </w:rPr>
      </w:pPr>
      <w:r>
        <w:rPr>
          <w:i/>
          <w:color w:val="000000"/>
          <w:sz w:val="22"/>
        </w:rPr>
      </w:r>
    </w:p>
    <w:p>
      <w:pPr>
        <w:pStyle w:val="TextBody"/>
        <w:ind w:firstLine="360"/>
        <w:rPr>
          <w:color w:val="000000"/>
          <w:sz w:val="22"/>
        </w:rPr>
      </w:pPr>
      <w:r>
        <w:rPr>
          <w:color w:val="000000"/>
          <w:sz w:val="22"/>
        </w:rPr>
      </w:r>
    </w:p>
    <w:p>
      <w:pPr>
        <w:pStyle w:val="TextBody"/>
        <w:ind w:firstLine="360"/>
        <w:rPr/>
      </w:pPr>
      <w:r>
        <w:rPr>
          <w:color w:val="000000"/>
          <w:sz w:val="22"/>
        </w:rPr>
        <w:t>Осуществив свою многовековую мечту, казаки деятельно принялись обустраивать Азов, мечтая видеть в нем свою столицу. Они завязали торговые отношения с Кавказом, персидский шах прислал казакам приветственное послание и даже жалование(которое разграбили черкесы, к казакам оно не попало)… Закладывались основы нового центра Православия, центра вокруг какого могли сплотиться не только казаки Терека, Урала, Днепра и Волги, но и христианское население Предкавказья и Закавказья,  и, может быть, центра формирования казачьего государства, но этого не произошло… Да, вероятно, и не могло произойти… Слишком неравны были силы.</w:t>
      </w:r>
    </w:p>
    <w:p>
      <w:pPr>
        <w:pStyle w:val="TextBody"/>
        <w:ind w:firstLine="720"/>
        <w:rPr>
          <w:color w:val="000000"/>
          <w:sz w:val="22"/>
        </w:rPr>
      </w:pPr>
      <w:r>
        <w:rPr>
          <w:color w:val="000000"/>
          <w:sz w:val="22"/>
        </w:rPr>
        <w:t>В России считали, что сил для удержания Азова нет, тем более не могут его удержать и казаки… Поэтому поспешило заверить Турцию, что казаки взяли Азов самовольно. Что было расценено османами, как заверение в том, что от Москвы казаки подкреплений не получат.</w:t>
      </w:r>
    </w:p>
    <w:p>
      <w:pPr>
        <w:pStyle w:val="TextBody"/>
        <w:ind w:firstLine="720"/>
        <w:rPr/>
      </w:pPr>
      <w:r>
        <w:rPr>
          <w:color w:val="000000"/>
          <w:sz w:val="22"/>
        </w:rPr>
        <w:t xml:space="preserve">Понимали это и казаки, но… </w:t>
      </w:r>
    </w:p>
    <w:p>
      <w:pPr>
        <w:pStyle w:val="TextBody"/>
        <w:ind w:firstLine="720"/>
        <w:rPr/>
      </w:pPr>
      <w:r>
        <w:rPr>
          <w:color w:val="000000"/>
          <w:sz w:val="22"/>
        </w:rPr>
        <w:t>Но решили обороняться сами! Пока Турция была скована войною с Ираном, казаки начали укрепление Азова. Гарнизон был усилен запорожцами. В конце 1637 года пришло 700 человек и в марте 1638 еще 2.500, на стены и в башни Азова было поднято 300 орудий. Пушки лили в самом городе в дополнение к привезенным и взятым в крепости.</w:t>
      </w:r>
    </w:p>
    <w:p>
      <w:pPr>
        <w:pStyle w:val="TextBody"/>
        <w:ind w:firstLine="720"/>
        <w:rPr/>
      </w:pPr>
      <w:r>
        <w:rPr>
          <w:color w:val="000000"/>
          <w:sz w:val="22"/>
        </w:rPr>
        <w:t>Для казаков Азов представлял не только большие, так сказать, перспективы, смутная народная память утверждала Азов – город казачий! Здесь крестились казаки от Святого Кирилла и современные раскопки многое подтверждают. Азов сохранил следы всей богатой истории этих мест и народов населявших их в том числе и пра-предков казаков. Здесь в I-III веках было античное поселение, затем хазарское, IХ веке славянское, наконец, с 1067 года половецкое и  в ХIII веке с названием Азак – крупный город Золотой Орды, соседствующий и италийский (венецианско-генуэзский) факторией Тана.</w:t>
      </w:r>
    </w:p>
    <w:p>
      <w:pPr>
        <w:pStyle w:val="TextBody"/>
        <w:ind w:firstLine="720"/>
        <w:rPr/>
      </w:pPr>
      <w:r>
        <w:rPr>
          <w:color w:val="000000"/>
          <w:sz w:val="22"/>
        </w:rPr>
        <w:t>Казаки считали, что они отбили свой город и не собирались его отдавать. Они устраивались в Азове всерьез, перевозили сюда «животы» – имущество и жен. Грамотные и речистые казаки развернули мощную пропаганду с целью присоединения Азова к Русскому государству. Этого в Москве не забудут… За противоречие имперскому политическому курсу расплата наступит, но уже после героической обороны. Однако, народ в Азов пошел. И продолжал идти несмотря на то, что обстановка вокруг Азова накалялась и в близости войны никто не сомневался. Собственно, война шла с 1637 года, ждали турецкого наступления.</w:t>
      </w:r>
    </w:p>
    <w:p>
      <w:pPr>
        <w:pStyle w:val="TextBody"/>
        <w:ind w:firstLine="720"/>
        <w:rPr/>
      </w:pPr>
      <w:r>
        <w:rPr>
          <w:color w:val="000000"/>
          <w:sz w:val="22"/>
        </w:rPr>
        <w:t>Казаки пытались нанести упреждающие удары. Они отвергли требование Крыма о сдачи крепости, ответив, что не только Азова, но ни одного камня со стен не отдадут, разве что казачьи головы будут валяться горами и заполнять рвы, «как ваши басурманские головы ныне валяются», и направили флот к Керчи, но 40 стругов с 2000 казаков были под Таманью разогнаны турками и частью потоплены. На 53 чайках казаки попытались овладеть Кафой (Феодосией), но тоже неудачно – пришлось уходить на Кубань. Турки блокировали выход в море, а турецкий десант загнал казаков в болота и 250 человек захватили в плен.</w:t>
      </w:r>
    </w:p>
    <w:p>
      <w:pPr>
        <w:pStyle w:val="TextBody"/>
        <w:ind w:firstLine="720"/>
        <w:rPr/>
      </w:pPr>
      <w:r>
        <w:rPr>
          <w:color w:val="000000"/>
          <w:sz w:val="22"/>
        </w:rPr>
        <w:t>Крымский хан Мухаммад-Гирей двинул свое и ногайское войско на Россию, казаки тут же на 74 судах вторглись в Крым, чтобы оттянуть на себя крымцев и тем убедить Россию в необходимости союза.</w:t>
      </w:r>
    </w:p>
    <w:p>
      <w:pPr>
        <w:pStyle w:val="TextBody"/>
        <w:ind w:firstLine="720"/>
        <w:rPr/>
      </w:pPr>
      <w:r>
        <w:rPr>
          <w:color w:val="000000"/>
          <w:sz w:val="22"/>
        </w:rPr>
        <w:t>Зимой 1640 года было пятидневное сражение с крымцами и черкесами под Азовом и казаки понесли большие потери убитыми и пленными. Казаки дрались с крымцами и на Перекопе в конном строю…</w:t>
      </w:r>
    </w:p>
    <w:p>
      <w:pPr>
        <w:pStyle w:val="TextBody"/>
        <w:ind w:firstLine="720"/>
        <w:rPr/>
      </w:pPr>
      <w:r>
        <w:rPr>
          <w:color w:val="000000"/>
          <w:sz w:val="22"/>
        </w:rPr>
        <w:t>Крымский хан неоднократно предлагал выкуп за Азов, но казаки стояли на своем «Они де Азов город своими головами и своею кровью брали, а головы свои складывали и кровь проливали» не за ханское золото, и если хану Азов надобен, то «ево тако ж доставайте, как мы своими головами и своею кровью»…</w:t>
      </w:r>
    </w:p>
    <w:p>
      <w:pPr>
        <w:pStyle w:val="TextBody"/>
        <w:ind w:firstLine="720"/>
        <w:rPr/>
      </w:pPr>
      <w:r>
        <w:rPr>
          <w:color w:val="000000"/>
          <w:sz w:val="22"/>
        </w:rPr>
        <w:t xml:space="preserve">В 1638 году, в декабре, турки взяли у персов Багдад и в мае 1639 года подписали с персами мир. Однако, войска с фронта на Азов в том году посланы не были – умер султан Мурад , власть перешла в руки его младшего брата Ибрагима </w:t>
      </w:r>
      <w:r>
        <w:rPr>
          <w:color w:val="000000"/>
          <w:sz w:val="22"/>
          <w:lang w:val="en-US"/>
        </w:rPr>
        <w:t>IV</w:t>
      </w:r>
      <w:r>
        <w:rPr>
          <w:color w:val="000000"/>
          <w:sz w:val="22"/>
        </w:rPr>
        <w:t>, дворцовая смута и брожение в войсках оттянули поход на 1641 год…что дало казакам возможность приготовиться к осаде, сжечь траву и камыш в окрестностях, принять подкрепления, которые стекались в Азов.</w:t>
      </w:r>
    </w:p>
    <w:p>
      <w:pPr>
        <w:pStyle w:val="TextBody"/>
        <w:ind w:firstLine="720"/>
        <w:rPr/>
      </w:pPr>
      <w:r>
        <w:rPr>
          <w:color w:val="000000"/>
          <w:sz w:val="22"/>
        </w:rPr>
        <w:t>И грянул страшный день – убедившись, что Россия никаких мер в случае взятия Азова против Турции не предпримет и подкреплений не пришлет, 7 июля 1641 года огромная армия турок обложила Азов. Казачья отписка, ставшая знаменитой повестью «Об Азовском сидении», сообщает сведения прямо–таки невероятные. Их было бы легко отнести к традиционным в литературе преувеличениям, но «отписка» - военный документ, а военные люди-казаки свято исполняли заповедь: «не лги!». Тщательнейшая проверка всех данных отписки говорит об их точности: в первый день подошло около 90 тысяч турецкого войска, (а всего под Азовом стояло 240 тысяч турок против 5307 казаков, донских и запорожских и малого числа русских людей и  800 казачек, которых с полным основанием можно считать полноправными защитниками крепости). Причем при подсчете врага казаки не считали «черных мужиков» (вспомогательные отряды) «с лопаты и заступы на загребение наше, чтобы нас, казаков, многолюдством своим в Азове-городе живых загрести и засыпати бы ны горою великою, как они нагребают своими силами людей в городах персидского шаха».В турецком войске были все покоренные пашою народы Кавказа, но кроме них более 6000 «немецких» европейских наемников «городоимцев» – военных специалистов по взятию крепостей, саперы – подрывники и артиллеристы. В войске были и боснийцы, и валахи, и молдаване. Так что армию правильнее называть мусульманской. Флот блокировал крепость с моря, однако, подойти из-за малой глубины близко не мог, с кораблей были сняты экипажи до 40 тысяч человек.</w:t>
      </w:r>
    </w:p>
    <w:p>
      <w:pPr>
        <w:pStyle w:val="TextBody"/>
        <w:ind w:firstLine="720"/>
        <w:rPr>
          <w:color w:val="000000"/>
          <w:sz w:val="22"/>
        </w:rPr>
      </w:pPr>
      <w:r>
        <w:rPr>
          <w:color w:val="000000"/>
          <w:sz w:val="22"/>
        </w:rPr>
        <w:t>Все казачьи данные подтверждаются записками турецкого путешественника и географа .Челеби, который был среди участников штурма.</w:t>
      </w:r>
    </w:p>
    <w:p>
      <w:pPr>
        <w:pStyle w:val="TextBody"/>
        <w:ind w:firstLine="720"/>
        <w:rPr/>
      </w:pPr>
      <w:r>
        <w:rPr>
          <w:color w:val="000000"/>
          <w:sz w:val="22"/>
        </w:rPr>
        <w:t>Огромный турецкий лагерь занял все видимое пространство вокруг крепости: «От силы их многия и от уристанья их конского, земля у нас под Азовом потряслася и погнулася, и из реки у нас на Дону вода на берег выступила, от таких великих тягостей, и из мест своих на луга пошла. И почали они турки по полям у нас шатры свои турецкия ставить. И палатки многия, и великия, и дворы большие полотнянныя, яко горы высокия и страшныя забелелися». И почали у них в полех их быти трубли великия и трубы болшие и игры многия, и писки от них в полках пошли великия и несказанными голосами страшными их басурманскими. И после того в полках их почела быти стрельба пушечная и мушкетная великая над нами страшная, будто гром велик и молния страшная ото облака бывает с небеси. От стрельбы стал огонь и дым до неба. И все наши стены потреслися от стрельбы той огненной. И солнце померкло во дни том и, светлое, в кровь превратилося. Как есть наступила тьма темная. И страшна нам добре стало от них в те поры, трепетно и дивно…»</w:t>
      </w:r>
    </w:p>
    <w:p>
      <w:pPr>
        <w:pStyle w:val="TextBody"/>
        <w:ind w:firstLine="720"/>
        <w:rPr/>
      </w:pPr>
      <w:r>
        <w:rPr>
          <w:color w:val="000000"/>
          <w:sz w:val="22"/>
        </w:rPr>
        <w:t>Казакам вторит Челеби: «И, вот подобно морю, мусульманское войско, заняв  семьсот окопов пушками… обложило крепость». Началась «по всем правилам военного искусства, битва между презренными кяфирами (иноверцами) и знаменитыми победоносными войсками» султана… «Пушки и ружья так палили, что, вероятно, разорвало в клочья облака на трех небесных сферах, и они упали на землю» «крепость Азов запылала подобно птице Саламандре».</w:t>
      </w:r>
    </w:p>
    <w:p>
      <w:pPr>
        <w:pStyle w:val="TextBody"/>
        <w:ind w:firstLine="720"/>
        <w:rPr/>
      </w:pPr>
      <w:r>
        <w:rPr>
          <w:color w:val="000000"/>
          <w:sz w:val="22"/>
        </w:rPr>
        <w:t>Крепость запылала ответным огнем! И казачьи пушкари, первым же залпом, уложили 600 янычар, шедших в «психическую» атаку. Началась фантастическая по героизму оборона!</w:t>
      </w:r>
    </w:p>
    <w:p>
      <w:pPr>
        <w:pStyle w:val="TextBody"/>
        <w:ind w:firstLine="720"/>
        <w:rPr/>
      </w:pPr>
      <w:r>
        <w:rPr>
          <w:color w:val="000000"/>
          <w:sz w:val="22"/>
        </w:rPr>
        <w:t>Вслед за мощнейшей артподготовкой, под вой труб и грохот литавров, пошла в атаку непобедимая пехота янычар. Они шли в восемь рядов плотным строем «от реки Дону до моря рука за руку. И потожки (рогатки для мушкетов) они свои повтыкали и мушкеты свои по нас прицелили. Фитили у всех янычарей кипят у мушкетов их, что свещи горят. Вот у всякого головы в полку янычарей по 1200. И бой у всех огненный, платье на всех головах янычарския златоглавое, а на янычарех вся сбруя одинакая красная яко зоря кажется, пищали у них у всех долгие с жаграми (артиллерийское длинноствольное оружие с металлическим пальником), а на главах у всех янычарей шишаки, яко звезды кажутся…»</w:t>
      </w:r>
    </w:p>
    <w:p>
      <w:pPr>
        <w:pStyle w:val="TextBody"/>
        <w:ind w:firstLine="720"/>
        <w:rPr/>
      </w:pPr>
      <w:r>
        <w:rPr>
          <w:color w:val="000000"/>
          <w:sz w:val="22"/>
        </w:rPr>
        <w:t>Казакам была предложена капитуляция. В «Повести об  Азовском сидении» предложение турок превратилось в яркое повествование о казачестве, как бы глазами врагов. Повесть была расчитана на русских людей и вней много, как бы мы сейчас скахали «подтекста» например такое: «И то вам, ворам, ведать, что от царства вам вашего Московского никакой вам помощи не будет, ни от царя, ни от человек русских. На что вы, воры глупые, надежны? Запасу вам хлебного с Руси николи не пришлють. А есть ли вы, люди Божие служить похочете, казачество свирепое вольное, нашему государю царю Ибрагиму салтану, его величеству, принесете свои головы разбойничьи в повиновение на службу вечную. Радость будет: отпустит вам государь наш турецкий царь и паши его все ваши грубости казачьи прежние и нынешние и взятие азовское. Пожалует вас, казаков, он … честию великою. Обогатит вас … многим несчетным богатством, учинит вам, казакам, у себя во Царьграде покой великий во веки, положит на вас, на всех платье свое златоглавое, печати подаст вам богатырские золотым царевым клеймом своим. Всяк возраст вам, казакам, в государстве его во Царьграде будет кланяться, станут вас всех казаков, называти – Дону славного рыцари знатныя, казаки избранныя. И то ваша слава казачья вечная в веке сем, от востоку до запада…»</w:t>
      </w:r>
    </w:p>
    <w:p>
      <w:pPr>
        <w:pStyle w:val="TextBody"/>
        <w:ind w:firstLine="720"/>
        <w:rPr/>
      </w:pPr>
      <w:r>
        <w:rPr>
          <w:color w:val="000000"/>
          <w:sz w:val="22"/>
        </w:rPr>
        <w:t>Этими словами или нет, но смысл предложения был этот – «почетная капитуляция, с очень большим вознаграждением и предложение перехода на службу к султану».</w:t>
      </w:r>
    </w:p>
    <w:p>
      <w:pPr>
        <w:pStyle w:val="TextBody"/>
        <w:ind w:firstLine="720"/>
        <w:rPr/>
      </w:pPr>
      <w:r>
        <w:rPr>
          <w:color w:val="000000"/>
          <w:sz w:val="22"/>
        </w:rPr>
        <w:t>Казаки отвечали и насмешливо и жестко:</w:t>
      </w:r>
    </w:p>
    <w:p>
      <w:pPr>
        <w:pStyle w:val="TextBody"/>
        <w:ind w:firstLine="720"/>
        <w:rPr/>
      </w:pPr>
      <w:r>
        <w:rPr>
          <w:color w:val="000000"/>
          <w:sz w:val="22"/>
        </w:rPr>
        <w:t>«…Где полно ваш Ибрагим турский царь ум свой дел? Позор его конечный будтет! Или у него,  царя не стало за морем злата и сребра, что он прислал под нас, казаков, для кровавых казачьих зипунов наших…?» Людей турецких против казаков «что травы в поле, что песку на море!» … но «не большая то и честь будет, ево, царева, … что возмет нас, казаков, в Азове городе! Не избудет он тем на веки и не изведет казачьи имяни и прозвища, и не запустеет Дон головами нашими! А на взыскание смерти нашей з Дону удалые молотцы к вам тотчас будут под Азов все, не утечи будет пашам вашим от них за море. А есть ли толко нас избави Бог от руки ево такия сильныя, отсидимся от вас в осаде в Азове городе от великих вил таки его от 300000 человек, людьми своими малыми, всево нас в Азове сидит 5000, срамно то будет царю вашему турскому и вечный стыд и позор от ево братии. Назвал он высока сам себя, будто выше всех земных царей, а мы люди Божии надежда у нас вся на бога и на Матерь Божию Богородицу, а на всех Угодников и на всю братию, и товарищей своих, которые у нас по Дону в городках живут, - те нас выручат. …Мы себе казачество вольное исповедуем и живота своего не рассуждаем, не страшимся того, что силы ваши великие: где бывают рати велики, тут ложаться трупы многие!</w:t>
      </w:r>
    </w:p>
    <w:p>
      <w:pPr>
        <w:pStyle w:val="TextBody"/>
        <w:ind w:firstLine="720"/>
        <w:rPr/>
      </w:pPr>
      <w:r>
        <w:rPr>
          <w:color w:val="000000"/>
          <w:sz w:val="22"/>
        </w:rPr>
        <w:t>Веть мы люди Божии, а не шаха персидского, что вы будто женок засыпаете в городах их горами высокими, а нас, казаков, от веку никто в осаде живых не имывал. А красный хороший город Азов взяли мы у царя вашего не разбойничеством и не татиным промыслом, взяли мы Азов город впрямь в день, а не ночью, дородством своим и разумом для опыту, каковы ево люди турские в городах от нас сидят… А все то мы применяемся к Еросалиму и Царьграду. Хочетца нам взяти Царьград, то государство было христианское. Да вы ж, басурманы, нас жалеете, что с Руси не будет нам запасу хлебнова, ни выручки, а скзано к вам из государства Московского про нас о том писано. И мы про то сами без вас, собак, ведаем, каки мы в Московском государстве на Руси люди дорогие, ни к чему мы там не надобны, очередь мы свою за собой сами ведаем… Кому об нас там потужить? Рады там все концу нашему. А запасы к нам хлебные и выручки с Руси николи не бывали. Кормит нас, молотцов, на поли Господь Бог своею милостию во дни и в нощи зверьми дикими да морскою рыбою».В литературной «Повести об Азовском сидении» автор изложил не только отношение Руси к казакам, но и казаков к Москве, которую они очень высоко почитали, есть в ней и слова, достаточно горькие, о том, что у русского царя сил хватает взять и Крым и удержать Азов, что на одной Украине русских воинов достаточно, чтобы загнать басурман за море…</w:t>
      </w:r>
    </w:p>
    <w:p>
      <w:pPr>
        <w:pStyle w:val="TextBody"/>
        <w:ind w:firstLine="720"/>
        <w:rPr/>
      </w:pPr>
      <w:r>
        <w:rPr>
          <w:color w:val="000000"/>
          <w:sz w:val="22"/>
        </w:rPr>
        <w:t>Казаки не отвергают предложения о службе «Царю турскому», но только после осады «как отсидимся мы от вас в Азове городе побываем мы у него, царя за морем, под ево Царьградом, посмотрим мы Царьграда строение  и красоты ево. Там с ним царем турским и переговорим речь всякую…» Не исключено, что «Станем мы служить ему, царю, пищалями казачьими, да своими сабельками вострыми. А ныне нам с вами и с пашами вашими и говорить нечево да и не с кем. Как предки ваши босурмане поганые, учинии над Царьградом… побили в нес многие тьмы тысячи христиан, обагрили кровью нашею христианскую все пороги церковные, искоренили до конца все веру христианскую тако бы и на учинить над вами… Взять Царьград взятием из рук ваших… Тогда у нас в том месте мир поставитца, а тапере нам с вами и говорить больше того нечего…Нельзя нам мириться или вериться христианам с босурманами.»…</w:t>
      </w:r>
    </w:p>
    <w:p>
      <w:pPr>
        <w:pStyle w:val="TextBody"/>
        <w:ind w:firstLine="720"/>
        <w:rPr/>
      </w:pPr>
      <w:r>
        <w:rPr>
          <w:color w:val="000000"/>
          <w:sz w:val="22"/>
        </w:rPr>
        <w:t>Четкая политическая программа неколебимая нравственная позиция… Но 6167 бойцов вместе с женщинами против 248000 отборных солдат и янычар!</w:t>
      </w:r>
    </w:p>
    <w:p>
      <w:pPr>
        <w:pStyle w:val="TextBody"/>
        <w:ind w:firstLine="720"/>
        <w:rPr/>
      </w:pPr>
      <w:r>
        <w:rPr>
          <w:color w:val="000000"/>
          <w:sz w:val="22"/>
        </w:rPr>
        <w:t>С самого начала атаман Осип Петров разделил осажденных на отряды, которые выходили вместе на стены только во время штурмов, а постоянно одни стреляли, другие вели контр мины под турецкие подкопы, третьи ходили на вылазки… Поначалу тушили пожары, но скоро в Азове гореть стало нечему. Выгорело все!</w:t>
      </w:r>
    </w:p>
    <w:p>
      <w:pPr>
        <w:pStyle w:val="TextBody"/>
        <w:ind w:firstLine="720"/>
        <w:rPr/>
      </w:pPr>
      <w:r>
        <w:rPr>
          <w:color w:val="000000"/>
          <w:sz w:val="22"/>
        </w:rPr>
        <w:t>Еще во время первого штурма были разнесены ворота, но казаки за ночь построили «кабаньих капканов, щитов и заостренных кольев» и ворваться в ворота не удалось. В течении семи дней турецкая артиллерия буквально разнесла все внутри Азова и пробила все стены. В проломы бросались толпы атакующих, но всегда под перекрестным казачьим огнем бежали обратно преследуемые казаками. Еще трое суток шла резня на стенах и турки прекратили штурм, буквально завалив своими трупами крепостные рвы.</w:t>
      </w:r>
    </w:p>
    <w:p>
      <w:pPr>
        <w:pStyle w:val="TextBody"/>
        <w:ind w:firstLine="720"/>
        <w:rPr/>
      </w:pPr>
      <w:r>
        <w:rPr>
          <w:color w:val="000000"/>
          <w:sz w:val="22"/>
        </w:rPr>
        <w:t>Начался шестидневный этап сооружения окопов. После первого штурма и боев на стенах, от крепостных сооружений остались только три башни. Остальные были сбиты «до подошвы». Казаки, буквально, стали закапываться в землю. Челеби писал: «Они зарылись в землю и там устроили свою ставку, укрылись, таким образом, от пушечного огня и обеспечили неприступность крепости. С какой бы стороны к ним ни подбирались с подкопом или миной, они как кроты, отыскивали подкопы и за ночь забрасывали вырытую землю из подкопов обратно. Наконец, их знатоки минного дела прибегали ко всяким ухищрениям и сами устраивали подкопы. В искусстве делать подкопы они проявляли гораздо больше умения, чем земляные мыши».</w:t>
      </w:r>
    </w:p>
    <w:p>
      <w:pPr>
        <w:pStyle w:val="TextBody"/>
        <w:ind w:firstLine="720"/>
        <w:rPr/>
      </w:pPr>
      <w:r>
        <w:rPr>
          <w:color w:val="000000"/>
          <w:sz w:val="22"/>
        </w:rPr>
        <w:t>Кроме того, к осажденным шла подмога. Сразу после первого штурма в крепость пробилась 1000 казаков, правда еще 4000 попали в засаду и были истреблены. Однако их приход посеял слухи о том, что на Дону готовится казачья армия и Россия тоже собирает войска. Разумеется, это были только слухи, но боеспособность турок падала.</w:t>
      </w:r>
    </w:p>
    <w:p>
      <w:pPr>
        <w:pStyle w:val="TextBody"/>
        <w:ind w:firstLine="720"/>
        <w:rPr/>
      </w:pPr>
      <w:r>
        <w:rPr>
          <w:color w:val="000000"/>
          <w:sz w:val="22"/>
        </w:rPr>
        <w:t>Пользуясь тем, что турецкий флот не мог подойти близко к Азову из-за мелководья, казаки на маленьких лодках начиненных смолой и порохом постоянно незамеченными выплывали из Азова и зажигали турецкие суда. Казаки, взяв в рот камышинку и дыша через нее проплывали в Азов и из Азова, совершая диверсии в тылу турецких войск.</w:t>
      </w:r>
    </w:p>
    <w:p>
      <w:pPr>
        <w:pStyle w:val="TextBody"/>
        <w:ind w:firstLine="720"/>
        <w:rPr/>
      </w:pPr>
      <w:r>
        <w:rPr>
          <w:color w:val="000000"/>
          <w:sz w:val="22"/>
        </w:rPr>
        <w:t>Пользуясь численными преимуществом турки начали насыпать валы, с тем, чтобы они были выше сбитых азовских стен. «И тою горою высокую хотели нас живых накрыть и засыпать…» Казаки «учинили меж собою надгробное прощание друг с другом и со всеми православными христиане, малою своею дружиною пошли к ним из города на прямой бой».</w:t>
      </w:r>
    </w:p>
    <w:p>
      <w:pPr>
        <w:pStyle w:val="TextBody"/>
        <w:ind w:firstLine="720"/>
        <w:rPr/>
      </w:pPr>
      <w:r>
        <w:rPr>
          <w:color w:val="000000"/>
          <w:sz w:val="22"/>
        </w:rPr>
        <w:t>Фантастическая по отваге вылазка увенчалась успехом. Казаки взяли 16 знамен, 28 бочек с порохом которым тут же взорвали насыпные укрепления. Чудовищной силы взрыв расшвырял сотни турок, трупы долетали и в Азов. На часть насыпной стены казаки выкатили орудия, поскольку в Азове стен, практически, уже не осталось.</w:t>
      </w:r>
    </w:p>
    <w:p>
      <w:pPr>
        <w:pStyle w:val="TextBody"/>
        <w:ind w:firstLine="720"/>
        <w:rPr/>
      </w:pPr>
      <w:r>
        <w:rPr>
          <w:color w:val="000000"/>
          <w:sz w:val="22"/>
        </w:rPr>
        <w:t xml:space="preserve">Турки начали строить вторую насыпь и с нее вели непрерывный огонь по городу 16 дней и ночей. В городе было снесено все. Осталась только половина церкви Николы Чудотворца, Весь Азов превратился в хитросплетение землянок, траншей, подкопов и ходов сообщения. Только под турецкие укрепления казаки подвели 28 подземных галерей «и по ним «выходили мы нощною порою на ту пехоту янычарскую, побивали мы их там во множестве». </w:t>
      </w:r>
    </w:p>
    <w:p>
      <w:pPr>
        <w:pStyle w:val="TextBody"/>
        <w:ind w:firstLine="720"/>
        <w:rPr/>
      </w:pPr>
      <w:r>
        <w:rPr>
          <w:color w:val="000000"/>
          <w:sz w:val="22"/>
        </w:rPr>
        <w:t>Боеспособность турецких войск, стремительно, падала. Не помогла и устроенная демонстрация крымской кавалерии, и даже опустошительный набег на южно-русские города, где изрубили до 100 тысяч человек и около 70 тысяч угнали в полон.</w:t>
      </w:r>
    </w:p>
    <w:p>
      <w:pPr>
        <w:pStyle w:val="TextBody"/>
        <w:ind w:firstLine="720"/>
        <w:rPr/>
      </w:pPr>
      <w:r>
        <w:rPr>
          <w:color w:val="000000"/>
          <w:sz w:val="22"/>
        </w:rPr>
        <w:t>Однако, этот удар по России никаких перемен в положение на Азовском фронте не внес, казаки дрались автономно и из Москвы подкреплений не имели.</w:t>
      </w:r>
    </w:p>
    <w:p>
      <w:pPr>
        <w:pStyle w:val="TextBody"/>
        <w:ind w:firstLine="720"/>
        <w:rPr>
          <w:color w:val="000000"/>
          <w:sz w:val="22"/>
        </w:rPr>
      </w:pPr>
      <w:r>
        <w:rPr>
          <w:color w:val="000000"/>
          <w:sz w:val="22"/>
        </w:rPr>
        <w:t>Тогда был отдан приказ: начать непрерывный штурм. 14 дней и 14 ночей непрерывно, сменяя части, турки шли на штурм.</w:t>
      </w:r>
    </w:p>
    <w:p>
      <w:pPr>
        <w:pStyle w:val="TextBody"/>
        <w:ind w:firstLine="720"/>
        <w:rPr/>
      </w:pPr>
      <w:r>
        <w:rPr>
          <w:color w:val="000000"/>
          <w:sz w:val="22"/>
        </w:rPr>
        <w:t>«Поморили нас бессонием!.. Уже наши ноги под нами подогнулися и руки наши оборонные уж не служат нам, от истомы уста наши не глаголют уж, от беспрестанной стрельбы глаза наши выжгло, в них стреляючи порохом, язык наш во устах наших на басурман закричать не воротиться. Такое наше бессилие – не можем в руках своих никакова оружия держати, почитаем мы себя уже топерво за мертвый труп. З два дня чаю уже не будет в осаде сидения нашего».</w:t>
      </w:r>
    </w:p>
    <w:p>
      <w:pPr>
        <w:pStyle w:val="TextBody"/>
        <w:ind w:firstLine="720"/>
        <w:rPr/>
      </w:pPr>
      <w:r>
        <w:rPr>
          <w:color w:val="000000"/>
          <w:sz w:val="22"/>
        </w:rPr>
        <w:t>Чудовищный по силе и натиску приступ был казаками  не просто выдержан: из сметенного до основания города, по горам трупов, смрад от которых стоял такой, что дышать было уже невозможно, казаки пошли на вылазку!</w:t>
      </w:r>
    </w:p>
    <w:p>
      <w:pPr>
        <w:pStyle w:val="TextBody"/>
        <w:ind w:firstLine="720"/>
        <w:rPr/>
      </w:pPr>
      <w:r>
        <w:rPr>
          <w:color w:val="000000"/>
          <w:sz w:val="22"/>
        </w:rPr>
        <w:t>«Чтоб умереть нам не в ямах и по смерти б учинилась на Руси слава вечная, взяли мы иконы чудотворныя, Предтечину да Николину, да пошли с ними противу бусурман на выласку. И милостию Божию Пречистыя Богородицы да угодников Предтечи Иоанна и Николы-Чудотворца на выласке явно бусурманов побили, вдруг вышедши больше 6000. И видя это люди туреция, что стоит над нами милость Божия, что ни в чем ни осилить не умеют нас, и с тех мест не почали уже присылать к приступу к нам людей своих янычен. А мы от тех мест от бед своих, от смертных врат и ран и от истомы их отдохнули в те дни и замертво повалялись».</w:t>
      </w:r>
    </w:p>
    <w:p>
      <w:pPr>
        <w:pStyle w:val="TextBody"/>
        <w:ind w:firstLine="720"/>
        <w:rPr/>
      </w:pPr>
      <w:r>
        <w:rPr>
          <w:color w:val="000000"/>
          <w:sz w:val="22"/>
        </w:rPr>
        <w:t>К туркам продолжали поступать подкрепления, они не знали нужды ни в провианте, ни в боеприпасах, но боевой дух армии был сломлен. Роптали даже янычары. Чудовищные потери среди осаждающих и невероятная стойкость осажденных усугублялись страшным зрелищем, которое представлял собою не сломленный Азов: с разбитыми стенами, со снесенными башнями, заваленный горами трупов, которые уже не убирали – так много их было. Досаждали трупные мухи разносившие заразу. Ночи становились холодными, а конца осаде не было видно.</w:t>
      </w:r>
    </w:p>
    <w:p>
      <w:pPr>
        <w:pStyle w:val="TextBody"/>
        <w:ind w:firstLine="720"/>
        <w:rPr/>
      </w:pPr>
      <w:r>
        <w:rPr>
          <w:color w:val="000000"/>
          <w:sz w:val="22"/>
        </w:rPr>
        <w:t>«…опять почали толмачи их к нам кричать, чтоб им говорить с нами, а то уж у нас речи не было, потому что язык наш от истомы нашей во устах наших не воротится. И оне бусурманы, догадалися – к нам на стрелах почали ерлыки метать. А в ерлыках они своих пишут – просят у нас пустова места азовского, а дают за него выкупу на всякого молотца по 300 тарелей серебра чистого, да по 200 золотых червонных арапских…».</w:t>
      </w:r>
    </w:p>
    <w:p>
      <w:pPr>
        <w:pStyle w:val="TextBody"/>
        <w:ind w:firstLine="720"/>
        <w:rPr>
          <w:color w:val="000000"/>
          <w:sz w:val="22"/>
        </w:rPr>
      </w:pPr>
      <w:r>
        <w:rPr>
          <w:color w:val="000000"/>
          <w:sz w:val="22"/>
        </w:rPr>
        <w:t>Но никакие уговоры не действовали. Казаки в своем сознании уже переступили ту грань, которая отделяет живых от мертвых, и не желали ничего земного. Каждый считал себя уже убитым и служил по собственному мнению ни себе, ни Руси, а Воле Божьей.</w:t>
      </w:r>
    </w:p>
    <w:p>
      <w:pPr>
        <w:pStyle w:val="TextBody"/>
        <w:ind w:firstLine="720"/>
        <w:rPr/>
      </w:pPr>
      <w:r>
        <w:rPr>
          <w:color w:val="000000"/>
          <w:sz w:val="22"/>
        </w:rPr>
        <w:t>«А в сидение свое осадное имели мы грешные пост и моление великое и чистоту телесную и душевную. Многие от нас людие искусные, в осаде то видели во сне и вне  сна жену прекрасну и светлолепну в багрянице светле, на воздусе стояше посреди града Азова, сво мужа древна власата, боса, в светлых ризах, взирающих на полки бусурманские. Та нас мать Божия Богородице не предала в руце бусурманские…»</w:t>
      </w:r>
    </w:p>
    <w:p>
      <w:pPr>
        <w:pStyle w:val="TextBody"/>
        <w:ind w:firstLine="720"/>
        <w:rPr/>
      </w:pPr>
      <w:r>
        <w:rPr>
          <w:color w:val="000000"/>
          <w:sz w:val="22"/>
        </w:rPr>
        <w:t>Усиленно молясь, казаки достигли особого состояния духовного подъема. Казалось, что с истощением запасов провианта, боеприпасов силы их умножаются.</w:t>
      </w:r>
    </w:p>
    <w:p>
      <w:pPr>
        <w:pStyle w:val="TextBody"/>
        <w:ind w:firstLine="720"/>
        <w:rPr/>
      </w:pPr>
      <w:r>
        <w:rPr>
          <w:color w:val="000000"/>
          <w:sz w:val="22"/>
        </w:rPr>
        <w:t>По инициативе атамана Осипа Петрова в ночь на  25 сентября казаки решили предпринять самую крупную вылазку против турок, нанеся им мощный удар прямо в турецком лагере. Казаки планировали выйти их всех  подкопов и от города, с тем, чтобы погибнуть в бою всем…</w:t>
      </w:r>
    </w:p>
    <w:p>
      <w:pPr>
        <w:pStyle w:val="TextBody"/>
        <w:ind w:firstLine="720"/>
        <w:rPr>
          <w:color w:val="000000"/>
          <w:sz w:val="22"/>
        </w:rPr>
      </w:pPr>
      <w:r>
        <w:rPr>
          <w:color w:val="000000"/>
          <w:sz w:val="22"/>
        </w:rPr>
        <w:t>Но вылазка не потребовалась! В ночь с 25 на 26 сентября начался быстрый отвод турок из-под Азова. Янычары пошли на корабли, остальные войска уходили степью.</w:t>
      </w:r>
    </w:p>
    <w:p>
      <w:pPr>
        <w:pStyle w:val="TextBody"/>
        <w:ind w:firstLine="720"/>
        <w:rPr/>
      </w:pPr>
      <w:r>
        <w:rPr>
          <w:color w:val="000000"/>
          <w:sz w:val="22"/>
        </w:rPr>
        <w:t>Готовые к вылазке казаки изменили замысел и теперь ударили по  отступившему неприятелю. Началась страшная паника. При посадке на корабли началась давка. Многие суда не смогли выйти в море – сели на мель, были брошены вместе с убитыми и ранеными.</w:t>
      </w:r>
    </w:p>
    <w:p>
      <w:pPr>
        <w:pStyle w:val="TextBody"/>
        <w:ind w:firstLine="720"/>
        <w:rPr>
          <w:color w:val="000000"/>
          <w:sz w:val="22"/>
        </w:rPr>
      </w:pPr>
      <w:r>
        <w:rPr>
          <w:color w:val="000000"/>
          <w:sz w:val="22"/>
        </w:rPr>
        <w:t>На галерах, где были русские пленники-гребцы, у обезумевших от страха и беспорядка,  турок и позже, когда отвалили от Азова, отнимали оружие, порох. Гребцы подняли  восстание в Средиземном море, поскольку в дни Азовского бегства запаслись 40 фунтами пороха.</w:t>
      </w:r>
    </w:p>
    <w:p>
      <w:pPr>
        <w:pStyle w:val="TextBody"/>
        <w:ind w:firstLine="720"/>
        <w:rPr/>
      </w:pPr>
      <w:r>
        <w:rPr>
          <w:color w:val="000000"/>
          <w:sz w:val="22"/>
        </w:rPr>
        <w:t>Казаки не просто отсиделись в осаде 93 дня и 93 ночи (именно так следует считать, поскольку штурм порою был непрерывным, и люди теряли ощущение времени), но и завершили оборону наступлением! Это была потрясающая победа!</w:t>
      </w:r>
    </w:p>
    <w:p>
      <w:pPr>
        <w:pStyle w:val="TextBody"/>
        <w:ind w:firstLine="720"/>
        <w:rPr/>
      </w:pPr>
      <w:r>
        <w:rPr>
          <w:color w:val="000000"/>
          <w:sz w:val="22"/>
        </w:rPr>
        <w:t>Турки потеряли убитыми, по неполным данным, до 96 тысяч. Азовское сидение закончилось. Казаки свезли на Монастырское урочище своих погибших (до 1000 человек) и направили в Москву легковую станицу с донесением о победе и просьбе о государственной поддержке на восстановление Азова.</w:t>
      </w:r>
    </w:p>
    <w:p>
      <w:pPr>
        <w:pStyle w:val="TextBody"/>
        <w:ind w:firstLine="720"/>
        <w:rPr/>
      </w:pPr>
      <w:r>
        <w:rPr>
          <w:color w:val="000000"/>
          <w:sz w:val="22"/>
        </w:rPr>
        <w:t>Это была, собственно, уже не просьба, а крик души… Казаки заявляли: «А буде государь… не вилит у нас принять с руе наших Азова-града, - заплакав на ево покинути. Подымем мы грешные икону Предтечеву да пойдем с ним, Светом, где он нам велит. А атамана поставим у ево образа, - тот у нас будет игуменом, а ясаула пострижем, тот у нас будет строителем. А мы, бедные, хотя дряхлые все, а не отступим  от его Предтечина образа, - помрем все тут до единого! Будет во веки славна лавра Предтечина!».</w:t>
      </w:r>
    </w:p>
    <w:p>
      <w:pPr>
        <w:pStyle w:val="TextBody"/>
        <w:ind w:firstLine="720"/>
        <w:rPr/>
      </w:pPr>
      <w:r>
        <w:rPr>
          <w:color w:val="000000"/>
          <w:sz w:val="22"/>
        </w:rPr>
        <w:t>Это была и просьба о помощи и мечта: всем оборонявшися уйти в построенный монастырь Иоанна Предтечи – защитника Православия.</w:t>
      </w:r>
    </w:p>
    <w:p>
      <w:pPr>
        <w:pStyle w:val="TextBody"/>
        <w:ind w:firstLine="720"/>
        <w:rPr/>
      </w:pPr>
      <w:r>
        <w:rPr>
          <w:color w:val="000000"/>
          <w:sz w:val="22"/>
        </w:rPr>
        <w:t>Мечте этой не суждено было осуществиться во всей полноте. Москва приняла казаков милостиво – памятно было татарское разорение от азовских войск – казаки были награждены, но вопрос о принятии Азова вызвал разнотолки. Земский собор, которому предлагалось «помыслить о том накрепко» разделился на три партии: одна за присоединение Азова к России, (но без посылки туда войск) только силами казаков, другая за оставление Азова, в связи с неизбежным тогда обострением отношений с Турцией и невозможностью его восстановления при тяжелом экономическом положении России. И хотя большинство представителей было за принятие Азова, окончатель6ное решение гласило: Азова от казаков не принимать а им Азов оставить.</w:t>
      </w:r>
    </w:p>
    <w:p>
      <w:pPr>
        <w:pStyle w:val="TextBody"/>
        <w:ind w:firstLine="720"/>
        <w:rPr/>
      </w:pPr>
      <w:r>
        <w:rPr>
          <w:color w:val="000000"/>
          <w:sz w:val="22"/>
        </w:rPr>
        <w:t>Был направлен царский указ и 31 мая, как сообщал воевода Павел Леонтьев «казаки, которые жили в Азове, вышли вон с женами и детьми, и образы и наряд вывезли, и учали де жить на острову, ниже Монастырского яру».</w:t>
      </w:r>
    </w:p>
    <w:p>
      <w:pPr>
        <w:pStyle w:val="TextBody"/>
        <w:ind w:firstLine="720"/>
        <w:rPr>
          <w:color w:val="000000"/>
          <w:sz w:val="22"/>
        </w:rPr>
      </w:pPr>
      <w:r>
        <w:rPr>
          <w:color w:val="000000"/>
          <w:sz w:val="22"/>
        </w:rPr>
        <w:t>11 сентября турецкий посол сообщил, что в Азов вошел султанский гарнизон.</w:t>
      </w:r>
    </w:p>
    <w:p>
      <w:pPr>
        <w:pStyle w:val="TextBody"/>
        <w:ind w:firstLine="720"/>
        <w:rPr/>
      </w:pPr>
      <w:r>
        <w:rPr>
          <w:color w:val="000000"/>
          <w:sz w:val="22"/>
        </w:rPr>
        <w:t>Оправившиеся от войны кочевники в 1644 году окружили казаков в Черкасске, но казаки, хотя и с большим трудом, отбились…</w:t>
      </w:r>
    </w:p>
    <w:p>
      <w:pPr>
        <w:pStyle w:val="TextBody"/>
        <w:ind w:firstLine="720"/>
        <w:rPr>
          <w:color w:val="000000"/>
          <w:sz w:val="22"/>
        </w:rPr>
      </w:pPr>
      <w:r>
        <w:rPr>
          <w:color w:val="000000"/>
          <w:sz w:val="22"/>
        </w:rPr>
        <w:t>Придется еще штурмовать Азов и не раз. Класть русские и казачьи головушки за город, который уже бывал взят и такою силою удержан… Ну, да видать, так Бог судил!</w:t>
      </w:r>
    </w:p>
    <w:p>
      <w:pPr>
        <w:pStyle w:val="TextBody"/>
        <w:ind w:firstLine="720"/>
        <w:rPr>
          <w:color w:val="000000"/>
          <w:sz w:val="22"/>
        </w:rPr>
      </w:pPr>
      <w:r>
        <w:rPr>
          <w:color w:val="000000"/>
          <w:sz w:val="22"/>
        </w:rPr>
        <w:t>Судил по-своему и царь…</w:t>
      </w:r>
    </w:p>
    <w:p>
      <w:pPr>
        <w:pStyle w:val="TextBody"/>
        <w:ind w:firstLine="720"/>
        <w:rPr/>
      </w:pPr>
      <w:r>
        <w:rPr>
          <w:color w:val="000000"/>
          <w:sz w:val="22"/>
        </w:rPr>
        <w:t xml:space="preserve">Все ученые сходятся во мнении, что автором удивительного литературного и исторического памятника «Повести об Азовском сидении» – настоящей жемчужине мировой культуры был Федор Иванович Порошин – войсковой канцелярист и деятельный участник борьбы за Азов, один их защитников Азова. </w:t>
      </w:r>
    </w:p>
    <w:p>
      <w:pPr>
        <w:pStyle w:val="TextBody"/>
        <w:ind w:firstLine="720"/>
        <w:rPr/>
      </w:pPr>
      <w:r>
        <w:rPr>
          <w:color w:val="000000"/>
          <w:sz w:val="22"/>
        </w:rPr>
        <w:t xml:space="preserve">Он был искусным составителем знаменитых «войсковых отписок», пройдя школу в услужении выдающегося государственного деятеля  Н.И.Одоевского, от которого и ушел на Дон. </w:t>
      </w:r>
    </w:p>
    <w:p>
      <w:pPr>
        <w:pStyle w:val="TextBody"/>
        <w:ind w:firstLine="720"/>
        <w:rPr>
          <w:color w:val="000000"/>
          <w:sz w:val="22"/>
        </w:rPr>
      </w:pPr>
      <w:r>
        <w:rPr>
          <w:color w:val="000000"/>
          <w:sz w:val="22"/>
        </w:rPr>
        <w:t>После взятия казаками Азова, он был горячим агитатором за присоединение Азова к России. Толковый, речистый, отчаянно храбрый, как все участники обороны, он пользовался большой популярностью. Порошин великолепно разбирался в политике и имел свое, казачье, мнение по поводу бояр и царских решений, которых не скрывал. Потому не случайно, что на Дон вернулись все обласканные царем казака, кроме него.</w:t>
      </w:r>
    </w:p>
    <w:p>
      <w:pPr>
        <w:pStyle w:val="TextBody"/>
        <w:ind w:firstLine="720"/>
        <w:rPr/>
      </w:pPr>
      <w:r>
        <w:rPr>
          <w:color w:val="000000"/>
          <w:sz w:val="22"/>
        </w:rPr>
        <w:t xml:space="preserve">Ему  вменили в вину то, что при получении  награды он сказался войсковым  есаулом, которым, вроде бы,  не был.  Здесь могла быть и подтасовка: Порошин был не войсковым  есаулом, а войсковым дьяком -  тоже должность не маленькая. Но Абакум Сафонов, один из атаманов, бывший в азовском сидении, возмутился, и 28 марта 1642 года подал на Порошина донос. </w:t>
      </w:r>
    </w:p>
    <w:p>
      <w:pPr>
        <w:pStyle w:val="TextBody"/>
        <w:ind w:firstLine="720"/>
        <w:rPr/>
      </w:pPr>
      <w:r>
        <w:rPr>
          <w:color w:val="000000"/>
          <w:sz w:val="22"/>
        </w:rPr>
        <w:t xml:space="preserve">За таковую его вину, положено выслать  Порошина в Войско, а там  предстояло разобраться  на Кругу. Казаки за ложь, ежели она открывалась, наказывали крепко, но не так как царь. Если это оказывлась на самом деле вина, то вина только казачья и, по обычному праву,  наказать казака могли только казаки! </w:t>
      </w:r>
    </w:p>
    <w:p>
      <w:pPr>
        <w:pStyle w:val="TextBody"/>
        <w:ind w:firstLine="720"/>
        <w:rPr/>
      </w:pPr>
      <w:r>
        <w:rPr>
          <w:color w:val="000000"/>
          <w:sz w:val="22"/>
        </w:rPr>
        <w:t xml:space="preserve">Поэтому есть сомнения, за это ли  отправили в Сибирь казачьего писателя? Донос-то поступил через месяц после того, как 21 февраля 1642 года его исключили из числа казаков, получавших в Москве «корм и питье» и задержан с пометкой: «А ясаул Федька Порошин сослан в Сибирь…» </w:t>
      </w:r>
    </w:p>
    <w:p>
      <w:pPr>
        <w:pStyle w:val="TextBody"/>
        <w:ind w:firstLine="720"/>
        <w:rPr/>
      </w:pPr>
      <w:r>
        <w:rPr>
          <w:color w:val="000000"/>
          <w:sz w:val="22"/>
        </w:rPr>
        <w:t>Скорее всего ему заткнули рот, а то уж больно громко он требовал, чтобы  Москва приняла из казачьих рук Азов,  тогда как  в столице решали, что это де царю несподручно, что надобно Азов вернуть туркам, дабы видели они власти московской к ним расположение, и не казаку царя московского поучать!</w:t>
      </w:r>
    </w:p>
    <w:p>
      <w:pPr>
        <w:pStyle w:val="TextBody"/>
        <w:ind w:firstLine="720"/>
        <w:rPr/>
      </w:pPr>
      <w:r>
        <w:rPr>
          <w:color w:val="000000"/>
          <w:sz w:val="22"/>
        </w:rPr>
        <w:t xml:space="preserve">Где загинул  герой казачества, испивший всю горькую чашу казачьей судьбы, Федор Иванович - неведомо, где сложил он голову, что уберег Господь под ятаганами и огнем турецким, - неизвестно. Осталось золотое его слово: «Повесть об Азовском осадном сидении донских казаков» и звенит в нем и его, Федора Ивановича, слава нетленная в веках. А грязи еще много выльют на казачьи  головы. Одно спасает - грязь к золоту не пристает. </w:t>
      </w:r>
    </w:p>
    <w:p>
      <w:pPr>
        <w:pStyle w:val="Normal1"/>
        <w:jc w:val="left"/>
        <w:rPr>
          <w:color w:val="000000"/>
          <w:sz w:val="22"/>
        </w:rPr>
      </w:pPr>
      <w:r>
        <w:rPr>
          <w:color w:val="000000"/>
          <w:sz w:val="22"/>
        </w:rPr>
      </w:r>
    </w:p>
    <w:p>
      <w:pPr>
        <w:pStyle w:val="Normal1"/>
        <w:jc w:val="center"/>
        <w:rPr>
          <w:color w:val="000000"/>
          <w:sz w:val="22"/>
        </w:rPr>
      </w:pPr>
      <w:r>
        <w:rPr>
          <w:color w:val="000000"/>
          <w:sz w:val="22"/>
        </w:rPr>
        <w:t>«Нам нет неоткуда поддержки…»</w:t>
      </w:r>
    </w:p>
    <w:p>
      <w:pPr>
        <w:pStyle w:val="Normal"/>
        <w:jc w:val="center"/>
        <w:rPr>
          <w:sz w:val="22"/>
        </w:rPr>
      </w:pPr>
      <w:r>
        <w:rPr>
          <w:sz w:val="22"/>
        </w:rPr>
        <w:t>Казачье-турецкая война 1637-1642 гг.</w:t>
      </w:r>
    </w:p>
    <w:p>
      <w:pPr>
        <w:pStyle w:val="Normal"/>
        <w:ind w:firstLine="720"/>
        <w:rPr/>
      </w:pPr>
      <w:r>
        <w:rPr>
          <w:sz w:val="22"/>
        </w:rPr>
        <w:t xml:space="preserve">Русское правительство понять можно и  не сложно. Оно поступало триста пятьдесят лет  назад, примерно, так же как сегодня, уповая на заключенные международные договоры. У властей существовала, правда, краткое время, уверенность,  что люди турские, видя полное к ним благорасположение, русские земли, которыми царь считал и Дон, воевати не станут. </w:t>
      </w:r>
    </w:p>
    <w:p>
      <w:pPr>
        <w:pStyle w:val="Normal"/>
        <w:ind w:firstLine="720"/>
        <w:rPr/>
      </w:pPr>
      <w:r>
        <w:rPr>
          <w:sz w:val="22"/>
        </w:rPr>
        <w:t>Интересно, а сами государевы дипломаты в это верили? Откуда такая неизбывная наивность? Да оттуда же, что и сегодня! От бессилия. Еще совсем недавно Литва начиналась в Вязьме.  Во время обороны Азова, Россия билась за Смоленск, стараясь вырвать его из рук поляков.  Занятая  войной на западе,  разрухой, после смуты, Москва не имела сил, чтобы прикрыть южные рубежи, проходившие неизвестно где. Границы,( как и ныне), фактически, не существовало. Поэтому второй мотив  царского указа совершенно понятен: казакам было приказано оставить Азов, поскольку в Москве понимали, новой осады Азов, без русских подкреплений, не выдержит, подкрепления взять негде и казаки защищая Азов неизбежно погибнут, оголив весь юг, и оставя его без защиты, в первую очередь от  кочевых татар и ногайцев.</w:t>
      </w:r>
    </w:p>
    <w:p>
      <w:pPr>
        <w:pStyle w:val="Normal"/>
        <w:rPr/>
      </w:pPr>
      <w:r>
        <w:rPr>
          <w:sz w:val="22"/>
        </w:rPr>
        <w:tab/>
        <w:t xml:space="preserve">Произошло и еще одно,  о чем казаки, да и не только казаки перед захватом Азова не задумывались. Захватив крепость в устье Дона, о которой они мечтали столетиями , которая держала их запертыми на Дону, «сбив замок с моря» и, вернув, святыню , ради которой  готовы были все поголовно лечь при штурме, казаки разрушили всю экономическую систему, которая до этого времени была в относительном равновесии и восстановить это равновесие было уже невозможно. Казаки первыми  почувствовали, что Азов, переставши быть вражеской крепостью, перестал их кормить! Первое, с чем они столкнулись - отсутствие  рыболовных снастей, какие казаки сами не производили. Они остались без «дели» – ниток, из которых плетут сети и без крючков, их в изобилии, когда-то, покупали в Азове. Переключиться на поставки из России стало невозможно из-за русских таможенных препон, да и до России было много дальше. Но самое страшное, до взятия Азова казаки стояли против азовцев, а теперь они оказались  перед всей  Османской империей, что могла ударить в любом месте. Азовское взятие и азовская оборона, по мнению  многих историков, стоили казакам потери двух третей войска убитыми. Произошла довольно часто повторяющаяся история, победив, казаки, проиграли. Во всяком случае, сравнивая преимущества победы и вызванные ею потери, казаки поняли, что потерь неизмеримо больше.  </w:t>
      </w:r>
    </w:p>
    <w:p>
      <w:pPr>
        <w:pStyle w:val="Normal"/>
        <w:ind w:firstLine="720"/>
        <w:rPr/>
      </w:pPr>
      <w:r>
        <w:rPr>
          <w:sz w:val="22"/>
        </w:rPr>
        <w:t>Потому, безропотно, стаскивали пушки  с остатков стен и срывали валы в Азове. Но они, прекрасно зная менталитет, как мы сейчас говорим, мусульманских народов, понимали и другое: турки и крымцы, добровольный уход казаков из Азова, сочтут проявлением слабости, и, стало быть, не просто двинуться на Дон, а так пойдут, что можно «и все Старое поле истерять»… Что и подтвердилось.</w:t>
      </w:r>
    </w:p>
    <w:p>
      <w:pPr>
        <w:pStyle w:val="Normal"/>
        <w:ind w:firstLine="720"/>
        <w:rPr/>
      </w:pPr>
      <w:r>
        <w:rPr>
          <w:sz w:val="22"/>
        </w:rPr>
        <w:t>Хотя  турецкий султан, на словах, запретил азовцам и крымцам нападать на Российские украины, он не собирался жить мирно, прежде всего с казаками. Теперь уже не азовцы, а султанские турецкие войска заняли оставленный Азов и сильно его укрепили.</w:t>
      </w:r>
    </w:p>
    <w:p>
      <w:pPr>
        <w:pStyle w:val="Normal"/>
        <w:ind w:firstLine="720"/>
        <w:rPr/>
      </w:pPr>
      <w:r>
        <w:rPr>
          <w:sz w:val="22"/>
        </w:rPr>
        <w:t>Набеги татар начались уже зимой 1641- 42 года. Это пошла зондировка небольшими силами на широком пространстве.</w:t>
      </w:r>
    </w:p>
    <w:p>
      <w:pPr>
        <w:pStyle w:val="Normal"/>
        <w:ind w:firstLine="720"/>
        <w:rPr/>
      </w:pPr>
      <w:r>
        <w:rPr>
          <w:sz w:val="22"/>
        </w:rPr>
        <w:t>В 1643 году почти все южные границы подверглись нападениям татар. Весной 1643 года  азовцы неожиданно атаковали Маныч и побрали в плен казаков. Вскоре азовский паша  разорил до основания Черкасский и Монастырский городки. Казаки едва прорвались в Роаздоры.</w:t>
      </w:r>
    </w:p>
    <w:p>
      <w:pPr>
        <w:pStyle w:val="Normal"/>
        <w:rPr/>
      </w:pPr>
      <w:r>
        <w:rPr>
          <w:sz w:val="22"/>
        </w:rPr>
        <w:t xml:space="preserve">5 июня Реджеп-паша, Кафисский Ислам-паша и азовский паша Мустафа - бей и Али ага с «турскими з большими и с крымскими, и со всеми ногайскими, и черкесскими, и с азовскими с воинскими людьми» конные полем, а янычары на судах, атаковали Раздорский городок. Бой длился четыре дня. Казаки выстояли. Стало ясно, что турки хотят «сбить казаков с реки», только тогда они смогут утвердиться в Подонье, как на  Северном Кавказе. </w:t>
      </w:r>
    </w:p>
    <w:p>
      <w:pPr>
        <w:pStyle w:val="Normal"/>
        <w:ind w:firstLine="720"/>
        <w:rPr/>
      </w:pPr>
      <w:r>
        <w:rPr>
          <w:sz w:val="22"/>
        </w:rPr>
        <w:t>В 1644-1645 годах начались крупнейшие за весь ХУ!! век татарские набеги. Татар бывало до 40 тысяч. Только в полон  уведено до 20 тысяч христиан.</w:t>
      </w:r>
    </w:p>
    <w:p>
      <w:pPr>
        <w:pStyle w:val="Normal"/>
        <w:rPr/>
      </w:pPr>
      <w:r>
        <w:rPr>
          <w:sz w:val="22"/>
        </w:rPr>
        <w:t>На отчаянную просьбу казаков о присылке «воинских людей и огненного бою», в преддверии  нового наступления турок, в Москве наложена резоолюция «Взять к делу. А о людех ныне отказать»</w:t>
      </w:r>
    </w:p>
    <w:p>
      <w:pPr>
        <w:pStyle w:val="Normal"/>
        <w:ind w:firstLine="720"/>
        <w:rPr/>
      </w:pPr>
      <w:r>
        <w:rPr>
          <w:sz w:val="22"/>
        </w:rPr>
        <w:t>В 1644 - 1645 гг, мусульманами  взяты и сожжены Голубинский, Кагальницкий и другие городки, но правительство, опасаясь осложнений  дипломатических отношений с Турцией только увеличило вдвое казакам жалование. Правда, было разрешено «вольным людем идти на Дон», что можно расценить как  присылку добровольцев. И только убедившись, что этих мер недостаточно, - казачьи городки  пылают,  Москва начала необъявленную степную войну. Дворянину Ждану Кондыреву были даны деньги и наказы о порядке набора вольных людей  и отправке их на Дон. В короткий срок было навербовано 3 тыс. бойцов. Были посланы подкрепления их Астрахани во главе с  князем С. Пожарским и князем М. Черкасским. Это спасло Дон от гибели. Служилые  люди и казаки начали быть татар и турок.</w:t>
      </w:r>
    </w:p>
    <w:p>
      <w:pPr>
        <w:pStyle w:val="Normal"/>
        <w:ind w:firstLine="720"/>
        <w:rPr/>
      </w:pPr>
      <w:r>
        <w:rPr>
          <w:sz w:val="22"/>
        </w:rPr>
        <w:t>В июне 1646 году они совместно с черкесами  пошли под Азов, взяли земляной город и были отброшены огнем крепостной артиллерии.  В заливе казаки на стругах атаковали турецкие корабли и два захватили. Взяли 30 пушек много снаряжения и продовольствия. Одновременно отряд атаман Дементия Гаврилова напал в море на турецкую эскадру и разбил ее. В плен было взято 5 кораблей с оружием.</w:t>
      </w:r>
    </w:p>
    <w:p>
      <w:pPr>
        <w:pStyle w:val="Normal"/>
        <w:ind w:firstLine="720"/>
        <w:rPr/>
      </w:pPr>
      <w:r>
        <w:rPr>
          <w:sz w:val="22"/>
        </w:rPr>
        <w:t>На реке Ея был разбит улус Шатемира мурзы Исупова, взят обоз в 2 тысячи телег, 7 тысяч пленных и 8 тыс.  крупного и мелкого рогатого скота.</w:t>
      </w:r>
    </w:p>
    <w:p>
      <w:pPr>
        <w:pStyle w:val="Normal"/>
        <w:rPr>
          <w:sz w:val="22"/>
        </w:rPr>
      </w:pPr>
      <w:r>
        <w:rPr>
          <w:sz w:val="22"/>
        </w:rPr>
        <w:t>Крымцы пытались нанести упреждающий удар  и напали на стан князя Муцала Черкасского на левом берегу Дона, но были разбиты.</w:t>
      </w:r>
    </w:p>
    <w:p>
      <w:pPr>
        <w:pStyle w:val="Normal"/>
        <w:rPr/>
      </w:pPr>
      <w:r>
        <w:rPr>
          <w:sz w:val="22"/>
        </w:rPr>
        <w:t>Неудачей закончилось и нападение азовского паши Мустафы бея с ногайцами на Черкасск.  Ногайцы были отбиты с большими потерями.</w:t>
      </w:r>
    </w:p>
    <w:p>
      <w:pPr>
        <w:pStyle w:val="Normal"/>
        <w:rPr/>
      </w:pPr>
      <w:r>
        <w:rPr>
          <w:sz w:val="22"/>
        </w:rPr>
        <w:t>В свою очередь неудачей закончился морской поход казаков на Крым. 36 казачьих стругов попали в шторм и выброшены бурей к Азову. Азовцы пытались взять казаков, но те, с тяжелым боем, прорвались в Черкасск.</w:t>
      </w:r>
    </w:p>
    <w:p>
      <w:pPr>
        <w:pStyle w:val="Normal"/>
        <w:rPr/>
      </w:pPr>
      <w:r>
        <w:rPr>
          <w:sz w:val="22"/>
        </w:rPr>
        <w:t>Несмотря на целый ряд побед и значительные русские силы (не более 10 тыс.), опасность со стороны Азова  устранить не удалось, а «воевать» его запрещалось, да уж теперь вряд-ли бы и получилось. Азов превратился в неприступную цитадель и целую систему укрепений, запиравшую Дон.</w:t>
      </w:r>
    </w:p>
    <w:p>
      <w:pPr>
        <w:pStyle w:val="Normal"/>
        <w:rPr/>
      </w:pPr>
      <w:r>
        <w:rPr>
          <w:sz w:val="22"/>
        </w:rPr>
        <w:t xml:space="preserve">В 1647 году  началось массовое бегство русских вольных людей с Дона обратно в Россию.Ушли почти все наемники, казаки опять остались одни против мощного врага, и опять вынуждены были просить помощи у царя. «…реки нам, государь, держать не в силу, и не с кем.. А твоего государева указа и милости мы, холопи твои, к себе ожидаем. А не будет, государь, холопем твоим твоего государева указу и мы, холопи твои все разбредемся розно. Царь, государь, смилуйся, пожалуй»   Можно, по-разному трактовать эту челобитную. В частности, и  как угррозу разойтись по степи и прекратить войну с Азовом и турками. Но в Москве это поняли как признание казаками своего подданства России. </w:t>
      </w:r>
    </w:p>
    <w:p>
      <w:pPr>
        <w:pStyle w:val="Normal"/>
        <w:ind w:firstLine="720"/>
        <w:rPr/>
      </w:pPr>
      <w:r>
        <w:rPr>
          <w:sz w:val="22"/>
        </w:rPr>
        <w:t>22 октября 1648 года в Черкасск прибыл дворянин Андрей Лазарев с тысячью солдат, которых восторженно встречали казаки. Но от солдат толку не было никакого.( Я не ошибся! Именно солдат немецкого строя, который вводили в России задолго до Петра!). К весне большинство их них умерли от цынги, а оставшиеся в живых 300 человек были больны и к строю непригодны. Таким образом, попытка царя Алексея Михайловича пополнить ряды казаков служилыми московскими людьми не увенчалось успехом. В степи выживали только степняки.  Они все прибывали и прибывали на Нижний Дон, но шли они с запольных рек, из южных губерний  и с Днепра. Пополнялись казаки и за счет переходивших к ним татар и освобожденных полонянников.</w:t>
      </w:r>
    </w:p>
    <w:p>
      <w:pPr>
        <w:pStyle w:val="Normal"/>
        <w:ind w:firstLine="720"/>
        <w:rPr/>
      </w:pPr>
      <w:r>
        <w:rPr>
          <w:sz w:val="22"/>
        </w:rPr>
        <w:t>Однако, присылка подкрепления из Москвы, от которого толку было весьма немного, фактически, означала признание казаками главенства Москвы над собою. Царское  правительство, не спрашивая на то согласие Круга, стало считать территорию Старого поля  исконно русской землей, а казаков-«баловней» своими подданными.</w:t>
      </w:r>
    </w:p>
    <w:p>
      <w:pPr>
        <w:pStyle w:val="Normal"/>
        <w:ind w:firstLine="720"/>
        <w:rPr/>
      </w:pPr>
      <w:r>
        <w:rPr>
          <w:sz w:val="22"/>
        </w:rPr>
        <w:t>В 1659 году турки и татары предприняли  строительство обороны против казаков. Для этого из Турции прибыло 9 тысяч солдат, из Крыма 40 тысяч татар ногайцев и черкесов, 10 тысяч работных людей из Венгрии и Валахии. Они построили на  берегах Дона две каменные башни с гарнизоном в каждой в 300 бойцов с артиллерией и протянули между башнями  цепь, буквально, заперев Дон. В устье Донца возвели каменный городок с артиллерией и гарнизоном в 500 янычар.</w:t>
      </w:r>
    </w:p>
    <w:p>
      <w:pPr>
        <w:pStyle w:val="Normal"/>
        <w:ind w:firstLine="720"/>
        <w:rPr/>
      </w:pPr>
      <w:r>
        <w:rPr>
          <w:sz w:val="22"/>
        </w:rPr>
        <w:t xml:space="preserve">Несмотря на ежегодные попытки взять  азовские укрепления овладеть ими удалось только во время петровского взятия Азова в 1696 году. Казаки прорывались все эти годы в моря, даже прорыли «обводной» канал для выхода в Азовское море… В  50 годы донские казаки, совместно с запорожцами, совершили 12  морских походов в Крым и Турцию. Упоминаемый уже Иван Богатый сжег предместье Царьграда, двухтысячные отряды казаков держали в страхе все турецкое и крымское побережья, беря полоны и освобождая христианских пленных из татарской неволи. </w:t>
      </w:r>
    </w:p>
    <w:p>
      <w:pPr>
        <w:pStyle w:val="Normal"/>
        <w:ind w:firstLine="720"/>
        <w:rPr/>
      </w:pPr>
      <w:r>
        <w:rPr>
          <w:sz w:val="22"/>
        </w:rPr>
        <w:t>Помогая России преодолеть смуту, принимая живейшее участие в становлении Московского государства, казаки расчитывали на союзнические отношения с Россией. Цари же думали и поступали иначе. Уже в 1632 году московское правительство попыталось привести казаков к присяге, но встретило единодушный отказ казаков присягать. Понимая, что о государственной независимости говорить не приходится – государства то у казаков нет, они, однако, отчаянно остаивали свою  автономию – Казачий Присуд. Свое право жить по своим законам и обычаям. Но сильное автономное казачество не было нужно Москве. Поэтому ослабление  казаков  сомодержавию было на руку. Как только Россия окрепла, она стала медленно, но постоянно сдавливать Дон строительством крепостей. Присылая ратных людей  для помощи казакам против турок, татар и, первоначально, калмыков. После ликвидации опасности, Россия войска не выводила..</w:t>
      </w:r>
    </w:p>
    <w:p>
      <w:pPr>
        <w:pStyle w:val="Normal"/>
        <w:ind w:firstLine="720"/>
        <w:rPr/>
      </w:pPr>
      <w:r>
        <w:rPr>
          <w:sz w:val="22"/>
        </w:rPr>
        <w:t>Среди казачьих историков уход казаков из Азова  считается  гибелью первой казачьей республики. Может быть это и слишком. Спорно даже  причесление устройства Казачьего Присуда к республиканскому… Одно – бесспорно: с этого времени Дон и все казачьи земли становятся  русскими. Поэтому, совершенно сраведливо, можно начать отсчет  потери  казаками независимости с 1613 года, с  их выхода из  отстоявшегося  в обороне Азова, потери казачьей автономии, и потери независимости окончательно, в 1671 году, после разгрома Разинского восстания, когда казаки были приведены к российской присяге</w:t>
      </w:r>
    </w:p>
    <w:p>
      <w:pPr>
        <w:pStyle w:val="Normal"/>
        <w:rPr/>
      </w:pPr>
      <w:r>
        <w:rPr>
          <w:sz w:val="22"/>
        </w:rPr>
        <w:t>Окончательный  насильственный же захват сердца всего казачества - Дона произошел в 1709 году, после разгрома восстания Булавина, и  Запорожской Сечи. Это  иначе как вооруженным завоеванием  и назвать то невозможно.</w:t>
      </w:r>
    </w:p>
    <w:p>
      <w:pPr>
        <w:pStyle w:val="Normal"/>
        <w:ind w:firstLine="720"/>
        <w:rPr/>
      </w:pPr>
      <w:r>
        <w:rPr>
          <w:sz w:val="22"/>
        </w:rPr>
        <w:t xml:space="preserve">Три четверти столетия, казаки, практически, в одиночку, удерживали татар и турок, весь мусульманский мир от похода на Москву, буквально, заслоняя Россию своими жизнями, не считаясь ни с какими жертвами. Когда же Россия окрепла, то она сразу же покончила с казачьей автономией. Это был реальный и неизбежный политический ход. И тут некого винить. Это историческая закономерность. Но, конечно,  каждая казачья душа  воспринимает это как вероломство! Позднейшие народные  казачьи философы объясняли это, как призыв Господа к смирению. Может и так. </w:t>
      </w:r>
    </w:p>
    <w:p>
      <w:pPr>
        <w:pStyle w:val="Normal"/>
        <w:ind w:firstLine="720"/>
        <w:rPr/>
      </w:pPr>
      <w:r>
        <w:rPr>
          <w:sz w:val="22"/>
        </w:rPr>
        <w:t>Потеря казаками автономии была предрешена. Ни одна монархия не потерпела бы внутри своего государства республику. Любая, Донская ли, Запорожская ли, казачьи Республики  - обречены.</w:t>
      </w:r>
    </w:p>
    <w:p>
      <w:pPr>
        <w:pStyle w:val="Normal1"/>
        <w:ind w:hanging="0"/>
        <w:jc w:val="left"/>
        <w:rPr>
          <w:i/>
          <w:i/>
          <w:color w:val="000000"/>
          <w:sz w:val="22"/>
        </w:rPr>
      </w:pPr>
      <w:r>
        <w:rPr>
          <w:i/>
          <w:color w:val="000000"/>
          <w:sz w:val="22"/>
        </w:rPr>
      </w:r>
    </w:p>
    <w:p>
      <w:pPr>
        <w:pStyle w:val="Normal"/>
        <w:rPr>
          <w:b/>
          <w:b/>
          <w:i/>
          <w:i/>
          <w:sz w:val="22"/>
        </w:rPr>
      </w:pPr>
      <w:r>
        <w:rPr>
          <w:b/>
          <w:i/>
          <w:sz w:val="22"/>
        </w:rPr>
        <w:t>Загадки казачьей родословной</w:t>
      </w:r>
    </w:p>
    <w:p>
      <w:pPr>
        <w:pStyle w:val="Heading7"/>
        <w:rPr/>
      </w:pPr>
      <w:r>
        <w:rPr/>
        <w:t>БОЛОГОВЦЫ или БОЛОХОВЦЫ</w:t>
      </w:r>
    </w:p>
    <w:p>
      <w:pPr>
        <w:pStyle w:val="Normal"/>
        <w:ind w:firstLine="720"/>
        <w:rPr/>
      </w:pPr>
      <w:r>
        <w:rPr>
          <w:sz w:val="22"/>
        </w:rPr>
        <w:t>Древнее загадочное племя казачьих предков. На страницах Ипатьевской летописи Б. появляются в 1235г как жители Ю. Буга. Это на</w:t>
        <w:softHyphen/>
        <w:t>род тоге же склада, что и Чер</w:t>
        <w:softHyphen/>
        <w:t>ные Клобуки, только появились они по соседству с Русью не</w:t>
        <w:softHyphen/>
        <w:t>сколько позднее. Судя по на</w:t>
        <w:softHyphen/>
        <w:t>званиям их городов (Дерснич, Губин, Кобудь, Кудин, Городец, Божський, Дядьков), они поль</w:t>
        <w:softHyphen/>
        <w:t>зовались славянской речью, но среди славянских племен, ука</w:t>
        <w:softHyphen/>
        <w:t>занных летописью, их нет, а их вожди, как у Торков и Берендеев, "суть особнии князи". Следовательно, Б. не принадле</w:t>
        <w:softHyphen/>
        <w:t>жали ни к какой ветви Славян. Они не были также ко</w:t>
        <w:softHyphen/>
        <w:t>ренными жителями берегов Ю. Буга, где их обнгружил летописец, и галицко - волыкский князь Даниил в 1241 г. возму</w:t>
        <w:softHyphen/>
        <w:t>щался: "почто суть воншли во землю мою, яко не вдах им". Много вероятия в том, что это</w:t>
      </w:r>
      <w:r>
        <w:rPr>
          <w:smallCaps/>
          <w:sz w:val="22"/>
        </w:rPr>
        <w:t xml:space="preserve"> </w:t>
      </w:r>
      <w:r>
        <w:rPr>
          <w:sz w:val="22"/>
        </w:rPr>
        <w:t>была группа меото-казарских славян</w:t>
      </w:r>
      <w:r>
        <w:rPr>
          <w:i/>
          <w:sz w:val="22"/>
        </w:rPr>
        <w:t>,</w:t>
      </w:r>
      <w:r>
        <w:rPr>
          <w:sz w:val="22"/>
        </w:rPr>
        <w:t xml:space="preserve"> прорвавшихся из степи после первого на</w:t>
        <w:softHyphen/>
        <w:t>шествия Татар в 1223 г. Как они называли себя сами, осталось неизвестно.</w:t>
      </w:r>
    </w:p>
    <w:p>
      <w:pPr>
        <w:pStyle w:val="Normal"/>
        <w:rPr/>
      </w:pPr>
      <w:r>
        <w:rPr>
          <w:sz w:val="22"/>
        </w:rPr>
        <w:t>Они сразу стали противниками Даниила и выступали про</w:t>
        <w:softHyphen/>
        <w:t>тив него на стороне его сопер</w:t>
        <w:softHyphen/>
        <w:t>ников Рюриковичей  или мадьяр. Но, будучи воинами и постав</w:t>
        <w:softHyphen/>
        <w:t>ляя отряды некоторым князьям, Бологовцы обладали оседлыми навыками и основательно знали земледе</w:t>
        <w:softHyphen/>
        <w:t>лие. Когда в 1240 г. Татары окончательно покорили Русь и разрушили Клев, они не трону</w:t>
        <w:softHyphen/>
        <w:t>ли городков, принадлежавших Бологовцам и поручили им, "да им сеют пшеницу и проса».</w:t>
      </w:r>
    </w:p>
    <w:p>
      <w:pPr>
        <w:pStyle w:val="Normal"/>
        <w:rPr/>
      </w:pPr>
      <w:r>
        <w:rPr>
          <w:sz w:val="22"/>
        </w:rPr>
        <w:t>После этого князь Даниил возненавидел их еще больше. Воспользовавшись отсутствием их воинов, бывших в походе, он напал на их поселения, "грады их огневи преда и гребля их раскопа".   Забравши  "полон многий", он возвратился на свою Волынь. Но Даниилу не удалось подчинять Бологовцев, т.к.  самому вскоре пришлось смириться пе</w:t>
        <w:softHyphen/>
        <w:t>ред Татарами.</w:t>
      </w:r>
    </w:p>
    <w:p>
      <w:pPr>
        <w:pStyle w:val="Normal"/>
        <w:rPr/>
      </w:pPr>
      <w:r>
        <w:rPr>
          <w:sz w:val="22"/>
        </w:rPr>
        <w:t>Бологовцы продолжали жить вдоль Южного Буга и постепенно начинают восприниматься там, как казаки. Русский историк Костомаров говорит: "В так называемой Ли</w:t>
        <w:softHyphen/>
        <w:t>товской летописи мы находим смутное известие, что в Х1У в. Ольгерд, покорив Подолию, на</w:t>
        <w:softHyphen/>
        <w:t>шел там местное население, жи</w:t>
        <w:softHyphen/>
        <w:t>вущее под начальством атама</w:t>
        <w:softHyphen/>
        <w:t>нов" Польский летописец Мартин Вольский указывает на том же месте казаков, которые хорошо знали свой край и по</w:t>
        <w:softHyphen/>
        <w:t>могли Великому князю Литовскому Яну Альбрехту побить там Татар и продвинуться вглубь Подолии. Они встретили его в 1489 г. на той самой земле, где через три года летописцы стали указы</w:t>
        <w:softHyphen/>
        <w:t>вать Днепровских или Запорож</w:t>
        <w:softHyphen/>
        <w:t>ских Казаков.</w:t>
      </w:r>
    </w:p>
    <w:p>
      <w:pPr>
        <w:pStyle w:val="Normal"/>
        <w:rPr>
          <w:b/>
          <w:b/>
          <w:i/>
          <w:i/>
          <w:sz w:val="22"/>
        </w:rPr>
      </w:pPr>
      <w:r>
        <w:rPr>
          <w:b/>
          <w:i/>
          <w:sz w:val="22"/>
        </w:rPr>
        <w:t>Кто мы? Откуда?</w:t>
      </w:r>
    </w:p>
    <w:p>
      <w:pPr>
        <w:pStyle w:val="Heading7"/>
        <w:rPr>
          <w:b w:val="false"/>
          <w:b w:val="false"/>
          <w:i/>
          <w:i/>
          <w:sz w:val="22"/>
        </w:rPr>
      </w:pPr>
      <w:r>
        <w:rPr>
          <w:b w:val="false"/>
          <w:i/>
          <w:sz w:val="22"/>
        </w:rPr>
      </w:r>
    </w:p>
    <w:p>
      <w:pPr>
        <w:pStyle w:val="Heading7"/>
        <w:rPr/>
      </w:pPr>
      <w:r>
        <w:rPr/>
        <w:t>ЧЕРКАСЫ</w:t>
      </w:r>
    </w:p>
    <w:p>
      <w:pPr>
        <w:pStyle w:val="Normal"/>
        <w:rPr/>
      </w:pPr>
      <w:r>
        <w:rPr>
          <w:sz w:val="22"/>
        </w:rPr>
        <w:t xml:space="preserve"> </w:t>
      </w:r>
      <w:r>
        <w:rPr>
          <w:sz w:val="22"/>
        </w:rPr>
        <w:tab/>
        <w:t>Жители Сев. Кавказа в старинном русском произношении; в летописях это прозвище применялось ко всем народам проживавшим в стране Черкасии, но иногда на</w:t>
        <w:softHyphen/>
        <w:t>зывают им и предков Днепров</w:t>
        <w:softHyphen/>
        <w:t>ских Казаков, без сомнения, зная о их кавказском происхо</w:t>
        <w:softHyphen/>
        <w:t>ждении. После прихода в на</w:t>
        <w:softHyphen/>
        <w:t>ши степи Половцев - Кыпчаков и  падения Томаторкзнской державы, на границах Киев</w:t>
        <w:softHyphen/>
        <w:t>ской Руси стали скопляться её недавние жители: Торки, Берендеи, Торпеи и другие. Они прослыли там под прозвищем 'Чёрные Клобуки". А в Мос</w:t>
        <w:softHyphen/>
        <w:t>ковском летописном своде кон</w:t>
        <w:softHyphen/>
        <w:t>ца XV века под годом 1152 поясняется: "Все Чрные Клобукы, еже зовутся Черкасы". То же повторяется и в Воскре</w:t>
        <w:softHyphen/>
        <w:t>сенской летописи. Позднее от этих Черкас стали отличать Черкас Пятигорских, среди которых всё же оставалось немало хри</w:t>
        <w:softHyphen/>
        <w:t>стиан славянской речи. Для Кавказа понятие Черкасы пришло на смену такому же общему и не</w:t>
        <w:softHyphen/>
        <w:t>точному летописному прозви-ту Касаги, Касоги, Казяги. На Днепре оно надолго закрепи</w:t>
        <w:softHyphen/>
        <w:t>лось за Казаками и много раз встречается в русских актах, причем тот народ, который в них фигурирует под именем Черкасы, по современным им польским данным известен, как Казаки. Полное Собрание Законов Рос</w:t>
        <w:softHyphen/>
        <w:t xml:space="preserve">сийской империи пользуется термином ч. еще и в 1766 </w:t>
      </w:r>
      <w:r>
        <w:rPr>
          <w:i/>
          <w:sz w:val="22"/>
        </w:rPr>
        <w:t xml:space="preserve">году. </w:t>
      </w:r>
      <w:r>
        <w:rPr>
          <w:sz w:val="22"/>
        </w:rPr>
        <w:t>В томе XVII под № 12733 зна</w:t>
        <w:softHyphen/>
        <w:t>чится: "Кто из помещиков, за</w:t>
        <w:softHyphen/>
        <w:t>хватив в свое владение из порожних Государевых земель, поселил на тех землях разных наций людей, яко то Малорос</w:t>
        <w:softHyphen/>
        <w:t>сиян и Черкас и другого зва</w:t>
        <w:softHyphen/>
        <w:t>ния, которых в вечность за со</w:t>
        <w:softHyphen/>
        <w:t>бой укреплять запрещено, а они за ними остаться и ныне пожелают, то на оных Мало</w:t>
        <w:softHyphen/>
        <w:t>россиян и Черкасов отмерить те земли на число душ".</w:t>
      </w:r>
    </w:p>
    <w:p>
      <w:pPr>
        <w:pStyle w:val="Normal"/>
        <w:ind w:firstLine="720"/>
        <w:rPr/>
      </w:pPr>
      <w:r>
        <w:rPr>
          <w:sz w:val="22"/>
        </w:rPr>
        <w:t>Русский историк Н. М. Ка</w:t>
        <w:softHyphen/>
        <w:t>рамзин имел достаточно осно</w:t>
        <w:softHyphen/>
        <w:t>ваний для того, чтобы сделать свой знаменательный вывод, считая, что имя Казаков "в Рос</w:t>
        <w:softHyphen/>
        <w:t>сии древнее Батыева нашествия и принадлежало Торкам и Берендеям, которые обитали на берегах Днепра, ниже Киева. Там находим и первое жилище Малороссийских Козаков, — говорит он дальше. — Торки и Берендеи назывались</w:t>
      </w:r>
      <w:r>
        <w:rPr>
          <w:b/>
          <w:sz w:val="22"/>
        </w:rPr>
        <w:t xml:space="preserve"> Черкасами:</w:t>
      </w:r>
      <w:r>
        <w:rPr>
          <w:sz w:val="22"/>
        </w:rPr>
        <w:t xml:space="preserve"> Козаки также. Вспомним </w:t>
      </w:r>
      <w:r>
        <w:rPr>
          <w:b/>
          <w:sz w:val="22"/>
        </w:rPr>
        <w:t>Касогов,</w:t>
      </w:r>
      <w:r>
        <w:rPr>
          <w:sz w:val="22"/>
        </w:rPr>
        <w:t xml:space="preserve"> обитавших по нашим летописям между Каспийским и Черным морем; вспомним и страну</w:t>
      </w:r>
      <w:r>
        <w:rPr>
          <w:b/>
          <w:sz w:val="22"/>
        </w:rPr>
        <w:t xml:space="preserve"> </w:t>
      </w:r>
      <w:r>
        <w:rPr>
          <w:sz w:val="22"/>
        </w:rPr>
        <w:t>Казахию, полагаемую Императором   Константином Багрянородным в сих же ме</w:t>
        <w:softHyphen/>
        <w:t>стах; ( ...) столько обстоя</w:t>
        <w:softHyphen/>
        <w:t>тельств вместе заставляют ду</w:t>
        <w:softHyphen/>
        <w:t>мать, что Торки и Берендеи, называясь Черкасами, называ</w:t>
        <w:softHyphen/>
        <w:t>лись и Козаками". Карамзин считал Черкасов народом сла</w:t>
        <w:softHyphen/>
        <w:t>вянизированным и иных Сла</w:t>
        <w:softHyphen/>
        <w:t>вян кроме Русских на востоке Европы не признавал: Они "под именем</w:t>
      </w:r>
      <w:r>
        <w:rPr>
          <w:b/>
          <w:sz w:val="22"/>
        </w:rPr>
        <w:t xml:space="preserve"> </w:t>
      </w:r>
      <w:r>
        <w:rPr>
          <w:sz w:val="22"/>
        </w:rPr>
        <w:t>Козаков состави</w:t>
        <w:softHyphen/>
        <w:t>ли один народ, который сде</w:t>
        <w:softHyphen/>
        <w:t>лался совершенно Русским, тем легче, что предки их, с десято</w:t>
        <w:softHyphen/>
        <w:t>го века обитав в области Ки</w:t>
        <w:softHyphen/>
        <w:t>евской, уже сами были почти Русскими".</w:t>
      </w:r>
    </w:p>
    <w:p>
      <w:pPr>
        <w:pStyle w:val="Normal"/>
        <w:ind w:firstLine="720"/>
        <w:rPr/>
      </w:pPr>
      <w:r>
        <w:rPr>
          <w:sz w:val="22"/>
        </w:rPr>
        <w:t>Черкасы скопились у Днепра в XI веке под давлением кочевни</w:t>
        <w:softHyphen/>
        <w:t>ков, пришедших из Азии. Вра</w:t>
        <w:softHyphen/>
        <w:t>ждебные Кыпчакам, для Татар Золотой Орды они оказались полезными соратниками и об</w:t>
        <w:softHyphen/>
        <w:t>ратились в часть Ордынских Казаков. Обратный отход на</w:t>
      </w:r>
      <w:r>
        <w:rPr>
          <w:i/>
          <w:sz w:val="22"/>
        </w:rPr>
        <w:t xml:space="preserve"> </w:t>
      </w:r>
      <w:r>
        <w:rPr>
          <w:sz w:val="22"/>
        </w:rPr>
        <w:t>восток Ч. начали в XVI в.. а в конце XVIII ст., по воле импе</w:t>
        <w:softHyphen/>
        <w:t>ратрицы Екатерины II, они воз</w:t>
        <w:softHyphen/>
        <w:t>вратились на земли древней Черкасии, но уже с новым офи</w:t>
        <w:softHyphen/>
        <w:t>циальным именем Черномор</w:t>
        <w:softHyphen/>
        <w:t>ских Казаков.</w:t>
      </w:r>
    </w:p>
    <w:p>
      <w:pPr>
        <w:pStyle w:val="Normal"/>
        <w:rPr/>
      </w:pPr>
      <w:r>
        <w:rPr>
          <w:sz w:val="22"/>
        </w:rPr>
        <w:t xml:space="preserve">Но в </w:t>
      </w:r>
      <w:r>
        <w:rPr>
          <w:sz w:val="22"/>
          <w:lang w:val="en-US"/>
        </w:rPr>
        <w:t>XI</w:t>
      </w:r>
      <w:r>
        <w:rPr>
          <w:sz w:val="22"/>
        </w:rPr>
        <w:t>-</w:t>
      </w:r>
      <w:r>
        <w:rPr>
          <w:sz w:val="22"/>
          <w:lang w:val="en-US"/>
        </w:rPr>
        <w:t>XII</w:t>
      </w:r>
      <w:r>
        <w:rPr>
          <w:sz w:val="22"/>
        </w:rPr>
        <w:t xml:space="preserve"> вв. не все казачьи предки покинули Кавказ. Часть из них, по русским данным (историки Болтин и Татищев), вызвана баскаком Курского княжения Ахматом в 1282 году и вскоре эти Казаки-Черкасы построили на Днепре город, названный их прозвищем Черкасами. Кроме этого, Ер</w:t>
        <w:softHyphen/>
        <w:t>молинская летопись под годом 1445 сообщает: "</w:t>
      </w:r>
      <w:r>
        <w:rPr>
          <w:sz w:val="22"/>
          <w:lang w:val="en-US"/>
        </w:rPr>
        <w:t>Toe</w:t>
      </w:r>
      <w:r>
        <w:rPr>
          <w:b/>
          <w:sz w:val="22"/>
        </w:rPr>
        <w:t xml:space="preserve"> </w:t>
      </w:r>
      <w:r>
        <w:rPr>
          <w:sz w:val="22"/>
        </w:rPr>
        <w:t>же весны</w:t>
      </w:r>
      <w:r>
        <w:rPr>
          <w:b/>
          <w:sz w:val="22"/>
        </w:rPr>
        <w:t xml:space="preserve"> </w:t>
      </w:r>
      <w:r>
        <w:rPr>
          <w:sz w:val="22"/>
        </w:rPr>
        <w:t>царь Махмет и сын его Мамутяк послали в Черкасы по лю</w:t>
        <w:softHyphen/>
        <w:t>ди и прииде к ним две тысячи Казаков". Через полвека С. Герберштейн и Матвей из Мехова говорят в своих сочине</w:t>
        <w:softHyphen/>
        <w:t>ниях о проживавших в Пятигорьи христианах славянской речи. Эти остатки казачьих предков ушли оттуда на Терек и Дон, а частично под Астра</w:t>
        <w:softHyphen/>
        <w:t>хань и на Днепр, во второй по</w:t>
        <w:softHyphen/>
        <w:t>ловине XVI века, когда на Сев. Кавказ вторично нахлынули ту</w:t>
        <w:softHyphen/>
        <w:t xml:space="preserve">рецкие армии. </w:t>
      </w:r>
    </w:p>
    <w:p>
      <w:pPr>
        <w:pStyle w:val="Normal"/>
        <w:rPr/>
      </w:pPr>
      <w:r>
        <w:rPr>
          <w:sz w:val="22"/>
        </w:rPr>
        <w:t xml:space="preserve"> </w:t>
      </w:r>
      <w:r>
        <w:rPr>
          <w:sz w:val="22"/>
        </w:rPr>
        <w:t>Город на Дне</w:t>
        <w:softHyphen/>
        <w:t>пре построенный Казаками, выходцами из Черкасии. Ран</w:t>
        <w:softHyphen/>
        <w:t>ний русский историк И. Бол</w:t>
        <w:softHyphen/>
        <w:t>тин, на основании данных ка</w:t>
        <w:softHyphen/>
        <w:t>кой-то пропавшей хроники, го</w:t>
        <w:softHyphen/>
        <w:t>ворит: "В 1282 г. Баскак Та</w:t>
        <w:softHyphen/>
        <w:t>тарский Курского княжения, призвав Черкас из Бештау или Пятигорья, населил ими сло</w:t>
        <w:softHyphen/>
        <w:t>боды под именем Казаков". Но эти Казаки, "не обретши себе безопасности там, ушли в Канев к Баскаку, который и на</w:t>
        <w:softHyphen/>
        <w:t>значил им место к пребыванию ниже по Днепру. Тут они по</w:t>
        <w:softHyphen/>
        <w:t>строили себе городок или, приличнее, острожок и назвали Черкасы, по причине, что боль</w:t>
        <w:softHyphen/>
        <w:t>шая часть из них была поро</w:t>
        <w:softHyphen/>
        <w:t>дою Черкасы".В основной Лаврентьевской летописи листки относящиеся к этому времени тоже исчезли.</w:t>
      </w:r>
    </w:p>
    <w:p>
      <w:pPr>
        <w:pStyle w:val="Normal"/>
        <w:rPr/>
      </w:pPr>
      <w:r>
        <w:rPr>
          <w:sz w:val="22"/>
        </w:rPr>
        <w:t>Другой ранний историк В. Н. Татищев говорит об основате</w:t>
        <w:softHyphen/>
        <w:t>лях города со злостью: "пер</w:t>
        <w:softHyphen/>
        <w:t>вые козаки, зброд из черкас горских, в княжении, Курском в 14 ст. явились; где они сло</w:t>
        <w:softHyphen/>
        <w:t>боду Черкасы построили.и под защитой татарских губернато</w:t>
        <w:softHyphen/>
        <w:t>ров воровством и разбоями промышляли; потом перешли на Днепр и город Черкасы на Днепре построили" (В. Н. Та</w:t>
        <w:softHyphen/>
        <w:t>тищев, История Российская, М.-Л. 1963, т. II, стр. 240). Та</w:t>
        <w:softHyphen/>
        <w:t>тищев, большой казакофоб, переносит время появления Черкасов в Курском княжении на XIV ст., но события, связан</w:t>
        <w:softHyphen/>
        <w:t>ные с этим, по летописным данным, происходили тогда, когда темник Нагай был еще жив, а он погиб в 1300 году.</w:t>
      </w:r>
    </w:p>
    <w:p>
      <w:pPr>
        <w:sectPr>
          <w:footerReference w:type="default" r:id="rId2"/>
          <w:type w:val="nextPage"/>
          <w:pgSz w:w="11906" w:h="16820"/>
          <w:pgMar w:left="1361" w:right="1418" w:gutter="0" w:header="0" w:top="1440" w:footer="720" w:bottom="776"/>
          <w:pgNumType w:fmt="decimal"/>
          <w:formProt w:val="false"/>
          <w:textDirection w:val="lrTb"/>
          <w:docGrid w:type="default" w:linePitch="360" w:charSpace="0"/>
        </w:sectPr>
        <w:pStyle w:val="Normal"/>
        <w:rPr/>
      </w:pPr>
      <w:r>
        <w:rPr>
          <w:sz w:val="22"/>
        </w:rPr>
        <w:t>От конца XV в. Черкасы служили пограничным пунктом Вел. кн. Литовского; в 1523 г. выдер</w:t>
        <w:softHyphen/>
        <w:t>жали осаду Крымских Татар; в 1553 г. князь Дмитрий Вишневецкий с местными Казака</w:t>
        <w:softHyphen/>
        <w:t>ми отбился там от нападения хана Девлет Гирея. От этого времени до Богдана Хмельниц</w:t>
        <w:softHyphen/>
        <w:t>кого Черкасы служили центром упра</w:t>
        <w:softHyphen/>
        <w:t>вления для Казаков, попавших в границы Литвы. Во время Казачье - Польской войны го</w:t>
        <w:softHyphen/>
        <w:t xml:space="preserve">род переходил из рук в руки и совершенно  обезлюдел. От 1797 г. Черкасы— уездный город Киевской губ.; </w:t>
      </w:r>
    </w:p>
    <w:p>
      <w:pPr>
        <w:pStyle w:val="Normal"/>
        <w:jc w:val="center"/>
        <w:rPr/>
      </w:pPr>
      <w:r>
        <w:rPr>
          <w:b/>
          <w:sz w:val="24"/>
        </w:rPr>
        <w:t>Ногайцы - недостающее звено?.</w:t>
      </w:r>
    </w:p>
    <w:p>
      <w:pPr>
        <w:pStyle w:val="Normal"/>
        <w:rPr>
          <w:b/>
          <w:b/>
          <w:sz w:val="22"/>
        </w:rPr>
      </w:pPr>
      <w:r>
        <w:rPr>
          <w:b/>
          <w:sz w:val="22"/>
        </w:rPr>
      </w:r>
    </w:p>
    <w:p>
      <w:pPr>
        <w:pStyle w:val="Normal"/>
        <w:rPr>
          <w:sz w:val="22"/>
        </w:rPr>
      </w:pPr>
      <w:r>
        <w:rPr>
          <w:sz w:val="22"/>
        </w:rPr>
        <w:t>Нагай -  князь тюрко-мангутского племени из состава Золотой Орды. Он был связан с ханами Чингисидами кровным родством и от 1280 г. считался в их царстве пра</w:t>
        <w:softHyphen/>
        <w:t xml:space="preserve">вителем западных </w:t>
      </w:r>
      <w:r>
        <w:rPr>
          <w:sz w:val="22"/>
          <w:lang w:val="en-US"/>
        </w:rPr>
        <w:t>o</w:t>
      </w:r>
      <w:r>
        <w:rPr>
          <w:sz w:val="22"/>
        </w:rPr>
        <w:t>6ластей. В действительности же, Нагай, на протяжении двух десят</w:t>
        <w:softHyphen/>
        <w:t>ков лет, оставался безраз</w:t>
        <w:softHyphen/>
        <w:t>дельным владетелем всех та</w:t>
        <w:softHyphen/>
        <w:t>тарских земель, расположен</w:t>
        <w:softHyphen/>
        <w:t>ных на запад от Дона. Дань от соседних народов он брал в свою казну. Его современник, греческий историк Паксимер, пишет о нем: «Нагай был храбрым воином, наи</w:t>
        <w:softHyphen/>
        <w:t>более мудрым и ловким пра</w:t>
        <w:softHyphen/>
        <w:t>вителем из всех, какого ког</w:t>
        <w:softHyphen/>
        <w:t>да либо имели Татары, на</w:t>
        <w:softHyphen/>
        <w:t>зываемые Монголами. Все нетатарские племена, попав</w:t>
        <w:softHyphen/>
        <w:t>шие в границы его владений, вскоре оказались полностью отатаренными: «Аланы, Цики (чиги ?), Готы, Русы и множество других народов, живших раньше на этой земле около моря и дальше от моря, бы</w:t>
        <w:softHyphen/>
        <w:t>ли теперь собраны вместе. Они вскоре приняли татар</w:t>
        <w:softHyphen/>
        <w:t xml:space="preserve">ские обычаи, фасон одежды, язык». </w:t>
      </w:r>
    </w:p>
    <w:p>
      <w:pPr>
        <w:pStyle w:val="Normal"/>
        <w:ind w:firstLine="720"/>
        <w:rPr/>
      </w:pPr>
      <w:r>
        <w:rPr>
          <w:sz w:val="22"/>
        </w:rPr>
        <w:t>Вошли в  его дружины и остатки местных Т о р к о в – Берендеев, наши предки, в качестве Ордынских казаков. По мнению казачьего историка Е. П. Савельева, именно они способствовали росту военной сла</w:t>
        <w:softHyphen/>
        <w:t>вы этого крымского князя.</w:t>
      </w:r>
    </w:p>
    <w:p>
      <w:pPr>
        <w:pStyle w:val="Normal"/>
        <w:spacing w:lineRule="atLeast" w:line="240"/>
        <w:ind w:firstLine="720"/>
        <w:rPr/>
      </w:pPr>
      <w:r>
        <w:rPr>
          <w:sz w:val="22"/>
        </w:rPr>
        <w:t>Нагай был женат на доче</w:t>
        <w:softHyphen/>
        <w:t>ри Византийского императо</w:t>
        <w:softHyphen/>
        <w:t>ра Ефросиньи. Он помогал Византии в ее борьбе с Болгарами. Но, одновременно, он, не переставая, вмешивался в дела ханов Золотой Орды, отчего возникали дворцовые перевороты, междоусобия и войны. В результате</w:t>
      </w:r>
      <w:r>
        <w:rPr>
          <w:b/>
          <w:sz w:val="22"/>
        </w:rPr>
        <w:t xml:space="preserve"> </w:t>
      </w:r>
      <w:r>
        <w:rPr>
          <w:sz w:val="22"/>
        </w:rPr>
        <w:t>их по</w:t>
        <w:softHyphen/>
        <w:t>гиб и сам. Он был убит в бою с войсками хана Тохты (1300 г.).</w:t>
      </w:r>
    </w:p>
    <w:p>
      <w:pPr>
        <w:pStyle w:val="Normal"/>
        <w:spacing w:lineRule="atLeast" w:line="240"/>
        <w:rPr/>
      </w:pPr>
      <w:r>
        <w:rPr>
          <w:sz w:val="22"/>
        </w:rPr>
        <w:t>Тракай, сын Нагая, отошел с остатками отцовской дружины к пределам Болгарин, а орду Мангутов хан Тохта выселил в Среднюю Азию. Ордынские казаки, собравшиеся около Нагая, известны в истории позднее, как Перекопские и Белгород</w:t>
        <w:softHyphen/>
        <w:t xml:space="preserve">ские, а также, как казаки охраны генуэзских колоний. </w:t>
      </w:r>
    </w:p>
    <w:p>
      <w:pPr>
        <w:pStyle w:val="Normal"/>
        <w:spacing w:lineRule="atLeast" w:line="240"/>
        <w:ind w:firstLine="720"/>
        <w:rPr/>
      </w:pPr>
      <w:r>
        <w:rPr>
          <w:sz w:val="22"/>
        </w:rPr>
        <w:t xml:space="preserve"> </w:t>
      </w:r>
      <w:r>
        <w:rPr>
          <w:sz w:val="22"/>
        </w:rPr>
        <w:t xml:space="preserve">По имени великого хана Нагая  и происходит самоназвание одного из загадочных народов  Великой степи.  Когда-то, по утверждению историков,  они кочевали от Урала до Днепра, в Нижнем Поволжьи, на Северном Кавказе и в Крыму. Ногайские орды сложились в результате слияния тюрко и монголо-язычных народов с тюркоязычными кыпчаками (половцами).  Основными  занятиями ногайцев были отгонное скотоводство: верблюдоводство, коневодство, овцеводство, в незначительных и архаичных формах, земледелие и огородничество. </w:t>
      </w:r>
    </w:p>
    <w:p>
      <w:pPr>
        <w:pStyle w:val="Normal"/>
        <w:spacing w:lineRule="atLeast" w:line="240"/>
        <w:rPr/>
      </w:pPr>
      <w:r>
        <w:rPr>
          <w:sz w:val="22"/>
        </w:rPr>
        <w:tab/>
        <w:t>Жили ногайцы аулами. Основным жилищем были  большая разборная кибитка –терме (терем?) и малая  переносная – отав.  Оседлые ногайцы,(а были и такие!) жили в полуземлянках -  ерме къазы – точно таких же ( а может быть, одних и тех же?), в каких жили  люди, именовавшие себя казаками в 14- 15 вв. Мужчины носили рубаху, штаны, бешмет, верхней одеждой служили «черкеска» (кафтан без воротника), бурка, шуба., головной убор составляли папаха и башлык. Женский костюм включал: рубаху, шальвары, бешмет (верхняя распашная одежда) длинное распашное платье (казакин или чепан Б.А) меховые шапки, повязанные платком, ( точно так же как до сих пор повязывают казачки), зимой надевались крытые сукном шубы. обувью являлись сапоги, башмаки – тюрск. ( мягкие полусапожки из телячьей кожи) чарыки. ( Чирики! Господи, ты, Боже мой! Б.А.)</w:t>
      </w:r>
    </w:p>
    <w:p>
      <w:pPr>
        <w:pStyle w:val="Normal"/>
        <w:spacing w:lineRule="atLeast" w:line="240"/>
        <w:rPr/>
      </w:pPr>
      <w:r>
        <w:rPr>
          <w:sz w:val="22"/>
        </w:rPr>
        <w:tab/>
        <w:t xml:space="preserve">И в еде  не существовало никакой разницы  между казачьей кухней и кухней ногайцев – то же самое молоко и мясо, конина, баранина,  молоко, сюзьма, ирьян и т.п. </w:t>
      </w:r>
    </w:p>
    <w:p>
      <w:pPr>
        <w:pStyle w:val="Normal"/>
        <w:spacing w:lineRule="atLeast" w:line="240"/>
        <w:rPr/>
      </w:pPr>
      <w:r>
        <w:rPr>
          <w:sz w:val="22"/>
        </w:rPr>
        <w:t xml:space="preserve">Социальное устройство  ногайской орды  обычно для кочевого народа на ступени патриархально-феодального развития. Родовая и соседская взаимопомощь, кровная месть, гостеприимство, побратимство, аталычество… Правили Бии (баи, буйи, мурзы, султаны , кайбаши, мелкая знать) далее,  основное свободное население и  крепостные, а также домашние рабы, аж в 19 веке!  </w:t>
      </w:r>
    </w:p>
    <w:p>
      <w:pPr>
        <w:pStyle w:val="Normal"/>
        <w:spacing w:lineRule="atLeast" w:line="240"/>
        <w:ind w:firstLine="720"/>
        <w:rPr/>
      </w:pPr>
      <w:r>
        <w:rPr>
          <w:sz w:val="22"/>
        </w:rPr>
        <w:t>Среди ногайцев, при всей их нынешней малочисленности  преобладает несколько типов лиц: совершенно монголоидные, но они свидетельствуют не только о  предках, сколько о связях с пришедшими в степи калмыками, кавказский тип, какой можно встретить и у нижне-донских казаков и у кубанцев и, совершенно, европейский…</w:t>
      </w:r>
    </w:p>
    <w:p>
      <w:pPr>
        <w:pStyle w:val="Normal"/>
        <w:spacing w:lineRule="atLeast" w:line="240"/>
        <w:rPr>
          <w:sz w:val="22"/>
        </w:rPr>
      </w:pPr>
      <w:r>
        <w:rPr>
          <w:sz w:val="22"/>
        </w:rPr>
        <w:tab/>
        <w:t>Я знаю, сколько камней будет брошено в мой огород, но я убежден, что именно ногайцы - то самое  недостающее звено в цепи аланы, болгары, хазары, печенеги, половцы,  …ногайцы!….славяне ( русские)…- казаки. Именно ногайцы – автохонный народ.</w:t>
      </w:r>
    </w:p>
    <w:p>
      <w:pPr>
        <w:pStyle w:val="Normal"/>
        <w:spacing w:lineRule="atLeast" w:line="240"/>
        <w:ind w:firstLine="720"/>
        <w:rPr/>
      </w:pPr>
      <w:r>
        <w:rPr>
          <w:sz w:val="22"/>
        </w:rPr>
        <w:t>Предки именно этого народа стали той тюркской степной основой, на какой сформировалось казачество. Во всяком случае,  донское. Так что же не слились они в единый народ? Во-первых, слились! Это - казаки. Просто славянская  земледельческая культура   у казаков возобладала. А во-вторых, ни один ногаец не может утверждать, что его кровь не идентична крови казака, и наоборот, ни один коренной, чистокровный казак не может быть уверен, что ногайцы не его ближайшие родственники, равно как кумыки и другие древние народы степи и Предкавказья. История постоянно доносит нам сведения, что атаман такой-то ушел к ногаям, то на Яик, то в Крым… Иное дело, что один считает себя ногайцем , а другой казаком… Разнесла то их судьба в два разные народа не по этническому признаку, а про религиозному. Донские казаки – православные, ногайцы – мусульмане сунниты.</w:t>
      </w:r>
    </w:p>
    <w:p>
      <w:pPr>
        <w:pStyle w:val="Normal"/>
        <w:spacing w:lineRule="atLeast" w:line="240"/>
        <w:rPr/>
      </w:pPr>
      <w:r>
        <w:rPr>
          <w:sz w:val="22"/>
        </w:rPr>
        <w:tab/>
        <w:t>Одни, так сказать, кяфиры, гяуры, а  другие басурмане! И двести лет в жесточайших войнах они истребляли друг друга. Но следует добавить, что религии тут не причина. Это скорее объяснение. Воевали потому,  что  - средневековье, воевали за господство в степи… А вона за веру только объяснение. Тогда в степи все воевали.</w:t>
      </w:r>
    </w:p>
    <w:p>
      <w:pPr>
        <w:pStyle w:val="Normal"/>
        <w:spacing w:lineRule="atLeast" w:line="240"/>
        <w:rPr>
          <w:sz w:val="22"/>
        </w:rPr>
      </w:pPr>
      <w:r>
        <w:rPr>
          <w:sz w:val="22"/>
        </w:rPr>
      </w:r>
    </w:p>
    <w:p>
      <w:pPr>
        <w:pStyle w:val="Style9"/>
        <w:jc w:val="center"/>
        <w:rPr>
          <w:b/>
          <w:b/>
          <w:bCs/>
          <w:sz w:val="22"/>
          <w:szCs w:val="22"/>
        </w:rPr>
      </w:pPr>
      <w:r>
        <w:rPr>
          <w:b/>
          <w:bCs/>
          <w:sz w:val="22"/>
          <w:szCs w:val="22"/>
        </w:rPr>
        <w:t>Нагаи</w:t>
      </w:r>
    </w:p>
    <w:p>
      <w:pPr>
        <w:pStyle w:val="Style9"/>
        <w:rPr>
          <w:sz w:val="22"/>
          <w:szCs w:val="22"/>
        </w:rPr>
      </w:pPr>
      <w:r>
        <w:rPr>
          <w:i/>
          <w:iCs/>
          <w:sz w:val="22"/>
          <w:szCs w:val="22"/>
        </w:rPr>
        <w:t>нагайцы (ногайцы)</w:t>
      </w:r>
      <w:r>
        <w:rPr>
          <w:sz w:val="22"/>
          <w:szCs w:val="22"/>
        </w:rPr>
        <w:t xml:space="preserve"> — так называлось татарское население южно-русских степей, получившее, будто бы, это название от известного темника Ногая (см.). Их разделяли у нас на Больших, живших на Восток от р. Волги, и Малых — на Запад от нее. </w:t>
      </w:r>
      <w:r>
        <w:rPr>
          <w:i/>
          <w:iCs/>
          <w:sz w:val="22"/>
          <w:szCs w:val="22"/>
        </w:rPr>
        <w:t>Большие</w:t>
      </w:r>
      <w:r>
        <w:rPr>
          <w:sz w:val="22"/>
          <w:szCs w:val="22"/>
        </w:rPr>
        <w:t xml:space="preserve"> </w:t>
      </w:r>
      <w:r>
        <w:rPr>
          <w:i/>
          <w:iCs/>
          <w:sz w:val="22"/>
          <w:szCs w:val="22"/>
        </w:rPr>
        <w:t>Н</w:t>
      </w:r>
      <w:r>
        <w:rPr>
          <w:sz w:val="22"/>
          <w:szCs w:val="22"/>
        </w:rPr>
        <w:t xml:space="preserve">. — это потомки татар Золотой орды, вместе с покоренными ими тюркскими народами. </w:t>
      </w:r>
      <w:r>
        <w:rPr>
          <w:i/>
          <w:iCs/>
          <w:sz w:val="22"/>
          <w:szCs w:val="22"/>
        </w:rPr>
        <w:t xml:space="preserve">Малые Н. </w:t>
      </w:r>
      <w:r>
        <w:rPr>
          <w:sz w:val="22"/>
          <w:szCs w:val="22"/>
        </w:rPr>
        <w:t>из приазовского края были вытеснены нашими казаками далее на З, где разделились на несколько орд, подчинявшихся крымским ханам, а через них — турецким султанам:</w:t>
      </w:r>
      <w:r>
        <w:rPr>
          <w:i/>
          <w:iCs/>
          <w:sz w:val="22"/>
          <w:szCs w:val="22"/>
        </w:rPr>
        <w:t xml:space="preserve"> </w:t>
      </w:r>
      <w:r>
        <w:rPr>
          <w:sz w:val="22"/>
          <w:szCs w:val="22"/>
        </w:rPr>
        <w:t>буджакская орда (от Днепровского лимана по берегу Черного моря к устьям Дуная, т. е. от Аккермана до Измаила), едисанская (в Очаковской области), джамбуйлукская и едичкульская (в северных уездах нынешней Таврической губ. и отчасти в Екатеринославской), азовская (в бывшем Таганрогском градоначальстве) и кубанская (в бывшем Черноморском округ). Большие Н. вступили в русское подданство еще при Иоанне Грозном, причем сравнительно надолго сохранили своих ханов, как подручников Белого царя. Русское влияние на Малых Н. началось лишь во второй половине XVIII ст. По мысли гр. Панина, командовавшего нашей армией в Новороссийской губ. и Очаковской области, начались в 1769 г. попытки привлечь Н. на сторону России; в 1770 г. изъявили готовность принять русское подданство орды едисанская и буджацкая, часть которых (11794 д.) вслед за тем были водворены, для временного кочевания, в степях от р. Каменки до г. Азова, т. е. на прежних их землях. Так как война с Турцией тогда же возобновилась, то из предосторожности Н. были переведены в степи</w:t>
      </w:r>
      <w:r>
        <w:rPr>
          <w:i/>
          <w:iCs/>
          <w:sz w:val="22"/>
          <w:szCs w:val="22"/>
        </w:rPr>
        <w:t xml:space="preserve"> </w:t>
      </w:r>
      <w:r>
        <w:rPr>
          <w:sz w:val="22"/>
          <w:szCs w:val="22"/>
        </w:rPr>
        <w:t>между Доном и Кубанью. Там они оставались до 1783 г., когда их решили, вопреки обещанию, еще раз перевести в новые места, далее на С, в приуральские степи, в кочевья киргизов и калмыков. Узнав об этом, Н. разом собрали свои кибитки и бежали на Кавказ. Потемкин поспешил успокоить их и вернуть их в Россию. При помощи влиятельного мурзы Баязет-бея удалось, в 1784 г., возвратить в ейские степи до 1000 семейств беглецов, а потом, до 1790 г., вернулось еще до 2000 семейств. В 1790 г. Потемкин, опасаясь присоединения Н. к туркам, с которыми тогда произошли у нас столкновения на Кавказе, перевел едисанскую орду частью к туркменам, а Н., кочевавших в низовьях р. Кумы по Каспийскому морю — частью на левый берег Молочных вод, где им достался обширный треугольник, образуемый устьем р. Берды, оз. Молочным и верховьем р. Токмак. Здесь число Н. постепенно увеличивалось — между прочим, выселенцами из Анапы и из Кизлярской степи. В начале XIX ст. числилось в едисанской орде 4655 мжч. (26 аулов), в джамбуйлукской 1922 мжч. (11 аулов), в едичкульской 1188 мжч. (6 аулов). В 1806 г., во время войны с Турцией, бывшая еще под ее властью буджацкая орда, среди которой находились и едисанцы и джамбуйлуки, изъявила покорность России и переселилась к своим единоплеменникам. В 1807 г. состоялся переход их из-за Днестра на Новороссийскую сторону; всего перешло тогда в Таврическую губ. 6404 души обоего пола. В 1801 г. имп. Павел I разрешил Н. нести конную военную службу, причем они вызывались содержать за свой счет 1000 чел. Это продолжалось только до 1804 г.; регулярная служба оказалась несвойственной натуре Н. В конце XVIII ст. стали приниматься меры к обращению Н. к земледелию; администрация раздавала им хлебные семена и старалась, согласно предписанию Екатерины, убеждать "примером кротости"; но, когда приставом нагайских орд был назначен французский эмигрант граф де Мезон, он, чтобы обратить весь народ к земледелию, сжег все их кибитки. При устье реки Обыточной был основан, в 1821 г., в 3 в. от моря, город Ногайск, где заведены были плантации: лесная и садовая. Хотя город получил значительные льготы, но развиваться не мог, так как место для него было выбрано неудачно: по мелководью здесь моря нельзя было построить пристань, а речка летом пересыхала. Требовалось избрать новый пункт, вследствие чего в 1830 г. был заложен, на устье р. Берды, г. Бердянск. По бухарестскому трактату было постановлено, что татары едисанской орды, перешедшие в Россию из Бесарабии, могут, если пожелают, возвратиться в пределы Отоманской империи; на этом основании 1892 кибитки буджаков и едисанцев в 1812 г. вернулись в Турцию. После крымской войны началось переселение Н. в Турцию. Полагают, что к 60-м годам их ушло 180000 душ. Причины выселения неизвестны; вероятно, ему способствовали действия местной администрации. Остальные Нагайцы ушли из России в Турцию после восточной войны и были турецким правительством поселены в. Малой Азии. Теперь не осталось у нас ни одного Н. в северных уездах Таврической губ.</w:t>
      </w:r>
    </w:p>
    <w:p>
      <w:pPr>
        <w:pStyle w:val="Style9"/>
        <w:jc w:val="right"/>
        <w:rPr>
          <w:bCs/>
          <w:sz w:val="22"/>
          <w:szCs w:val="22"/>
        </w:rPr>
      </w:pPr>
      <w:r>
        <w:rPr>
          <w:bCs/>
          <w:sz w:val="22"/>
          <w:szCs w:val="22"/>
        </w:rPr>
        <w:t>(выписка из Энциклопедии Брокгауза и Эфрона)</w:t>
      </w:r>
    </w:p>
    <w:p>
      <w:pPr>
        <w:pStyle w:val="Normal"/>
        <w:spacing w:lineRule="atLeast" w:line="240"/>
        <w:ind w:firstLine="720"/>
        <w:rPr/>
      </w:pPr>
      <w:r>
        <w:rPr>
          <w:sz w:val="22"/>
        </w:rPr>
        <w:t>Ногайцев сегодня в России около 70 тысяч. Они живут в Дагестане, в Ставропольском крае, делятся на две субэтнические группы акногайцы и караногайцы (белые и черные ногайцы) соответственно два диалекта. Но до пяти миллионов потомков ногайцев живет в Турции , где они почти неотличимы от турок-анатолийцев.</w:t>
      </w:r>
    </w:p>
    <w:p>
      <w:pPr>
        <w:pStyle w:val="Normal"/>
        <w:spacing w:lineRule="atLeast" w:line="240"/>
        <w:rPr>
          <w:sz w:val="22"/>
        </w:rPr>
      </w:pPr>
      <w:r>
        <w:rPr>
          <w:sz w:val="22"/>
        </w:rPr>
        <w:tab/>
        <w:t xml:space="preserve">А нас, (не ряженных, у тех  кроме лент на кальсонах ничего казачьего нет, тех, кто все просят правительство выдать им справки, что они - казаки), нас казаков  коренных, чьи родословные  уходят, как и у ногайцев,  в 12-13 века, в Великую Степь, в Дешт и Кыпчак, ставший затем Казачьим Присудом, нас, сегодня, может еще и меньше, чем ногайцев! И живем мы, разбросанные  по всему миру. Даже в Антарктиде семь казачьих могил в вечном льду. </w:t>
      </w:r>
    </w:p>
    <w:p>
      <w:pPr>
        <w:pStyle w:val="Normal"/>
        <w:spacing w:lineRule="atLeast" w:line="240"/>
        <w:ind w:firstLine="720"/>
        <w:rPr/>
      </w:pPr>
      <w:r>
        <w:rPr>
          <w:sz w:val="22"/>
        </w:rPr>
        <w:t>А сколько потомков казаков, современников и участников казачье –ногайских войн, живет в России – неизвестно. Думаю не меньше, чем в Турции.</w:t>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t>Калмыки.</w:t>
      </w:r>
    </w:p>
    <w:p>
      <w:pPr>
        <w:pStyle w:val="Normal"/>
        <w:spacing w:lineRule="atLeast" w:line="240"/>
        <w:rPr/>
      </w:pPr>
      <w:r>
        <w:rPr>
          <w:b/>
          <w:sz w:val="24"/>
        </w:rPr>
        <w:tab/>
      </w:r>
      <w:r>
        <w:rPr>
          <w:sz w:val="22"/>
        </w:rPr>
        <w:t xml:space="preserve">Называть их так  стали с 16 века.  Слово хальмг – тюркское, в буквальном переводе «остаток». То есть «ойраты» – монголы не принявшие ислам. В начале 17 века этот «остаток» стал последней волной переселенцев  из Азии и накрыл Западную часть Дешт и Кипчак. Под натиском халхасских и казахских ханов калмыки откочевали из Джунгарии к границам России в Западной Сибири, а затем  около 280 тыс. калмыков переселились в низовья  Волги и Урала. </w:t>
      </w:r>
    </w:p>
    <w:p>
      <w:pPr>
        <w:pStyle w:val="Normal"/>
        <w:spacing w:lineRule="atLeast" w:line="240"/>
        <w:ind w:firstLine="720"/>
        <w:rPr/>
      </w:pPr>
      <w:r>
        <w:rPr>
          <w:sz w:val="22"/>
        </w:rPr>
        <w:t xml:space="preserve">Приход такого числа переселенцев был катастрофой для всех народов, живших в степи. Началось стремительное бегство ногайцев, астраханских татар, и множества мелких орд за Волгу и в Предкавкзье.  </w:t>
      </w:r>
    </w:p>
    <w:p>
      <w:pPr>
        <w:pStyle w:val="Normal"/>
        <w:spacing w:lineRule="atLeast" w:line="240"/>
        <w:rPr/>
      </w:pPr>
      <w:r>
        <w:rPr>
          <w:sz w:val="22"/>
        </w:rPr>
        <w:tab/>
        <w:t xml:space="preserve">Калмыки надвинулись тучей. Они отсекли Сибирь от Бухарского и Хивинского ханств и, отчасти, благодаря этому, в ней смогли закрепиться казаки Ермака и последователей. Это спасло Сибирь от войн. Но войны начались в Поволжье и на Дону. </w:t>
      </w:r>
    </w:p>
    <w:p>
      <w:pPr>
        <w:pStyle w:val="Normal"/>
        <w:spacing w:lineRule="atLeast" w:line="240"/>
        <w:rPr/>
      </w:pPr>
      <w:r>
        <w:rPr>
          <w:sz w:val="22"/>
        </w:rPr>
        <w:tab/>
        <w:t xml:space="preserve">В 1643 году калмыцкие тайши Лаузан, Даян-Эрке и Хо-Орлюк появились на правом берегу Волги. Калмыки выходили  на казачью сторону и раньше , но до  1643 года малыми ордами. С этого времени начинается  короткий период  ожесточенных столкновений калмыков и казаков и , одновременно, шел мучительный процесс узнавания и «притирки» казаков и калмыков. В 1661 году Войско Донское заключило с калмыками союз против Крыма, в 1643 году  одержали совместную победу над крымскими татарами у Молочных вод. Но когда разинская криминальная голутва  отогнала стада у тайшей Бока и Дувара, калмыки сожгли и разграбили 10 городков от Чира до Медведицы и Хопра. Еще больший урон нанес тайша Аюка на Нижнем Дону на Маныче и Кальмиусе. </w:t>
      </w:r>
    </w:p>
    <w:p>
      <w:pPr>
        <w:pStyle w:val="Normal"/>
        <w:spacing w:lineRule="atLeast" w:line="240"/>
        <w:rPr/>
      </w:pPr>
      <w:r>
        <w:rPr>
          <w:sz w:val="22"/>
        </w:rPr>
        <w:tab/>
        <w:t>Однако великое и необъяснимое дело комплиментарность!  Казаки и калмыки оказались комплиментарны!  Несмотря на  военные столкновения и многочисленные жертвы с обоих сторон возникает, то, что Л.Н. Гумилев называет симбиозом. «То есть формой взаимополезного сосуществования этнических систем в одном регионе, при котором симбионты (участники процесса Б.А) сохраняют свое своеобразие. При такой форме контакта этнические коллективы имеют различные наборы приспособительных навыков, используя различные части ландшафта или разные ландшафты. Так великороссы селились в основном по долинам рек, оставляя степные просторы казахам и калмыкам, а лесные водоразделы  угорским народам.»</w:t>
      </w:r>
    </w:p>
    <w:p>
      <w:pPr>
        <w:pStyle w:val="Normal"/>
        <w:spacing w:lineRule="atLeast" w:line="240"/>
        <w:rPr/>
      </w:pPr>
      <w:r>
        <w:rPr>
          <w:sz w:val="22"/>
        </w:rPr>
        <w:tab/>
        <w:t xml:space="preserve">Если  эту достаточно простую фразу перевести с научного языка  на обыкновенный, то она означает, что  казаки и калмыки прекрасно ужились. Калмыкам нужна  сухая степь, а казаки в ту пору, жили исключительно по рекам, не случайно же они по рекам и именовались: донские, терские, днепровские, яицкие… Польза от совместного проживания - обоюдная. Образно говоря, казаки научили калмыков есть хлеб и рыбу, а калмыки научили казаков ездить верхом. Именно  навыки верховой езды, в том числе и зафиксированные в  манжурских и китайских верховых школах и отточенные на протяжении столетий,  калмыки передали казакам. Кроме того, очень скоро и сами калмыки влились в казачье Донское войско. В 1685 году 200 калмыцких семей впервые зачислили  в донское казачье войско.  </w:t>
      </w:r>
    </w:p>
    <w:p>
      <w:pPr>
        <w:pStyle w:val="Normal"/>
        <w:spacing w:lineRule="atLeast" w:line="240"/>
        <w:ind w:firstLine="720"/>
        <w:rPr/>
      </w:pPr>
      <w:r>
        <w:rPr>
          <w:sz w:val="22"/>
        </w:rPr>
        <w:t>В составе войска они оставались ламаистами, хотя  многие крестились и число православных калмыков весьма значительное.  К 1917 году,  приблизительно, каждый четвертый калмык  служил в казачьих войсках. То есть стал казаком по сословию, по службе и это выделяло его из среды остальных калмыков. В калмыцком языке  появилось даже  новое слово «бузава» калмык - донской казак. Служили калмыки еще и в Астраханском, и в Оренбургском, и в Уральском  казачьих войсках.</w:t>
      </w:r>
    </w:p>
    <w:p>
      <w:pPr>
        <w:pStyle w:val="Normal"/>
        <w:spacing w:lineRule="atLeast" w:line="240"/>
        <w:rPr/>
      </w:pPr>
      <w:r>
        <w:rPr>
          <w:sz w:val="22"/>
        </w:rPr>
        <w:tab/>
        <w:t xml:space="preserve">Однако, когда империя навалилась всей своей мощью на казачество и на все степные народы, именно в среде калмыков возникла и получила воплощение  идея вернуться!  Эту идею потом заимствовали казаки, припомнив смутные грезы  о том , что их предки когда-то жили в стране Беловодье у Золотых гор. Современные историки, подтверждают эти воспоминания. Действительно, когда-то половцы вышли с Алтая, где  есть знаменитый водопад Белуха. И  не однажды отправлялись казаки искать эту страну счастья. Хотя сколько там в них осталось этой  половецкой крови?! Последний обоз в 5 тысяч телег  ушел на поиски страны Беловодья с Кубани в 1907 году. Несколько семей кубанцев дошли до Алтая, остальные вернулись или растелись по России и Сибири. Все  эти походы повторяли трагический путь «встрчь солнцу», по которому в «Страну Справедливости и Благоденствия» мечтали вернуться и калмыки. В 1771 году 125 тысяч калмыков пошло назад через степи в Джунгарию. Большая их часть погибла в пути. Часть вернулась в Европу. Оставшиеся на Дону, на Украине и на Урале приняли православие.  </w:t>
      </w:r>
    </w:p>
    <w:p>
      <w:pPr>
        <w:pStyle w:val="Normal"/>
        <w:spacing w:lineRule="atLeast" w:line="240"/>
        <w:rPr/>
      </w:pPr>
      <w:r>
        <w:rPr>
          <w:sz w:val="22"/>
        </w:rPr>
        <w:tab/>
        <w:t xml:space="preserve">Калмыки отличались отчаянной храбростью, мужеством и верностью присяге.  Православные калмыки, плечом к плечу с казаками, дрались в Гражданскую войну, и в красных, ив белых, приняв, за тем, все что выпало казакам на долю в 20 веке: раскулачивание, расказачивание, геноцид и депортацию. Во время второй Мировой войны они, вместе с казаками-эмигрантами,  дрались с большевиками в составе частей Вермахта. За это весь калмыцкий народ, в том числе и те кто героически и самоотверженно воевал в Советской армии были высланы в Сибирь и Казахстан. Православные калмыки почти поголовно  истреблены. Поэтому сегодня господствующая в Республике религия  буддизм-ламаизм.  </w:t>
      </w:r>
    </w:p>
    <w:p>
      <w:pPr>
        <w:pStyle w:val="Normal"/>
        <w:spacing w:lineRule="atLeast" w:line="240"/>
        <w:rPr/>
      </w:pPr>
      <w:r>
        <w:rPr>
          <w:sz w:val="22"/>
        </w:rPr>
        <w:tab/>
        <w:t>Калмыкам  разрешили вернуться  1957- 1958 годах в восстановленную Калмыцкую Республику. Правда размешается она не совсем там, и даже совсем не там, где была  территория прежних калмыцких кочевий. В 1990 году потомки калмыков казаков  восстановили Калмыцкое казачье войско, считая, что трехвековая казачья служба и постоянное проживание  среди донского  астраханского и оренбургского казачества, наложила на стереотип поведения  калмыков казаков такой отпечаток, что они могут считаться субэтносом среди калмыков.</w:t>
      </w:r>
    </w:p>
    <w:p>
      <w:pPr>
        <w:pStyle w:val="Normal"/>
        <w:spacing w:lineRule="atLeast" w:line="240"/>
        <w:rPr/>
      </w:pPr>
      <w:r>
        <w:rPr>
          <w:sz w:val="22"/>
        </w:rPr>
        <w:tab/>
        <w:t>Монголоидные черты, что встречаются  в облике и лицах казаков – результат  этнических контактов с калмыками.  Редко в каком  нижне донском казаке нет капли калмыцкой крови.</w:t>
      </w:r>
    </w:p>
    <w:p>
      <w:pPr>
        <w:pStyle w:val="Normal"/>
        <w:spacing w:lineRule="atLeast" w:line="240"/>
        <w:jc w:val="center"/>
        <w:rPr>
          <w:b/>
          <w:b/>
          <w:sz w:val="24"/>
        </w:rPr>
      </w:pPr>
      <w:r>
        <w:rPr>
          <w:b/>
          <w:sz w:val="24"/>
        </w:rPr>
        <w:t>Караимы.</w:t>
      </w:r>
    </w:p>
    <w:p>
      <w:pPr>
        <w:pStyle w:val="Normal"/>
        <w:spacing w:lineRule="atLeast" w:line="240"/>
        <w:ind w:firstLine="720"/>
        <w:rPr/>
      </w:pPr>
      <w:r>
        <w:rPr>
          <w:sz w:val="22"/>
        </w:rPr>
        <w:t xml:space="preserve">Самоназвание - карайлар. Язык караимов относится ко  все той же кыпчакской подруппе алтайской семьи. Караимы – тюрки, хотя исповедуют иудаизм. Правда,  не ортодоксальный. Караимы, например, не признают таламуд, а только книги Ветхого Завета. Их иудаизм – наследие Хазарского каганата , о нем мы подробно говорили в первом томе. Ученые считают  караимов потомками древнейшего тюркского населения Крыма. Когда то они в Крыму были сильнее всех. Сохранились развалины  сильной  караимской крепости Чуфут-Кале. </w:t>
      </w:r>
    </w:p>
    <w:p>
      <w:pPr>
        <w:pStyle w:val="Normal"/>
        <w:spacing w:lineRule="atLeast" w:line="240"/>
        <w:ind w:firstLine="720"/>
        <w:rPr/>
      </w:pPr>
      <w:r>
        <w:rPr>
          <w:sz w:val="22"/>
        </w:rPr>
        <w:t>В войсках крымских ханов караимы составляли  гвардию. Осталось караимов на свете около трех тысяч. Большая часть из них живет в Москве, Санкт-Петербурге и в Литве, где город Тракай считается их центром.</w:t>
      </w:r>
    </w:p>
    <w:p>
      <w:pPr>
        <w:pStyle w:val="Normal"/>
        <w:spacing w:lineRule="atLeast" w:line="240"/>
        <w:ind w:firstLine="720"/>
        <w:rPr>
          <w:sz w:val="22"/>
        </w:rPr>
      </w:pPr>
      <w:r>
        <w:rPr>
          <w:sz w:val="22"/>
        </w:rPr>
        <w:t>А причем тут казаки?</w:t>
      </w:r>
    </w:p>
    <w:p>
      <w:pPr>
        <w:pStyle w:val="Normal"/>
        <w:spacing w:lineRule="atLeast" w:line="240"/>
        <w:ind w:firstLine="720"/>
        <w:rPr/>
      </w:pPr>
      <w:r>
        <w:rPr>
          <w:sz w:val="22"/>
        </w:rPr>
        <w:t xml:space="preserve">А притом, что в 14 веке именно в Тракае, для защиты этого города  и поселили, вывезенных из Крыма, караимов  литовские князья. И назывались эти воины в Литве – казаки!  К евреям караимы отношение имеют весьма отдаленное, если имеют вообще. Даже фашисты их не преследовали. А самым знаменитым караимом-воином, пожалуй, следует считать одного из блистательнейших  полководцев второй мировой войны  Героя Советского Союза  маршала Родиона Яковлевича  Малиновского. </w:t>
      </w:r>
    </w:p>
    <w:p>
      <w:pPr>
        <w:pStyle w:val="Normal"/>
        <w:rPr>
          <w:i/>
          <w:i/>
          <w:sz w:val="22"/>
        </w:rPr>
      </w:pPr>
      <w:r>
        <w:rPr>
          <w:i/>
          <w:sz w:val="22"/>
        </w:rPr>
        <w:t>.</w:t>
      </w:r>
    </w:p>
    <w:p>
      <w:pPr>
        <w:pStyle w:val="Normal"/>
        <w:jc w:val="center"/>
        <w:rPr>
          <w:b/>
          <w:b/>
          <w:sz w:val="22"/>
        </w:rPr>
      </w:pPr>
      <w:r>
        <w:rPr>
          <w:b/>
          <w:sz w:val="22"/>
        </w:rPr>
        <w:t>Гетман Воссоединитель.</w:t>
      </w:r>
    </w:p>
    <w:p>
      <w:pPr>
        <w:pStyle w:val="Normal"/>
        <w:ind w:firstLine="720"/>
        <w:rPr/>
      </w:pPr>
      <w:r>
        <w:rPr>
          <w:sz w:val="22"/>
        </w:rPr>
        <w:t>Богдан Зиновий Хмельницкий родился  в 1593 году. Днепровский ( Малороссийский) казак, Гетман войска Запорожского и обеих сторон Днепра. Происходил из казачьего рода, получившего от польско-литовского короля шляхетское достоинство. Польский историк К Шейхона говорит, что Хмельницкий имел право печататься значительным в геральдике гербом "Абданк". Имеются указания, что  его недалекие предки перекочевали из Крыма к границам Великого</w:t>
      </w:r>
      <w:r>
        <w:rPr>
          <w:smallCaps/>
          <w:sz w:val="22"/>
        </w:rPr>
        <w:t xml:space="preserve"> </w:t>
      </w:r>
      <w:r>
        <w:rPr>
          <w:sz w:val="22"/>
        </w:rPr>
        <w:t>княжества литовского, будучи магометанами.</w:t>
      </w:r>
    </w:p>
    <w:p>
      <w:pPr>
        <w:pStyle w:val="Normal"/>
        <w:ind w:firstLine="720"/>
        <w:rPr/>
      </w:pPr>
      <w:r>
        <w:rPr>
          <w:sz w:val="22"/>
        </w:rPr>
        <w:t>В актах Польского приказа сохранились записи переговоров с литовскими послами в апреле и мае 1651 года. Эти послы утверждали: "Да он же .Хмельницкий, к салтану писал, что он исстари от отца и матери веры не христианской, но басурманская," В доказательство своих слов они представили грамоты, очевидно  полученные из Константинополя "которые привез от гетмана козацкого Хмельницкого гонец турский в Царьгород к визирю и к царю турскому генваря в 29 день. 1651 г." Здесь в одной из статей – Хмельницкий говорит о себе,"что он имеет Магометов закон, а не греческий, и приказал ему отец его при смерти, чтоб тот Магометов закон имел и держал." /Акты Посольского приказа. Сношения России с Польшей кн.80 стр 363." /</w:t>
      </w:r>
    </w:p>
    <w:p>
      <w:pPr>
        <w:pStyle w:val="Normal"/>
        <w:ind w:firstLine="720"/>
        <w:rPr/>
      </w:pPr>
      <w:r>
        <w:rPr>
          <w:sz w:val="22"/>
        </w:rPr>
        <w:t>Легко отнести это сообщения к наветам, вымыслам и клевете, широко практикуемой в дипломатии всех времен, но скорее всего, это не клевета. Род Хмельницких, вероятно, принадлежал к тем Ордынским казакам, которые будучи родовитыми и знатными и в Золотой Орде, приняли ислам в период всеобщей исламизации степи.</w:t>
      </w:r>
    </w:p>
    <w:p>
      <w:pPr>
        <w:pStyle w:val="Normal"/>
        <w:ind w:firstLine="720"/>
        <w:rPr/>
      </w:pPr>
      <w:r>
        <w:rPr>
          <w:sz w:val="22"/>
        </w:rPr>
        <w:t>После падения Орды предки Хмельницкого эмигрировали в Крым, где долгое время существовала казачья община, служившая у татар и генуэзцев /Сохранился Устав казачьей пограничной стражи генуэзцев/</w:t>
      </w:r>
    </w:p>
    <w:p>
      <w:pPr>
        <w:pStyle w:val="Normal"/>
        <w:ind w:firstLine="720"/>
        <w:rPr/>
      </w:pPr>
      <w:r>
        <w:rPr>
          <w:sz w:val="22"/>
        </w:rPr>
        <w:t>Но как они не были  признаны своими татарами, так не были своими и в Крыму, и возвратясь в свой народ, в черкасское племя казаков, не особенно обременялись вопросами вероисповедания. /Хотя известно, что некоторая часть казаков-ордынцев: «тума прикоренная», вернувшись в христианство, тайно, еще некоторое время, исповедовала ислам. Часть их позже переселилась в Турцию, где и растворилась, бесследно, в турецком народе./</w:t>
      </w:r>
    </w:p>
    <w:p>
      <w:pPr>
        <w:pStyle w:val="Normal"/>
        <w:ind w:firstLine="720"/>
        <w:rPr/>
      </w:pPr>
      <w:r>
        <w:rPr>
          <w:sz w:val="22"/>
        </w:rPr>
        <w:t>Есть и еще странность в  его имена - Богдан-Зиновий. /казаки  имели по несколько имен, но обычно эти имена бывали тайными. Бывало до четырех имен, но они никогда не  становились в прозвании казака рядом. Скорее всего,  это свидетельство того, что Хмельницкий  был крещен либо в католическом храме, либо в униатском, и к своему казачьему имени Богдан, при конфирмации, присоединил второе - Зиновий.</w:t>
      </w:r>
    </w:p>
    <w:p>
      <w:pPr>
        <w:pStyle w:val="Normal"/>
        <w:ind w:firstLine="720"/>
        <w:rPr/>
      </w:pPr>
      <w:r>
        <w:rPr>
          <w:sz w:val="22"/>
        </w:rPr>
        <w:t>Хмельницкий получил прекрасное образование, говорил по латыни, как  польский шляхтич - по польски и по турецки. /добавим, что татарский язык коренные казаки знали все./ ему очень рано поручалось командование крупными  соединениями, и первую свою победу он одержал как моряк. Имея под началом  10 тысяч казаков 27 летний Хмельницкйй в морском сражении потопил 12 турецких кораблей.</w:t>
      </w:r>
    </w:p>
    <w:p>
      <w:pPr>
        <w:pStyle w:val="Normal"/>
        <w:ind w:firstLine="720"/>
        <w:rPr/>
      </w:pPr>
      <w:r>
        <w:rPr>
          <w:sz w:val="22"/>
        </w:rPr>
        <w:t>В ноябре 1620 года при разгроме польской армии, где он тогда он служил , под Цепорой в Молдавии,  Хмельницкий попал в плен к туркам. Тогда же был убит его отец - сотник Реестровых казаков, занимавший, одновременно, почетную и ответственную  должность чигиринского подстаросты.</w:t>
      </w:r>
    </w:p>
    <w:p>
      <w:pPr>
        <w:pStyle w:val="Normal"/>
        <w:ind w:firstLine="720"/>
        <w:rPr/>
      </w:pPr>
      <w:r>
        <w:rPr>
          <w:sz w:val="22"/>
        </w:rPr>
        <w:t>По польским данным,  именно благодаря знанию  основ магометанства будущий гетман пользовался в плену относительной свободой, и  за два года /его выкупили в 1623 году/ свел дружбу с представителями, турецкой и татарской военной знати /Скорее всего, с казаками на турецкой и татарской службе./</w:t>
      </w:r>
    </w:p>
    <w:p>
      <w:pPr>
        <w:pStyle w:val="Normal"/>
        <w:rPr/>
      </w:pPr>
      <w:r>
        <w:rPr>
          <w:sz w:val="22"/>
        </w:rPr>
        <w:t>Выкупленный из плена Богдан Хмельницкий избирается на должность Войскового писаря Гетманщины, как человек образованный, разумный и снискавший всеобщее доверие. Должность войскового писаря по тем временам была должностью военной ж  Хмельницкий продолжает успешно командовать  крупными вооруженными отрядами.</w:t>
      </w:r>
    </w:p>
    <w:p>
      <w:pPr>
        <w:pStyle w:val="Normal"/>
        <w:rPr/>
      </w:pPr>
      <w:r>
        <w:rPr>
          <w:sz w:val="22"/>
        </w:rPr>
        <w:t>Он был известен и при королевском дворе как храбрый войн и мудрый муж совета. Особым доверием он пользовался у королевича Владислава, с которым совершил несколько походов на Москву.</w:t>
      </w:r>
    </w:p>
    <w:p>
      <w:pPr>
        <w:pStyle w:val="Normal"/>
        <w:rPr>
          <w:sz w:val="22"/>
        </w:rPr>
      </w:pPr>
      <w:r>
        <w:rPr>
          <w:sz w:val="22"/>
        </w:rPr>
        <w:t>По смерти отца Сигизмувда 111, в 1631 году Сейм провозгласил королем Владислава, и этот момент использовали старые его боевые сподвижники.</w:t>
      </w:r>
    </w:p>
    <w:p>
      <w:pPr>
        <w:pStyle w:val="Normal"/>
        <w:ind w:firstLine="720"/>
        <w:rPr/>
      </w:pPr>
      <w:r>
        <w:rPr>
          <w:sz w:val="22"/>
        </w:rPr>
        <w:t>Хмельницкий состоял в делегации на коронационные торжества. Казаки обратили внимание короля на беззакония, которые совершаются по  попустительтсву магнатов их приспешниками в областях казачьего Поднепровья. Через пять лет Хмельницкий снова состоял яа в старшинской делегации, прибывшей в Варшаву поздравить короля с тезоименитством и возобновить жалобы на притеснения.</w:t>
      </w:r>
    </w:p>
    <w:p>
      <w:pPr>
        <w:pStyle w:val="Normal"/>
        <w:rPr/>
      </w:pPr>
      <w:r>
        <w:rPr>
          <w:sz w:val="22"/>
        </w:rPr>
        <w:t>Король выслушал их сочувственно и издал универсал, подтвеждающий казачьи права, а при отпуске одаривал каждого, и устно объявил ,что ныне по сей привилегии  можете себе Хетмаяа поставить , и козакам и при своих правах и  вольностях крепко стоять, А если паны польские или дозорцы тех привилегов не послушают, то имеют мушкеты и при боку сабля; оными можете защищать,от поляков повреждаемые права; и вольности." /Ригельман/</w:t>
      </w:r>
    </w:p>
    <w:p>
      <w:pPr>
        <w:pStyle w:val="Normal"/>
        <w:rPr/>
      </w:pPr>
      <w:r>
        <w:rPr>
          <w:sz w:val="22"/>
        </w:rPr>
        <w:t>Такие слухи ходили по шляхетским дворам. Шли раговоры ,что король приближает к себе казаков с тем , чтобы при их помощи принизить значение самой "шляхетской нации"</w:t>
      </w:r>
    </w:p>
    <w:p>
      <w:pPr>
        <w:pStyle w:val="Normal"/>
        <w:rPr/>
      </w:pPr>
      <w:r>
        <w:rPr>
          <w:sz w:val="22"/>
        </w:rPr>
        <w:t>Когда Владислав 1У запроектировал поход на Турок и татар, стал увеличивать  число наемных полков, а Хмельницкого выдвинул кандидатом на пост казачьего гетмана, заговорили ,что у короля совсем другие  цели, что он опираясь на эта кадры думает ограничить "золотые вольности" шляхты. Магнаты запротестовали и поход на Турцию остался без выполнения.</w:t>
      </w:r>
    </w:p>
    <w:p>
      <w:pPr>
        <w:pStyle w:val="Normal"/>
        <w:rPr/>
      </w:pPr>
      <w:r>
        <w:rPr>
          <w:sz w:val="22"/>
        </w:rPr>
        <w:t>Казаки же думали ,что и сам король много страдает от магнат</w:t>
        <w:softHyphen/>
        <w:t>ских своеволий, что он считает  казачьи жалобы заслуживающими внимания, но помочь ничем не может, так как должен поневоле соглашаться с желаниями той самой шляхты, которая чинит казакам несправедливости, не ценит казачьих заслуг перед государством и не признает равными себе даже казаков которых высоко ценил король. Наоборот именно эти вызывали самую большую неприязнь магнатов .особенно если не умели склонять перед ними головы,</w:t>
      </w:r>
    </w:p>
    <w:p>
      <w:pPr>
        <w:pStyle w:val="Normal"/>
        <w:rPr/>
      </w:pPr>
      <w:r>
        <w:rPr>
          <w:sz w:val="22"/>
        </w:rPr>
        <w:t>Между тем Хмельницкий не сидел без дела. Как владелец земель при отцовском хуторе Субботове, он основал на них слободу, заселив ее украинцами ,вывезенными с запада, как военный, отозвался на призыв французского принца Конде - на помощь ему в борьбе с Испанией, и  навербовал 2 500 казаков наемного войска и в 1645 году некоторое время пребывал с ними во Франции.</w:t>
      </w:r>
    </w:p>
    <w:p>
      <w:pPr>
        <w:pStyle w:val="Normal"/>
        <w:rPr/>
      </w:pPr>
      <w:r>
        <w:rPr>
          <w:sz w:val="22"/>
        </w:rPr>
        <w:t>Его незаурядная и деятельная  натура постоянно  находила применив своим силам. Его современник Пьер Шеваль, наезжавший из Франции в   Польшу опубликовавший много сведений о казаках, говорит что Хмельницкий считался одним ив наиболее влиятельных представители Войсковой старшины, бывал представителем казаков на Посольских сеймах и назначался от правительства комиссаром по казачьим делам.</w:t>
      </w:r>
    </w:p>
    <w:p>
      <w:pPr>
        <w:pStyle w:val="Normal"/>
        <w:rPr/>
      </w:pPr>
      <w:r>
        <w:rPr>
          <w:sz w:val="22"/>
        </w:rPr>
        <w:t>Но обличенный доверием "товарицтва» и ценимый королем казак он во  мнении польской украинской администрации, и в том числе местного  удельного владыки Конецпольского оставался участником подозрительных проектов короля, бунтовщиком и вождем казачьей "черни", ежечасно готовой  выступить против власти новых хозяев "пустыни надднепрянской",                                  Ему часто приходилось переносить несправедливости и унижения от местной власти, но Хмельницкий оставался верным подданным Владислава и хотел одного:"только бы он и казаки оставались свободными и жили при вольностях своих, которые им от королей, предков его дозволены."/Ригельман/</w:t>
      </w:r>
    </w:p>
    <w:p>
      <w:pPr>
        <w:pStyle w:val="Normal"/>
        <w:rPr/>
      </w:pPr>
      <w:r>
        <w:rPr>
          <w:sz w:val="22"/>
        </w:rPr>
        <w:t>Пришел, однако, момент, когда личные обиды взяли верх над его доброй волей и лояльностью по отношению к королю и государству.</w:t>
      </w:r>
    </w:p>
    <w:p>
      <w:pPr>
        <w:pStyle w:val="Normal"/>
        <w:rPr/>
      </w:pPr>
      <w:r>
        <w:rPr>
          <w:sz w:val="22"/>
        </w:rPr>
        <w:t>Произвол  оскорбления и насилия, которые  невозможно было уже вынести. В его отсутствие подстароста Чаплинский напал со своими людьми на мирный Субботов, разграбил его ,а основанную там слободу отобрал  в пользу владений староства. Жалобы на это самоуправство Конецпольокий принял холодно и ответил: "Казаку (запорожцу Б.А.) не полагается заселять слободы ".</w:t>
      </w:r>
    </w:p>
    <w:p>
      <w:pPr>
        <w:pStyle w:val="Normal"/>
        <w:ind w:firstLine="720"/>
        <w:rPr/>
      </w:pPr>
      <w:r>
        <w:rPr>
          <w:sz w:val="22"/>
        </w:rPr>
        <w:t>Не нашел Хмельницкий справедливости и у короля. Тот ответил, что сенаторы ни в чем  не покорны его воле. Возвратившись из Вар</w:t>
        <w:softHyphen/>
        <w:t>шавы в  Чигирин, Хмельницкий воскликнул с возмущением:</w:t>
      </w:r>
    </w:p>
    <w:p>
      <w:pPr>
        <w:pStyle w:val="Normal"/>
        <w:rPr>
          <w:sz w:val="22"/>
        </w:rPr>
      </w:pPr>
      <w:r>
        <w:rPr>
          <w:sz w:val="22"/>
        </w:rPr>
        <w:t>- Еще казачья матка жива! Чаплинский не все забрал, но шашка моя в моих руках!"</w:t>
      </w:r>
    </w:p>
    <w:p>
      <w:pPr>
        <w:pStyle w:val="Normal"/>
        <w:ind w:firstLine="720"/>
        <w:rPr/>
      </w:pPr>
      <w:r>
        <w:rPr>
          <w:sz w:val="22"/>
        </w:rPr>
        <w:t>Узнав об этом смелом вызове, Конецпольский приказал арестовать Хмельницкого, Чаплинский же, довольствуясь этим, насильно опозорил и убил его жену, а одного из сыновей приказал бить до смерти батогами.</w:t>
      </w:r>
    </w:p>
    <w:p>
      <w:pPr>
        <w:pStyle w:val="Normal"/>
        <w:ind w:firstLine="720"/>
        <w:rPr/>
      </w:pPr>
      <w:r>
        <w:rPr>
          <w:sz w:val="22"/>
        </w:rPr>
        <w:t>Подобных злодеяний не смог бы перенести и самый верный подданный. Чаша переполнилась. Не ожидая возмездия Чаплинскому и Конецпольскому в королевском судебном порядке, Хмельницкий решил, что настало время искоренить насилие при помощи казачьего оружия.</w:t>
      </w:r>
    </w:p>
    <w:p>
      <w:pPr>
        <w:pStyle w:val="Normal"/>
        <w:rPr/>
      </w:pPr>
      <w:r>
        <w:rPr>
          <w:sz w:val="22"/>
        </w:rPr>
        <w:t>Освободившись из тюрьмы, Хмельницкий 7 декабря 1647 года ушел на Низ к Сичевикам, а оттуда оправился в Крым к татарам, искать поддержки своим замыслам. Там он нашел, как всегда, полное  сочувствие. Хан обещал ему помочь в войне с Речью Посполитой, чтобы изгнать поляков о тех земель, от сам  еще до того времени не отказался. За эти земли и возникла польско-казачья война, во главе которой на, протяжении шести лет, стоял Хмельницкий.</w:t>
      </w:r>
    </w:p>
    <w:p>
      <w:pPr>
        <w:pStyle w:val="Normal"/>
        <w:ind w:firstLine="720"/>
        <w:rPr/>
      </w:pPr>
      <w:r>
        <w:rPr>
          <w:sz w:val="22"/>
        </w:rPr>
        <w:t>Начавши ее после основательной подготовки, в апреле 1648 года, казаки вели ее  много лет с переменным успехом и времен</w:t>
        <w:softHyphen/>
        <w:t>ными перерывами.</w:t>
      </w:r>
    </w:p>
    <w:p>
      <w:pPr>
        <w:pStyle w:val="Normal"/>
        <w:ind w:firstLine="720"/>
        <w:rPr/>
      </w:pPr>
      <w:r>
        <w:rPr>
          <w:sz w:val="22"/>
        </w:rPr>
        <w:t>Под знаменами Хмельницкого, кроме казаков - коренных жителей края, часто собирались  десятки тысяч, переселенных сюда, помещичьих крестьян. Казаки и их атаманы становились начальниками и руководителями восстающих украинцев. Они вооружали их, но не всегда могли  направить их действия в русло казачьих  военных традиций. Поэтому война стала непомерно кровавой и жестокой.</w:t>
      </w:r>
    </w:p>
    <w:p>
      <w:pPr>
        <w:pStyle w:val="Normal"/>
        <w:ind w:firstLine="720"/>
        <w:rPr/>
      </w:pPr>
      <w:r>
        <w:rPr>
          <w:sz w:val="22"/>
        </w:rPr>
        <w:t>Будучи прославленным воином, Хмельницкий оказался таким же прекрасным организатором и мудрым политиком. Его первоначальное выступление  вызвано личными обидами, но он понимал, что ему придется руководить борьбой за восстановление попранных прав казачьего населения, стать  мстителем и за национальные интересы всех Днепровских и, еще шире, Малороссийских казаков. О целях своего выступления он ясно сказал польским послам в Переяславе 20 февраля 1649 г. Приняв королевскую грамоту, обещавшую ему, лично, полное прощение всех вин, увеличение реестра, возрождение всех  старых прав и вольностей запорожских, при его  главенстве над Гетманщиной, свободу для исповедания Православной веры  и т.п. Хмельницкий выразил свою благодарность королю, но тут же заявил, что сам он ничего не может окончательно постановить: потому что   войско не в сборе, полковники и старшины далеко. «Без них же я ничего не смею сделать. Это бы угрожало моей жизни. А к тому же я не получил справедливого удовлетворения за действия Чаплинского и Вишневецкого. Первого мне должны выдать, а второго наказать, потому что кровь льется, и весь этот хаос только по их вине. Виноват в этом и пан краковский /Н.Потопкнй/ т.к. меня преследовал и мне пришлось спасаться в днепровских ущельях. Да только этот уже получил то, чего искал. Виноват и хорунжий /А.Конецпольский/ т.к. отобрал от  меня отцовщину, а земли Украины раздавал подлым захватчикам, которые  заслуженных для Речи Посполитой, героев, обращали в своих холопов, обдирали их, бороды им вырывали, в плуги запрягали. Но только он не так виноват, как те первые два. и ничего со всего этого не будет, пока одного из них не обвинят, а другого сюда не пришлют. Иначе или мне с Войском Запорожским придется пропасть или земле  сгинуть, со всеми сенаторами, дуками, кроликами и шляхтой."</w:t>
      </w:r>
    </w:p>
    <w:p>
      <w:pPr>
        <w:pStyle w:val="Normal"/>
        <w:ind w:firstLine="720"/>
        <w:rPr/>
      </w:pPr>
      <w:r>
        <w:rPr>
          <w:sz w:val="22"/>
        </w:rPr>
        <w:t>Под руководством Хмельницкого сборная армия из казаков, татар и украинцев нанесла полякам решительные поражения на Желтых Водах, под Корсунью и Пилявцами. Грозило им то же и под Зборовым, когда король, спасаясь от плена, должен был согласиться на особый договор с казаками и татарами. /Зборовский договор/</w:t>
      </w:r>
    </w:p>
    <w:p>
      <w:pPr>
        <w:pStyle w:val="Normal"/>
        <w:ind w:firstLine="720"/>
        <w:rPr/>
      </w:pPr>
      <w:r>
        <w:rPr>
          <w:sz w:val="22"/>
        </w:rPr>
        <w:t>По этому поводу В.0 Ключевский говорит: "Успехи Богдана превзошли его помышления: он вовсе не думал разрывать с Речью Посполитой, хотел только припугнуть зазнавшихся панов, а тут после трех побед  почти вся Малороссия очутилась в его руках"</w:t>
      </w:r>
    </w:p>
    <w:p>
      <w:pPr>
        <w:pStyle w:val="Normal"/>
        <w:ind w:firstLine="720"/>
        <w:rPr/>
      </w:pPr>
      <w:r>
        <w:rPr>
          <w:sz w:val="22"/>
        </w:rPr>
        <w:t>Все же точное выполнение Зборовского договора могло бы угасить взаимное озлобление и привести к миру, татары и казаки были бы удовлетворены. Но поляки считали его вынужденным, а украинских крестьян он не касался совершенно. Их местные бунты не прекращались, умиротворение края не приходило. Не сдавался и Хмельницкий, хотя понимал, что его разношерстная армия не справиться с силами объединен</w:t>
        <w:softHyphen/>
        <w:t>ного польско-литовского войска, не склонявшего оружия и перед более мощным противником. А бескорыстной помощи ждать было не от кого. Потенциальные союзники Турция и Крым, соблюдали только свои интересы, требовали подчинения воле султана, а разделять горькую участь его подданных христиан казаки не желали.</w:t>
      </w:r>
    </w:p>
    <w:p>
      <w:pPr>
        <w:pStyle w:val="Normal"/>
        <w:ind w:firstLine="720"/>
        <w:rPr/>
      </w:pPr>
      <w:r>
        <w:rPr>
          <w:sz w:val="22"/>
        </w:rPr>
        <w:t>С другой стороны и мирное сожительство с поляками, после всех ужасов взаимного истребления, представлялось казакам тоже немыслимым. Они стали склоняться к мысли, что лучше всего искать покровительства в Москве, у царя единоверной страны.  Хмельницкий знал о таких настроениях. Сознавая неизбежность  дальнейшей войны, он намекнул царскому послу, что в случае неудач хотел бы отдать край под покровительство московского государя.</w:t>
      </w:r>
    </w:p>
    <w:p>
      <w:pPr>
        <w:pStyle w:val="Normal"/>
        <w:ind w:firstLine="720"/>
        <w:rPr/>
      </w:pPr>
      <w:r>
        <w:rPr>
          <w:sz w:val="22"/>
        </w:rPr>
        <w:t>В Москве эту мысль приняли сочувственно, царь поддерживал с гетманом  неизменно благожелательные отношения и, на словах, выказывал казакам свое расположение. Но с помощью  не спешил, а года через два, когда казаков постиг ряд неудач, из Москвы пришло предложение гетману со всеми  войсками переселиться «на просторные и изобильные земли по рекам Донцу, Медведице и другим угожим местам». (Донских казаков, разумеется, не спрашивали, хотят и могут ли они принять такое количество людей на свои земли. Б.А.)</w:t>
      </w:r>
    </w:p>
    <w:p>
      <w:pPr>
        <w:pStyle w:val="Normal"/>
        <w:ind w:firstLine="720"/>
        <w:rPr/>
      </w:pPr>
      <w:r>
        <w:rPr>
          <w:sz w:val="22"/>
        </w:rPr>
        <w:t>Мало того, в феврале 1651 года Земский собор высказал готовность принять гетмана со всем  Запорожским войском "под государеву высокую руку."</w:t>
      </w:r>
    </w:p>
    <w:p>
      <w:pPr>
        <w:pStyle w:val="Normal"/>
        <w:ind w:firstLine="720"/>
        <w:rPr/>
      </w:pPr>
      <w:r>
        <w:rPr>
          <w:sz w:val="22"/>
        </w:rPr>
        <w:t>Эти предложения Хмельницкий принимал с дипломатическим тактом, восторженно выражал свою благодарность, но с окончательным же ответом долго медлил.</w:t>
      </w:r>
    </w:p>
    <w:p>
      <w:pPr>
        <w:pStyle w:val="Normal"/>
        <w:ind w:firstLine="720"/>
        <w:rPr/>
      </w:pPr>
      <w:r>
        <w:rPr>
          <w:sz w:val="22"/>
        </w:rPr>
        <w:t>Земля Запорожских казаков уже, фактически, отделилась от Речи Посполитой. Гением Хмельницкого она обратилась в своего рода независимое княжество, причем,  сам Хмельницкий стал его бессменным правителем. Соседи не отказывали ему в формальном признании, вели с ним дипломатические отношения, а молдавский господарь породнился с ним, отдав свою дочь за его сына.</w:t>
      </w:r>
    </w:p>
    <w:p>
      <w:pPr>
        <w:pStyle w:val="Normal"/>
        <w:ind w:firstLine="720"/>
        <w:rPr/>
      </w:pPr>
      <w:r>
        <w:rPr>
          <w:sz w:val="22"/>
        </w:rPr>
        <w:t>Но удерживать создавшееся положение с каждым годом становилось все труднее. Истощались силы, терялась надежда на успешный исход борьбы, нависала угроза поражения, порабощения, а то и полного истребления. Изменчивый союзник - крымский хан, в конце концов заключал  с Польшей сепаратный мир, на украинские полки надежда была слабая, утомленные запорожские казаки, потеряв веру в успех, во множестве уходили на Низ, на Донец, Дон и реку Воронеж. После поражения под Берестечком. пришлось согласиться на условия, предложенные  поляками и, подписав   их в Белой церкви 18 сентября 1651 года, отказаться от многих преимуществ Зборовского договора.</w:t>
      </w:r>
    </w:p>
    <w:p>
      <w:pPr>
        <w:pStyle w:val="Normal"/>
        <w:ind w:firstLine="720"/>
        <w:rPr/>
      </w:pPr>
      <w:r>
        <w:rPr>
          <w:sz w:val="22"/>
        </w:rPr>
        <w:t>После этого Хмельницкий еще два года вел переговоры с Москвой, старясь подготовить достойную почву для передачи московскому царю суверенных прав своего края. Только в середине 1653 года, под давлением рядовых казачьих масс и старшинского окружения, Хмельницкий  начал предварительные переговоры.</w:t>
      </w:r>
    </w:p>
    <w:p>
      <w:pPr>
        <w:pStyle w:val="Normal"/>
        <w:ind w:firstLine="720"/>
        <w:rPr/>
      </w:pPr>
      <w:r>
        <w:rPr>
          <w:sz w:val="22"/>
        </w:rPr>
        <w:t>В Москве, уже давно, ожидали этого момента, но гетман и тут не спешил. До 6 сенбяря 1653 года царские грамоты адресовались ему со старым титулом "Божьей милостью короля польского и великого князя литовского гетману Войска запорожского." Собирать же войска в помощь казакам  Москва стала только после того как до нее дошли сведения, что ради мира Речь Посполитая готова пойти на уступки казакам, а турецкий султан раз за разом посылает к гетману послов с предложением  покровительства и военной помощи.</w:t>
      </w:r>
    </w:p>
    <w:p>
      <w:pPr>
        <w:pStyle w:val="Normal"/>
        <w:ind w:firstLine="720"/>
        <w:rPr/>
      </w:pPr>
      <w:r>
        <w:rPr>
          <w:sz w:val="22"/>
        </w:rPr>
        <w:t>1 октября 1653 года в Москве на Земском соборе снова был поставлен вопрос о  присоединении Земли Запорожских казаков и решено было "чтоб великий государь и великий князь Алексей Михайло</w:t>
        <w:softHyphen/>
        <w:t>вич  всея Руси изволил того гетмана Богдана Хмельницкого и все войско Запорожское, с городами и землями, принять под свою государева вусокую руку."</w:t>
      </w:r>
    </w:p>
    <w:p>
      <w:pPr>
        <w:pStyle w:val="Normal"/>
        <w:rPr/>
      </w:pPr>
      <w:r>
        <w:rPr>
          <w:sz w:val="22"/>
        </w:rPr>
        <w:t>Ответа казаков  ожидали еще три месяца, во время которых Хмельницкий обсуждал вопрос со Старшинским Советом и передал окончательное  его решение на рассмотрение  Черной или Всенародной Казачьей Рады, собранной в Переяславле,</w:t>
      </w:r>
    </w:p>
    <w:p>
      <w:pPr>
        <w:pStyle w:val="Normal"/>
        <w:ind w:firstLine="720"/>
        <w:rPr/>
      </w:pPr>
      <w:r>
        <w:rPr>
          <w:sz w:val="22"/>
        </w:rPr>
        <w:t>8 января 1654 года судьба "Земли Запорожских казаков  от Чигирина до Конотопа" была решена. Черная Рада постановила "идти под царя восточного, православного."</w:t>
      </w:r>
    </w:p>
    <w:p>
      <w:pPr>
        <w:pStyle w:val="Normal"/>
        <w:rPr/>
      </w:pPr>
      <w:r>
        <w:rPr>
          <w:sz w:val="22"/>
        </w:rPr>
        <w:t>Через три недели после этого Ф.Куракин и Ф Волконский, воеводы русских войск, приготовленных к походу, получили приказ двигаться на Гетманщину вместе с уведомление о том ,что царь Алексей Михайлович на "прошение и моление" гетмана, полковников и всякого чина людей,"чтоб великому государю его царскому величеству ево, гетмана, и полковников, и всего Запорожского войска  черкас пожаловать, велел всем им со всеми черкасскими городами и уезды быти под его царского величества рукою навеки неподвижно."</w:t>
      </w:r>
    </w:p>
    <w:p>
      <w:pPr>
        <w:pStyle w:val="Normal"/>
        <w:ind w:firstLine="720"/>
        <w:rPr/>
      </w:pPr>
      <w:r>
        <w:rPr>
          <w:sz w:val="22"/>
        </w:rPr>
        <w:t>Казаки получили военную помощь в борьбе с поляками, а Хмельницкий повел запоздалые  переговоры об окончательных условиях подчинения московскому государю. До этого времени имелись только заверения посла В.В.Бутурлина "словом его царского величества",что Алексей Михайлович не только подтвердит "от века данные" казачьи права и при вольностях стародавних с охранит,"но и паче еще особые свои всякого чина людем показавати имеет милости."</w:t>
      </w:r>
    </w:p>
    <w:p>
      <w:pPr>
        <w:pStyle w:val="Normal"/>
        <w:ind w:firstLine="720"/>
        <w:rPr/>
      </w:pPr>
      <w:r>
        <w:rPr>
          <w:sz w:val="22"/>
        </w:rPr>
        <w:t>В Москву  поехали  Самойло Богданович и Павел Тетеря, и привезли оттуда "Статьи, утвержденные царем и Боярской Думой 21 марта 1654 года. Эти "статьи" не предусматривали значительного числа част</w:t>
        <w:softHyphen/>
        <w:t>ных вопросов, и потому в дальнейшем совместная жизнь с Москвою изобиловала различными недоразумениями. Казакам и их гетману  многое пришлось не по душе, но жребий был брошен, другого выхода не представлялось.</w:t>
      </w:r>
    </w:p>
    <w:p>
      <w:pPr>
        <w:pStyle w:val="Normal"/>
        <w:ind w:firstLine="720"/>
        <w:rPr/>
      </w:pPr>
      <w:r>
        <w:rPr>
          <w:sz w:val="22"/>
        </w:rPr>
        <w:t>Хмельницкий оставался у власти еще  около трех лет. 27 июля 1657 года он скончался от физического недуга. По другим сведениям погиб в бою с поляками.</w:t>
      </w:r>
    </w:p>
    <w:p>
      <w:pPr>
        <w:pStyle w:val="Normal"/>
        <w:ind w:firstLine="720"/>
        <w:rPr/>
      </w:pPr>
      <w:r>
        <w:rPr>
          <w:sz w:val="22"/>
        </w:rPr>
        <w:t>Трагично складывалась и судьба его сыновей. Старший - Тимофей Богданович был смелым и авторитетным казачьим начальником. 21 июня 1652 года он женился на Доменике Розавде, .дочери молдавского господаря Василия Лупула. В следующем году  пошел на помощь своему тестю в его борьбе о двумя претендентами на молдавский престол, в частности с Георгием Бурбузой. Осажденный войсками Бурбузы в Сучаве,Тимофей Хмельницкий  был тяжело ранен - ядром ему оторвало ногу выше колена, что по тем временам всегда влекло за собою смертельный исход. Его привезли хоронить в Чигирин.</w:t>
      </w:r>
    </w:p>
    <w:p>
      <w:pPr>
        <w:pStyle w:val="Normal"/>
        <w:ind w:firstLine="720"/>
        <w:rPr/>
      </w:pPr>
      <w:r>
        <w:rPr>
          <w:sz w:val="22"/>
        </w:rPr>
        <w:t>Юрий Богданович - второй сын гетмана, еще при жизни отца, когда Богдан заявил, что "отходит от дел", но был избран на место отца "гетманом Войска, Его Царского Величества, Запорожского." и сохранял это звание три года. Но осенью 1660 года .двинувшись во главе казаков с русским войском на  запад, был окружен поляками, сдался и согласился подписать договор о возвращении казачьих земель в Речь Посполитую. Казаки, в своем огромном большинстве, это соглашение не признали и выбрали нового гетмана. Тогда и польское правительство отказалось и от его помощи. Измученный многолетней борьбой, изменчивыми настроениями и непроч</w:t>
        <w:softHyphen/>
        <w:t>ностью отношений, Юрий Хмельницкий решил уйти от всякой политики в монастырь.</w:t>
      </w:r>
    </w:p>
    <w:p>
      <w:pPr>
        <w:pStyle w:val="Normal"/>
        <w:ind w:firstLine="720"/>
        <w:rPr/>
      </w:pPr>
      <w:r>
        <w:rPr>
          <w:sz w:val="22"/>
        </w:rPr>
        <w:t>Паломником он отправился на пострижение, но попал в руки татарского разъезда. Его привезли в Крым и сдали хану. Тут он был опознан и хан отослал его турецкому султану  в качестве ценного пленника. В Турции не придали значения его   высокому происхождению и он сидел в одной из камер Семибашенного замка много лет.</w:t>
      </w:r>
    </w:p>
    <w:p>
      <w:pPr>
        <w:pStyle w:val="Normal"/>
        <w:ind w:firstLine="720"/>
        <w:rPr/>
      </w:pPr>
      <w:r>
        <w:rPr>
          <w:sz w:val="22"/>
        </w:rPr>
        <w:t>В 1676 году судьба его вдруг изменилась. После того как сторонник Турции гетман Петр Дорошенко капитулировал перед русскими и перешел на их сторону, случилось то, чего потерявший уже всякую надежду, Юрий Хмельницкий не ожидал. К нему в темницу явился посланец султана и объявил о его решении поручить бывшему гетману задачу объединения всех казаков под властью Османской империи. После некоторого колебания, Юрий Хмельницкий принял это назначение,  был выпущен и отправлен на казачьи земли с титулом князя Сарматии.</w:t>
      </w:r>
    </w:p>
    <w:p>
      <w:pPr>
        <w:pStyle w:val="Normal"/>
        <w:ind w:firstLine="720"/>
        <w:rPr/>
      </w:pPr>
      <w:r>
        <w:rPr>
          <w:sz w:val="22"/>
        </w:rPr>
        <w:t xml:space="preserve">Он обосновался в местечке Немирове недалеко от Брацлава и собирался заняться умиротворением занятых турками областей: Брацлавский, Подольской и части Киевской. Это ему удавалось нелегко, но все же около него собралось несколько тысяч казаков, недавних сподвижников гетмана Дорошенко. В 1677-79 годах он участвовал с ними в Чигиринских походах на стороне турок и совершил неудачное нападение на казачье Левобережье. Номинальным правителем тех же областей Юрий Хмельницкий оставался и после Бахчисарайского мира 1680 г., по которому Россия признала права Турции на Брацлавщииу и Подолию, но осенью того же года он погиб при невыясненных обстоятельствах. По одним данным его судили  сами турки, за какое-то преступление, по другой его, как предателя, убили казаки, строившие в это время крепость в устье Днепра против турок.  </w:t>
      </w:r>
    </w:p>
    <w:p>
      <w:pPr>
        <w:pStyle w:val="Normal"/>
        <w:ind w:firstLine="720"/>
        <w:jc w:val="center"/>
        <w:rPr>
          <w:sz w:val="22"/>
        </w:rPr>
      </w:pPr>
      <w:r>
        <w:rPr>
          <w:sz w:val="22"/>
        </w:rPr>
      </w:r>
    </w:p>
    <w:p>
      <w:pPr>
        <w:pStyle w:val="Normal"/>
        <w:ind w:firstLine="720"/>
        <w:rPr/>
      </w:pPr>
      <w:r>
        <w:rPr>
          <w:i/>
          <w:sz w:val="22"/>
        </w:rPr>
        <w:t>Что творилось на Украине, после смерти Хмельницкого, правильнее всего  назвать Гражданской войной, той , что воплощается в лозунге  война всех -  против всех.Гетманы сменяли друг друга как стеклышки в каком-то немыйслимом  кровавом калейдоскопе, а значит и менялась ориентация – козаки днепровский, малороссийские и фанатичные запорожцы искали союзников, мечтая о полной независимости. Однако, последней мечте не суждено было сбыться, и не суждено  стать в степях стране Козаки или как там еще. Законы истории и экономики вещь объективная и как бы героически не дрались благороднейшие  рыцари или отъевленные проходимц, за  свои идеи они воплощаются только тогда , когда совпадают с движением колеса истории.И редко ктое из современников это угодать  может…</w:t>
      </w:r>
    </w:p>
    <w:p>
      <w:pPr>
        <w:pStyle w:val="Normal"/>
        <w:ind w:firstLine="720"/>
        <w:rPr>
          <w:i/>
          <w:i/>
          <w:sz w:val="22"/>
        </w:rPr>
      </w:pPr>
      <w:r>
        <w:rPr>
          <w:i/>
          <w:sz w:val="22"/>
        </w:rPr>
        <w:t>Позволю  себе привести целикоми без комментариев очерк из Энциклопедии Брогауза и Ефрона. Он хоть и польностью соотвествует имперскому представлению о казачьей истории и повторяеттрадиционную теорию беглого происхождения казачества, начисто отвергая его этническую самобытность, а  составить по приведеннтом в нем фактах представление о том котле страстей и мешанине событий , что кипела на Украине можно достаточно полнои точно. Правда , народная молваи чсть  источников утверждают , что Петр  Дорофеевич, естестенно, казачьему принципу образования фамилий- Дорошенко, умер в московской тюрьме. Ну, да народной молве верить... а тут все же целый Брокгауз,  да еще и Ефрон!</w:t>
      </w:r>
    </w:p>
    <w:p>
      <w:pPr>
        <w:pStyle w:val="Normal"/>
        <w:ind w:firstLine="720"/>
        <w:rPr>
          <w:i/>
          <w:i/>
          <w:sz w:val="22"/>
        </w:rPr>
      </w:pPr>
      <w:r>
        <w:rPr>
          <w:i/>
          <w:sz w:val="22"/>
        </w:rPr>
      </w:r>
    </w:p>
    <w:p>
      <w:pPr>
        <w:pStyle w:val="Style9"/>
        <w:jc w:val="center"/>
        <w:rPr>
          <w:b/>
          <w:b/>
          <w:bCs/>
        </w:rPr>
      </w:pPr>
      <w:r>
        <w:rPr>
          <w:b/>
          <w:bCs/>
        </w:rPr>
        <w:t>Петр Дорошенко</w:t>
      </w:r>
      <w:r>
        <w:rPr/>
        <w:t xml:space="preserve"> </w:t>
      </w:r>
    </w:p>
    <w:p>
      <w:pPr>
        <w:pStyle w:val="Style9"/>
        <w:rPr>
          <w:sz w:val="22"/>
          <w:szCs w:val="22"/>
        </w:rPr>
      </w:pPr>
      <w:r>
        <w:rPr>
          <w:sz w:val="22"/>
          <w:szCs w:val="22"/>
        </w:rPr>
        <w:t xml:space="preserve">(внук Михаила, сын Дорофея) — гетман Малороссии с 1665 по 1676 г. По происхождению "чигиринский казак", он был при Богдане Хмельницком и Иване Выговском Прилуцким и позднее Черкасским полковником, а в гетманство Тетери получил в Правобережном войске чин генерального есаула. После бегства из Украины разбитого Дрозденком Тетери гетманство попытался захватить Степан Опара, поддерживаемый крымскими татарами; но последние скоро открыли его сношения с Дрозденком, захватили его в плен и предложили бывшим под его начальством казакам признать гетманом Дорошенко. После смерти Дрозденки и выдачи Опары польскому правительству весь правый берег Днепра, за исключением только Киева, защищаемого московскими войсками, признал над собою власть Дорошенко, который стал стремиться к единству и независимости Малороссии. Созванная им Рада постановила изгнать поляков из правобережной Малороссии; вместе с тем Дорошенко предпринял поход на левый берег, пытаясь захватить Кременчуг. Попытка эта окончилась неудачей, но Дорошенко не оставлял своих планов, найдя для них усердную поддержку у тогдашнего митрополита Иосифа Нелюбовича-Тукальского. Андрусовский договор, которым, по выражению Дорошенко, "государи на части разорвали Украину", полагал конец надеждам малороссов на полное объединение их страны под властью московского государя и тем самым побуждал сторонников такого единства стать под знамена Дорошенко, тем более, что обнаруженные уже Москвою попытки централизации пугали казачество. Но Малороссия была слишком слаба, чтобы собственными силами выполнить поставленную программу: Дорошенко. пришлось обратиться к иноземной помощи — а это подрывало в корне начатое им дело, обращая борьбу малорусского народа за свои национальные права в борьбу соседних держав  за обладание Малороссией, причем на последнюю наводился новый и грозный враг в лице Турции. Сперва дела Дорошенко шли довольно успешно: удачно отбиваясь от поляков с помощью татарских орд, он расширил было свое господство и на левом берегу Днепра. Пересылаясь с Брюховецким, он убеждал его восстать против московской власти, обещаясь передать ему тогда гетманство на правом берегу. Брюховецкий поверил обещаниям, но поднятое им восстание обратилось против него самого: казацкие полки и старшина передались прибывшему на левый берег Днепра Дорошенко, а Брюховецкий был убит. Дорошенко двинулся было против московского воеводы Ромодановского, но, получив известие об измене жены, уехал в Чигирин, поставив на левом берегу своим наказным гетманом Демьяна Многогрешного. За время его отсутствия достигнутое было единство Малороссии быстро уничтожилось. Левобережная старшина, не видя помощи от Дорошенко в борьбе с Москвой, предпочла подчиниться последней, избрав себе гетманом Многогрешного. Явился новый кандидат на гетманство, выставленный Запорожьем, — писарь запорожский Петр Суховиенко, нашедший себе поддержку и у татар, недовольных Дорошенко. Переговоры последнего с московским правительством о признании его гетманом и на левой стороне Днепра не имели успеха, так как он требовал вывода всех воевод и разных людей московских из городов Малороссии. Царское правительство предпочло утвердить гетманом Многогрешного, окончательное избрание которого и состоялось в марте 1669 г. Дорошенко одновременно угрожаемый Польшей и Суховиенком с татарами, не мог уже держаться своими силами даже на правом берегу и в том же марте месяце 1669 г. созвал раду, на которой правобережное казачество решило передаться под власть турецкого падишаха. Если верить тому списку условий, который был тогда доставлен в Москву, Малороссия сохраняла за собой не только полную автономию, но и свободу от всяких податей и взносов в султанскую казну, обязываясь только поставлять казацкое войско по требованию султана и имея за то голос во внешней политике Оттоманской Порты, особенно по отношению к Польше и Москве. Вряд ли, однако, эти условия тождественны с подлинными. Лично для себя Дорошенко выговорил несменяемость гетманского сана и наследство последнего в его роде. Этот договор с Турцией погубил дело Дорошенки в глазах народа. Большая часть казаков отхлынула от Дорошенко к его противнику Суховиенку, на место которого скоро был избран гетманом уманский полковник Ханенко, признанный и польским правительством. Помощь Турции на время отклонила беду от Дорошенко: турецкий посол отвел крымские орды, вместе с Ханенком и Суховиенком осадившие было Дорошенко; затем на помощь последнему присланы были белгородские татары, с которыми он окончательно разбил своих противников, а в декабре 1671 г., когда поляки стали отвоевывать у Дорошенко города, в Варшаву прислана была султанская грамота, требовавшая, чтобы Польша отступилась от Украины. Весною 1672 г. султан Мухамед IV с громадной армией, подкрепленной крымским ханом и Дорошенко, вторгся в Польшу, принудил к сдаче Каменец и осадил Львов. Поляки заключили с султаном Бучацкий договор, по которому они отступались от Украйны, признавая ее собственностью казаков. Между тем малорусское население правого берега Днепра, оскорбляемое турками в своем религиозном чувстве, толпами бежало на левую сторону, и край, подчиненный Дорошенко, со дня на день пустел. Новый гетман левобережной Малороссии, Самойлович, пользуясь тем, что Бучацкий договор освободил Московское правительство от обязательств, налагавшихся на него Андрусовским трактатом, вместе с воеводой Ромодановским переправился в 1674 г. через Днепр; правобережные полки все почти передались на его сторону; на Раде в Переяславе Ханенко сложил с себя гетманство, а Самойлович провозглашен был гетманом обеих сторон Днепра. Дорошенко не явился на эту Раду; когда же Самойлович и Ромодановский опять перешли через Днепр, он заперся в Чигирине и позвал на помощь турок, перед которыми казацко-московское войско поспешно отступило. Передавшиеся было Самойловичу города и местечки подверглись страшному разорению. Власть Дорошенко становилась все более ненавистной народу; лишь путем насилий, доходивших до зверства, удерживал он ее за собою. В виду неминуемого падения Дорошенко решался уже подчиниться Москве, но хотел сохранить за собою гетманское достоинство и с этой целью обратился к посредничеству запорожского кошевого Серка. Последнее было, однако, отклонено московским правительством. Осенью 1676 г. Самойлович и Ромодановский предприняли новый поход к Чигирину; Дорошенко сдался и принес присягу. В 1677 г. он был отправлен в Москву и более уже не вернулся на родину. В 1679 г. он был сделан воеводою в Вятке, а три года спустя получил село Ярополче (Волоколамского уезда Московской губернии), где и умер в 1698 г. Его деятельность не только не привела к осуществлению намеченного им идеала, но сделала последний еще более недостижимым. Разорение западной Малороссии надолго лишило последнюю всякого самостоятельного значения, приведя ее в состояние, близкое к пустыне. В самом Дорошенко личное честолюбие неразрывно связывалось с широкими политическими идеалами, но часто заслоняло любовь к отечеству, несомненно присущую Дорошенко. </w:t>
      </w:r>
      <w:r>
        <w:rPr>
          <w:i/>
          <w:iCs/>
          <w:sz w:val="22"/>
          <w:szCs w:val="22"/>
        </w:rPr>
        <w:t>В. Мякотин.</w:t>
      </w:r>
    </w:p>
    <w:p>
      <w:pPr>
        <w:pStyle w:val="Normal"/>
        <w:rPr>
          <w:sz w:val="22"/>
          <w:szCs w:val="22"/>
        </w:rPr>
      </w:pPr>
      <w:r>
        <w:rPr>
          <w:sz w:val="22"/>
          <w:szCs w:val="22"/>
        </w:rPr>
      </w:r>
    </w:p>
    <w:p>
      <w:pPr>
        <w:pStyle w:val="Normal"/>
        <w:jc w:val="center"/>
        <w:rPr/>
      </w:pPr>
      <w:r>
        <w:rPr>
          <w:b/>
          <w:sz w:val="22"/>
          <w:szCs w:val="22"/>
        </w:rPr>
        <w:t>Дейнеки и</w:t>
      </w:r>
      <w:r>
        <w:rPr>
          <w:b/>
          <w:sz w:val="22"/>
        </w:rPr>
        <w:t xml:space="preserve"> сердюки.</w:t>
      </w:r>
    </w:p>
    <w:p>
      <w:pPr>
        <w:pStyle w:val="Normal"/>
        <w:jc w:val="center"/>
        <w:rPr>
          <w:b/>
          <w:b/>
          <w:sz w:val="22"/>
          <w:szCs w:val="22"/>
        </w:rPr>
      </w:pPr>
      <w:r>
        <w:rPr>
          <w:b/>
          <w:sz w:val="22"/>
          <w:szCs w:val="22"/>
        </w:rPr>
      </w:r>
    </w:p>
    <w:p>
      <w:pPr>
        <w:pStyle w:val="Normal"/>
        <w:rPr/>
      </w:pPr>
      <w:r>
        <w:rPr>
          <w:sz w:val="22"/>
        </w:rPr>
        <w:tab/>
        <w:t>Дейнеки - украинские добровольцы, собиравшиеся в солдатские полки на Гетманщине польскими властями, во время  Польско-казачьих войн 1648-1654 гг.</w:t>
      </w:r>
    </w:p>
    <w:p>
      <w:pPr>
        <w:pStyle w:val="Normal"/>
        <w:ind w:firstLine="720"/>
        <w:rPr>
          <w:sz w:val="22"/>
        </w:rPr>
      </w:pPr>
      <w:r>
        <w:rPr>
          <w:sz w:val="22"/>
        </w:rPr>
        <w:t>Четыре полка наемного "товаритства" в Гет</w:t>
        <w:softHyphen/>
        <w:t>манщине, сердюков -  сформированы в 1675 г. из казаков польского Правобережья, из поляков, жителей Бессарабии и т. п. На службу в них запрещалось при</w:t>
        <w:softHyphen/>
        <w:t>нимать украинских селян и тех казаков Левобережья, что числились в местных пол</w:t>
        <w:softHyphen/>
        <w:t xml:space="preserve">ках. </w:t>
      </w:r>
    </w:p>
    <w:p>
      <w:pPr>
        <w:pStyle w:val="Normal"/>
        <w:ind w:firstLine="720"/>
        <w:rPr/>
      </w:pPr>
      <w:r>
        <w:rPr>
          <w:sz w:val="22"/>
        </w:rPr>
        <w:t>За небольшим исключе</w:t>
        <w:softHyphen/>
        <w:t>нием, сердюки, служили в пешем строю. Конные наемники назы</w:t>
        <w:softHyphen/>
        <w:t>вались компанейцами. Те и другие находились на положе</w:t>
        <w:softHyphen/>
        <w:t>нии регулярных частей при территориальном   ополчении коренных казаков Гетманщины. По объяснению, направлен</w:t>
        <w:softHyphen/>
        <w:t>ному царскому правительств, в 1728 г. "охочеконные и охочепехотные полки содержа</w:t>
        <w:softHyphen/>
        <w:t>лись в Малой России для упот</w:t>
        <w:softHyphen/>
        <w:t>ребления во всяких войсковых оказиях; ибо, покамест,  каза</w:t>
        <w:softHyphen/>
        <w:t xml:space="preserve">ки городовые и реестровые с полков выберутся от домов своих в поход, они охотницкие, всегда готовые на скорые поездки, ради добытая языка, для первой стражи и в часы баталии. Сверх того сердюки всегда ходили при генеральной артиллерии". </w:t>
      </w:r>
    </w:p>
    <w:p>
      <w:pPr>
        <w:pStyle w:val="Normal"/>
        <w:ind w:firstLine="720"/>
        <w:rPr/>
      </w:pPr>
      <w:r>
        <w:rPr>
          <w:sz w:val="22"/>
        </w:rPr>
        <w:t>Очевидно, они служили  надёжной опо</w:t>
        <w:softHyphen/>
        <w:t>рой гетманской власти в тех случаях, когда в городовых казачьих полках проявлялось "непостоянство",   "шатание", "смятение"  численность «сердюцких пол</w:t>
        <w:softHyphen/>
        <w:t>ков» не превышала 600 человек в полку при обычном командном со</w:t>
        <w:softHyphen/>
        <w:t>ставе: полковниках, есаулах, хорунжих, сотниках и курен</w:t>
        <w:softHyphen/>
        <w:t>ных атаманах. Вне служебных командировок полки сердюков стояли на более или менее по</w:t>
        <w:softHyphen/>
        <w:t>стоянных квартирах по горо</w:t>
        <w:softHyphen/>
        <w:t>дам и местечкам, причем, ко</w:t>
        <w:softHyphen/>
        <w:t>мандиры и рядовые получали, кроме годового жалованья, кормовые деньги "месячный оброк". Сердюцкие полки расформи</w:t>
        <w:softHyphen/>
        <w:t>рованы по царскому указу в 1728 г. "понеже за ними в Ма</w:t>
        <w:softHyphen/>
        <w:t>лой России никакой службы нет".</w:t>
      </w:r>
    </w:p>
    <w:p>
      <w:pPr>
        <w:pStyle w:val="Normal"/>
        <w:rPr>
          <w:b/>
          <w:b/>
          <w:sz w:val="22"/>
        </w:rPr>
      </w:pPr>
      <w:r>
        <w:rPr>
          <w:b/>
          <w:sz w:val="22"/>
        </w:rPr>
      </w:r>
    </w:p>
    <w:p>
      <w:pPr>
        <w:pStyle w:val="Normal"/>
        <w:rPr>
          <w:b/>
          <w:b/>
          <w:sz w:val="22"/>
        </w:rPr>
      </w:pPr>
      <w:r>
        <w:rPr>
          <w:b/>
          <w:sz w:val="22"/>
        </w:rPr>
        <w:t>Кто мы? Откуда?</w:t>
      </w:r>
    </w:p>
    <w:p>
      <w:pPr>
        <w:pStyle w:val="Normal"/>
        <w:jc w:val="center"/>
        <w:rPr>
          <w:b/>
          <w:b/>
          <w:sz w:val="22"/>
        </w:rPr>
      </w:pPr>
      <w:r>
        <w:rPr>
          <w:b/>
          <w:sz w:val="22"/>
        </w:rPr>
        <w:t>Кобыз, кобза и Маруся Чурай.</w:t>
      </w:r>
    </w:p>
    <w:p>
      <w:pPr>
        <w:pStyle w:val="Normal"/>
        <w:ind w:firstLine="720"/>
        <w:jc w:val="both"/>
        <w:rPr/>
      </w:pPr>
      <w:r>
        <w:rPr>
          <w:sz w:val="22"/>
        </w:rPr>
        <w:t>Когда я, впервые, приехал в Киев и ахнул от открывшейся мне малознакомой, малоизвестной украинкой культуры, я нашел, вернее, увидел и даже в руках подержал, и даже сыграл на недостающем звене в цепи доказательств, оказывается его искать и не нужно! Она живет и здравствует!  Матушка русской семиструнной гитары -  кобза!</w:t>
      </w:r>
    </w:p>
    <w:p>
      <w:pPr>
        <w:pStyle w:val="Normal"/>
        <w:ind w:firstLine="720"/>
        <w:rPr/>
      </w:pPr>
      <w:r>
        <w:rPr>
          <w:sz w:val="22"/>
        </w:rPr>
        <w:t>Разумеется, мы про нее слышали, но, скорее всего, здесь в России, да еще в Петербурге, никогда не видели. В школе, пересказывая страницы учебника о Тарасе Шевченко, поминали его  сборник стихотворений "Кобзарь" и даже  рассказывали, что так назывались странствующие певцы,  поющие на сельских ярмарках. Но и в фильмах  «Тарас Шевченко», и в «Слепой музыкант», где слепой мальчик отправляется с нищими петь по ярмаркам,  в качестве кобзарей изображены бандуристы! А это и другой жанр, и другой инструмент!</w:t>
      </w:r>
    </w:p>
    <w:p>
      <w:pPr>
        <w:pStyle w:val="Normal"/>
        <w:ind w:firstLine="720"/>
        <w:rPr/>
      </w:pPr>
      <w:r>
        <w:rPr>
          <w:sz w:val="22"/>
        </w:rPr>
        <w:t>Бандура</w:t>
      </w:r>
      <w:r>
        <w:rPr>
          <w:sz w:val="22"/>
          <w:lang w:val="en-US" w:eastAsia="en-US"/>
        </w:rPr>
        <w:t xml:space="preserve"> –</w:t>
      </w:r>
      <w:r>
        <w:rPr>
          <w:sz w:val="22"/>
        </w:rPr>
        <w:t xml:space="preserve"> старейший и богатейший инструмент - один из огромной семьи лютней,  на которой играла Европа и самые разные ее модификации  можно увидеть на картинах великих мастеров  Ренессанса. В самой бандуре, в ее многострунности, в музыкальном строе видны черты европейского  Возрождения. В  том как ее держат, как извлекается звук, как поют, под ее рокочущий аккомпонемент - Европа, Италия - ее культура, ее  музыка, пришедшая на Украину и ставшая тут подлинно национальной, через Польшу. Мы как-то забываем, чем  была Польша в средневековье. А ведь Италия с ее живописными школами, ее  университетами, ее Венецией, Флоренцией, Болоньей, Падуей -была.  территорией гуманитарных наук Страной наук технических, точных, не уступавшей в развитии Италии была Польша. Был  знаменитый Краковский университет, не уступавший ни Сорбонне, ни Оксфорду, ни итальянским университетам. </w:t>
      </w:r>
    </w:p>
    <w:p>
      <w:pPr>
        <w:pStyle w:val="Normal"/>
        <w:rPr/>
      </w:pPr>
      <w:r>
        <w:rPr>
          <w:sz w:val="22"/>
        </w:rPr>
        <w:t>Польша была   звеном в ожерелье Возрождения,  в той золотой цепи поэзии и музыки, живописи и науки, что  протянулась через всю Европу. А кроме того, Польша была  мостом, по которому широким потоком европейские знания катились сюда  в славянский мир, не уступающий ни романскому, ни германскому мощью культуры.</w:t>
      </w:r>
    </w:p>
    <w:p>
      <w:pPr>
        <w:pStyle w:val="Normal"/>
        <w:ind w:firstLine="720"/>
        <w:rPr/>
      </w:pPr>
      <w:r>
        <w:rPr>
          <w:sz w:val="22"/>
        </w:rPr>
        <w:t xml:space="preserve">Польские студиозы, ваганты, школяры,  запросто,  странствовали по всему тогдашнему цивилизованному миру, никто не укорял их за то что они славяне, потому что  языком культуры и науки была латынь, а безымянные поляки были католики. Они были частью  европейского мира, который ни на  секунду ни прежде, ни теперь не может представить, что он не центр вселенной! Может учение Коперника, о том, что не солнце крутиться вокруг Земли, а Земля вокруг Солнца и возникло в Польше, где был несколько иной взгляд на мир, чем, скажем, в Париже или в Риме... </w:t>
      </w:r>
    </w:p>
    <w:p>
      <w:pPr>
        <w:pStyle w:val="Normal"/>
        <w:rPr/>
      </w:pPr>
      <w:r>
        <w:rPr>
          <w:sz w:val="22"/>
        </w:rPr>
        <w:t>Здесь рядом была  лесная и темная Литва, за ней  беспредельная Украина, а за ней, страшно подумать Великая степь населенная народами неизвестными  кочевыми, а, стало быть; дикими...</w:t>
      </w:r>
    </w:p>
    <w:p>
      <w:pPr>
        <w:pStyle w:val="Normal"/>
        <w:rPr/>
      </w:pPr>
      <w:r>
        <w:rPr>
          <w:sz w:val="22"/>
        </w:rPr>
        <w:t>Но  в Риме и может быть, в сутанах католических монахов и пасторов, и даже кардиналов, поляки не забывали что они - поляки!</w:t>
      </w:r>
      <w:r>
        <w:rPr>
          <w:sz w:val="22"/>
          <w:lang w:val="en-US" w:eastAsia="en-US"/>
        </w:rPr>
        <w:t xml:space="preserve">   </w:t>
      </w:r>
      <w:r>
        <w:rPr>
          <w:sz w:val="22"/>
        </w:rPr>
        <w:t xml:space="preserve">Такова,  как писали еще античные греки,   злая природа славян, они всему </w:t>
      </w:r>
      <w:r>
        <w:rPr>
          <w:sz w:val="22"/>
          <w:lang w:val="en-US" w:eastAsia="en-US"/>
        </w:rPr>
        <w:t xml:space="preserve"> </w:t>
      </w:r>
      <w:r>
        <w:rPr>
          <w:sz w:val="22"/>
        </w:rPr>
        <w:t>учатся, но все извращают по-своему и, в конце концов, презирают учителей. Поляки говорили между собою по-польски, пели  по-польски, а польский, с  ударением на предпоследнем слоге во всех словах, так хорошо и легко рифмуется....Вот вам и вирши, которые только при переводе на русский становятся неуклюжими - потому язык другой и музыка языка  другая. Поляки распевали свои  стихи под лютни, в традициях европейского,  ромасеро, альб</w:t>
      </w:r>
      <w:r>
        <w:rPr>
          <w:sz w:val="22"/>
          <w:lang w:val="en-US" w:eastAsia="en-US"/>
        </w:rPr>
        <w:t xml:space="preserve"> ,</w:t>
      </w:r>
      <w:r>
        <w:rPr>
          <w:sz w:val="22"/>
        </w:rPr>
        <w:t xml:space="preserve"> канцон, серенад и десятков других жанров  песенной культуры, которыми звенела Европа.  </w:t>
      </w:r>
    </w:p>
    <w:p>
      <w:pPr>
        <w:pStyle w:val="Normal"/>
        <w:rPr/>
      </w:pPr>
      <w:r>
        <w:rPr>
          <w:sz w:val="22"/>
        </w:rPr>
        <w:tab/>
        <w:t>В среде поляков появились, малопонятные  русским и полякам, униаты, которые утверждали, что они «самобутны» и «незалежны» и т.д. Эти все переиначивали по-своему, а у них учились "схизматы",  с точки зрения католиков, «неправильно славящие Господа» то-есть православные украинцы, жившие на самом краю Великсй степи, которая была им родиной и не пугала, как остальных европейцев, а манила и тянула, как может тянуть степь степняка...</w:t>
      </w:r>
    </w:p>
    <w:p>
      <w:pPr>
        <w:pStyle w:val="Normal"/>
        <w:rPr/>
      </w:pPr>
      <w:r>
        <w:rPr>
          <w:sz w:val="22"/>
        </w:rPr>
        <w:t>А для жителей этих мест; приходившие из дальних—мест, с востока или  из Крыма, говорившие по-тюркски степняки, были так же привычны, как для англичанина шотландцы или ирландцы... Вот они - то представители совсем иной культуры,  культуры кочевий, культуры компактного быта и малого числа предметов, которые можно быстро  увязать, легко приторочить к седлу, уложить на повозку и принесли свой инструмент кобыз.  Он, во множестве разновидностей распространен по всей Великой Степи, от Дуная до Алтая. Я уверен: здесь на Украине, когда из потомков печенегов, черных клобуков,  половцев, торков, ясов, буртасов и славян складывался  новый степной народ, органично  возник и новый инструмент – кобза.</w:t>
      </w:r>
      <w:r>
        <w:rPr>
          <w:sz w:val="22"/>
          <w:lang w:val="en-US" w:eastAsia="en-US"/>
        </w:rPr>
        <w:t xml:space="preserve"> </w:t>
      </w:r>
      <w:r>
        <w:rPr>
          <w:sz w:val="22"/>
        </w:rPr>
        <w:t>В нем  слились  европейская лютня и азиатский кобыз. Кобза небольшая, удобная в переноске, легкая и необычайно богатая музыкально, стала главным инструментом  странствующих певцов-кобзарей, главным инструментом эпохи. На ней играли все, ничуть не меньше,  чем сегодня на гитарах... Степняки принесли кобзу в дальнюю Московию, потому что поток из Киевской Руси на Север и в свободные земли, подальше от постоянной бушующей в степи войны, не прекращался столетиями.</w:t>
      </w:r>
    </w:p>
    <w:p>
      <w:pPr>
        <w:pStyle w:val="Normal"/>
        <w:ind w:firstLine="720"/>
        <w:rPr/>
      </w:pPr>
      <w:r>
        <w:rPr>
          <w:sz w:val="22"/>
        </w:rPr>
        <w:t xml:space="preserve"> </w:t>
      </w:r>
      <w:r>
        <w:rPr>
          <w:sz w:val="22"/>
        </w:rPr>
        <w:t xml:space="preserve">Традиция эта существовала и позже: Семеон Полоцкий, Левицкий, Боровиковский, свинопас Розум - муж Елизаветы Петровны всесильный Роэумовский - это ведь все украинцы. И непросто украинцы, многие подвизавшиеся в </w:t>
      </w:r>
      <w:r>
        <w:rPr>
          <w:sz w:val="22"/>
          <w:lang w:val="en-US" w:eastAsia="en-US"/>
        </w:rPr>
        <w:t xml:space="preserve"> </w:t>
      </w:r>
      <w:r>
        <w:rPr>
          <w:sz w:val="22"/>
        </w:rPr>
        <w:t xml:space="preserve">Московии вельможи и художники,  были малороссийскими студиозами, обучались в  "академиях," образованных на манер польских и итальянских, в Киеве и Чернигове. </w:t>
      </w:r>
    </w:p>
    <w:p>
      <w:pPr>
        <w:pStyle w:val="Normal"/>
        <w:ind w:firstLine="720"/>
        <w:rPr/>
      </w:pPr>
      <w:r>
        <w:rPr>
          <w:sz w:val="22"/>
        </w:rPr>
        <w:t>Кобза на Украине соперничала с  бандурой, на Руси с гуслями, на Дону с гудком (скрипкой) и рылеем – колесной лирой. Она существовала наравне с ними от Черного до Белого морей, и победила... потому как, те законсервировались, а она переродилась в семиструнную гитару,  в удивительном и загадочном восемнадцатом веке.</w:t>
      </w:r>
    </w:p>
    <w:p>
      <w:pPr>
        <w:pStyle w:val="Normal"/>
        <w:rPr/>
      </w:pPr>
      <w:r>
        <w:rPr>
          <w:sz w:val="22"/>
        </w:rPr>
        <w:t>Что же пели под этот инструмент, который и сегодня легко спутать с гитарой, особенно ежели у гитары, так называемый, гербовидный корпус. Тогда разница внешняя только в том, что у кобзы семь струн несколько расходятся к крепящей подставке - вот и все. И строй, и звук, точно такой, как у семиструнной гитары. Играют на ней как на гитаре и поют как под гитару.</w:t>
      </w:r>
    </w:p>
    <w:p>
      <w:pPr>
        <w:pStyle w:val="Normal"/>
        <w:rPr>
          <w:sz w:val="22"/>
        </w:rPr>
      </w:pPr>
      <w:r>
        <w:rPr>
          <w:sz w:val="22"/>
        </w:rPr>
        <w:t>Их было  четверо: трое кобзарей и Петя Пристуков - поэт и фанатик кобзы. Вот они сели в круг, прямо на теплую землю на окраине Киеве, где мы разложили  снедь,  и сели "поснидать" в придорожной рощице. Состроились и грянули звучно</w:t>
      </w:r>
      <w:r>
        <w:rPr>
          <w:sz w:val="22"/>
          <w:lang w:val="en-US" w:eastAsia="en-US"/>
        </w:rPr>
        <w:t xml:space="preserve">  :</w:t>
      </w:r>
    </w:p>
    <w:p>
      <w:pPr>
        <w:pStyle w:val="Normal"/>
        <w:rPr>
          <w:sz w:val="22"/>
        </w:rPr>
      </w:pPr>
      <w:r>
        <w:rPr>
          <w:sz w:val="22"/>
        </w:rPr>
        <w:t>"Засвит встала козаченки,</w:t>
      </w:r>
    </w:p>
    <w:p>
      <w:pPr>
        <w:pStyle w:val="Normal"/>
        <w:rPr>
          <w:sz w:val="22"/>
        </w:rPr>
      </w:pPr>
      <w:r>
        <w:rPr>
          <w:sz w:val="22"/>
        </w:rPr>
        <w:t>В похид с полуночи.</w:t>
      </w:r>
    </w:p>
    <w:p>
      <w:pPr>
        <w:pStyle w:val="Normal"/>
        <w:rPr>
          <w:sz w:val="22"/>
        </w:rPr>
      </w:pPr>
      <w:r>
        <w:rPr>
          <w:sz w:val="22"/>
        </w:rPr>
        <w:t>Заплакала Марусенька,</w:t>
      </w:r>
    </w:p>
    <w:p>
      <w:pPr>
        <w:pStyle w:val="Normal"/>
        <w:rPr>
          <w:sz w:val="22"/>
        </w:rPr>
      </w:pPr>
      <w:r>
        <w:rPr>
          <w:sz w:val="22"/>
        </w:rPr>
        <w:t>Свои ясни очи!"</w:t>
      </w:r>
    </w:p>
    <w:p>
      <w:pPr>
        <w:pStyle w:val="Normal"/>
        <w:ind w:firstLine="560"/>
        <w:rPr/>
      </w:pPr>
      <w:r>
        <w:rPr>
          <w:sz w:val="22"/>
        </w:rPr>
        <w:t>Так это поется вот уже  четвертое столетие. Не "засвистали" как умалишенные, или соловьи-разбойники, защитники православного христианского мира, храбрые степные "лыцари", но встали до света, пока еще  темно, «засвит», поседлали коней и споро пошли в "похид".</w:t>
      </w:r>
    </w:p>
    <w:p>
      <w:pPr>
        <w:pStyle w:val="Normal"/>
        <w:ind w:firstLine="560"/>
        <w:rPr/>
      </w:pPr>
      <w:r>
        <w:rPr>
          <w:sz w:val="22"/>
        </w:rPr>
        <w:t xml:space="preserve">А Марусенька  - Мария Гордеевна Чурай - автор этой песни, видать много поплакала, прежде чем полились со слезами из ее девичьего сердца такие простые и ясные, как молитва, слова. Она была дочерью сотника Полтавского куреня, погибшего в борьбе с поляками. За столетие до того, как русский поэт и ученый  Василий Тредьяковский откроет и обоснует «силлабо-тоническую систему стихосложения», не подозревая , что в совершенстве этой системой владеет, «слагала сладкие песни».  Ей авторству приписываются, популярнейшие вот уже 350 лет, песни: «Грицю,Грицю до роботы…» «Засвит встали, козаченьки», « Виють витры, виють буйни.», «Ой не ходи, Грицю , тай на вечороницю». «Сидыть голуб на березе».  Легенда говорит, что была она поэтессой в войске Богдана Хмельницкого, ходила "у похид з вийском" не единожды. И все ушла в песни, умерев от туберкулеза в возрасте 20 лет в 1648 году. </w:t>
      </w:r>
    </w:p>
    <w:p>
      <w:pPr>
        <w:pStyle w:val="Normal"/>
        <w:ind w:firstLine="560"/>
        <w:rPr>
          <w:sz w:val="22"/>
        </w:rPr>
      </w:pPr>
      <w:r>
        <w:rPr>
          <w:sz w:val="22"/>
        </w:rPr>
      </w:r>
    </w:p>
    <w:p>
      <w:pPr>
        <w:pStyle w:val="Normal"/>
        <w:ind w:firstLine="560"/>
        <w:jc w:val="right"/>
        <w:rPr>
          <w:sz w:val="22"/>
          <w:szCs w:val="22"/>
        </w:rPr>
      </w:pPr>
      <w:r>
        <w:rPr>
          <w:sz w:val="22"/>
          <w:szCs w:val="22"/>
        </w:rPr>
      </w:r>
    </w:p>
    <w:p>
      <w:pPr>
        <w:pStyle w:val="Normal"/>
        <w:rPr>
          <w:b/>
          <w:b/>
          <w:i/>
          <w:i/>
          <w:sz w:val="22"/>
        </w:rPr>
      </w:pPr>
      <w:r>
        <w:rPr>
          <w:b/>
          <w:i/>
          <w:sz w:val="22"/>
        </w:rPr>
        <w:t xml:space="preserve">  </w:t>
      </w:r>
    </w:p>
    <w:p>
      <w:pPr>
        <w:pStyle w:val="Normal"/>
        <w:rPr>
          <w:b/>
          <w:b/>
          <w:i/>
          <w:i/>
          <w:sz w:val="22"/>
        </w:rPr>
      </w:pPr>
      <w:r>
        <w:rPr>
          <w:b/>
          <w:i/>
          <w:sz w:val="22"/>
        </w:rPr>
        <w:t>Слово Историка</w:t>
      </w:r>
    </w:p>
    <w:p>
      <w:pPr>
        <w:pStyle w:val="Normal"/>
        <w:rPr/>
      </w:pPr>
      <w:r>
        <w:rPr>
          <w:sz w:val="22"/>
        </w:rPr>
        <w:t>1. С конца XVI в. в источниках появляется упоминание о Войске Донском как о единой военно-политической организации донского казачества. К тому времени она охватывала низовых казаков. Каза</w:t>
        <w:softHyphen/>
        <w:t>чьи городки Верхнего Дона и запольных рек выше Раздоров были обособлены от Войска.</w:t>
      </w:r>
    </w:p>
    <w:p>
      <w:pPr>
        <w:pStyle w:val="Normal"/>
        <w:rPr/>
      </w:pPr>
      <w:r>
        <w:rPr>
          <w:sz w:val="22"/>
        </w:rPr>
        <w:t>2. Во втором десятилетии XVII в. произошло объединение в войско Донское всего донского казачества. Такое объединение выра</w:t>
        <w:softHyphen/>
        <w:t>жало интересы как донских казаков, так и русского правительства, которое всячески поддерживало объединительный процесс на Дону и по мере возможности пыталось его ускорить.</w:t>
      </w:r>
    </w:p>
    <w:p>
      <w:pPr>
        <w:pStyle w:val="Normal"/>
        <w:rPr/>
      </w:pPr>
      <w:r>
        <w:rPr>
          <w:sz w:val="22"/>
        </w:rPr>
        <w:t>3. К началу 20-х годов власть Войска на Дону признавали все казаки, а также Москва, Запорожская Сечь и соседние государства, прежде всего Польша. Войско при этом решительно пресекало вся</w:t>
        <w:softHyphen/>
        <w:t>кую попытку обособленного от себя существования той</w:t>
      </w:r>
      <w:r>
        <w:rPr>
          <w:b/>
          <w:sz w:val="22"/>
        </w:rPr>
        <w:t xml:space="preserve"> </w:t>
      </w:r>
      <w:r>
        <w:rPr>
          <w:sz w:val="22"/>
        </w:rPr>
        <w:t>или иной группы казаков.</w:t>
      </w:r>
    </w:p>
    <w:p>
      <w:pPr>
        <w:pStyle w:val="Normal"/>
        <w:rPr/>
      </w:pPr>
      <w:r>
        <w:rPr>
          <w:sz w:val="22"/>
        </w:rPr>
        <w:t xml:space="preserve">4.Существовавшее у донских казаков в </w:t>
      </w:r>
      <w:r>
        <w:rPr>
          <w:sz w:val="22"/>
          <w:lang w:val="en-US"/>
        </w:rPr>
        <w:t>XVI</w:t>
      </w:r>
      <w:r>
        <w:rPr>
          <w:sz w:val="22"/>
        </w:rPr>
        <w:t>-</w:t>
      </w:r>
      <w:r>
        <w:rPr>
          <w:sz w:val="22"/>
          <w:lang w:val="en-US"/>
        </w:rPr>
        <w:t>XVII</w:t>
      </w:r>
      <w:r>
        <w:rPr>
          <w:sz w:val="22"/>
        </w:rPr>
        <w:t xml:space="preserve"> вв. демо</w:t>
        <w:softHyphen/>
        <w:t xml:space="preserve">кратическое устройство внутренней жизни соответствовало традициям  средневекового общества </w:t>
      </w:r>
    </w:p>
    <w:p>
      <w:pPr>
        <w:pStyle w:val="Normal"/>
        <w:rPr/>
      </w:pPr>
      <w:r>
        <w:rPr>
          <w:sz w:val="22"/>
        </w:rPr>
        <w:t>5. Высший орган власти на Дону - Войсковой круг - представ</w:t>
        <w:softHyphen/>
        <w:t>лял собой народное собрание по типу русского средневекового вече</w:t>
        <w:softHyphen/>
        <w:t>вого собрания, где право голоса имели все его участники-казаки. На Войсковых кругах имели право присутствовать все казаки войска Донского, но реально обычно присутствовали лишь жители главного войскового центра и близлежащих городков. Имели право находиться на круге и казаки не донцы, а также посторонние лица.</w:t>
      </w:r>
    </w:p>
    <w:p>
      <w:pPr>
        <w:pStyle w:val="Normal"/>
        <w:rPr/>
      </w:pPr>
      <w:r>
        <w:rPr>
          <w:sz w:val="22"/>
        </w:rPr>
        <w:t>6. Свои круги казаки собирали в отдельных городках и во время походов. Эти круги являлись высшими органами власти на местах и в походном войске.</w:t>
      </w:r>
    </w:p>
    <w:p>
      <w:pPr>
        <w:pStyle w:val="Normal"/>
        <w:rPr>
          <w:sz w:val="22"/>
        </w:rPr>
      </w:pPr>
      <w:r>
        <w:rPr>
          <w:sz w:val="22"/>
        </w:rPr>
        <w:t>7. Все должностные лица войска Донского - войсковые атаман, есаул, дьяк, а также зимовые и легкие станицы для отправки в Мо</w:t>
        <w:softHyphen/>
        <w:t>скву избирались на Войсковых кругах. На кругах в городках избира</w:t>
        <w:softHyphen/>
        <w:t>лись местные атаманы и есаулы.</w:t>
      </w:r>
    </w:p>
    <w:p>
      <w:pPr>
        <w:pStyle w:val="Normal"/>
        <w:rPr/>
      </w:pPr>
      <w:r>
        <w:rPr>
          <w:sz w:val="22"/>
        </w:rPr>
        <w:t>8. Высшее должностное лицо Войска - войсковой атаман - был прежде всего исполнителем воли Войскового круга. Вместе с тем, как правило, войсковые атаманы проявляли себя как твердые, решитель</w:t>
        <w:softHyphen/>
        <w:t>ные политики и имели большой авторитет среди казаков. Сама долж</w:t>
        <w:softHyphen/>
        <w:t>ность войскового атамана превращалась в символ донского суверенитета. Другие должностные лица Войска какой-либо самостоятельной политической роли не играли.</w:t>
      </w:r>
    </w:p>
    <w:p>
      <w:pPr>
        <w:pStyle w:val="Normal"/>
        <w:rPr/>
      </w:pPr>
      <w:r>
        <w:rPr>
          <w:sz w:val="22"/>
        </w:rPr>
        <w:t>9. На Дону существовало собственное войсковое право, призна</w:t>
        <w:softHyphen/>
        <w:t>вавшееся правительством, в соответствии с которым Войско творило суд и расправу как над казаками, так и над всеми людьми, находив</w:t>
        <w:softHyphen/>
        <w:t>шимися на Дону и нарушавшими войсковое право. Суд проводился на Войсковом круге, помимо которого никто не имел права вынесения смертных приговоров. Наличие собственного войскового права пред</w:t>
        <w:softHyphen/>
        <w:t>ставляло собой важный принцип суверенитета Дона.</w:t>
      </w:r>
    </w:p>
    <w:p>
      <w:pPr>
        <w:pStyle w:val="Normal"/>
        <w:rPr/>
      </w:pPr>
      <w:r>
        <w:rPr>
          <w:sz w:val="22"/>
        </w:rPr>
        <w:t>10. Расцвет демократии на Дону пришелся на первую половину XVII в. С середины XVII в., по мере роста населения и обострения социальных противоречий, демократические принципы внутреннего устройства войска Донского стали нарушаться, как, например, при С.Разине.</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Старообрядчество, раскол,  патриарх Никон, Протопоп Аввакум.</w:t>
      </w:r>
    </w:p>
    <w:p>
      <w:pPr>
        <w:pStyle w:val="Normal"/>
        <w:ind w:firstLine="720"/>
        <w:rPr>
          <w:b/>
          <w:b/>
          <w:color w:val="000000"/>
          <w:sz w:val="22"/>
        </w:rPr>
      </w:pPr>
      <w:r>
        <w:rPr>
          <w:b/>
          <w:color w:val="000000"/>
          <w:sz w:val="22"/>
        </w:rPr>
      </w:r>
    </w:p>
    <w:p>
      <w:pPr>
        <w:pStyle w:val="Normal"/>
        <w:ind w:firstLine="720"/>
        <w:rPr/>
      </w:pPr>
      <w:r>
        <w:rPr>
          <w:color w:val="000000"/>
          <w:sz w:val="22"/>
        </w:rPr>
        <w:t>В 1667 году в  русской православной церкви произошел раскол, повлекший за собою тяжелейшие последствия. Формальной причиной его послужили разночтения в церковных книгах и  различия в обрядности в разных областях России. Происходило это потому, что церковные книги, какими пользовались при богослужении переводились не одновременно, разными переводчиками, неоднократно переписывались при этом в текст вкрадывались ошибки и разночтения. Привести  все это к единообразию пытались еще в 1478 году, затем на Стоглавом соборе в 1551 году. В 40 –х годах вокруг царского духовника  Стефана Вонифатьева  сложился кружок «ревнителей древнего благочестия». Стефан утверждал, что только у греков сохранился  древний правильный обряд, а русские исказили его  по незнанию и теперь нуждаются в исправлении  книг, в соответствии, с греческими образцами. В кружке собрались  известные духовные лица, но единства взглядов в нем не было. Стефану возражали , что ежели малограмотные священники искажают обряд, то их следует обучить, но вся русская церковь от канонов православных не отклонялась  и, признавали только древние греческие рукописные книги, отвергая печатные, и что ученых греков и киевлян, кого приводил в пример Стефан, никак допускать с исправлению книг нельзя, так как они давно истину и благочестие утратили. Этот, казалось бы, ученый спор имел  кровавые  социальные последствия..</w:t>
      </w:r>
    </w:p>
    <w:p>
      <w:pPr>
        <w:pStyle w:val="TextBodyIndent"/>
        <w:rPr/>
      </w:pPr>
      <w:r>
        <w:rPr>
          <w:color w:val="000000"/>
          <w:sz w:val="22"/>
        </w:rPr>
        <w:t>По смерти патриарха Иосифа 25 июля 1652 года  патриархом  избрали  Никона. В 1653 году он, совершенно неожиданно,  издал распоряжение, по которому отменялось, утвержденное Стоглавым собором  «крестное знамение двумя перстами» и введено троеперстие. Отменены земные поклоны  и разрешено кланяться только в пояс.. и т. д. Русский православный человек встал перед страшным выбором: ослушаться постановлений Стоглавого собора – значит, подвергнуть себя  соборному проклятию, не исполнять  распоряжений патриарха  - значит, нарушить послушание архипастырю. Часть членов кружка «ревнителей благочестия»  обратилась с письмом к царю за помощью. За свою решительность – все пострадали:  с протопопа Неронова был снята скуфья, протопоп Аввакум сослан в Сибирь, протопоп Даниил расстрижен ( лишен священнического звания) протопоп Логгин острижен – подвержен уголовному наказанию.</w:t>
      </w:r>
    </w:p>
    <w:p>
      <w:pPr>
        <w:pStyle w:val="Normal"/>
        <w:ind w:firstLine="720"/>
        <w:rPr/>
      </w:pPr>
      <w:r>
        <w:rPr>
          <w:color w:val="000000"/>
          <w:sz w:val="22"/>
        </w:rPr>
        <w:t>Патриарх Никон созвал в 1654 году церковный собор и доложил о ходе реформ, но собор его начинаний не поддержал. Никон пригласил антиохийского патриарха Макария  и сербского патриарха Гавриила, вновь собрал собор,  и там добился одобрения  своих нововведений. Константинопольский патриарх Паисий предупредил об опасности  от той торопливости, с какой совершаются реформы, говоря, что православие допускает  разнообразие обрядовых форм, если оно не связано с искажением вероучения. Но Никон, всюду выдвигая авторитет греков, энергично вводил новшества, и тем  вызывал сопротивление многих.</w:t>
      </w:r>
    </w:p>
    <w:p>
      <w:pPr>
        <w:pStyle w:val="Normal"/>
        <w:ind w:firstLine="720"/>
        <w:rPr/>
      </w:pPr>
      <w:r>
        <w:rPr>
          <w:color w:val="000000"/>
          <w:sz w:val="22"/>
        </w:rPr>
        <w:t xml:space="preserve">Конец жизни Никона  трагичен. В 1658 году он был лишен патриаршества, осужден и сослан в Ферапонтов  монастырь, затем в Кирилло- Белозерский. </w:t>
      </w:r>
    </w:p>
    <w:p>
      <w:pPr>
        <w:pStyle w:val="Normal"/>
        <w:ind w:firstLine="720"/>
        <w:rPr/>
      </w:pPr>
      <w:r>
        <w:rPr>
          <w:color w:val="000000"/>
          <w:sz w:val="22"/>
        </w:rPr>
        <w:t>Он остался не сломленным . Когда в 1676 году  умер царь Алексей Михайлович  и было оглашено завещание, где царь просил у Никона прощения, Никон и мертвому Государю  в таком прощении отказал.  Столь же непримиримы были и противники Никона. Одним из самых яростных, почитаемый старообрядцами мучеником, - протопоп Аввакум.</w:t>
      </w:r>
    </w:p>
    <w:p>
      <w:pPr>
        <w:pStyle w:val="Style8"/>
        <w:ind w:left="0" w:right="-567" w:firstLine="720"/>
        <w:rPr/>
      </w:pPr>
      <w:r>
        <w:rPr>
          <w:color w:val="000000"/>
          <w:sz w:val="22"/>
        </w:rPr>
        <w:t>Те православные, что не приняли  нововведений патриарха Никона стали именоваться старообрядцами. Среди них было общим убеждением  -  церковная реформа свидетельство того, что  на Земле воцарился антихрист и следует скоро ожидать конца света. А поэтому благочестивые люди , желающие спасти душу, должны бежать   от мира и  жить «по старому» . Тысячи людей бросили  нажитые веками места, и стали переселяться подальше от властей  в пустынные края. Сначала  они наполнили скитами все леса внутренних областей России: костромкие, вязниковские, брянские, керженские. Потом прибежищем старообрядцев стало Северное Поморье, где была основана Выговская пустынь, а с Поморья раскол перешел в Новгородские, псковские  края, отсюда в Стародуб, на реку Ветку, в Сибирь, и за пределы страны - в Швецию.</w:t>
      </w:r>
    </w:p>
    <w:p>
      <w:pPr>
        <w:pStyle w:val="Normal"/>
        <w:ind w:right="-567" w:hanging="0"/>
        <w:rPr/>
      </w:pPr>
      <w:r>
        <w:rPr>
          <w:color w:val="000000"/>
          <w:sz w:val="22"/>
        </w:rPr>
        <w:t xml:space="preserve"> </w:t>
      </w:r>
      <w:r>
        <w:rPr>
          <w:color w:val="000000"/>
          <w:sz w:val="22"/>
        </w:rPr>
        <w:tab/>
        <w:t xml:space="preserve">Не подчинившись  соборным решениям церкви, старообрядцы сразу же столкнулись с  целым рядом проблем  и первая – как передавать таинство священства?  </w:t>
      </w:r>
    </w:p>
    <w:p>
      <w:pPr>
        <w:pStyle w:val="Normal"/>
        <w:ind w:right="-567" w:firstLine="720"/>
        <w:rPr/>
      </w:pPr>
      <w:r>
        <w:rPr>
          <w:color w:val="000000"/>
          <w:sz w:val="22"/>
        </w:rPr>
        <w:t xml:space="preserve">Часть старообрядцев принимали священников, «рукоположенных» после Никона, другие  считали, что «правильных попов» после никоновских реформ не стало.  Он получили название беспоповцев, так как , на основании канонических правил считали, что в случае крайней нужды таинство исповеди и крещения могут совершать и миряне. Последователи первого направления  двигались, в основном на юг, на Дон и Кубань, беспоповцы – на Север. </w:t>
      </w:r>
    </w:p>
    <w:p>
      <w:pPr>
        <w:pStyle w:val="Normal"/>
        <w:ind w:right="-567" w:firstLine="720"/>
        <w:rPr/>
      </w:pPr>
      <w:r>
        <w:rPr>
          <w:color w:val="000000"/>
          <w:sz w:val="22"/>
        </w:rPr>
        <w:t xml:space="preserve">Приход старообрядцев в казачьи земли стал самым мощным русским «этническим вливанием». Если до этого, приходившие на Дон  Московские люди  находились здесь временно, либо  погибали, либо растворялись в населении тюркско-казачьем, то с приходом старообрядцев, началась полная перестройка всего быта казаков, поскольку русские старообрядцы были земледельцами. Поселившись среди, горячо сочувствовавших им, единоверцев, они под их защитой принялись распахивать донские и уральские черноземы. Старообрядцы-новопришельцы не вливаясь в число казаков, в большинстве своем, оставаясь крестьянами-землепашцами, задавали, однако, всему казачьему миру продуманную и аргументированную идеологию сопротивления  поглощению империей и меняли экономику Казачьего Присуда. </w:t>
      </w:r>
    </w:p>
    <w:p>
      <w:pPr>
        <w:pStyle w:val="Normal"/>
        <w:ind w:right="-567" w:firstLine="720"/>
        <w:rPr/>
      </w:pPr>
      <w:r>
        <w:rPr>
          <w:color w:val="000000"/>
          <w:sz w:val="22"/>
        </w:rPr>
        <w:t>Подавляющее  число казаков не приняли нововведений Никона. Даже в 1916 году  46% донских казаков, 60% терских и 96% уральских казаков оставались старообрядцами или единоверцами. Больше того, и  Московская Патриаршая церковь, в казачестве, держала каноны строже, чем в России и почти не отличалась по духу от церкви старообрядческой.</w:t>
      </w:r>
    </w:p>
    <w:p>
      <w:pPr>
        <w:pStyle w:val="Normal"/>
        <w:ind w:right="-567" w:firstLine="720"/>
        <w:rPr/>
      </w:pPr>
      <w:r>
        <w:rPr>
          <w:color w:val="000000"/>
          <w:sz w:val="22"/>
        </w:rPr>
        <w:t xml:space="preserve">До сих пор, особенно среди уральцев, легко прослеживается этническое влияние русских старообрядцев. Потомки яицких казаков резко делятся  по внешности на две группы: черноглазые, черноволосые, кудрявые потомки тюрко-хазар, и голубоглазые блондины – настоящие  русские северяне – потомки русских старообрядцев. </w:t>
      </w:r>
    </w:p>
    <w:p>
      <w:pPr>
        <w:pStyle w:val="Normal"/>
        <w:ind w:right="-567" w:firstLine="720"/>
        <w:rPr/>
      </w:pPr>
      <w:r>
        <w:rPr>
          <w:color w:val="000000"/>
          <w:sz w:val="22"/>
        </w:rPr>
        <w:t>Старообрядцы  переселялись в казачьи земли семьями, и русская женская одежда полностью вытеснила на Урале древний казачий тюркский костюм. Казачки сменили широкие шаровары и казакины на  шитые золотом сарафаны и душегреи.</w:t>
      </w:r>
    </w:p>
    <w:p>
      <w:pPr>
        <w:pStyle w:val="Normal"/>
        <w:ind w:left="-567" w:right="-567" w:firstLine="1287"/>
        <w:jc w:val="center"/>
        <w:rPr>
          <w:b/>
          <w:b/>
          <w:color w:val="000000"/>
          <w:sz w:val="24"/>
        </w:rPr>
      </w:pPr>
      <w:r>
        <w:rPr>
          <w:b/>
          <w:color w:val="000000"/>
          <w:sz w:val="24"/>
        </w:rPr>
        <w:t>Особенности казачьего самосознания.</w:t>
      </w:r>
    </w:p>
    <w:p>
      <w:pPr>
        <w:pStyle w:val="Normal"/>
        <w:ind w:right="-567" w:firstLine="720"/>
        <w:rPr/>
      </w:pPr>
      <w:r>
        <w:rPr>
          <w:color w:val="000000"/>
          <w:sz w:val="22"/>
        </w:rPr>
        <w:t xml:space="preserve">Как свидетельствуют многие документы, самосознание донских и запорожских казаков весьма разнилось между собою и резко отличалось от самосознания окрестных народов. Причин тому несколько.  Запорожцы – наиболее боевая, пассионарная часть днепровского и всего малороссийского казачества, хотя и сильно ославянились к 17 столетию, за счет пришлого из Белой Руси и Карпат крестьянства, однако, продолжали ощущать себя, как это было свойственно, кочевавшим здесь тюркам, коренным населением степи, полноправными хозяевами всего Поднепровья. Запорожцы и днепровские казаки   не отождествляли себя с остальным населением Украины, проводя четкую границу между  собою и холопами.  Кроме того, они  считали себя несправедливо и незаконно порабощенными католической Польшей и стремились к освобождению. </w:t>
      </w:r>
    </w:p>
    <w:p>
      <w:pPr>
        <w:pStyle w:val="Normal"/>
        <w:ind w:right="-567" w:firstLine="720"/>
        <w:rPr>
          <w:color w:val="000000"/>
          <w:sz w:val="22"/>
        </w:rPr>
      </w:pPr>
      <w:r>
        <w:rPr>
          <w:color w:val="000000"/>
          <w:sz w:val="22"/>
        </w:rPr>
        <w:t>Однако, существование между тремя государствами давало и значительные преимущества. Выторговывая себе льготы и свободы, запорожцы и малороссийские казаки постоянно переходили от одного владетеля к другому, попадая под патронат то Польши, то России, то Турции и постоянно союничая или воюя с Крымом.</w:t>
      </w:r>
    </w:p>
    <w:p>
      <w:pPr>
        <w:pStyle w:val="Normal"/>
        <w:ind w:right="-567" w:firstLine="720"/>
        <w:rPr/>
      </w:pPr>
      <w:r>
        <w:rPr>
          <w:color w:val="000000"/>
          <w:sz w:val="22"/>
        </w:rPr>
        <w:t>Наиболее развитое государство из соседей Украины – Польша, проводила по отношению к населению Поднепровья  продуманную, хотя и жестокую колониальную политику, основной задачей считая,  расслоение воинственного степного сообщества. Иезуиты, чьим апологетом на Украине стал магнат Иеремия Вишневецкий, к изначальному делению Днепровские казаки и воинственный воинский орден «запорожцы», добавили еще одно – реестр. В реестровые казаки брали, независимо от происхождения, годных к службе и войне, прежде всего с Крымом и Московией, подданных Речи Посполитой. Реестр давал возможность получения жалования, социальный статут и возможность получения личного дворянства – шляхетство.</w:t>
      </w:r>
    </w:p>
    <w:p>
      <w:pPr>
        <w:pStyle w:val="Normal"/>
        <w:ind w:right="-567" w:firstLine="720"/>
        <w:rPr/>
      </w:pPr>
      <w:r>
        <w:rPr>
          <w:color w:val="000000"/>
          <w:sz w:val="22"/>
        </w:rPr>
        <w:t>Реестровые льготы были так привлекательны, население столь избыточно, что постоянно возникали требования увеличения реестра. Поляки, умело руководимые иезуитами, постоянно создавали проблемы вокруг реестра: то увеличивая его, то сокращая и выбрасывая часть реестровых казаков со службы. Между реестровыми казаками и остальным казачьим населением шли постоянные конфликты, которые усиленно подогревались поляками, наделявшими  реестровиков правами шляхетства и испомещая их землею в слободах. Возникает целый огромный район степного Причерноморья – Слободская Украина или Слобожанщина. Ее населяют реестровыми казаками. А те в свою очередь, по праву шляхетства,  заводят крепостных, соревнуясь в их числе с  потомками запорожцев, давно превратившихся мелких феодалов - владельцев степных хуторов.</w:t>
      </w:r>
    </w:p>
    <w:p>
      <w:pPr>
        <w:pStyle w:val="Normal"/>
        <w:ind w:right="-567" w:firstLine="720"/>
        <w:rPr/>
      </w:pPr>
      <w:r>
        <w:rPr>
          <w:color w:val="000000"/>
          <w:sz w:val="22"/>
        </w:rPr>
        <w:t>Николай Васильевич Гоголь – носил запорожское  прозвище, родовая фамилия его была Яновский, по названию  имения «Янов» полученного его предками вместе с правами дворянства, за службу. У запорожских казаков того времени фамилии – русские. И сами они себя считали русскими. Но отличали  себя от москалей- подданных русского царя и кацапов – русских, живущих в казачьих землях. Так что Тарас Бульба – дворянин и помещик, по пятой графе – русский. Кстати какая у него фамилия – неизвестно, Бульба это запорожское прозвище, какое он получил по вхождении в войсковое сичевое товарищество, как и «призвище»  Гоголь…По самосознанию, он казак нового времени, потому стремиться дать своим сыновьям самое современное  воспитание и образование – они закончили бурсу, то есть люди – ученые. Известно, что первые учебные заведения для казачества возникли на Украине. Это греко-славяно- латинская Могилянская академия и др.</w:t>
      </w:r>
    </w:p>
    <w:p>
      <w:pPr>
        <w:pStyle w:val="Normal"/>
        <w:ind w:left="142" w:right="-567" w:firstLine="578"/>
        <w:rPr/>
      </w:pPr>
      <w:r>
        <w:rPr>
          <w:color w:val="000000"/>
          <w:sz w:val="22"/>
        </w:rPr>
        <w:t>Количественно днепровские казаки, вместе со слободскими реестровиками и запорожцами, составляли огромную силу. Известно, что только в реестре бывало до 60 тысяч войска. (Для сравнения в Донском на тот же период – от 5 до 20 тысяч).</w:t>
      </w:r>
    </w:p>
    <w:p>
      <w:pPr>
        <w:pStyle w:val="Normal"/>
        <w:ind w:left="142" w:right="-567" w:firstLine="578"/>
        <w:rPr/>
      </w:pPr>
      <w:r>
        <w:rPr>
          <w:color w:val="000000"/>
          <w:sz w:val="22"/>
        </w:rPr>
        <w:t>Реестр сыграл страшную роль в жизни днепровского казачества, так и не позволив им создать свое государство. Кроме того, он искусственно исторг значительную часть коренного казачества из рядов воинства, фактически, лишив их гражданства и средств к существованию. Часть из них, не имевшая права селиться в слободах, и не имевшее земли, переселилась на Дон, а часть вынуждена была жить откровенным разбоем. Черкасы Днепровские, как именовали себя казаки того времени, не запорожцы, считали себя вправе нападать, на все, что не входило в состав Речи Посполитой, и за что они, возвращаясь на Украину не несли наказания. Такими территориями оставался Крым, Причерноморье Турция России и Дон. Днепровские черкасы становится бичом всех поселений  на Дону и на юге России, они подступают к Ельцу, доходят набегами до Рязани и других русских городов, проводя своими набегами  кровавую черту между казаками донскими и  днепровскими, а в будущем между казаками и украинцами.</w:t>
      </w:r>
    </w:p>
    <w:p>
      <w:pPr>
        <w:pStyle w:val="Normal"/>
        <w:ind w:right="-567" w:firstLine="567"/>
        <w:rPr/>
      </w:pPr>
      <w:r>
        <w:rPr>
          <w:color w:val="000000"/>
          <w:sz w:val="22"/>
        </w:rPr>
        <w:t xml:space="preserve">В отличии от запорожцев и днепровских казаков, составлявших основу населения  украинских причерноморских степей, боровшихся за свою независимость, казаки донские находились совершенно в ином положении. К запорожцам они относились  с некоторой долей иронического презрения, считая их , хотя и казаками, но неверными слову, способными к измене. «Не верь хохлам – продадут за рупь, за сорок!» Это и в «ваньках», и в  «москалях»  предосудительно, а уж для казака совершенно недопустимо. </w:t>
      </w:r>
    </w:p>
    <w:p>
      <w:pPr>
        <w:pStyle w:val="Normal"/>
        <w:ind w:left="142" w:right="-567" w:firstLine="567"/>
        <w:rPr/>
      </w:pPr>
      <w:r>
        <w:rPr>
          <w:color w:val="000000"/>
          <w:sz w:val="22"/>
        </w:rPr>
        <w:t>Несмотря на то, что они,  как и запорожцы, постоянно заключали всевозможные военные союзы, их мир постоянно оставался строго полярен и ориентации не менял. Россия – это свои, исламским мир  - Крым, Турция, католический Литва, Польша – враги. Характерно, однако, что  именно в этот период найти разницу между донскими казаками и донскими татарами невозможно. Фактически, это одно и тоже. Чем, кстати, и объясняли свою вражду к ним днепровские казаки, утверждая, что воюют не со своими единоверцами, а с татарами.</w:t>
      </w:r>
    </w:p>
    <w:p>
      <w:pPr>
        <w:pStyle w:val="Normal"/>
        <w:ind w:left="142" w:right="-567" w:firstLine="567"/>
        <w:rPr/>
      </w:pPr>
      <w:r>
        <w:rPr>
          <w:color w:val="000000"/>
          <w:sz w:val="22"/>
        </w:rPr>
        <w:t xml:space="preserve">Несмотря на то, что донские и днепровские казаки всегда оставались чрезвычайно консервативны в вопросах веры, и гораздо более религиозны, чем  жители России, (Скажем, в казачьем фольклоре нет ни одной сатирической  сказки, высмеивающей церковь или священнослужителей.) постоянно воюя с басурманами, они  были при этом совершенно  терпимы к ним в своей казачьей среде. Мусульмане сохранялись среди казаков и сохраняли свою веру вплоть до Х!Х века. (Речь идет не о поверстанных в казаки в имперскую эпоху, а о потомках коренного тюркского населения Дона.) </w:t>
      </w:r>
    </w:p>
    <w:p>
      <w:pPr>
        <w:pStyle w:val="Normal"/>
        <w:ind w:right="-567" w:firstLine="567"/>
        <w:rPr/>
      </w:pPr>
      <w:r>
        <w:rPr>
          <w:color w:val="000000"/>
          <w:sz w:val="22"/>
        </w:rPr>
        <w:t>Сторонники беглого происхождения казачества, утверждают, что казаки держали татарок и турчанок в качестве рабынь и это рабыни приведенные из набегов. Безусловно, такие браки встречались, и наличие рабынь не исключается, но, на мой взгляд, это не подтверждается положением женщины в казачьем обществе. Скорее, воинские люди, пришедшие с Руси, поселялись среди тюркского населения, женились на местных женщинах, вливаясь в состав общин, какие, первоначально, во всяком случае, на нижнем Дону, в особенности, были тюркские. Отсюда принятый у казаков обычай «водворчества». Когда муж селился в семье жены. Отсюда господствующее положение женщины казачки в доме и полное подчинение ей  казака в семейных делах. Или вернее брезгливо- снисходительное отношение «исправного казака» ко всякой «домашности».</w:t>
      </w:r>
    </w:p>
    <w:p>
      <w:pPr>
        <w:pStyle w:val="Normal1"/>
        <w:spacing w:lineRule="auto" w:line="218"/>
        <w:ind w:firstLine="567"/>
        <w:jc w:val="left"/>
        <w:rPr/>
      </w:pPr>
      <w:r>
        <w:rPr>
          <w:b w:val="false"/>
          <w:color w:val="000000"/>
          <w:sz w:val="22"/>
        </w:rPr>
        <w:t xml:space="preserve">Смею утверждать, что многочисленные пришельцы с Севера вливались в уже существовавшие общины, сохранли многое их того, что было в кочевом быту степных тюрок. Смешанные браки породили целое поколение болдырей и тумы, для кого родиной стала степь. Поэтому не следовало бы преувеличивать отношение казаков  к России, как к покинутой, но любимой Родине. </w:t>
      </w:r>
    </w:p>
    <w:p>
      <w:pPr>
        <w:pStyle w:val="Normal1"/>
        <w:spacing w:lineRule="auto" w:line="218"/>
        <w:ind w:firstLine="567"/>
        <w:jc w:val="left"/>
        <w:rPr/>
      </w:pPr>
      <w:r>
        <w:rPr>
          <w:b w:val="false"/>
          <w:color w:val="000000"/>
          <w:sz w:val="22"/>
        </w:rPr>
        <w:t xml:space="preserve">Значительное число донцов и почти все запорожцы, на Руси никогда не бывали, и воспринимали ее не как реальную Россию, как некую идеальную Святую Русь - страну Православия, воюющую с миром сатаны – басурманством. И воинами, стоящими «лице в лице», с  этой опасностью, казаки считали себя. Поэтому совершенно прав историк Минненков, говоря </w:t>
      </w:r>
    </w:p>
    <w:p>
      <w:pPr>
        <w:pStyle w:val="Normal1"/>
        <w:spacing w:lineRule="auto" w:line="218"/>
        <w:ind w:firstLine="567"/>
        <w:jc w:val="left"/>
        <w:rPr/>
      </w:pPr>
      <w:r>
        <w:rPr>
          <w:b w:val="false"/>
          <w:color w:val="000000"/>
          <w:sz w:val="22"/>
        </w:rPr>
        <w:t>«</w:t>
      </w:r>
      <w:r>
        <w:rPr>
          <w:b w:val="false"/>
          <w:sz w:val="22"/>
        </w:rPr>
        <w:t xml:space="preserve">Типичные черты характера донских казаков - </w:t>
      </w:r>
      <w:r>
        <w:rPr>
          <w:sz w:val="22"/>
        </w:rPr>
        <w:t>патриотизм, монархизм, право</w:t>
        <w:softHyphen/>
        <w:t>славная религиозность при склонности, к дохристианским по происхо</w:t>
        <w:softHyphen/>
        <w:t>ждению, суевериям, ненависть к врагу при полной терпимости в своей среде к людям нерусской этнической и нехристианской религиозной принадлежности, глубокая преданность войсковому братству, любовь к свободе и демократичность</w:t>
      </w:r>
      <w:r>
        <w:rPr>
          <w:b w:val="false"/>
          <w:sz w:val="22"/>
        </w:rPr>
        <w:t xml:space="preserve">. </w:t>
      </w:r>
    </w:p>
    <w:p>
      <w:pPr>
        <w:pStyle w:val="Normal1"/>
        <w:spacing w:lineRule="auto" w:line="218"/>
        <w:ind w:firstLine="567"/>
        <w:jc w:val="left"/>
        <w:rPr>
          <w:sz w:val="22"/>
        </w:rPr>
      </w:pPr>
      <w:r>
        <w:rPr>
          <w:sz w:val="22"/>
        </w:rPr>
        <w:t>Свои сообщества донцы, как и другие казаки в России и на Украине, рассматривали как рыцарские.</w:t>
      </w:r>
    </w:p>
    <w:p>
      <w:pPr>
        <w:pStyle w:val="Normal"/>
        <w:ind w:right="111" w:firstLine="567"/>
        <w:rPr/>
      </w:pPr>
      <w:r>
        <w:rPr>
          <w:b/>
          <w:sz w:val="22"/>
        </w:rPr>
        <w:t xml:space="preserve"> </w:t>
      </w:r>
      <w:r>
        <w:rPr>
          <w:b/>
          <w:sz w:val="22"/>
        </w:rPr>
        <w:t>В основе мировоззрения донских казаков лежал средневеко</w:t>
        <w:softHyphen/>
        <w:t>вый провиденциализм, сочетавшийся</w:t>
      </w:r>
      <w:r>
        <w:rPr>
          <w:sz w:val="22"/>
        </w:rPr>
        <w:t xml:space="preserve"> </w:t>
      </w:r>
      <w:r>
        <w:rPr>
          <w:b/>
          <w:sz w:val="22"/>
        </w:rPr>
        <w:t>с заметно выраженными чертами рационализма нового времени.</w:t>
      </w:r>
      <w:r>
        <w:rPr>
          <w:sz w:val="22"/>
        </w:rPr>
        <w:t xml:space="preserve"> Это соответствовало уровню своей эпохи. Свою историческую роль донское казачество видело в том, чтобы быть защитником православной христианской веры Россий</w:t>
        <w:softHyphen/>
        <w:t>ского государства и его государя и народа от "басурман" - турок и крымцев….</w:t>
      </w:r>
    </w:p>
    <w:p>
      <w:pPr>
        <w:pStyle w:val="Normal"/>
        <w:ind w:right="111" w:hanging="0"/>
        <w:rPr/>
      </w:pPr>
      <w:r>
        <w:rPr>
          <w:sz w:val="22"/>
        </w:rPr>
        <w:t>…</w:t>
      </w:r>
      <w:r>
        <w:rPr>
          <w:sz w:val="22"/>
        </w:rPr>
        <w:t>Вся культура донского казачества проникнута воинским духом, нашедшим свое яркое проявление в его фольклоре, в письмен</w:t>
        <w:softHyphen/>
        <w:t>ной литературной традиции и в развитии разнообразных знаний. В целом, по своему уровню культура донских казаков была культурой эпохи позднего средневековья.»</w:t>
      </w:r>
    </w:p>
    <w:p>
      <w:pPr>
        <w:pStyle w:val="Heading7"/>
        <w:jc w:val="left"/>
        <w:rPr>
          <w:b w:val="false"/>
          <w:b w:val="false"/>
          <w:color w:val="000000"/>
          <w:sz w:val="22"/>
        </w:rPr>
      </w:pPr>
      <w:r>
        <w:rPr>
          <w:b w:val="false"/>
          <w:color w:val="000000"/>
          <w:sz w:val="22"/>
        </w:rPr>
      </w:r>
    </w:p>
    <w:p>
      <w:pPr>
        <w:pStyle w:val="Normal"/>
        <w:ind w:right="111" w:hanging="0"/>
        <w:rPr>
          <w:b/>
          <w:b/>
          <w:i/>
          <w:i/>
          <w:sz w:val="22"/>
        </w:rPr>
      </w:pPr>
      <w:r>
        <w:rPr>
          <w:b/>
          <w:i/>
          <w:sz w:val="22"/>
        </w:rPr>
        <w:t>Вера, филосифия, обычаи</w:t>
      </w:r>
    </w:p>
    <w:p>
      <w:pPr>
        <w:pStyle w:val="Normal"/>
        <w:jc w:val="center"/>
        <w:rPr>
          <w:b/>
          <w:b/>
          <w:sz w:val="24"/>
        </w:rPr>
      </w:pPr>
      <w:r>
        <w:rPr>
          <w:b/>
          <w:sz w:val="24"/>
        </w:rPr>
        <w:t>Казачий Присуд.</w:t>
      </w:r>
    </w:p>
    <w:p>
      <w:pPr>
        <w:pStyle w:val="Normal"/>
        <w:ind w:firstLine="720"/>
        <w:rPr/>
      </w:pPr>
      <w:r>
        <w:rPr>
          <w:sz w:val="22"/>
        </w:rPr>
        <w:t>Так донские и иные «русские» казаки  именовали места своего расселения. В этом скрыт глубокий философски- правовой смысл. Присуд,</w:t>
      </w:r>
      <w:r>
        <w:rPr>
          <w:b/>
          <w:sz w:val="22"/>
        </w:rPr>
        <w:t xml:space="preserve"> </w:t>
      </w:r>
      <w:r>
        <w:rPr>
          <w:sz w:val="22"/>
        </w:rPr>
        <w:t xml:space="preserve">в понимании наших предков: земля назначенная Богом (присужденная) в вечное владение казакам. Примерно, тоже самое, что означает  в Библии «Земля Обетованная» для Богоизбранного народа. Не «Земля обитания» , а Земля, данная по обещаю Бога, в вечное владение. </w:t>
      </w:r>
    </w:p>
    <w:p>
      <w:pPr>
        <w:pStyle w:val="Normal"/>
        <w:ind w:firstLine="720"/>
        <w:rPr/>
      </w:pPr>
      <w:r>
        <w:rPr>
          <w:sz w:val="22"/>
        </w:rPr>
        <w:t>Для казаков это  не только степной бас</w:t>
        <w:softHyphen/>
        <w:t>сейн Дона, Старое Поле, но все места населенные и защищаемые казаками. Отсюда другой, земной  смысл,  имеющий политическую и юридическую силу. Казачий Присуд - это  область, подпадающая  под действие или, как говорят, юрисдикцию  казачьего  войскового права и казачьего войскового  суда. Территория, на кото</w:t>
        <w:softHyphen/>
        <w:t>рую распространялась  власть только казачьих Кругов и казачьих избранных судей. Таким образом, Казачий Присуд не столько  территория,  в географическом смысле, сколько  территория правовая.</w:t>
      </w:r>
    </w:p>
    <w:p>
      <w:pPr>
        <w:pStyle w:val="Normal"/>
        <w:ind w:firstLine="720"/>
        <w:rPr/>
      </w:pPr>
      <w:r>
        <w:rPr>
          <w:sz w:val="22"/>
        </w:rPr>
        <w:t>Надо сказать, что это признавали  соседствующие с казаками государства, и хотя случалось нарушали  право неподсудности казаков законам других  государств, но все же, в основном, право казаков жить по собственным законам и  судиться собственным казачьим судом - учитывали.</w:t>
      </w:r>
    </w:p>
    <w:p>
      <w:pPr>
        <w:pStyle w:val="Normal"/>
        <w:rPr>
          <w:sz w:val="22"/>
        </w:rPr>
      </w:pPr>
      <w:r>
        <w:rPr>
          <w:sz w:val="22"/>
        </w:rPr>
        <w:tab/>
        <w:t xml:space="preserve">В этом были для казаков и хорошие, и дурные стороны. Так, казаки, городовые, жившие на территории  Московского государства , подпадали под действие царских установлений, а казаки,  находившиеся в Степи на территории Казачьего Присуда, фактически, выполнявшие царскую службу и получавшие за это жалование, нет. Поэтому, например,  Москва не выкупала их из плена и постоянно заверяла турок, что «казаки – баловни, де люди не московские, и на Москве сами от них много нужи терпят» </w:t>
      </w:r>
    </w:p>
    <w:p>
      <w:pPr>
        <w:pStyle w:val="Normal"/>
        <w:ind w:firstLine="720"/>
        <w:rPr/>
      </w:pPr>
      <w:r>
        <w:rPr>
          <w:sz w:val="22"/>
        </w:rPr>
        <w:t xml:space="preserve">В Москве, в основном, признавали Войсковое Обычное право и суд и постоянно обращались к ним за поддержкой  с призывом, чтобы казаки над  теми или иными преступниками, «чинили наказание по своему суду, как у вас на Дону повелось». </w:t>
      </w:r>
    </w:p>
    <w:p>
      <w:pPr>
        <w:pStyle w:val="Normal"/>
        <w:rPr/>
      </w:pPr>
      <w:r>
        <w:rPr>
          <w:sz w:val="22"/>
        </w:rPr>
        <w:t>Ни в одном судебнике московском - законов о казаках нет. И современник   подтверждал, что если кто из казаков «будучи на Москве или в полкех кто что сворует ( имеется в виду любое преступление Б.А.) царского наказания и казней не бывает, а чинят меж собою сами же».</w:t>
      </w:r>
    </w:p>
    <w:p>
      <w:pPr>
        <w:pStyle w:val="Normal"/>
        <w:rPr/>
      </w:pPr>
      <w:r>
        <w:rPr>
          <w:sz w:val="22"/>
        </w:rPr>
        <w:tab/>
        <w:t>Так было далеко не всегда. В Москве казнили Разина, казнили атамана Бритоуса, но объясняли это тем, что совершили они свои преступления на Волге, а не на территории Казачьего Присуда. Ссылали атаманов в Сибирь вместо того, чтобы  выдавать их в Войско. Казаки не оставались в долгу и,  под горячую руку, казнили царских послов, хотя это сразу же  вносило раскол в казачье общество. Так, когда Разин убил посла Евдокимова, обвинив его в шпионаже, это вызвало резкий протест со стороны казаков и атамана  К. Яковлева, который на Кругу  высказал своему крестнику, за то,  что тот, не спросясь мнения Круга,  «так учинил непригоже». «Беззаконная расправа» оттолкнула от Разина не только войсковую старшину, но и коренных казаков.</w:t>
      </w:r>
    </w:p>
    <w:p>
      <w:pPr>
        <w:pStyle w:val="Normal"/>
        <w:rPr/>
      </w:pPr>
      <w:r>
        <w:rPr>
          <w:sz w:val="22"/>
        </w:rPr>
        <w:tab/>
        <w:t>Принцип подсудности своему войсковому суду, спасал казаков от многого. Например, от опасности быть оклеветанным и оговоренным напрасно. На Кругу все вызнавали подробно и судили объективно. Хотя наказания были по средневековому жестоки. Но если казаки за своим товарищем вину видели, и карали его, они, все равно, его  никому не выдавали. Кроме того, не судили за преступления, совершенные  не на территории Казачьего Присуда. Это не означало, что тать и разбойник  мог уйти на Дон и пребывать там безнаказанно. Как говориться: «Добрая слава лежит, а худая бежит», преступника против нравственности  в Войско, просто,  не пустили бы, да он бы и сам поостерегся идти к казакам, у кого суд  «правый, крепкий и скорый»!</w:t>
      </w:r>
    </w:p>
    <w:p>
      <w:pPr>
        <w:pStyle w:val="Normal"/>
        <w:jc w:val="center"/>
        <w:rPr>
          <w:b/>
          <w:b/>
          <w:sz w:val="22"/>
        </w:rPr>
      </w:pPr>
      <w:r>
        <w:rPr>
          <w:b/>
          <w:sz w:val="22"/>
        </w:rPr>
      </w:r>
    </w:p>
    <w:p>
      <w:pPr>
        <w:pStyle w:val="Normal"/>
        <w:jc w:val="center"/>
        <w:rPr>
          <w:b/>
          <w:b/>
          <w:sz w:val="22"/>
        </w:rPr>
      </w:pPr>
      <w:r>
        <w:rPr>
          <w:b/>
          <w:sz w:val="22"/>
        </w:rPr>
        <w:t>Обычное донское казачье право.</w:t>
      </w:r>
    </w:p>
    <w:p>
      <w:pPr>
        <w:pStyle w:val="Normal"/>
        <w:ind w:firstLine="720"/>
        <w:rPr>
          <w:sz w:val="22"/>
        </w:rPr>
      </w:pPr>
      <w:r>
        <w:rPr>
          <w:sz w:val="22"/>
        </w:rPr>
        <w:t>Обычное, говоря языком юридическим, прецедентное право. То есть, когда правосудие вершится не по  принятым и записанным в кодекс законам , а по тому, как велит судить в таких случаях, обычай. Так ,как уже судили прежде.</w:t>
      </w:r>
    </w:p>
    <w:p>
      <w:pPr>
        <w:pStyle w:val="Normal"/>
        <w:ind w:firstLine="720"/>
        <w:rPr/>
      </w:pPr>
      <w:r>
        <w:rPr>
          <w:sz w:val="22"/>
        </w:rPr>
        <w:t xml:space="preserve">Писанных законов казаки не имели. Это означало, что законы помнят все, они  общеприняты и общеупотребимы. Попробуем  из всех прецедентов известных нам по истории, выбрать  наиболее характерные случаи нарушения казачьих законов, и разобраться, как и какие решения принимались. </w:t>
      </w:r>
    </w:p>
    <w:p>
      <w:pPr>
        <w:pStyle w:val="Normal"/>
        <w:rPr/>
      </w:pPr>
      <w:r>
        <w:rPr>
          <w:sz w:val="22"/>
        </w:rPr>
        <w:tab/>
        <w:t>Все преступления можно разделить на две категории, преступления против Войска и преступления против казаков, то есть против общества и против личности.</w:t>
      </w:r>
    </w:p>
    <w:p>
      <w:pPr>
        <w:pStyle w:val="Normal"/>
        <w:ind w:firstLine="720"/>
        <w:rPr/>
      </w:pPr>
      <w:r>
        <w:rPr>
          <w:sz w:val="22"/>
        </w:rPr>
        <w:t>К тяжким преступлениям относилось «перемена веры», то есть измена Православию, оскорбление, не только действием, но и «поносными словесы», Войска и непочтение к войсковым святыням. Наказание, безусловно, смертная казнь , через повешание или утопление «позорные казни» без покояния и погребения…</w:t>
      </w:r>
    </w:p>
    <w:p>
      <w:pPr>
        <w:pStyle w:val="Normal"/>
        <w:ind w:firstLine="720"/>
        <w:rPr/>
      </w:pPr>
      <w:r>
        <w:rPr>
          <w:sz w:val="22"/>
        </w:rPr>
        <w:t xml:space="preserve">К первой категории, прежде всего, относилось предательство-измена. За измену всегда следовала смертная позорная казнь и  обвинение в измене было самым тяжким. Ежели измена не доказывалась, народный гнев,( а все суды  прилюдны и открыты), мог обернуться на клеветника. Изменой считался не только переход на сторону врага, но и  даже разговоры  против принятого на Кругу решения. </w:t>
      </w:r>
    </w:p>
    <w:p>
      <w:pPr>
        <w:pStyle w:val="Normal"/>
        <w:ind w:firstLine="720"/>
        <w:rPr/>
      </w:pPr>
      <w:r>
        <w:rPr>
          <w:sz w:val="22"/>
        </w:rPr>
        <w:t>Ни о какой выдачи иностранца, совершившего преступление на территории Казачьего Присуда, не могло быть и речи и дипломатическая неприкосновенность не действовала.</w:t>
      </w:r>
    </w:p>
    <w:p>
      <w:pPr>
        <w:pStyle w:val="Normal"/>
        <w:rPr/>
      </w:pPr>
      <w:r>
        <w:rPr>
          <w:sz w:val="22"/>
        </w:rPr>
        <w:t>Так сразу же после обвинения в шпионаже, на Кругу зарублен саблями турецкий разведчик - грек Фама Кантакузен и с ним 30 человек, бывших в его посольстве. За оскобление Войска  на судебном кругу  убит запорожский атаман Матьяш и выброшен в воду.</w:t>
      </w:r>
    </w:p>
    <w:p>
      <w:pPr>
        <w:pStyle w:val="Normal"/>
        <w:rPr/>
      </w:pPr>
      <w:r>
        <w:rPr>
          <w:sz w:val="22"/>
        </w:rPr>
        <w:tab/>
        <w:t>Казнь потоплением, когда виновного сажали в мешок набитый песком и грузом, зашивали и выкидывали в реку или в море, имела  ритуальный  смысл. Утопленник и повешенный не могли быть похоронены на «освящеенной земле», то-есть на кладбише.Эта смерть считалась позорной, грязной (особенно повешание), недостойной мужчины. Над повешанными не ставили крестов и при похоронах не отпевали. Мистический смысл потопления  в том, что такой казнью преступник выбрасывался из священной формулы: «из праха восстав, в прах отыдеши», а стало быть, не мог «за гробом приложитися к народу своему и к колену отечу», то есть он выкидывался из рода и из памяти, равно как и повешенный, что приравнивался к самоубийце, «не приемлюща Царствия Небесного».</w:t>
      </w:r>
    </w:p>
    <w:p>
      <w:pPr>
        <w:pStyle w:val="Normal"/>
        <w:rPr/>
      </w:pPr>
      <w:r>
        <w:rPr>
          <w:sz w:val="22"/>
        </w:rPr>
        <w:tab/>
        <w:t xml:space="preserve">Той же позорной казнью казнили и воров. Казаки жестко различали понятия «добыча» и «кража». Военная добыча, грабеж во время боевых действий  считался не преступлением, а  нормой бытия и добычей средств существования. «Поток и разграбление» были строго ограничены во времени: от сигнала выстрелом до сигнала.  Однако, при воинском грабеже, казак ничего не мог присвоить себе лично. Все трофеи, включая ясырь, собирались вместе и «дуванились», то есть делились  прилюдно, при общем согласии. Утаивший хоть малую монету считался укравшим, и подлежал казни расстрелянием. Его привязывали на майдане к столбу и расстреливали из луков. </w:t>
      </w:r>
    </w:p>
    <w:p>
      <w:pPr>
        <w:pStyle w:val="Normal"/>
        <w:ind w:firstLine="720"/>
        <w:rPr/>
      </w:pPr>
      <w:r>
        <w:rPr>
          <w:sz w:val="22"/>
        </w:rPr>
        <w:t>В отношениях между собою и в обычной жизни  на Дону казаки  были абсолютно честны и никогда не присваивали чужого. В казачьих городках, станицах и ватагах царила безукаризненная честность. Потерянный кошель с золотом мог лежать несколько лет на самом людном месте, где его обронили, пока на нем не истлевала кожа, тогда золото относили в храм и оно сохранялось неприкосновенным.</w:t>
      </w:r>
    </w:p>
    <w:p>
      <w:pPr>
        <w:pStyle w:val="Normal"/>
        <w:rPr/>
      </w:pPr>
      <w:r>
        <w:rPr>
          <w:sz w:val="22"/>
        </w:rPr>
        <w:tab/>
        <w:t>К тяжким преступления приравнивалось оставление в беде или не оказание помощи. (Надо полагать, что эта норма  - наследие Ясы Чингисхана). Преступлением считалась супружеская измена - считалась прелюбодеянием  и  женщину побивали камнями, а казака сажали «на позорище» прикованным. Такие позорные цепи можно видеть на стене Старочеркасского собора, про них ходит легенда, что это цепи Степана Разина. (Не исключается, что при его темпераменте и дородстве (красоте), мог он посидеть в ошейнике на цепи, скажем, за приставание к казачке).</w:t>
      </w:r>
    </w:p>
    <w:p>
      <w:pPr>
        <w:pStyle w:val="Normal"/>
        <w:ind w:firstLine="720"/>
        <w:rPr/>
      </w:pPr>
      <w:r>
        <w:rPr>
          <w:sz w:val="22"/>
        </w:rPr>
        <w:t>Суды, за серьезные преступления, происходили в городке Стыдное имя. Само название городка говорит о том как резко сменился этнический состав казачества в 16 веке. Тюркское название этого городка «Эбке», что скорее всего, ( по тюркски) означает Бабушкин. И стыдного, на слух казака-тюрка, в этом названии ничего нет. Но новопришлому населению это название стало непонятно, хотя не исключено, что городок получил свое новое название оттого, что там происходили позорные казни. Возможно у тюрок, во времена матриархата здесь находилось какое-то ритуальное место, где происходили судилища. За мелкие преступления судили в городках и, позднее, в станицах и даже в хуторах..</w:t>
      </w:r>
    </w:p>
    <w:p>
      <w:pPr>
        <w:pStyle w:val="Normal"/>
        <w:rPr/>
      </w:pPr>
      <w:r>
        <w:rPr>
          <w:sz w:val="22"/>
        </w:rPr>
        <w:tab/>
        <w:t>Суды, происходили на судебных кругах, где все  равны и каждый мог обвинять или защищать обвиняемого. У казаков запорожских судебная процедура была еще более выверена и в Войсковой старшине был чин Войскового судьи, которому был подсуден даже Гетман.</w:t>
      </w:r>
    </w:p>
    <w:p>
      <w:pPr>
        <w:pStyle w:val="Normal"/>
        <w:rPr/>
      </w:pPr>
      <w:r>
        <w:rPr>
          <w:sz w:val="22"/>
        </w:rPr>
        <w:t xml:space="preserve">Но и запорожцы судили по прециденту, то есть  вспоминали  решения подобных судебных дел и принимали свое по аналогии. </w:t>
      </w:r>
    </w:p>
    <w:p>
      <w:pPr>
        <w:pStyle w:val="Normal"/>
        <w:ind w:firstLine="720"/>
        <w:rPr/>
      </w:pPr>
      <w:r>
        <w:rPr>
          <w:sz w:val="22"/>
        </w:rPr>
        <w:t>На суде применялся «правеж» т.е. пытка или кнутобитие. Показания, полученные под пыткой считались достоверными. ( по легенде,  кнут, каким били, назывался «длинник» - отсюда слово «подлинник»). Поскольку правеж творился прилюдно, то никакой подтасовки показаний быть не могло. А информация выколачивалась. Так армянин Манаилишко (Эммануил) на правеже, куда оказался поставлен за то, что приехавши на Дон в Азов в 1641 году «учал на кабакех пить и зернью играть, и ясырь с собою на постель покупать… и как.. свое проворовал, и стал у наших казаков денги заимовать, а не платить…»,  кнутобития не выдержал, и выдал грамоты от польского короля Владислава - «семь листов за глухими печатями», учитывая его признание  и то, что он уроженец Астрахани, казаки его не казнили, а отправили под арестом в Москву. Несмотря на суровость суда, смертные приговоры были достаточно редки.</w:t>
      </w:r>
    </w:p>
    <w:p>
      <w:pPr>
        <w:pStyle w:val="Normal"/>
        <w:rPr/>
      </w:pPr>
      <w:r>
        <w:rPr>
          <w:sz w:val="22"/>
        </w:rPr>
        <w:tab/>
        <w:t>Проштрафившихся казаков, или как бы мы сейчас сказали «судимых», называли «пенными» (пеня- штраф), и они подвергались не только общественному порицанию, становясь людьми второго сорта, но ущемлялись экономически. Получали меньшую долю при дележе, и не всякий атаман брал пенного в свой отряд. Дурная слава  имела у казаков очень большое значение. Порою, казак бывал опозорен навсегда.</w:t>
      </w:r>
    </w:p>
    <w:p>
      <w:pPr>
        <w:pStyle w:val="Normal"/>
        <w:rPr/>
      </w:pPr>
      <w:r>
        <w:rPr>
          <w:sz w:val="22"/>
        </w:rPr>
        <w:tab/>
        <w:t>Однако оставалась возможность избавиться о звания «пенного». В случае  опасности нависавшей над Доном, объявлялась «амнистия». Так в войсковой грамоте от 1638 года говорилось, чтобы все в Азов «ехали к Войску, всякие люди, пенные и не пенные, а вина им отдана». То есть,  в случае похода на смертельно опасное дело, вины прощались.</w:t>
      </w:r>
    </w:p>
    <w:p>
      <w:pPr>
        <w:pStyle w:val="Normal"/>
        <w:rPr/>
      </w:pPr>
      <w:r>
        <w:rPr>
          <w:sz w:val="22"/>
        </w:rPr>
        <w:tab/>
        <w:t>Хозяйственные дела или имущественные разборки были нечасты, и хотя  среди казаков шло имущественное  расслоение, отношение к богатству  оставалось, традиционно, презрительно-наплевательское. И если бы казак стал что-нибудь требовать и вымогать, ему, безусловно, отдали просимое со словами «На! Задавись!», после чего он, безусловно, был бы казачьим обществом исторгнут. В отношениях между собой казаки, как люди искренне верующие, горячие и вооружены,е вели себя подчекнуто достойно, честно, доброжелательно и порядочно.</w:t>
      </w:r>
    </w:p>
    <w:p>
      <w:pPr>
        <w:pStyle w:val="Normal"/>
        <w:rPr/>
      </w:pPr>
      <w:r>
        <w:rPr>
          <w:sz w:val="22"/>
        </w:rPr>
        <w:tab/>
        <w:t xml:space="preserve">Казаки очень гордились своими судебными порядками и подчеркивали, что «казаки без вин не виноватят!» Во-всяком случае, эта иллюзия держалась среди казаков, пока они не утратили сначала независимость, а потом и автономию, хотя до 1917 года отголоски старинного демократического права в казачьих землях сохранялись. И станичные суды  часть дел, в том числе  мелкие уголовные, решали самостоятельно. </w:t>
      </w:r>
    </w:p>
    <w:p>
      <w:pPr>
        <w:pStyle w:val="Normal"/>
        <w:ind w:firstLine="720"/>
        <w:rPr/>
      </w:pPr>
      <w:r>
        <w:rPr>
          <w:sz w:val="22"/>
        </w:rPr>
        <w:t xml:space="preserve">Но после вхождения  казаков в состав России  судебная практика разделилась. Государственные суды,  взявшие на себя право судить и пириговаривать к наказанию, у казаков доверием не пользовались. Более того, подать жалобу в суд для казак считал личным позором. Разбирались «по домашности». Судьей - атаман, официально обозначенные – почетные судьи – старики. И все казачье станичное общество. Где, конечно же, всегда знали правду, и маскируя  приведение приговора  под несчастные случаи, всегда разбирались с преступниками скоро и жестоко. Если преступником оказывался казак, наказание - на порядок жестче, чем инородцу, а позор падал на всех близких и на весь род, на несколько поколений. Обычное казачье право сохранялось в народной памяти в мельчайших подробностях, хотя письменных судебных дел и не велось. </w:t>
      </w:r>
    </w:p>
    <w:p>
      <w:pPr>
        <w:pStyle w:val="Normal"/>
        <w:rPr>
          <w:b/>
          <w:b/>
          <w:i/>
          <w:i/>
          <w:sz w:val="22"/>
        </w:rPr>
      </w:pPr>
      <w:r>
        <w:rPr>
          <w:b/>
          <w:i/>
          <w:sz w:val="22"/>
        </w:rPr>
      </w:r>
    </w:p>
    <w:p>
      <w:pPr>
        <w:pStyle w:val="Normal"/>
        <w:rPr>
          <w:b/>
          <w:b/>
          <w:i/>
          <w:i/>
          <w:sz w:val="22"/>
        </w:rPr>
      </w:pPr>
      <w:r>
        <w:rPr>
          <w:b/>
          <w:i/>
          <w:sz w:val="22"/>
        </w:rPr>
        <w:t xml:space="preserve">Казачий домострой. </w:t>
      </w:r>
    </w:p>
    <w:p>
      <w:pPr>
        <w:pStyle w:val="Normal"/>
        <w:jc w:val="center"/>
        <w:rPr>
          <w:b/>
          <w:b/>
          <w:sz w:val="24"/>
        </w:rPr>
      </w:pPr>
      <w:r>
        <w:rPr>
          <w:b/>
          <w:sz w:val="24"/>
        </w:rPr>
        <w:t>Боевое искусство.</w:t>
      </w:r>
    </w:p>
    <w:p>
      <w:pPr>
        <w:pStyle w:val="Normal"/>
        <w:ind w:firstLine="720"/>
        <w:rPr/>
      </w:pPr>
      <w:r>
        <w:rPr>
          <w:sz w:val="22"/>
        </w:rPr>
        <w:t>В первую очередь это, конечно, искусство рукопашного боя, что и в средневековье, и много позже, (пожалуй, до расформирования кавалерии), определяло исход сражений и не утратило своего значения сейчас. Как ни удивительно, в век развития оружия массового уничтожения, когда огромную опасность представляет собою терроризм, для успешной борьбы с ним необходимо воскресить многое из казачьего опыта, в том числе и  искусство рукопашного боя.</w:t>
      </w:r>
    </w:p>
    <w:p>
      <w:pPr>
        <w:pStyle w:val="Normal"/>
        <w:ind w:firstLine="720"/>
        <w:rPr/>
      </w:pPr>
      <w:r>
        <w:rPr>
          <w:sz w:val="22"/>
        </w:rPr>
        <w:t>То, что дошло до наших дней, представляет даже не обломки, а тень от обломков, когда- то мощной системы  индивидуальной подготовки бойца. Невероятное засилие всевозможных школ восточных единоборств, значительная часть коих вымышлена, никогда не существовала в реальной жизни, и имеют к настоящему бою, отношение как балет к маршу-броску. Чрезмерное увлечение, даже подлинными,  древними  восточными приемами борьбы, как-то заставляют забыть ,что русские и, в первую очередь, казаки, били  мастеров всевозможных «ушу и откушу» везде и всегда., а во-вторых, искусство боя так же национально, как народное пение и танец. И нельзя европейца механически обучать приемам боя, который не расчитан ни на его анатомию, ни на его пластику, ни более всего, на его мировосприятие, поскольку рукопашный бой, прежде всего это  состояние духа.</w:t>
      </w:r>
    </w:p>
    <w:p>
      <w:pPr>
        <w:pStyle w:val="Normal"/>
        <w:ind w:firstLine="720"/>
        <w:rPr/>
      </w:pPr>
      <w:r>
        <w:rPr>
          <w:sz w:val="22"/>
        </w:rPr>
        <w:t>Обучение технике борьбы, подготовку и развитие физических способностей бойца начинали, едва ребенок старновился на ножки. К трем пяти годам , он бывал уже «растянут», «гибок», «хваток», «сметлив», «увертлив», «вынослив», «крепок», и «боек».</w:t>
      </w:r>
    </w:p>
    <w:p>
      <w:pPr>
        <w:pStyle w:val="Normal"/>
        <w:ind w:firstLine="720"/>
        <w:rPr>
          <w:sz w:val="22"/>
        </w:rPr>
      </w:pPr>
      <w:r>
        <w:rPr>
          <w:sz w:val="22"/>
        </w:rPr>
        <w:t>Эти семь физических качеств опирались на три душевных: «послушлив», «терпелив» и «храбр».</w:t>
      </w:r>
    </w:p>
    <w:p>
      <w:pPr>
        <w:pStyle w:val="Normal"/>
        <w:ind w:firstLine="720"/>
        <w:rPr>
          <w:sz w:val="22"/>
        </w:rPr>
      </w:pPr>
      <w:r>
        <w:rPr>
          <w:sz w:val="22"/>
        </w:rPr>
        <w:t>Вершиной этой пирамиды был синтез всех качеств – « ДОБР» ( Не только в совремнном понимании добрый, но и «годный», «человек» , личность, не случайно слово «худой» - синоним слова «злой»)</w:t>
      </w:r>
    </w:p>
    <w:p>
      <w:pPr>
        <w:pStyle w:val="Normal"/>
        <w:ind w:firstLine="720"/>
        <w:rPr/>
      </w:pPr>
      <w:r>
        <w:rPr>
          <w:sz w:val="22"/>
        </w:rPr>
        <w:t xml:space="preserve">Вся пирамида могла сущестовать только, если она базировалась, окормлялась и питалась   Православной Верой. </w:t>
      </w:r>
    </w:p>
    <w:p>
      <w:pPr>
        <w:pStyle w:val="Normal"/>
        <w:ind w:firstLine="720"/>
        <w:rPr/>
      </w:pPr>
      <w:r>
        <w:rPr>
          <w:sz w:val="22"/>
        </w:rPr>
        <w:t>Веру рассматривали как совершенно особое духовное состояние, стоящее выше сознания и эмоции, ни с чем не сравнивая, только говоря: «Либо вера есть, либо ее нет.»</w:t>
      </w:r>
    </w:p>
    <w:p>
      <w:pPr>
        <w:pStyle w:val="Normal"/>
        <w:ind w:firstLine="720"/>
        <w:rPr/>
      </w:pPr>
      <w:r>
        <w:rPr>
          <w:sz w:val="22"/>
        </w:rPr>
        <w:t xml:space="preserve">Две категории внедрялись в ум и сердце ребенка всем воспитанием, обучением и всей жизнью, как только он начинал  что-то понимать: увереность – (крепость в вере) – в том ,что </w:t>
      </w:r>
      <w:r>
        <w:rPr>
          <w:i/>
          <w:sz w:val="22"/>
        </w:rPr>
        <w:t>Господь его никогда не оставит</w:t>
      </w:r>
      <w:r>
        <w:rPr>
          <w:sz w:val="22"/>
        </w:rPr>
        <w:t xml:space="preserve">, Господь всегда с ним и что </w:t>
      </w:r>
      <w:r>
        <w:rPr>
          <w:i/>
          <w:sz w:val="22"/>
        </w:rPr>
        <w:t>судьба  ему дана свыше</w:t>
      </w:r>
      <w:r>
        <w:rPr>
          <w:sz w:val="22"/>
        </w:rPr>
        <w:t xml:space="preserve"> и ежели он не будет отклоняться от пути ( тюркс. «кисмет»), предначертанного Богом, а, отринув страх, все земное и суетное, неукоснительно будет следовать предначертанию,УВЕРОВАВ,  то путь его будет радостен  и увенчен славою в Царствии Небесном. Всякое уклонение от предначертанного пути  ведет к  страданию в земном мире и потере Царствия Небесного в будущем. Страх потерять Господа признавался единственным не позорным, а даже почетным – Страхом Божием -  для казака.</w:t>
      </w:r>
    </w:p>
    <w:p>
      <w:pPr>
        <w:pStyle w:val="Normal"/>
        <w:ind w:firstLine="720"/>
        <w:rPr/>
      </w:pPr>
      <w:r>
        <w:rPr>
          <w:sz w:val="22"/>
        </w:rPr>
        <w:t>С человеком,  не имеющим Страха Божия или бессовестным, о котором шла дурная слава, старались не общаться, поскольку считали душевные изъяны заразными болезнями и боялись, что душевная порча перейдет, как чума или холера, на здорового. Носителей зла, скажем, предателя, уничтожали вместе со всем его родом, имуществом и даже домашним скотом включая кошек и собак, так как считали их всех зараженными, и в данном случае это не было ни актом мести, ни наказанием, а формой санации, оздоровления,   племени или общины.</w:t>
      </w:r>
    </w:p>
    <w:p>
      <w:pPr>
        <w:pStyle w:val="Normal"/>
        <w:ind w:firstLine="720"/>
        <w:rPr/>
      </w:pPr>
      <w:r>
        <w:rPr>
          <w:sz w:val="22"/>
        </w:rPr>
        <w:t xml:space="preserve">Страх Божий, жажда  пребывать в Господней Воле, поддреживалась ежедневной длительной молитвой. Когда ребенок, постоянно тренируемый физически, но еще без обучения  боевым приемам, начинал «умно молитися», то-есть умел сосредотачиваться в молитвенном состоянии, его начинали  учить «ловить зрачок»,  то-есть смотреть в глаза противнику, внушая  ему свою волю и подавляя сознание противника. Настоящий  рукопашник казак смотрел только в глаза поединщику,    «не сморгнув», (поэтому, в частности, понять куда он нанесет удар и что предпримет – невозможно). Поединок всегда был  борьбою не столько рукопашных приемов, а  борьбою характеров, силы воли, «чья перевышет». После того, как противник попадался «на глазок», молниеносно применялся какой-либо совершенно «не картинный», а,  зачастую, и вовсе неуловимый для зрителей прием, и побежденный падал.  </w:t>
      </w:r>
    </w:p>
    <w:p>
      <w:pPr>
        <w:pStyle w:val="Normal"/>
        <w:ind w:firstLine="720"/>
        <w:rPr/>
      </w:pPr>
      <w:r>
        <w:rPr>
          <w:sz w:val="22"/>
        </w:rPr>
        <w:t>Но искусство поединка считалось забавой и потому, настоящие «матерые» бойцы, как правило, в них не участововали. Они всегда сражались против нескольких противников и никогда  для состязания, а только для того, чтобы уничтожить врага, то есть изувечить и либо убить. Воинам запрещалось драться «понарошку или вполсилы». Недаром на кинжалах и клинках писали: «Обнажил – руби», «Без нужды не вынимай, без славы не вкладывай».</w:t>
      </w:r>
    </w:p>
    <w:p>
      <w:pPr>
        <w:pStyle w:val="Normal"/>
        <w:ind w:firstLine="720"/>
        <w:rPr/>
      </w:pPr>
      <w:r>
        <w:rPr>
          <w:sz w:val="22"/>
        </w:rPr>
        <w:t>Разумеется, казачат учили бороться, показывали всевозможные броски и подножки, удары и блоки, но это , так сказать, техническая сторона боя. Старики говорили, что «Такому-то и любого дурака научить можно. Если зайца по пяткам колотить, он спички зажигать выучится, ума в этом  нет…»</w:t>
      </w:r>
    </w:p>
    <w:p>
      <w:pPr>
        <w:pStyle w:val="Normal"/>
        <w:ind w:firstLine="720"/>
        <w:rPr/>
      </w:pPr>
      <w:r>
        <w:rPr>
          <w:sz w:val="22"/>
        </w:rPr>
        <w:t>Учили не столько приемам, сколько вводили будущего воина в ощущение схватки, в эмоциональное осознание борьбы. Поэтому тренировки,   так совсем не назывались, а считались выламыванием бойца, поскольку обучение всегда было болезненным,  всегда сопряжено с физическим страданием и  воспитанием терпеливости. Обучая, не увечили, но обламывали. Тренировки всегда проходили под музыку и в танцах. Музыкой служилл либо барабан, либо песня либо ритмичные хлопки в ладоши. В танце отрабатывались всевозможные ползунцы, подножки, перебросы и т.д. , но главное, отрабатывался расслабленный шаг, «запинки» – смена ноги, переход с одной опоры на другую и неожиданные выпады в любую сторону или прыжки.</w:t>
      </w:r>
    </w:p>
    <w:p>
      <w:pPr>
        <w:pStyle w:val="Normal"/>
        <w:ind w:firstLine="720"/>
        <w:rPr/>
      </w:pPr>
      <w:r>
        <w:rPr>
          <w:sz w:val="22"/>
        </w:rPr>
        <w:t>В танце отрабатывалось  понимание пространства боя. По смутным рассказам стариков, я запомнил только, что казак  под пространством боя понимал некую полусферу в центре которой он сам находился. Ось полусферы проходила через него. Вся полусфера делилась на сектора и коридоры, они шли и чередовались в определенном порядке. Этот порядок  зависел от того кто дерется рядом ( чтоб своих не побить). По коридорам боец двигался в секторах все «выметывал». Причем , как я понял, «выметывал со всего плеча» все равно вооруженными руками  или открытой ладонью. Как свидетельствуют современные  инструктора рукопашного  боя в спецназе, наличие или отстуствие  холодного оружия в руках, в этом случае, на прием не влияет.  Мне кажется, что этот прием «выметывания» сохранился в боевом танце с шашками при вращение двух клинков. Что же касается, даже не знаю как назвать, географии боя, то есть было ли это поле, тесный окоп, мост над пропастью,  значения не имело, как не имело значения и время суток. Хотя предпочиталось для нападения время от 2 часов ночи до 6 утра. Как выясняется, в это время у людей мозг дремлет, даже если тело бодрствует.</w:t>
      </w:r>
    </w:p>
    <w:p>
      <w:pPr>
        <w:pStyle w:val="Normal"/>
        <w:ind w:firstLine="720"/>
        <w:rPr/>
      </w:pPr>
      <w:r>
        <w:rPr>
          <w:sz w:val="22"/>
        </w:rPr>
        <w:t>В книге посвященной теории  рукопашной, я прочитал оброненную автором фразу, что все восточные школы единоборств опираются на  интеллект бойца, а казачья - на рефлексы. И поэтому  казачья рукопашная в несколько раз эффективнее, но требует большей физической выносливости. Все приемы рукопашного боя, в каком участвуют руки  применялись и в конном бою, включая приемы владения пикой, шашкой кинжалом и нагайкой. К сожалению, знания степных боевых  искусств  почти полностью утрачены, исключая только азиатскую борьбу на поясах, а она, на самом деле, не борьба, а тренировка  всадника единоборца в пешем строю, без коня. Борьба на поясах это половина состязания, половина конной борьбы «саис».</w:t>
      </w:r>
    </w:p>
    <w:p>
      <w:pPr>
        <w:pStyle w:val="Normal"/>
        <w:ind w:firstLine="720"/>
        <w:rPr/>
      </w:pPr>
      <w:r>
        <w:rPr>
          <w:sz w:val="22"/>
        </w:rPr>
        <w:t>Кагда я  распрашивал одного интеллигентного старика (как выяснилось впоследствии иснтруктора рукопашного боя НКВД в Великую Отечественную), как владели казаки  кинжалом и шашкой. Он только засмеялся и сказал, что объяснить это невозможно, как невозможно человеку знающему только вкус вареной картошки объяснить, что такое букет в благородном вине или вкус авокадо.</w:t>
      </w:r>
    </w:p>
    <w:p>
      <w:pPr>
        <w:pStyle w:val="Normal"/>
        <w:ind w:firstLine="720"/>
        <w:rPr/>
      </w:pPr>
      <w:r>
        <w:rPr>
          <w:sz w:val="22"/>
        </w:rPr>
        <w:t>- Вслушивайтесь в слова. – посоветовал он мне, -  в театрах кинжалами «закалаются», а в бою режут. То есть это совершенно разные приемы владения.   Еще говорят «исполосован» ножами., испластан ножами…</w:t>
      </w:r>
    </w:p>
    <w:p>
      <w:pPr>
        <w:pStyle w:val="Normal"/>
        <w:ind w:firstLine="720"/>
        <w:rPr/>
      </w:pPr>
      <w:r>
        <w:rPr>
          <w:sz w:val="22"/>
        </w:rPr>
        <w:t>Я притащил ему хроникальную видеозапись, где показывал приемы владения  крисом – ножем, с так называемым, «пламенеющим» клинком, не то малаец , не то знаменитый «гурка». И он  согласился, что похоже. «Видите ли  само оружие предполагает  сходство приемов, но конечно, то что вы мне демонстрируете – клоунада. В смысле, в настоящем бою ножей не видно. Раз, и все…»</w:t>
      </w:r>
    </w:p>
    <w:p>
      <w:pPr>
        <w:pStyle w:val="Normal"/>
        <w:numPr>
          <w:ilvl w:val="0"/>
          <w:numId w:val="6"/>
        </w:numPr>
        <w:rPr>
          <w:sz w:val="22"/>
        </w:rPr>
      </w:pPr>
      <w:r>
        <w:rPr>
          <w:sz w:val="22"/>
        </w:rPr>
        <w:t>А сохранилось ли что-то у нас в стране сегодня?</w:t>
      </w:r>
    </w:p>
    <w:p>
      <w:pPr>
        <w:pStyle w:val="Normal"/>
        <w:rPr>
          <w:sz w:val="22"/>
        </w:rPr>
      </w:pPr>
      <w:r>
        <w:rPr>
          <w:sz w:val="22"/>
        </w:rPr>
        <w:t>Он только улыбнулся:</w:t>
      </w:r>
    </w:p>
    <w:p>
      <w:pPr>
        <w:pStyle w:val="Normal"/>
        <w:numPr>
          <w:ilvl w:val="0"/>
          <w:numId w:val="6"/>
        </w:numPr>
        <w:rPr/>
      </w:pPr>
      <w:r>
        <w:rPr>
          <w:sz w:val="22"/>
        </w:rPr>
        <w:t>У нас все  по инструкции. Отменяют или возрождают… Оставим без комментариев.</w:t>
      </w:r>
    </w:p>
    <w:p>
      <w:pPr>
        <w:pStyle w:val="Normal"/>
        <w:rPr>
          <w:sz w:val="22"/>
        </w:rPr>
      </w:pPr>
      <w:r>
        <w:rPr>
          <w:sz w:val="22"/>
        </w:rPr>
        <w:t>Большинство родовых казаков умело кидать в цель кинжалы и шашки. Шашка кидалась двумя приемами: ее либо метали как копье, ( указательный палец на головке рукояти..), либо с коня, с широким замахом. Говорят , шашка на расстоянии от 20 до 50 метров попадала в полуфигуру. И естественно прошивала человека насквозь.</w:t>
      </w:r>
    </w:p>
    <w:p>
      <w:pPr>
        <w:pStyle w:val="Normal"/>
        <w:rPr/>
      </w:pPr>
      <w:r>
        <w:rPr>
          <w:sz w:val="22"/>
        </w:rPr>
        <w:tab/>
        <w:t xml:space="preserve">Казачий рукопашный бой не театрален, фактически, не годится для спортивных состязаний и очень жесток. </w:t>
      </w:r>
    </w:p>
    <w:p>
      <w:pPr>
        <w:pStyle w:val="Normal"/>
        <w:rPr/>
      </w:pPr>
      <w:r>
        <w:rPr>
          <w:sz w:val="22"/>
        </w:rPr>
        <w:tab/>
        <w:t>В каждой родовитой коренной казачьей семье сохранялись свои приемы боя. Они передавались, из поколения в поколение, вместе с  родовой иконой и родовой песней.</w:t>
      </w:r>
    </w:p>
    <w:p>
      <w:pPr>
        <w:pStyle w:val="Normal"/>
        <w:rPr/>
      </w:pPr>
      <w:r>
        <w:rPr>
          <w:sz w:val="22"/>
        </w:rPr>
        <w:tab/>
        <w:tab/>
        <w:t xml:space="preserve">После того как ребенок  осваивал  минимум приемов и навыков рукопашной, его начинали учить драться стенкой, спина к спине, то есть взаимодейстовать со своими в бою. И эта часть обучения  неразрывна связана с музыкой и танцами. Теперь танцевали стенкой и стенкой же отрабатывали приемы ударов  ногами, держа друг друга за плечи. </w:t>
      </w:r>
    </w:p>
    <w:p>
      <w:pPr>
        <w:pStyle w:val="Normal"/>
        <w:rPr/>
      </w:pPr>
      <w:r>
        <w:rPr>
          <w:sz w:val="22"/>
        </w:rPr>
        <w:tab/>
        <w:t>Однажды,  старик в хуторе Яминском Волгоградской области, рассказал , что мальчиком он видел как казаков учили терпеть боль и не злиться. Потому что разозлившийся или впавший в ярость, теряет контроль над окружающем и, значит, обречен. Он видел как  выстроившиеся друг против друга двумя стенками  казаки малолетки. Танцевали,  двигаясь из стороны в сторону и глядя друг другу в глаза. По команде старших они хлестали друг друга короткими камчами (вид ременной плети) про обнаженным спинам. Просле чего, клянялись друг другу  и  по команде стариков,  обнимали и целовали  противников., благодаря за науку. Спины у них  - исхлестаны до крови. Они пели и улыбались….  Особым шиком считалось, в беседе, после «хождения с сечением», перед тем как выпить чарку, со смехом, сыпануть себе на спину соли. Вот это и называлось «насыпать черту соли  на хвост»…</w:t>
      </w:r>
    </w:p>
    <w:p>
      <w:pPr>
        <w:pStyle w:val="Normal"/>
        <w:rPr/>
      </w:pPr>
      <w:r>
        <w:rPr>
          <w:sz w:val="22"/>
        </w:rPr>
        <w:tab/>
        <w:t>Кстати , это соль - не только демонстрация презрения к боли , но и старинным обеззараживающее средство.</w:t>
      </w:r>
    </w:p>
    <w:p>
      <w:pPr>
        <w:pStyle w:val="Normal"/>
        <w:rPr/>
      </w:pPr>
      <w:r>
        <w:rPr>
          <w:sz w:val="22"/>
        </w:rPr>
        <w:tab/>
        <w:t xml:space="preserve">Меня учила драться мама. Два наших семейных приема она помнила, и, однажды,  их приминение  спасло мне жизнь. </w:t>
      </w:r>
    </w:p>
    <w:p>
      <w:pPr>
        <w:pStyle w:val="Normal"/>
        <w:jc w:val="center"/>
        <w:rPr>
          <w:b/>
          <w:b/>
          <w:sz w:val="24"/>
        </w:rPr>
      </w:pPr>
      <w:r>
        <w:rPr>
          <w:b/>
          <w:sz w:val="24"/>
        </w:rPr>
        <w:t>" Все мы Разина, порода…"</w:t>
      </w:r>
    </w:p>
    <w:p>
      <w:pPr>
        <w:pStyle w:val="Normal"/>
        <w:ind w:firstLine="720"/>
        <w:rPr/>
      </w:pPr>
      <w:r>
        <w:rPr>
          <w:sz w:val="22"/>
        </w:rPr>
        <w:t>Эта строка из казачьей строевой песни: "Все мы Разина порода - ермаковская семья»  То есть казаки не разделяли, не разводили по разные стороны баррикады бунтовщика и верного слугу паря. Еще в детстве меня смущало такое, на первый взгляд, противоречие, Было и другое, в массе своей верущие и набожные, казаки о Разине отзывались с уважением, унаследованном от предков, хотя Разин был официально отлучен от церкви и предан</w:t>
      </w:r>
      <w:r>
        <w:rPr>
          <w:color w:val="000000"/>
          <w:sz w:val="22"/>
        </w:rPr>
        <w:t xml:space="preserve"> "анафеме" - проклят.</w:t>
      </w:r>
    </w:p>
    <w:p>
      <w:pPr>
        <w:pStyle w:val="Normal"/>
        <w:rPr/>
      </w:pPr>
      <w:r>
        <w:rPr>
          <w:color w:val="000000"/>
          <w:sz w:val="22"/>
        </w:rPr>
        <w:t>Но когда я, в разговоре со стариками, указал на это несоотвествие, они рассердились, распыхтелись, но не знали что возразить.</w:t>
      </w:r>
    </w:p>
    <w:p>
      <w:pPr>
        <w:pStyle w:val="Normal"/>
        <w:rPr/>
      </w:pPr>
      <w:r>
        <w:rPr>
          <w:color w:val="000000"/>
          <w:sz w:val="22"/>
        </w:rPr>
        <w:t>И долго тогда потом кричали друг на друга, махали руками, сидя на скамье у церкви. Недели через две, как бы мимоходом сказали мне:</w:t>
      </w:r>
    </w:p>
    <w:p>
      <w:pPr>
        <w:pStyle w:val="Normal"/>
        <w:rPr/>
      </w:pPr>
      <w:r>
        <w:rPr>
          <w:color w:val="000000"/>
          <w:sz w:val="22"/>
        </w:rPr>
        <w:t xml:space="preserve">- </w:t>
        <w:tab/>
        <w:t>Ты надысь тут про Разина пытал, так вот мы, старички, так понимаем не знаить про него нихто и нечего! Врут все. Княжну он эту персиянскую утопил - другого дела у яго не було! Это брехня кацапская собачья – вот, мол, вы каки казаки-разбойники. А Разин Степан -от Тимофеевич - атаманского рода! Он, кажись, шесть языков знал...Стал бы он энту персиянку топить! Нужна она больно!</w:t>
      </w:r>
    </w:p>
    <w:p>
      <w:pPr>
        <w:pStyle w:val="Normal"/>
        <w:ind w:firstLine="720"/>
        <w:rPr/>
      </w:pPr>
      <w:r>
        <w:rPr>
          <w:color w:val="000000"/>
          <w:sz w:val="22"/>
        </w:rPr>
        <w:t>Так кончались все рассуждения и разговоры: стоило поговорить с русским человеком или с украинцем – выходило, что Разин  - разбойник, а казаки упорно дежались за свое: хороший! Все про него вранье и сплетни. Стоило, еще совсем недавно, обратиться к официальной историографии Разина превозносили до небес как революционера, вождя трудовых масс, что заставляло всех моих  знакомых казаков с досады плеваться: слово «революционер», несмотря на всю многолетнюю пропаганду, среди коренных казаков оставалось ругательством. Я ждал выхода романа Василия Макаровича. Шукшина о Разине надеясь, этот, глубоко уважаемой мною, писатель скажет о донском атамане правду, но не дождался. Вероятно, народный русский талант  Василия Макаровича Шукшина, тот , что и делает его национальным,  любимым~ русским писателем, в данном случае не позволил  стать выше предания, выше легенд и народных песен. Герой его романа все из того же теста. "И за борт ее бросает в набежавшую волну."</w:t>
      </w:r>
    </w:p>
    <w:p>
      <w:pPr>
        <w:pStyle w:val="Normal"/>
        <w:ind w:firstLine="720"/>
        <w:rPr/>
      </w:pPr>
      <w:r>
        <w:rPr>
          <w:color w:val="000000"/>
          <w:sz w:val="22"/>
        </w:rPr>
        <w:t xml:space="preserve">А ведь все легенды о Разине, все скудные сведения о нем не казачьего производства. И теперь, с годами, я понимаю, что исторические сведения, документы  царства Московского, это мнение о нем его врагов, народная молва, отраженная в песнях, мнение русского человека, жившего и в другое время, и в совершенно других условиях, и, который, безусловно, не понимал ни атамана, ни тех задач, что он перед собою ставил, создавая привычный образ атамана-молодца, казака-разбойника, двойника Васьки Буслаева из новгородских былин. Об этом, как мне кажется свидетельствует совершенно разная ориентация  казакав разинцев и  крестьян рсусских и поволжских народов, примкнувших, первоначально, исключительно только к казачьему, восстанию, и совершенно изменивших его характер. </w:t>
      </w:r>
    </w:p>
    <w:p>
      <w:pPr>
        <w:pStyle w:val="Normal"/>
        <w:ind w:firstLine="720"/>
        <w:rPr/>
      </w:pPr>
      <w:r>
        <w:rPr>
          <w:color w:val="000000"/>
          <w:sz w:val="22"/>
        </w:rPr>
        <w:t xml:space="preserve">Давайте же поробуем глянутъ на Степана Тимофеевича не с Кремлевских башен, и не из крестьянской курной избы, а глазами степняка, какой в ХУ11 веке хотя уже и говорил по-русски,  но все еще сильно отличался не только от нас нынешних, но и от своих соседей - поданных Блистательной Порты, Крымского хана. Речи Посполитой и Московского царства. И ничьим подданым себя не считал.  </w:t>
      </w:r>
    </w:p>
    <w:p>
      <w:pPr>
        <w:pStyle w:val="Normal"/>
        <w:ind w:firstLine="720"/>
        <w:rPr/>
      </w:pPr>
      <w:r>
        <w:rPr>
          <w:color w:val="000000"/>
          <w:sz w:val="22"/>
        </w:rPr>
        <w:t>Степан Тимофеевич Разин родился  приблизительно около 1632 года, происходил из потомственных казаков станицы Зимовейской то-есть, по тогдашнему казачьему раскладу,  знатного происхождения. Был он и образован. Только нужно отказаться от нашего представления о получении образования. Так, в средневековой Европе дворяне отдавали своих детей в пажи ко двору знатных рыцарей, где они и получали, соотвествующее времени и своему сословию, образование. Образование "навычное". Это  не умозрительные знания, а навыки управления войском, поведения при дворе и т. д.</w:t>
      </w:r>
    </w:p>
    <w:p>
      <w:pPr>
        <w:pStyle w:val="Normal"/>
        <w:ind w:firstLine="720"/>
        <w:rPr/>
      </w:pPr>
      <w:r>
        <w:rPr>
          <w:color w:val="000000"/>
          <w:sz w:val="22"/>
        </w:rPr>
        <w:t>Можно не сомневаться, что Разин получил прекрасное навычное, но не дворянское и не европейское, а казачье образование, какое  выделяло его не только в казачьей среде, но и даже в  среде-современников  вообще. Он, и по роду своему и по способностям,  не рядовой человек.</w:t>
      </w:r>
    </w:p>
    <w:p>
      <w:pPr>
        <w:pStyle w:val="Normal"/>
        <w:rPr/>
      </w:pPr>
      <w:r>
        <w:rPr>
          <w:color w:val="000000"/>
          <w:sz w:val="22"/>
        </w:rPr>
        <w:t>Все предания говорят, что с детства он был отмечен яркими талантами и смелостью. Ему прочили значительную роль в казачьем обществе.</w:t>
      </w:r>
    </w:p>
    <w:p>
      <w:pPr>
        <w:pStyle w:val="Normal"/>
        <w:ind w:firstLine="720"/>
        <w:rPr/>
      </w:pPr>
      <w:r>
        <w:rPr>
          <w:color w:val="000000"/>
          <w:sz w:val="22"/>
        </w:rPr>
        <w:t>В соотвествиями. с казачьми представлениями о жизненном предназначении: о служении казака Богу оружием, его и готовили к этой рыцарской, жертвенной роли. Домашний достаток позволил ему совершить два ритуальных паломничества на Соловки, к мощам святых Савватия, Зосимы и Германа - молитвенников казачьих. Такие паломничества, совершались казаками до самой революции. Казаки по бедней,-шли в Киев, к Печорским мощам, в частности, к мощам Святого Ильи /Муромца/, побогаче -в Соловки.</w:t>
      </w:r>
    </w:p>
    <w:p>
      <w:pPr>
        <w:pStyle w:val="Normal"/>
        <w:ind w:firstLine="720"/>
        <w:rPr/>
      </w:pPr>
      <w:r>
        <w:rPr>
          <w:color w:val="000000"/>
          <w:sz w:val="22"/>
        </w:rPr>
        <w:t>Семейный достаток являлся важным обстаятельством не потому, что такие паломничества дорого стоили. Казак  паломник шел обязательно пешком, не имел ни копейки денег, и кормился исключительно милостыней. Только не подумайте, что он побирался. Милостыню готовили в каждом русском доме для прокормления, странников. Шли их тысячи.. Потому Русь и именовалась Святой, что можно было пройти ее из конца в конец, не зная горя и нужды.</w:t>
      </w:r>
    </w:p>
    <w:p>
      <w:pPr>
        <w:pStyle w:val="Normal"/>
        <w:rPr/>
      </w:pPr>
      <w:r>
        <w:rPr>
          <w:color w:val="000000"/>
          <w:sz w:val="22"/>
        </w:rPr>
        <w:t>Соблюдались неписанные законы паломничества. Не принять странника не могли, не могли и не накормить…Но он не мог задерживаться, в принявшем его доме, более одного дня. Иначе, он должен  работать, помогая хозяину. Однако, совершить долгое паломничество мог только зажиточный казак, потому что отрывался от собственного хозяйства и именно это обстаятельство было решающим. Разин мог себе позволить долгую отлучку и потому совершил целых два странствия на Соловки.</w:t>
      </w:r>
    </w:p>
    <w:p>
      <w:pPr>
        <w:pStyle w:val="Normal"/>
        <w:ind w:firstLine="720"/>
        <w:rPr/>
      </w:pPr>
      <w:r>
        <w:rPr>
          <w:color w:val="000000"/>
          <w:sz w:val="22"/>
        </w:rPr>
        <w:t>Паломничество на. Соловки являлось одновременно актом религиозным и,  в какой-то степени, историческим. Поскольку при путешествии обязательно вспоминались устные страницы казачьей истории и татарская "замятня" и откочевка станиц на Север, и возвращение. Безусловно, все полученные сведения, о каких мы можем только догадываться,  увиденное в Московской Руси, укрепляло Разина в казачьем патриотизме, в самобытности своего строя, в оригинальном, отличном от  Руси, пути развития. Казачество не желало отказываться от традиций орды в пользу монархии...</w:t>
      </w:r>
    </w:p>
    <w:p>
      <w:pPr>
        <w:pStyle w:val="Normal"/>
        <w:ind w:firstLine="720"/>
        <w:rPr/>
      </w:pPr>
      <w:r>
        <w:rPr>
          <w:color w:val="000000"/>
          <w:sz w:val="22"/>
        </w:rPr>
        <w:t>Безусловно</w:t>
      </w:r>
      <w:r>
        <w:rPr>
          <w:smallCaps/>
          <w:color w:val="000000"/>
          <w:sz w:val="22"/>
        </w:rPr>
        <w:t xml:space="preserve">, </w:t>
      </w:r>
      <w:r>
        <w:rPr>
          <w:color w:val="000000"/>
          <w:sz w:val="22"/>
        </w:rPr>
        <w:t>Разин, категорически, не принимал имперские установления Москвы</w:t>
      </w:r>
      <w:r>
        <w:rPr>
          <w:smallCaps/>
          <w:color w:val="000000"/>
          <w:sz w:val="22"/>
        </w:rPr>
        <w:t>.</w:t>
      </w:r>
      <w:r>
        <w:rPr>
          <w:color w:val="000000"/>
          <w:sz w:val="22"/>
        </w:rPr>
        <w:t>Не принимал он государственные установления и других монархий, а  знал о них не понаслышке.</w:t>
      </w:r>
    </w:p>
    <w:p>
      <w:pPr>
        <w:pStyle w:val="Normal"/>
        <w:rPr/>
      </w:pPr>
      <w:r>
        <w:rPr>
          <w:color w:val="000000"/>
          <w:sz w:val="22"/>
        </w:rPr>
        <w:t>В силу происхождения, знаний и блестяших способностей, в</w:t>
      </w:r>
      <w:r>
        <w:rPr>
          <w:smallCaps/>
          <w:color w:val="000000"/>
          <w:sz w:val="22"/>
        </w:rPr>
        <w:t xml:space="preserve"> </w:t>
      </w:r>
      <w:r>
        <w:rPr>
          <w:color w:val="000000"/>
          <w:sz w:val="22"/>
        </w:rPr>
        <w:t>частности,  дипломатических, Степан Тимофеевич был участником нескольких посольских Зимовых станиц, что регулярно отправлялись с Дона в Москву.</w:t>
      </w:r>
    </w:p>
    <w:p>
      <w:pPr>
        <w:pStyle w:val="Normal"/>
        <w:ind w:firstLine="720"/>
        <w:rPr/>
      </w:pPr>
      <w:r>
        <w:rPr>
          <w:color w:val="000000"/>
          <w:sz w:val="22"/>
        </w:rPr>
        <w:t>Собственно, его первоначальная карьера - это карьера дипломата: он по решению Донского Круга,  в</w:t>
      </w:r>
      <w:r>
        <w:rPr>
          <w:smallCaps/>
          <w:color w:val="000000"/>
          <w:sz w:val="22"/>
        </w:rPr>
        <w:t xml:space="preserve"> </w:t>
      </w:r>
      <w:r>
        <w:rPr>
          <w:color w:val="000000"/>
          <w:sz w:val="22"/>
        </w:rPr>
        <w:t>1661 году дважды ездил послом к Калмыкам, где, умело ведя переговоры, смог получить их помощь и союзничество в</w:t>
      </w:r>
      <w:r>
        <w:rPr>
          <w:smallCaps/>
          <w:color w:val="000000"/>
          <w:sz w:val="22"/>
        </w:rPr>
        <w:t xml:space="preserve"> </w:t>
      </w:r>
      <w:r>
        <w:rPr>
          <w:color w:val="000000"/>
          <w:sz w:val="22"/>
        </w:rPr>
        <w:t>борьбе с Ногайскими ордами.</w:t>
      </w:r>
    </w:p>
    <w:p>
      <w:pPr>
        <w:pStyle w:val="Normal"/>
        <w:ind w:firstLine="720"/>
        <w:rPr/>
      </w:pPr>
      <w:r>
        <w:rPr>
          <w:color w:val="000000"/>
          <w:sz w:val="22"/>
        </w:rPr>
        <w:t>Как человек хорошо известный Московским царям, как особо доверенненое лицо и прекрасный знаток не только местных языков</w:t>
      </w:r>
      <w:r>
        <w:rPr>
          <w:smallCaps/>
          <w:color w:val="000000"/>
          <w:sz w:val="22"/>
        </w:rPr>
        <w:t xml:space="preserve">, но </w:t>
      </w:r>
      <w:r>
        <w:rPr>
          <w:color w:val="000000"/>
          <w:sz w:val="22"/>
        </w:rPr>
        <w:t xml:space="preserve">и всех тонких хитросплетений степной дипломатии, как липо пользующееся особым доверием </w:t>
      </w:r>
      <w:r>
        <w:rPr>
          <w:smallCaps/>
          <w:color w:val="000000"/>
          <w:sz w:val="22"/>
        </w:rPr>
        <w:t>москвы</w:t>
      </w:r>
      <w:r>
        <w:rPr>
          <w:color w:val="000000"/>
          <w:sz w:val="22"/>
        </w:rPr>
        <w:t>, Разин сопровождает русское посольство к калмыкам. Две его поездки  весьма результативны. Каждый раз он бывал награжден,  и личные его дела шли блестяще.</w:t>
      </w:r>
    </w:p>
    <w:p>
      <w:pPr>
        <w:pStyle w:val="Normal"/>
        <w:ind w:firstLine="720"/>
        <w:rPr/>
      </w:pPr>
      <w:r>
        <w:rPr>
          <w:color w:val="000000"/>
          <w:sz w:val="22"/>
        </w:rPr>
        <w:t>Прирожденный воин, Разин, стал прекрасным командиром, и в 1663 году в сражении с крымскими татарами под Молочными водами, командуя одним из казачьих отрядов, сильно способствовал победе казаков.</w:t>
      </w:r>
    </w:p>
    <w:p>
      <w:pPr>
        <w:pStyle w:val="Normal"/>
        <w:rPr/>
      </w:pPr>
      <w:r>
        <w:rPr>
          <w:color w:val="000000"/>
          <w:sz w:val="22"/>
        </w:rPr>
        <w:t>Согласитесь, как все это не совпадает с образом разгульного "Стеньки". Кстати, и не сопвадает описание его внешности сделанное голландцем Яном Стрейсем, видившим его в Астрахани в 1670 году «Это был высокий и степенный мужнина, крепкого сложения с регулярными /правильными Б.А/ чертами гордого лица."  А ведь это самый разгар Разинского похода, именно про это время поются русские песни о том, как Разин в платье нараспашку перед воеводами похаживает. Как непохож "степенный к гордый" Разин на рябого головореза в расхристанном зипуне...</w:t>
      </w:r>
    </w:p>
    <w:p>
      <w:pPr>
        <w:pStyle w:val="Normal"/>
        <w:ind w:firstLine="720"/>
        <w:rPr/>
      </w:pPr>
      <w:r>
        <w:rPr>
          <w:color w:val="000000"/>
          <w:sz w:val="22"/>
        </w:rPr>
        <w:t>Набор официальных приемов описания его внешности должен был служить одной цели: казаки - беглые холопы, уголовники, а их атаманы нечто вроде «паханов камерных» из блатных песен.</w:t>
      </w:r>
    </w:p>
    <w:p>
      <w:pPr>
        <w:pStyle w:val="Normal"/>
        <w:ind w:firstLine="720"/>
        <w:rPr/>
      </w:pPr>
      <w:r>
        <w:rPr>
          <w:color w:val="000000"/>
          <w:sz w:val="22"/>
        </w:rPr>
        <w:t>Разин был горячим патриотом казачества и цели. которые ставил он, поднимая казаков, касались, прежде всего, жизни казачьей  на Дону, это была война Дона с московской монархией, за  независимость...</w:t>
      </w:r>
    </w:p>
    <w:p>
      <w:pPr>
        <w:pStyle w:val="Normal"/>
        <w:ind w:firstLine="720"/>
        <w:rPr/>
      </w:pPr>
      <w:r>
        <w:rPr>
          <w:color w:val="000000"/>
          <w:sz w:val="22"/>
        </w:rPr>
        <w:t>Московским же властям выгодно  это представить как бунт черни против законных властей, тем более, что огромное число русских мужиков, примкнувших к казачьему войску и совершенно изменивших его облик, этому вполне способствовало.Нужно четко определить чем  вызвано отчаянное выступление казаков под руководством Разина.</w:t>
      </w:r>
    </w:p>
    <w:p>
      <w:pPr>
        <w:pStyle w:val="Normal"/>
        <w:ind w:firstLine="720"/>
        <w:rPr/>
      </w:pPr>
      <w:r>
        <w:rPr>
          <w:color w:val="000000"/>
          <w:sz w:val="22"/>
        </w:rPr>
        <w:t>Самостоятельность казачьей республики до ХУ11 века обуславливалась ее положением. Находясь между тремя империями: польско-литовской, русской и турецкой, казаки, умело лавировали в водоворотах политики, сохраняя свою независимость.</w:t>
      </w:r>
    </w:p>
    <w:p>
      <w:pPr>
        <w:pStyle w:val="Normal"/>
        <w:ind w:firstLine="720"/>
        <w:rPr/>
      </w:pPr>
      <w:r>
        <w:rPr>
          <w:color w:val="000000"/>
          <w:sz w:val="22"/>
        </w:rPr>
        <w:t>С ними вынужждены  считаться поляки и турки, а московские власти вынуждены вступать с Доном союзнические отношения, хотя постоянно, во всеи внешней дипломатии подчеркивали, что Дон – украина(окраина) московского Царства. Чем на самом деле казачья республика не была.   Казакам приходилось платить страшную цену за свою независимость. Практически, они жили либо на - фронте, либо в прифоронтовой полосе, говоря языком современным. Но именно это положение позволяло им уцелеть и, достаточно долго, сохранять свои порядки.</w:t>
      </w:r>
    </w:p>
    <w:p>
      <w:pPr>
        <w:pStyle w:val="Normal"/>
        <w:ind w:firstLine="720"/>
        <w:rPr/>
      </w:pPr>
      <w:r>
        <w:rPr>
          <w:color w:val="000000"/>
          <w:sz w:val="22"/>
        </w:rPr>
        <w:t>Стоит ли говорить, как разыгрывали казачью карту все их ненадежные союзники. Московское правительство, в зависимости от обстаятельств и политической конъюнктуры, то объявляло казаков  своими подданными, то беглыми преступниками и холопами, то заявляло, что знать казаков не знает...Отголоски тех дружественно-враждебных-союзнических отношений остались в казачьей истории и мало понятны нашим современникам.</w:t>
      </w:r>
    </w:p>
    <w:p>
      <w:pPr>
        <w:pStyle w:val="Normal"/>
        <w:ind w:firstLine="720"/>
        <w:rPr/>
      </w:pPr>
      <w:r>
        <w:rPr>
          <w:color w:val="000000"/>
          <w:sz w:val="22"/>
        </w:rPr>
        <w:t>Например, от времен Золотой Орды, у казаков символ войска и атаманской власти - бунчук . Именно его несли впереди войска. Именно бунчуки, в зависимости от конструкции, /однохвостый, двухвостий, трехвостый, с навершием и тп./ означали разную степень власти и чин атамана. Второй, ныне общепринятый знак, - знамя, был исполнен для казаков совсем другого смысла. Знамя  - символ договора на выполнение каких-то обязательств. Например: государь московский посылал на Дон казакам  знамя для похода на ногаев. Казаки принимали знамя, а вместе с ним и обязательство отбить набег. Вернувшись из похода, где это знамя, как знак договора, возили впереди войска, знамя относили в войсковой собор и больше им не пользовались, выносили только в торжественных случаях как память о добросовестно выполненном союзническом договоре. Бывали случаи, когда казаки, посланное царем знамя не принимали - то есть договор считался не заключенным.</w:t>
      </w:r>
    </w:p>
    <w:p>
      <w:pPr>
        <w:pStyle w:val="Normal"/>
        <w:ind w:firstLine="720"/>
        <w:rPr/>
      </w:pPr>
      <w:r>
        <w:rPr>
          <w:color w:val="000000"/>
          <w:sz w:val="22"/>
        </w:rPr>
        <w:t>Бывало, что легкая или зимовая станица, после похода с жалованным знаменем ехала в Москву, чтобы напомнить парю о его обязательствах о присылке жалования / не путайте с зарплатой !/ боевого припаса, оружия сукна и хлеба., / поскольку население сильно ассимилировалось со славянами и от еды кочевников и охотников, постепенно, переходило к еде землепашцев и крестьян/</w:t>
      </w:r>
    </w:p>
    <w:p>
      <w:pPr>
        <w:pStyle w:val="Normal"/>
        <w:ind w:firstLine="720"/>
        <w:rPr/>
      </w:pPr>
      <w:r>
        <w:rPr>
          <w:color w:val="000000"/>
          <w:sz w:val="22"/>
        </w:rPr>
        <w:t xml:space="preserve">Неоднократно, цари изменяли договору и предавали казаков, причем вероломству не было предела. Так неоднократно казачьи посольства «легковые и зимовые станицы" казнились, царями по политическим соображениям:  скажем,чтобы смягчить персидского посла. Брались </w:t>
      </w:r>
      <w:r>
        <w:rPr>
          <w:smallCaps/>
          <w:color w:val="000000"/>
          <w:sz w:val="22"/>
        </w:rPr>
        <w:t xml:space="preserve">в </w:t>
      </w:r>
      <w:r>
        <w:rPr>
          <w:color w:val="000000"/>
          <w:sz w:val="22"/>
        </w:rPr>
        <w:t>залог и т. п. Соотвественно, и казакя, в ответ на такое вероломство, снимали с себя обязанности по охране волжского пути  и переволоки на Дон,  и сами грабили московских купцов и послов.</w:t>
      </w:r>
    </w:p>
    <w:p>
      <w:pPr>
        <w:pStyle w:val="Normal"/>
        <w:ind w:firstLine="720"/>
        <w:rPr/>
      </w:pPr>
      <w:r>
        <w:rPr>
          <w:color w:val="000000"/>
          <w:sz w:val="22"/>
        </w:rPr>
        <w:t>Таково время и мы, нынешние, не вправе осуждать ту или иную сторону, в конфликтах наших предков. Худой ли,  добрый ли мир, а он был таким и такими были люди, населявшие его. И во многом наши мерки добра и зла, не применимы для средневековья. Нужно не нас и наши представления переносить в прошлое, нас там не было, а тени этого прошлого  найти в себе и в нашей времени. Вот они то, как раз в нас, и во многом, без нашей воли влияют на  современную нашу жизнь.</w:t>
      </w:r>
    </w:p>
    <w:p>
      <w:pPr>
        <w:pStyle w:val="Normal"/>
        <w:ind w:firstLine="720"/>
        <w:rPr/>
      </w:pPr>
      <w:r>
        <w:rPr>
          <w:color w:val="000000"/>
          <w:sz w:val="22"/>
        </w:rPr>
        <w:t>Неизвестно с какого времени, в степи складывался скотоводческий, охотничье- рыбацккй быт казачества. В условиях все возросающего населения, этими промыслами   уже не прокормиться. Голутва, хлынувшая в степь от закрепощения  в Московском государстве, ставила коренных казаков в зависимое от русских царей положение - она требовала хлеба, припасов, и казаки едва сдержавали этот пришлый народ, а пришлых  становилось уже не</w:t>
        <w:softHyphen/>
        <w:t>чем кормить...</w:t>
      </w:r>
    </w:p>
    <w:p>
      <w:pPr>
        <w:pStyle w:val="Normal"/>
        <w:ind w:firstLine="720"/>
        <w:rPr/>
      </w:pPr>
      <w:r>
        <w:rPr>
          <w:color w:val="000000"/>
          <w:sz w:val="22"/>
        </w:rPr>
        <w:t>Спасением, в сложившимся положении, мог бы стать переход от скотоводства и</w:t>
      </w:r>
    </w:p>
    <w:p>
      <w:pPr>
        <w:pStyle w:val="Normal"/>
        <w:rPr>
          <w:color w:val="000000"/>
          <w:sz w:val="22"/>
        </w:rPr>
      </w:pPr>
      <w:r>
        <w:rPr>
          <w:color w:val="000000"/>
          <w:sz w:val="22"/>
        </w:rPr>
        <w:t>охоты, к земледелию, но казаки оставались еще во многом</w:t>
      </w:r>
      <w:r>
        <w:rPr>
          <w:smallCaps/>
          <w:color w:val="000000"/>
          <w:sz w:val="22"/>
        </w:rPr>
        <w:t xml:space="preserve"> </w:t>
      </w:r>
      <w:r>
        <w:rPr>
          <w:color w:val="000000"/>
          <w:sz w:val="22"/>
        </w:rPr>
        <w:t>народом степной полукочевой культуры и пахать  в массе своей не умели, да и не могли сразу перейти сразу перейти на  путь русской хлебной провинции. На Дону и в других казачьих землях еще действовал старый обычный закон, запрещавший казакам заниматься хлебопашеством. Вероятно, это  наследие  Золотой Орды, где сохранялось жесткое деление на  пахарей –рабов и свободных воинов. Вспомним , что монголы, как и другие степняки, ели, в основном, мясо и молоко. Хлеб не был основным продуктом питания, как у славян.</w:t>
      </w:r>
    </w:p>
    <w:p>
      <w:pPr>
        <w:pStyle w:val="Normal"/>
        <w:rPr/>
      </w:pPr>
      <w:r>
        <w:rPr>
          <w:color w:val="000000"/>
          <w:sz w:val="22"/>
        </w:rPr>
        <w:tab/>
        <w:t xml:space="preserve">Чуть отвлекаясь от темы скажу, что мы не вправе осуждать то чего не понимаем, тем более  решения наших предков. Мы должны стараться понять почему они поступали так ,а не иначе, и в большинстве случаев, убеждаемся в правильности  решений.  Так, современная наука, подтверждает, что во времена Разина, самым  выгодным  методом хозяйствования служила охота, потому что влажная степь представляла собою тогда нечто вроде африканской саванны , по обилию животных и рыбы в реках.  Постепенно преврашаясь в сухую степь (не без влияния человека. Землепашца, в том числе, в первую очередь) , она вынуждала  население переходить к другим способам хозяйстовования, например, к хлебопашеству. Этот переход для казаков, вероятно, был мучителен, и припал как раз  на эпоху Разина. «Старые казаки» - коренное тюркское население степи  - насмерть стояли, отстаивая  традиционный полукочевой охотничий образ жизни, а  новоприходцы мечтали о распашке коренных черноземов, с этой же целью вольные степи со всех сторон давили  помещичьи хозяйства, неумолимо двигавшиеся в степь все дальше. </w:t>
      </w:r>
    </w:p>
    <w:p>
      <w:pPr>
        <w:pStyle w:val="Normal"/>
        <w:ind w:firstLine="720"/>
        <w:rPr/>
      </w:pPr>
      <w:r>
        <w:rPr>
          <w:color w:val="000000"/>
          <w:sz w:val="22"/>
        </w:rPr>
        <w:t>Был второй путь  привычньй – война. Именно, она могла оттянуть избыточное население, а в случае, победы дать средства для жизни большому количеству "голутвенных новоприходцев".  Но самой страшной и реальной угрозой вставало подчинение русским начальным людям и превращение из народа в служилое сословие и поглощение Казачьего присуда и Старого поля Московским царством.</w:t>
      </w:r>
    </w:p>
    <w:p>
      <w:pPr>
        <w:pStyle w:val="Normal"/>
        <w:ind w:firstLine="720"/>
        <w:rPr/>
      </w:pPr>
      <w:r>
        <w:rPr>
          <w:color w:val="000000"/>
          <w:sz w:val="22"/>
        </w:rPr>
        <w:t>Эта угроза надвигалась неотвратимо и с каждым днем  ощущалась все острее. Для верхнедонских казаков она  уже стала реальностью - стрелецкие крепости со старой Засечной линии двигались все дальше и дальше в степь, Волга уже полностью контролировалась московскими войсками, имевшихся две крепости Астрахань и Царицин. Не случайно, казаки кричали на всех кругах:  «Московские начальные люди нас во всех сторон обложили...»</w:t>
      </w:r>
    </w:p>
    <w:p>
      <w:pPr>
        <w:pStyle w:val="Normal"/>
        <w:ind w:firstLine="720"/>
        <w:rPr/>
      </w:pPr>
      <w:r>
        <w:rPr>
          <w:color w:val="000000"/>
          <w:sz w:val="22"/>
        </w:rPr>
        <w:t>Разин принадлежал к той части казачества, какая верила в сохранение самостоятельности казачьей земли - Старого поля. А для этого, на начальном этапе, необходимо поставить твердые пределы царским устремлениям.</w:t>
      </w:r>
    </w:p>
    <w:p>
      <w:pPr>
        <w:pStyle w:val="Normal"/>
        <w:ind w:firstLine="720"/>
        <w:rPr/>
      </w:pPr>
      <w:r>
        <w:rPr>
          <w:color w:val="000000"/>
          <w:sz w:val="22"/>
        </w:rPr>
        <w:t>Сложность заключалась в том ,что московские гарнизоны обкладывали казачество крепостями, постепенно, не явно . И для .международного мнения, а оно и тогда существовало, это, действительно, выглядело как укрепление границ, Московии. Но границы ползли, казаки отступали в степь все дальше, и отступать становилось уже некуда. Казаков в меньшей степени страшило вхождение в русское государство, чем скажем завоевание Турцией, поскольку себя они, безусловно, считали частью русского народа, но страшила  угроза закрепощения, потеря воли, то есть права выбора властей и всего того, что  давало казачеству  некое подобие республиканского  устройства.</w:t>
      </w:r>
    </w:p>
    <w:p>
      <w:pPr>
        <w:pStyle w:val="Normal"/>
        <w:ind w:firstLine="720"/>
        <w:rPr/>
      </w:pPr>
      <w:r>
        <w:rPr>
          <w:color w:val="000000"/>
          <w:sz w:val="22"/>
        </w:rPr>
        <w:t xml:space="preserve">Поток голутвенных казаков на Дон был не однороден. Среди них , действительно, встречались казаки, когда-то откочевавшие с Дона и теперь бегущие обратно, поскольку в Московском государстве для них не стало ни места, ни службы.Но, захваченным этим общим движением «возвращения из отступа», хлынули на Дон и все деклассированные  элементы, все, кого исторгали города, и деревенские общины. </w:t>
      </w:r>
    </w:p>
    <w:p>
      <w:pPr>
        <w:pStyle w:val="Normal"/>
        <w:rPr/>
      </w:pPr>
      <w:r>
        <w:rPr>
          <w:color w:val="000000"/>
          <w:sz w:val="22"/>
        </w:rPr>
        <w:t>Приходили они в составе казачьих ватаг, а иначе  прорваться через стелецкие заставы и степи на Дон было невозможно. И хотя казаки, по возможности,  отцеживали казаков от неказаков, приток  иногородних становился угрожающим,  и отсылать их обратно в Московию становилось все труднее. Кроме того, этим нарушался старый степной постулат гостеприимства и защиты:" С Дона выдачи нет!"</w:t>
      </w:r>
    </w:p>
    <w:p>
      <w:pPr>
        <w:pStyle w:val="Normal"/>
        <w:ind w:firstLine="720"/>
        <w:rPr/>
      </w:pPr>
      <w:r>
        <w:rPr>
          <w:smallCaps/>
          <w:color w:val="000000"/>
          <w:sz w:val="22"/>
        </w:rPr>
        <w:t xml:space="preserve"> </w:t>
      </w:r>
      <w:r>
        <w:rPr>
          <w:color w:val="000000"/>
          <w:sz w:val="22"/>
        </w:rPr>
        <w:t>Дошли рассказы о попытках, как мы сейчас говорим «тестирования» вновь прибывших . Так на Хопре, казачьи караулы принимали в станицы только тех, кто, переправившись с московской стороны, за ночь, строил себе шалаш, ловил</w:t>
      </w:r>
      <w:r>
        <w:rPr>
          <w:smallCaps/>
          <w:color w:val="000000"/>
          <w:sz w:val="22"/>
        </w:rPr>
        <w:t xml:space="preserve"> </w:t>
      </w:r>
      <w:r>
        <w:rPr>
          <w:color w:val="000000"/>
          <w:sz w:val="22"/>
        </w:rPr>
        <w:t>рыбу и, к приходу казачьего караула, успевал наварить щербы. Всех остальных  отправляли обратно, поскольку ясно видно, что кормить себя сами они не смогут, а Дон уже и так не выдерживал нагрузки на. хозяйство. В верховых округах, обстановка складывалась катастрофическая.</w:t>
      </w:r>
    </w:p>
    <w:p>
      <w:pPr>
        <w:pStyle w:val="Normal"/>
        <w:ind w:firstLine="720"/>
        <w:rPr>
          <w:color w:val="000000"/>
          <w:sz w:val="22"/>
        </w:rPr>
      </w:pPr>
      <w:r>
        <w:rPr>
          <w:color w:val="000000"/>
          <w:sz w:val="22"/>
        </w:rPr>
        <w:t xml:space="preserve">Учитывая все это, Разин возглавил борьбу за  самостоятельность Старого поля  или, во всяком случае, хотя бы за установление  четких границ с Царством </w:t>
      </w:r>
      <w:r>
        <w:rPr>
          <w:smallCaps/>
          <w:color w:val="000000"/>
          <w:sz w:val="22"/>
        </w:rPr>
        <w:t>Московским.</w:t>
      </w:r>
    </w:p>
    <w:p>
      <w:pPr>
        <w:pStyle w:val="Normal"/>
        <w:rPr/>
      </w:pPr>
      <w:r>
        <w:rPr>
          <w:color w:val="000000"/>
          <w:sz w:val="22"/>
        </w:rPr>
        <w:t xml:space="preserve">В начале 1667 г верхнедонские казаки избрали  Разина походным атаманом, по этому поводу царицинский воевода, в обязанности которого входило суммирование всех разведывательных донесений по Верхнему Дону для отсылки в Москву, сообщал в марте: «На Дону в Паншине в Качалинском городках збираются многие казаки, а чаять де, их </w:t>
      </w:r>
      <w:r>
        <w:rPr>
          <w:i/>
          <w:color w:val="000000"/>
          <w:sz w:val="22"/>
        </w:rPr>
        <w:t>6у</w:t>
      </w:r>
      <w:r>
        <w:rPr>
          <w:color w:val="000000"/>
          <w:sz w:val="22"/>
        </w:rPr>
        <w:t>дет с две тысячи человек."</w:t>
      </w:r>
    </w:p>
    <w:p>
      <w:pPr>
        <w:pStyle w:val="Normal"/>
        <w:ind w:firstLine="720"/>
        <w:rPr/>
      </w:pPr>
      <w:r>
        <w:rPr>
          <w:color w:val="000000"/>
          <w:sz w:val="22"/>
        </w:rPr>
        <w:t>Это - коренные казаки, без новопришлой голутвы. Конфликт возникал серьезный, но силы  для исполнения, задуман</w:t>
        <w:softHyphen/>
        <w:t>ного Разиным, недостаточные.  Войсковая казна, разумеется, даже по чисто дипломатическим соображениям, финансировать поход не могла. Экономическая часть будущей войны, пока, вырисовывалась смутно.</w:t>
      </w:r>
    </w:p>
    <w:p>
      <w:pPr>
        <w:pStyle w:val="Normal"/>
        <w:ind w:firstLine="720"/>
        <w:rPr/>
      </w:pPr>
      <w:r>
        <w:rPr>
          <w:color w:val="000000"/>
          <w:sz w:val="22"/>
        </w:rPr>
        <w:t>В мае, на стругах, Разин спустился к Каспию, по пути, на Волге, разгромив каравая русских судов и захватив добычу. Характерно, что в ряды разинцев перешло 160 стрельцов  из захваченных экипажей.</w:t>
      </w:r>
    </w:p>
    <w:p>
      <w:pPr>
        <w:pStyle w:val="Normal"/>
        <w:rPr/>
      </w:pPr>
      <w:r>
        <w:rPr>
          <w:color w:val="000000"/>
          <w:sz w:val="22"/>
        </w:rPr>
        <w:t>Подобное столкновение еще не  начало войны, но уже стало серьезным препятствгем к миру, и сильно подрывало влияние низовых казаков «мирной парти».  Пока все выглядело "воровским" набегом, не более того. Разин не пытался штурмовать города, правда, уведомленный о захвате каравана и шедший Разину навстречу, для обуздания казаков, полк Беклемишева разбил. Это  уже серьезное столкновение! Куда же шел мятежных атаман? Достаточно проследить маршрут его, чтобы убедиться, что он шел по казачьим центрам , вероятно, пытаясь сколотить их в некое подобие государства, или воинской конфедерации, что, разумеется,  при республиканском устройстве и автономии каждого из войск,  весьма проблематично.</w:t>
      </w:r>
    </w:p>
    <w:p>
      <w:pPr>
        <w:pStyle w:val="Normal"/>
        <w:ind w:firstLine="720"/>
        <w:rPr>
          <w:color w:val="000000"/>
          <w:sz w:val="22"/>
        </w:rPr>
      </w:pPr>
      <w:r>
        <w:rPr>
          <w:color w:val="000000"/>
          <w:sz w:val="22"/>
        </w:rPr>
        <w:t xml:space="preserve">Разин проплыл мимо Астрахани - оплота Москвы  и вышел по Каспию  к Яицкому городку, где казаки братского войска его восторженно встретели. Проблемы донских казаков им были близки - они сами находились в </w:t>
      </w:r>
      <w:r>
        <w:rPr>
          <w:smallCaps/>
          <w:color w:val="000000"/>
          <w:sz w:val="22"/>
        </w:rPr>
        <w:t xml:space="preserve"> </w:t>
      </w:r>
      <w:r>
        <w:rPr>
          <w:color w:val="000000"/>
          <w:sz w:val="22"/>
        </w:rPr>
        <w:t xml:space="preserve">таком же положении и прекрасно сознавали, чем закончится давление Москвы. </w:t>
      </w:r>
    </w:p>
    <w:p>
      <w:pPr>
        <w:pStyle w:val="Normal"/>
        <w:ind w:firstLine="720"/>
        <w:rPr/>
      </w:pPr>
      <w:r>
        <w:rPr>
          <w:color w:val="000000"/>
          <w:sz w:val="22"/>
        </w:rPr>
        <w:t xml:space="preserve">Здесь на Яике Разин отбился от нескольких стрелецкнх полков посланных для его усмирения. Почему то историки старательно умалчивают об этом и не задаются вопросом:  откуда здесь оказалось так много стрельцов, для какой надобности они  стянуты сюда, до похода и восстания Разина? Это ведь "Дикое поле" - границу держат казаки, что тут делать стрельцам? </w:t>
      </w:r>
    </w:p>
    <w:p>
      <w:pPr>
        <w:pStyle w:val="Normal"/>
        <w:ind w:firstLine="720"/>
        <w:rPr/>
      </w:pPr>
      <w:r>
        <w:rPr>
          <w:color w:val="000000"/>
          <w:sz w:val="22"/>
        </w:rPr>
        <w:t>Совершенно ясно, что силы то стягивались заранее, как раз, против казаков. Дальновидные и опытные царские политики прекрасно понимали, что нельзя оставлять республику внутри монархии, нельзя в одном государстве сохранять другое, да еще и с прямо противоположным устройством. Они  абсолютрно правы с точки зрения Москвского государства, а с точки зрения казаков,  прав - Разин.. Когда сталкиваются две правды, неизбежна трагедия. Она и развернулась.</w:t>
      </w:r>
    </w:p>
    <w:p>
      <w:pPr>
        <w:pStyle w:val="Normal"/>
        <w:rPr/>
      </w:pPr>
      <w:r>
        <w:rPr>
          <w:i/>
          <w:color w:val="000000"/>
          <w:sz w:val="22"/>
        </w:rPr>
        <w:t xml:space="preserve"> </w:t>
      </w:r>
      <w:r>
        <w:rPr>
          <w:i/>
          <w:color w:val="000000"/>
          <w:sz w:val="22"/>
        </w:rPr>
        <w:tab/>
      </w:r>
      <w:r>
        <w:rPr>
          <w:color w:val="000000"/>
          <w:sz w:val="22"/>
        </w:rPr>
        <w:t>Перезимовав в Яике, Разин пошел вдоль западного берега Каспия. Вероятно,  он мечтал о присоединении к Дону казаков Терека, Волги, Кумы... но, как и на Яике, этого не произошло. Общее объединение не состоялось. В устьи рек собрались только ватаги добровольцев. Финансировать сопротивление было нечем, как нечем и содержать отряд в 6 тысяч человек, собравшийся вокруг Разина.</w:t>
      </w:r>
    </w:p>
    <w:p>
      <w:pPr>
        <w:pStyle w:val="Normal"/>
        <w:ind w:firstLine="720"/>
        <w:rPr/>
      </w:pPr>
      <w:r>
        <w:rPr>
          <w:color w:val="000000"/>
          <w:sz w:val="22"/>
        </w:rPr>
        <w:t xml:space="preserve">В это время у России тянулся длительный конфликт с Персией, и в походе Разина на юг, к персидским берегам, не было ничего неожиданного. Более того, казаки могли в какой-то степени расчитывать на прощение всех прошлых своих вин, за победы одержанные над персидским флотом и разорением прибрежных городов.  В этом случае, они выступали союзниками Москвы. Именно поэтому их, через год встречали в Астрахани салютом и беспрепятственно пропустили к Волгодонской переволоке. </w:t>
      </w:r>
    </w:p>
    <w:p>
      <w:pPr>
        <w:pStyle w:val="Normal"/>
        <w:ind w:firstLine="720"/>
        <w:rPr/>
      </w:pPr>
      <w:r>
        <w:rPr>
          <w:color w:val="000000"/>
          <w:sz w:val="22"/>
        </w:rPr>
        <w:t>На Дону местные коренные и домовитые казаки разошлись по станицам и городкам на отдых, а Разин и его двухтысячный отряд расположились на острове поблизости от Кагальнцкого городка., и укрепился там для постройки флота.</w:t>
      </w:r>
    </w:p>
    <w:p>
      <w:pPr>
        <w:pStyle w:val="Normal"/>
        <w:ind w:firstLine="720"/>
        <w:rPr/>
      </w:pPr>
      <w:r>
        <w:rPr>
          <w:color w:val="000000"/>
          <w:sz w:val="22"/>
        </w:rPr>
        <w:t>После удачного Персидского похода верхнедонские казаки признали его атаманство безоговорочно.  Среди низовых казаков в Черкасске у Разина появилось много сторонников, потому что даже сторонники военного сотрудничества с Москвой, сильно ее опасались. Момент был походящий, и стрельцам дали по зубам и, вроде бы, царскую службу выполнили. Возникший в начале выступления конфликт между казаками и Москвой  замят, что совершенно не устраивало Разина, сознательно шедшего на обострение отношений и вовлечения в конфликт всего Донского войска.</w:t>
      </w:r>
    </w:p>
    <w:p>
      <w:pPr>
        <w:pStyle w:val="Normal"/>
        <w:ind w:firstLine="720"/>
        <w:rPr/>
      </w:pPr>
      <w:r>
        <w:rPr>
          <w:color w:val="000000"/>
          <w:sz w:val="22"/>
        </w:rPr>
        <w:t>В Черкасске   Разин ходил беспрепятственно,  даже как герой недавнего  похода, там то войсковая старшина и допустила оплошность. На Круге, где торжестовала "охлократия " - власть толпы, Разин обвинил царского посла Герасима Евдокимова в шпионаже. Его не смог защитить даже крестный Разина - атаман Корнилий Яковлев, которому пригрозили, тем же что сотворили над царским послом, а того утопили. Вот это  уже серьезное преступление не только против Москвы, а против Дона. Оно-то,  в конечном счете, погубило Разина. Понимал –ли  Разин на что шел? Безусловно.</w:t>
      </w:r>
    </w:p>
    <w:p>
      <w:pPr>
        <w:pStyle w:val="Normal"/>
        <w:ind w:firstLine="720"/>
        <w:rPr/>
      </w:pPr>
      <w:r>
        <w:rPr>
          <w:color w:val="000000"/>
          <w:sz w:val="22"/>
        </w:rPr>
        <w:t xml:space="preserve">Прекрасно разбираясь в психологии своих современников,  Разин выдвинул лозунг: "идти на Русь против государевых неприятелей изменников и черным людям дать свободу." </w:t>
      </w:r>
    </w:p>
    <w:p>
      <w:pPr>
        <w:pStyle w:val="Normal"/>
        <w:rPr/>
      </w:pPr>
      <w:r>
        <w:rPr>
          <w:color w:val="000000"/>
          <w:sz w:val="22"/>
        </w:rPr>
        <w:t>Вероятно, и сам казачий вождь не представлял себе иного устройства России,  кроме монархического.  Но его государственная практика была республиканская. Теоретически, оставляя верховное управление за царем, во всех взятых им городах, Разин вводил самоуправление по примеру казачьего, ставя там свои гарнизоны.</w:t>
      </w:r>
    </w:p>
    <w:p>
      <w:pPr>
        <w:pStyle w:val="Normal"/>
        <w:ind w:firstLine="720"/>
        <w:rPr/>
      </w:pPr>
      <w:r>
        <w:rPr>
          <w:color w:val="000000"/>
          <w:sz w:val="22"/>
        </w:rPr>
        <w:t>Вступив в переговоры с запорожскими казаками, Разин призвал их на. помощь для участия в совместной войне против Москвы, что на Украине встретили с энтузиазмом.</w:t>
      </w:r>
    </w:p>
    <w:p>
      <w:pPr>
        <w:pStyle w:val="Normal"/>
        <w:ind w:firstLine="720"/>
        <w:rPr/>
      </w:pPr>
      <w:r>
        <w:rPr>
          <w:color w:val="000000"/>
          <w:sz w:val="22"/>
        </w:rPr>
        <w:t>Весной 1670 года казаки пошли на Волгу взяли Царицин, Камыпшн, Черный Яр, Астрахань. - таким образом, вся поволжская линия гарнизонов, стоящих против казаков, была ими захвачена.</w:t>
      </w:r>
    </w:p>
    <w:p>
      <w:pPr>
        <w:pStyle w:val="Normal"/>
        <w:ind w:firstLine="720"/>
        <w:rPr/>
      </w:pPr>
      <w:r>
        <w:rPr>
          <w:color w:val="000000"/>
          <w:sz w:val="22"/>
        </w:rPr>
        <w:t>Разин сообщил на Кругу казакам, что намерен идти на Москву и казаки его на Кругу поддержен. Они тоже понимали, что необходимо разорить главую базу противника, его столицу, во всяком случае войною установить границы с сопредельным государством.</w:t>
      </w:r>
    </w:p>
    <w:p>
      <w:pPr>
        <w:pStyle w:val="Normal"/>
        <w:ind w:firstLine="720"/>
        <w:rPr/>
      </w:pPr>
      <w:r>
        <w:rPr>
          <w:color w:val="000000"/>
          <w:sz w:val="22"/>
        </w:rPr>
        <w:t>Отряд Разина двинулся вверх по реке, пополняясь казаками, татарами, мордвой и другими повстанцами... Скоро их число значительно превысило число казаков, шедших с Разиным,  Скажем, у одного из разинских атаманов Осипова было под началом 15 тысяч мордвы, татар и черемисов и 100 казаков. Вероятно, подобная диспропорция, между коренными казаками и беглыми из Московского Царства сложилась в это время  и на Дону.  На Кругу,  где  принимали решение о походе, поддержала Разина новорипшлая  голутва.</w:t>
      </w:r>
    </w:p>
    <w:p>
      <w:pPr>
        <w:pStyle w:val="Normal"/>
        <w:ind w:firstLine="720"/>
        <w:rPr/>
      </w:pPr>
      <w:r>
        <w:rPr>
          <w:color w:val="000000"/>
          <w:sz w:val="22"/>
        </w:rPr>
        <w:t xml:space="preserve">Основная масса </w:t>
      </w:r>
      <w:r>
        <w:rPr>
          <w:smallCaps/>
          <w:color w:val="000000"/>
          <w:sz w:val="22"/>
        </w:rPr>
        <w:t xml:space="preserve">домовитых </w:t>
      </w:r>
      <w:r>
        <w:rPr>
          <w:color w:val="000000"/>
          <w:sz w:val="22"/>
        </w:rPr>
        <w:t>казаков выступала против Разина. "Партия мира", возглавляемая Яковлевым, считала, что казаки не вправе вмешиваться во внутренние дела России, и видели в скоплении вокруг Разина инородцев, подтверждение тому, что эта война - не казачья. Что Разин влез в дела царские, московские -  не казачьи, а мужицкие.</w:t>
      </w:r>
    </w:p>
    <w:p>
      <w:pPr>
        <w:pStyle w:val="Normal"/>
        <w:ind w:firstLine="720"/>
        <w:rPr/>
      </w:pPr>
      <w:r>
        <w:rPr>
          <w:color w:val="000000"/>
          <w:sz w:val="22"/>
        </w:rPr>
        <w:t>Так сформулированная на Кругу эта идея хотя и не победила , но быстро «пошла» в войске Разина и казаки потянулись назад, на Дон. Об успехе  такой контрпропаганды говорит то, что под Симбирском у Разина оказалось всего 20 тысяч войска,  и среди него казаки составляли только личное окружение атамана.</w:t>
      </w:r>
    </w:p>
    <w:p>
      <w:pPr>
        <w:pStyle w:val="Normal"/>
        <w:ind w:firstLine="720"/>
        <w:rPr/>
      </w:pPr>
      <w:r>
        <w:rPr>
          <w:color w:val="000000"/>
          <w:sz w:val="22"/>
        </w:rPr>
        <w:t>Саратов и Самару Разин взял без боя, а. вот под Симбирском застрял. Город держался крепко и дождался помощи из Москвы. Полки Барятинского несколько раз разбивали войско Разина , где, практически, не оставалось казаков. При отступлении от города, Разина  дважды ранили. Казаки хитростью и силой увезли его на. Дон.</w:t>
      </w:r>
    </w:p>
    <w:p>
      <w:pPr>
        <w:pStyle w:val="Normal"/>
        <w:ind w:firstLine="720"/>
        <w:rPr/>
      </w:pPr>
      <w:r>
        <w:rPr>
          <w:color w:val="000000"/>
          <w:sz w:val="22"/>
        </w:rPr>
        <w:t xml:space="preserve">Однако, теперь на Дону их встретили совершенно по-другому, чем год назад.  Местную задачу Разин выполнил - оттянул с Дона иногородних и новопришлых, экономическое равновесие между числом населения и  возможностями его содержания  - восстанолено. </w:t>
      </w:r>
    </w:p>
    <w:p>
      <w:pPr>
        <w:pStyle w:val="Normal"/>
        <w:ind w:firstLine="720"/>
        <w:rPr>
          <w:color w:val="000000"/>
          <w:sz w:val="22"/>
        </w:rPr>
      </w:pPr>
      <w:r>
        <w:rPr>
          <w:sz w:val="22"/>
        </w:rPr>
        <w:t>Теперь следовало думать, как защитить Дон от Московского вторжения. Противостоять войском Дон не мог – соотношение сил было несоизмеримым. Значит, нужно  искать дипломатический выход. Идти на  уловки и компромиссы. И донские дипломаты тут же изобразили Разина «отступником и изменником», кого казаки никогда не поддерживали и не одобряли. Сработал старый казачий принцип: «платить  одной головой за многия». Правда, этот принцип предполагал  добровольную жертву,  в ином случае он становился предательством. Но разбираться  войсковой старшине было некогда.  Разина, что все еще верил в победу, убеждать бессмысленно.</w:t>
      </w:r>
      <w:r>
        <w:rPr>
          <w:color w:val="000000"/>
          <w:sz w:val="22"/>
        </w:rPr>
        <w:t xml:space="preserve"> </w:t>
      </w:r>
      <w:r>
        <w:rPr>
          <w:sz w:val="22"/>
        </w:rPr>
        <w:t>Старшина решила спасать Дон.( ну и, разумеется, собственные головы)</w:t>
      </w:r>
    </w:p>
    <w:p>
      <w:pPr>
        <w:pStyle w:val="Normal"/>
        <w:ind w:firstLine="720"/>
        <w:rPr/>
      </w:pPr>
      <w:r>
        <w:rPr>
          <w:sz w:val="22"/>
        </w:rPr>
        <w:t>Разин ошибался, когда думал, что такие мысли разделяет только казачья верхушка. Так считали теперь и все коренные низовские казаки. Они бы не препятствовали его ухьоду в Крым и ли в Турцию, но когда опальный атаман решил ворваться в Черкасск, его встретило стойкое сопротивление. А то, что Разин пошел боем на своих, на коренных казаков, оттолкнуло от него и сторонников. Разин нарушил главный завет казачества: «своих не трогать и казачью кровь не лить!» По обычному казачьему праву, это считалось смертным грехом и никогда не прощалось казаками. После неудачного набега на Черкасск, сподвижников Разина, где, скорее всего казаков  уже не осталось, да и, вообще, их число во всем разинском войске истаяло.</w:t>
      </w:r>
    </w:p>
    <w:p>
      <w:pPr>
        <w:pStyle w:val="Normal"/>
        <w:ind w:firstLine="720"/>
        <w:rPr/>
      </w:pPr>
      <w:r>
        <w:rPr>
          <w:sz w:val="22"/>
        </w:rPr>
        <w:t>14 апреля 1671 года атаман Корнилий Яковлев повел против своего крестника казачий отряд, на засевших в Кагальнипком городке сторонников мятежного атамана, среди них казаков почти совсем не осталось. Держались только те, кто  связан личной клятвой верности атаману.</w:t>
      </w:r>
    </w:p>
    <w:p>
      <w:pPr>
        <w:pStyle w:val="Normal"/>
        <w:ind w:firstLine="720"/>
        <w:rPr/>
      </w:pPr>
      <w:r>
        <w:rPr>
          <w:sz w:val="22"/>
        </w:rPr>
        <w:t>Отряд ворвался в городок, ломая непрофессиональное сопротивле</w:t>
        <w:softHyphen/>
        <w:t>ние голутвы и инородцев, что, не войском, а толпою, окружали своего вождя, и охотно всех перебил.</w:t>
      </w:r>
    </w:p>
    <w:p>
      <w:pPr>
        <w:pStyle w:val="Normal"/>
        <w:ind w:firstLine="720"/>
        <w:rPr>
          <w:sz w:val="22"/>
        </w:rPr>
      </w:pPr>
      <w:r>
        <w:rPr>
          <w:sz w:val="22"/>
        </w:rPr>
        <w:t xml:space="preserve">Разина заковали и посадили в Черкеске на цепь. Предпосылки для мира с Москвою возникли. Партия мира могла уже что-то выторговать на переговорах, по этому и возникло двойственное отношение к арестованному Разину. </w:t>
      </w:r>
    </w:p>
    <w:p>
      <w:pPr>
        <w:pStyle w:val="Normal"/>
        <w:ind w:firstLine="720"/>
        <w:rPr/>
      </w:pPr>
      <w:r>
        <w:rPr>
          <w:sz w:val="22"/>
        </w:rPr>
        <w:t>Проигранный поход Разина на Москву, для коренных казаков, сыграл положительную роль: давление на Дон со стороны Российского государства ослабело. Стрелецкие гарнизоны перестали двигаться в степь, а занимались отловом беглых разинцев и подавлением мятежей в своих городах. Гражданская война, перенесенная с границ казачьих областей в Россию, увела туда. и все инородную голутву. Правда, жестоко пострадали верховые донские городки. Но тон в политике</w:t>
      </w:r>
      <w:r>
        <w:rPr>
          <w:smallCaps/>
          <w:sz w:val="22"/>
        </w:rPr>
        <w:t xml:space="preserve"> </w:t>
      </w:r>
      <w:r>
        <w:rPr>
          <w:sz w:val="22"/>
        </w:rPr>
        <w:t>теперь задавали низовые казаки и домовитая черкасская старшина.</w:t>
      </w:r>
    </w:p>
    <w:p>
      <w:pPr>
        <w:pStyle w:val="Normal"/>
        <w:ind w:firstLine="720"/>
        <w:rPr/>
      </w:pPr>
      <w:r>
        <w:rPr>
          <w:sz w:val="22"/>
        </w:rPr>
        <w:t>Какая судьба ждала Разина? Скорее всего, он был бы,  безболезненно, умертвшлен, но вмешалась Москва и потребовала выдачи атамана, что сейчас же опять всколыхнуло  казаков.</w:t>
      </w:r>
    </w:p>
    <w:p>
      <w:pPr>
        <w:pStyle w:val="Normal"/>
        <w:rPr/>
      </w:pPr>
      <w:r>
        <w:rPr>
          <w:sz w:val="22"/>
        </w:rPr>
        <w:t>"С Дона выдачи нет! Казаков могут судить только сами казаки. Москва нам не указ! Мы не царевы холопы, а вольные казаки!» Дон загудел, видя в этом требовании нарушение своих коренных политических основ. Теперь могло  вновь полыхнуть казачье восстание, и Разин мог быть освобожден.</w:t>
      </w:r>
    </w:p>
    <w:p>
      <w:pPr>
        <w:pStyle w:val="Normal"/>
        <w:ind w:firstLine="720"/>
        <w:rPr>
          <w:sz w:val="22"/>
        </w:rPr>
      </w:pPr>
      <w:r>
        <w:rPr>
          <w:sz w:val="22"/>
        </w:rPr>
        <w:t>Тогда -то  московские власти приняли единственно возможное, разумное решение. Церковь отлучила Разина и тем сняла противоречие. Преданный патриархом Всея Руси Иосифом "анафеме", Степан Тимофеевич становился персоной «нон грато». То есть, даже в случае его освобождения его обязаны  изгонять из станиц и городков, а при малейшем сопротивлении убить.</w:t>
      </w:r>
    </w:p>
    <w:p>
      <w:pPr>
        <w:pStyle w:val="Normal"/>
        <w:ind w:firstLine="720"/>
        <w:rPr/>
      </w:pPr>
      <w:r>
        <w:rPr>
          <w:sz w:val="22"/>
        </w:rPr>
        <w:t xml:space="preserve">Выдавая с Дона, не бывшего атамана Степана Тимофеевича из рода Разиных, а богоотступника и двуеверца "Стеньку", разорявшего храмы и казнившего священство, казаки не только не нарушали обычаев своей старины, но еще раз подчеркивали свою верность Правславной Церкви. Перед ней у Разина  преступления были. Вероятно, сыграл тут  свою роль и слух, что Разин двуеверец. То есть тайно держит басурманский дедовский закон. Что он – «охрян» – обрезанный. В чалме то атаман похаживать любил! И как оно,  на самом деле, неизвестно. </w:t>
      </w:r>
    </w:p>
    <w:p>
      <w:pPr>
        <w:pStyle w:val="Normal"/>
        <w:ind w:firstLine="720"/>
        <w:rPr/>
      </w:pPr>
      <w:r>
        <w:rPr>
          <w:sz w:val="22"/>
        </w:rPr>
        <w:t>Ну, а сами то казаки понимали,  что это всего-навсего дипломатическая уловка? Разумеется. Все понимали и чувствовали угрызния совести. Потому с годами, старательно "забыли" об отлучении своего казака от церкви.</w:t>
      </w:r>
    </w:p>
    <w:p>
      <w:pPr>
        <w:pStyle w:val="Normal"/>
        <w:ind w:firstLine="720"/>
        <w:rPr/>
      </w:pPr>
      <w:r>
        <w:rPr>
          <w:sz w:val="22"/>
        </w:rPr>
        <w:t>Понимал ли сам Разин, что стал жертвой,  предательства, во всяком случае, по отношению лично к себе. Понимал, но не судил казаков понимая и другое: его предали, спасая  остальных; его принесли в жертву, ради жизни казачества. Поэтому ни слова осуждения не прозвучало из его уст. Ни одного проклятия. Достойно принял он муки и смерть, до последней минуты поддерживая слабого духом брата. Фрола. Разина четвертовали в Москве на Красной площади 6  июля 1671 г. Похоронен, и вероятно, это не случайно, казненный атаман на  мусульманском, татарском кладбище.</w:t>
      </w:r>
    </w:p>
    <w:p>
      <w:pPr>
        <w:pStyle w:val="Normal"/>
        <w:ind w:firstLine="720"/>
        <w:rPr>
          <w:sz w:val="22"/>
        </w:rPr>
      </w:pPr>
      <w:r>
        <w:rPr>
          <w:sz w:val="22"/>
        </w:rPr>
        <w:t>Потому и потомки казаков воспринимают Разина в большей степени как жертву, а не как мятежника. Потому и показывают в соборе Старочеркасска цепи, в какиее якобы  закован Разин. Хотя, скоре всего, это  традиционные оковы, прибитые к стене и цепь, на которые,  как позорному столбу, сажали всех прступников, в том числе и Разина.</w:t>
      </w:r>
    </w:p>
    <w:p>
      <w:pPr>
        <w:pStyle w:val="Normal"/>
        <w:ind w:firstLine="720"/>
        <w:rPr/>
      </w:pPr>
      <w:r>
        <w:rPr>
          <w:sz w:val="22"/>
        </w:rPr>
        <w:t>Я видел на этих оковах, привязанный шелковой  лентой, цвета нашего лампаса, пучок полыни... Но о том, что значит этот символ в одной из следующих глав.</w:t>
      </w:r>
    </w:p>
    <w:p>
      <w:pPr>
        <w:pStyle w:val="Normal"/>
        <w:ind w:firstLine="720"/>
        <w:rPr>
          <w:sz w:val="22"/>
        </w:rPr>
      </w:pPr>
      <w:r>
        <w:rPr>
          <w:sz w:val="22"/>
        </w:rPr>
        <w:t>Да, утопил ли он княжну?</w:t>
      </w:r>
    </w:p>
    <w:p>
      <w:pPr>
        <w:pStyle w:val="Normal"/>
        <w:ind w:firstLine="720"/>
        <w:rPr>
          <w:sz w:val="22"/>
        </w:rPr>
      </w:pPr>
      <w:r>
        <w:rPr>
          <w:sz w:val="22"/>
        </w:rPr>
        <w:t>Разин - шекспировских масштабов личность, его время, его драма дают широчайшие возможноети для художественного творчества. О Разине думали, с его судьбой соотносили свою... Потому и  приписывали ему подвиги Алеши Поповича  и деяния других былинных богатырей, сочиняли сказки и пели песни.</w:t>
      </w:r>
    </w:p>
    <w:p>
      <w:pPr>
        <w:pStyle w:val="Normal"/>
        <w:ind w:firstLine="720"/>
        <w:rPr/>
      </w:pPr>
      <w:r>
        <w:rPr>
          <w:sz w:val="22"/>
        </w:rPr>
        <w:t>Смутен облик Ермака, смутен облик Булавина...Даже Пугачев живший, сравнительно недавно, не стал в народе  героем трагедии, хотя о нем писал сам Пушкин. А Разин - неотъемлемый герой устного творчества казаков. И этот фольклорный  Стенька заслонил подлинного трагического реального бойца и дипломата, политика и морехода, а  не только злодея, ( времена  другие), но и жертву....Степана Тимофеевича Разина.</w:t>
      </w:r>
    </w:p>
    <w:p>
      <w:pPr>
        <w:pStyle w:val="Normal"/>
        <w:ind w:firstLine="720"/>
        <w:rPr/>
      </w:pPr>
      <w:r>
        <w:rPr>
          <w:sz w:val="22"/>
        </w:rPr>
        <w:t>Была ли в его судьбе любовь? Была ли в его судьбе персиянская княжна? Поэт Шаховской сочинивший  балладу о "Сеньке Разине" считал, что была. А там, кто его знает, как оно получилось и почему -  триста лет тому назад. Война шла...</w:t>
      </w:r>
    </w:p>
    <w:p>
      <w:pPr>
        <w:pStyle w:val="Normal"/>
        <w:ind w:firstLine="720"/>
        <w:rPr/>
      </w:pPr>
      <w:r>
        <w:rPr>
          <w:sz w:val="22"/>
        </w:rPr>
        <w:t>А что Разин мог ради сохранения единства казачества, ради независимости и воли казачьей, принести в жертву все самое дорогое - не вызывает сомнения.  Ведь отдал же он за это свою жизнь.</w:t>
      </w:r>
    </w:p>
    <w:p>
      <w:pPr>
        <w:pStyle w:val="Normal"/>
        <w:jc w:val="center"/>
        <w:rPr>
          <w:b/>
          <w:b/>
          <w:sz w:val="24"/>
        </w:rPr>
      </w:pPr>
      <w:r>
        <w:rPr>
          <w:b/>
          <w:sz w:val="24"/>
        </w:rPr>
        <w:t>Присяга казаков царю.</w:t>
      </w:r>
    </w:p>
    <w:p>
      <w:pPr>
        <w:pStyle w:val="Normal"/>
        <w:ind w:firstLine="720"/>
        <w:rPr/>
      </w:pPr>
      <w:r>
        <w:rPr>
          <w:sz w:val="22"/>
        </w:rPr>
        <w:t>Первая попытка царского правительства привести казаков к крестному целованию на верность – присяге была в 1632 году  и встретила единодушный отпор всего казачества. Основным доводом казаков стала,  как всегда, ссылка на традицию «На Дону, государь, целования, как зачался он казачьими головами не повелося. При бывших государях, старые атаманы и казаки им, государям, неизменно служили не за крестным целованием»</w:t>
      </w:r>
    </w:p>
    <w:p>
      <w:pPr>
        <w:pStyle w:val="Normal"/>
        <w:ind w:firstLine="720"/>
        <w:rPr/>
      </w:pPr>
      <w:r>
        <w:rPr>
          <w:sz w:val="22"/>
        </w:rPr>
        <w:t>Особенно подчеркивали донцы в своей отписке, что и служилые и городовые казаки на гарнизонной службе в украинных городах не присягали «и тех бывшие государи ко кресту приводить никогда не указывали. А с нами того крестного целования не обновиться, чего искони веков не было».</w:t>
      </w:r>
    </w:p>
    <w:p>
      <w:pPr>
        <w:pStyle w:val="Normal"/>
        <w:ind w:firstLine="720"/>
        <w:rPr/>
      </w:pPr>
      <w:r>
        <w:rPr>
          <w:sz w:val="22"/>
        </w:rPr>
        <w:t xml:space="preserve">Знаменитый советский полководец Константин Жуков сказал, в самое безбожное социалистическое время: «В траншеях перед атакой атеистов нет!» . </w:t>
      </w:r>
    </w:p>
    <w:p>
      <w:pPr>
        <w:pStyle w:val="Normal"/>
        <w:ind w:firstLine="720"/>
        <w:rPr/>
      </w:pPr>
      <w:r>
        <w:rPr>
          <w:sz w:val="22"/>
        </w:rPr>
        <w:t>Казаки верили в Бога искренне и фанатично, совсем не так, как русские крестьяне. Вся казачья философия, все их мировоззрение  стояло на точном и буквальном исполнении заповедей. Неважно, что  нарушали они заповеди  непрерывно, как все живущие в миру люди, важно, что на них они ориентирвали свои поступки. И на них ссылались при своих решениях.В данном случае непреложной заповедью казаки считали заповедь: «Не клянись!».</w:t>
      </w:r>
    </w:p>
    <w:p>
      <w:pPr>
        <w:pStyle w:val="Normal"/>
        <w:ind w:firstLine="720"/>
        <w:rPr/>
      </w:pPr>
      <w:r>
        <w:rPr>
          <w:sz w:val="22"/>
        </w:rPr>
        <w:t>И ну и разумеется, они прекрасно понимали, что, в юридическом смысле,  значит для них присяга. Изображая себя, особенно в посланиях царю  его холопами и верными слугами , на деле они себе ни секунды такими не считали и поступали по своей, а не по царевой воле.</w:t>
      </w:r>
    </w:p>
    <w:p>
      <w:pPr>
        <w:pStyle w:val="Normal"/>
        <w:ind w:firstLine="720"/>
        <w:rPr/>
      </w:pPr>
      <w:r>
        <w:rPr>
          <w:sz w:val="22"/>
        </w:rPr>
        <w:t>Царское самодержавие было еще  слабо и на  даже этом, пока только политическом, присоединении казачьих земель к России настаивать не могло.</w:t>
      </w:r>
    </w:p>
    <w:p>
      <w:pPr>
        <w:pStyle w:val="Normal"/>
        <w:ind w:firstLine="720"/>
        <w:rPr/>
      </w:pPr>
      <w:r>
        <w:rPr>
          <w:sz w:val="22"/>
        </w:rPr>
        <w:t xml:space="preserve">Но в 1653 году на Переяславской Раде русскому царю на верность присягнули Запорожцы.  Это важнейший и искренний акт воссоединения Украины с Россией. Благодаря своей новой присяге  днепровские казаки и их земли выходили их подданства Польше и становились частью России. Крестное целование, в данном случае, означало воссоединение с братским православным народом и носило, в том числе, и религиозный смысл. </w:t>
      </w:r>
    </w:p>
    <w:p>
      <w:pPr>
        <w:pStyle w:val="Normal"/>
        <w:ind w:firstLine="720"/>
        <w:rPr/>
      </w:pPr>
      <w:r>
        <w:rPr>
          <w:sz w:val="22"/>
        </w:rPr>
        <w:t>Но в отличии от своих днепровских братьев,  донские, терские, яицкие и др. не  то что  не собирались ни с кем воссоединяться , а никак не могли разъединиться и вырваться,  из все более удущающих, объятий  русского самодержавия.</w:t>
      </w:r>
    </w:p>
    <w:p>
      <w:pPr>
        <w:pStyle w:val="Normal"/>
        <w:ind w:firstLine="720"/>
        <w:rPr/>
      </w:pPr>
      <w:r>
        <w:rPr>
          <w:sz w:val="22"/>
        </w:rPr>
        <w:t xml:space="preserve">И не важно, что свою клятву запорожцы  вскоре нарушили, и так же бодро присягали  полякам и туркам, обесценивая  само понятие крестного целования, прецедент  создан. И после разгрома Разинского восстания Москва решила, что для  приведения казаков к присяге наступил подходящий момент. Это  преподносилось, прежде всего, как акт  покаяния казаков за разинское кровопролитие, а во вторых,   как отмежевание от богомерзких помыслов злодея Стеньки , ну, и только в третьих, как акт, пока еще только, лояльности  Москве. И на Дону, и в Москве иллюзий в отношении исполнения присяги и казачьей верности  не питали. Но важен был юридический акт. Важна  бумага, ограничивающая права Казачьего присуда и казачьей автономии.  </w:t>
      </w:r>
    </w:p>
    <w:p>
      <w:pPr>
        <w:pStyle w:val="Normal"/>
        <w:ind w:firstLine="720"/>
        <w:rPr/>
      </w:pPr>
      <w:r>
        <w:rPr>
          <w:sz w:val="22"/>
        </w:rPr>
        <w:t>Не затрагивая внутреннего устройства войска Дон</w:t>
        <w:softHyphen/>
        <w:t>ского, самодержавие нанесло главный удар по праву убежища — главнейшему атрибуту независимости казачества на про</w:t>
        <w:softHyphen/>
        <w:t>тяжении всей истории его существования. Правда, следует оговориться. Правительство, считая пока не целесообразным и несвоевременным выдвижение всеобъемлющего требования в данном направлении, запретило войску Донскому принимать своих политических врагов и обязало его высылать в Москву «пущих завотчиков» антигосударственной деятельности.</w:t>
      </w:r>
    </w:p>
    <w:p>
      <w:pPr>
        <w:pStyle w:val="Normal"/>
        <w:ind w:firstLine="720"/>
        <w:rPr/>
      </w:pPr>
      <w:r>
        <w:rPr>
          <w:sz w:val="22"/>
        </w:rPr>
        <w:t>Другое серьезное ограничение политической независимо</w:t>
        <w:softHyphen/>
        <w:t>сти войска Донского касалось права внешних сношений. Со</w:t>
        <w:softHyphen/>
        <w:t>гласно присяге, донским казакам запрещалось, без санкции царского правительства, вступать в контакты с Польшей, Крымом и даже калмыками. Об азовцах и запорожских, яицких, терских казаках не было сказано ни слова. Таким образом, здесь, как и в первом случае, царские власти приняли в определенном отношении неполное, компромиссное решение, опасаясь рез</w:t>
        <w:softHyphen/>
        <w:t>кой оппозиции казачества. Но плацдарм для дальнейшего на</w:t>
        <w:softHyphen/>
        <w:t>ступления на политическую самостоятельность войска Донского был подготовлен. Это прекрасно понимали и прави</w:t>
        <w:softHyphen/>
        <w:t>тельство и донские казаки.</w:t>
      </w:r>
    </w:p>
    <w:p>
      <w:pPr>
        <w:pStyle w:val="Normal"/>
        <w:ind w:firstLine="720"/>
        <w:rPr/>
      </w:pPr>
      <w:r>
        <w:rPr>
          <w:sz w:val="22"/>
        </w:rPr>
        <w:t>24 августа 1671 г. полковник Г. Косагов, дьяк А. Богданов с царским жалованием и отрядом ратных людей в 1 тыс. чело</w:t>
        <w:softHyphen/>
        <w:t xml:space="preserve">век прибыли в Черкасск и предъявили казакам грамоту . </w:t>
      </w:r>
    </w:p>
    <w:p>
      <w:pPr>
        <w:pStyle w:val="Normal"/>
        <w:ind w:firstLine="720"/>
        <w:rPr/>
      </w:pPr>
      <w:r>
        <w:rPr>
          <w:sz w:val="22"/>
        </w:rPr>
        <w:t>Три Круга пришлось созывать войсковому атаману, чтобы добить</w:t>
        <w:softHyphen/>
        <w:t>ся принятия решения о приведении войска Донского к присяге. Серьезное сопротивление настойчивому требованию прави</w:t>
        <w:softHyphen/>
        <w:t>тельства оказали «казаки -  молотчие люди», выдвинув в каче</w:t>
        <w:softHyphen/>
        <w:t>стве основания традиционную форму отказа: «они великому государю служить рады верно и без крестного целования, а креста де им в том целовать не для чего» .</w:t>
      </w:r>
    </w:p>
    <w:p>
      <w:pPr>
        <w:pStyle w:val="Normal"/>
        <w:ind w:firstLine="720"/>
        <w:rPr/>
      </w:pPr>
      <w:r>
        <w:rPr>
          <w:sz w:val="22"/>
        </w:rPr>
        <w:t>Однако гибель наиболее стойких и решительных против</w:t>
        <w:softHyphen/>
        <w:t>ников царского правительства из среды донских казаков в ходе второй крестьянской войны, рост влияния промосковски на</w:t>
        <w:softHyphen/>
        <w:t>строенной старшины на решения войскового Круга, ликвида</w:t>
        <w:softHyphen/>
        <w:t>ция экономической блокады войска Донского и раздача царского жалования, а также присутствие полковника Г. Косагова с тысячным отрядом ратных людей, явились теми обсто</w:t>
        <w:softHyphen/>
        <w:t>ятельствами, которые склонили чашу весов в пользу Москвы: войсковой Круг приговорил «учинить великому государю обе</w:t>
        <w:softHyphen/>
        <w:t>щание пред святым евангелием». Касагов объявил собравшимся каза</w:t>
        <w:softHyphen/>
        <w:t>кам «царскую милость», пе</w:t>
        <w:softHyphen/>
        <w:t>редал «жалованье», большее чем когда либо, и потребо</w:t>
        <w:softHyphen/>
        <w:t>вал от</w:t>
      </w:r>
      <w:r>
        <w:rPr>
          <w:b/>
          <w:sz w:val="22"/>
        </w:rPr>
        <w:t xml:space="preserve"> </w:t>
      </w:r>
      <w:r>
        <w:rPr>
          <w:sz w:val="22"/>
        </w:rPr>
        <w:t>имени царя присяги «на верность службы» и «в отвращение подобных на До</w:t>
        <w:softHyphen/>
        <w:t>ну возмущений».</w:t>
      </w:r>
    </w:p>
    <w:p>
      <w:pPr>
        <w:pStyle w:val="Normal"/>
        <w:ind w:firstLine="720"/>
        <w:rPr/>
      </w:pPr>
      <w:r>
        <w:rPr>
          <w:sz w:val="22"/>
        </w:rPr>
        <w:t>Четыре дня Казаки не соглашались и протестовали, но после недавнего разгрома разинского движения, воля Круга была надломлена и верх взяла партия сторонников послушания Москве. Ре</w:t>
        <w:softHyphen/>
        <w:t>шено было присягу принять.</w:t>
      </w:r>
    </w:p>
    <w:p>
      <w:pPr>
        <w:pStyle w:val="Normal"/>
        <w:ind w:firstLine="720"/>
        <w:rPr/>
      </w:pPr>
      <w:r>
        <w:rPr>
          <w:sz w:val="22"/>
        </w:rPr>
        <w:t>По «Историческому описанию Земли Войска Дон</w:t>
        <w:softHyphen/>
        <w:t>ского» (изд. 1867 г.) «Прися</w:t>
        <w:softHyphen/>
        <w:t>га произведена была на пло</w:t>
        <w:softHyphen/>
        <w:t>щади, у соборной церк</w:t>
        <w:softHyphen/>
        <w:t>ви, в присутствии стольника Касагова и дьяка Богданова и все присутствующие ка</w:t>
        <w:softHyphen/>
        <w:t>заки вписывались в книгу, присланную из Посольского Приказа; другая книга остав</w:t>
        <w:softHyphen/>
        <w:t>лена была ими в Войске, для вписывания в оную имен тех казаков, кои впредь придут служить в Войско и всем тем, кои родятся на Дону и достигнут совершенного возраста».</w:t>
      </w:r>
    </w:p>
    <w:p>
      <w:pPr>
        <w:pStyle w:val="Normal"/>
        <w:ind w:firstLine="720"/>
        <w:rPr/>
      </w:pPr>
      <w:r>
        <w:rPr>
          <w:sz w:val="22"/>
        </w:rPr>
        <w:t>Главные статьи присяги заключались в том, что ка</w:t>
        <w:softHyphen/>
        <w:t>заки и их старшины обеща</w:t>
        <w:softHyphen/>
        <w:t>лись укрощать все «открыв</w:t>
        <w:softHyphen/>
        <w:t>шиеся ва Дону возмущения и тайные заговоры», главных заговорщиков присылать в Москву, «а их последовате</w:t>
        <w:softHyphen/>
        <w:t>лей по войсковому праву казнить смертию», «к злоу</w:t>
        <w:softHyphen/>
        <w:t>мышленникам не приставать и даже не помышлять о том, с калмыками дальнейших сношений не иметь, кроме увещаний служить государю с казаками вместе; скопом и заговором ни на кого не приходить, никого не гра</w:t>
        <w:softHyphen/>
        <w:t>бить и не убивать в во всех делах ни на кого ложно не показывать. На здравие го</w:t>
        <w:softHyphen/>
        <w:t>сударя и всей его царской фамилии не посягать и кроме его величества государя, царя и великого ннязя Алексея Михайловича в всея России самодержца, другого го</w:t>
        <w:softHyphen/>
        <w:t>сударя, польского, литовского, немецкого и из других земель царей и королей или принцев иноземских и российских, на царство всерос</w:t>
        <w:softHyphen/>
        <w:t>сийское никого не призывать и не желать, а ежели услы</w:t>
        <w:softHyphen/>
        <w:t>шат или узнают скоп или заговор или другой какой умысел, возникший у Росси</w:t>
        <w:softHyphen/>
        <w:t>ян или у иноземцев, и с таким злоумышленниками, не щадя жизни своей, биться».</w:t>
      </w:r>
    </w:p>
    <w:p>
      <w:pPr>
        <w:pStyle w:val="Normal"/>
        <w:ind w:firstLine="720"/>
        <w:rPr/>
      </w:pPr>
      <w:r>
        <w:rPr>
          <w:sz w:val="22"/>
        </w:rPr>
        <w:t>Текст присяги носил характер исключительно слу</w:t>
        <w:softHyphen/>
        <w:t>жилый и отражал лишь страх русских властей перед повторением Смуты времени и перед участием казаков в новых восстаниях. Но приняв ее, казаки отказались от, нарушенного уже выдачей Разина, права убежища. Присяга ограничивала также внешние сношения, но еще во многом оставляла донцам права автономии. К тому же, приняло ее не все население Дона, а только те, кто нес очередную службу в Главной Войске и участвовал в Войсковых Кру</w:t>
        <w:softHyphen/>
        <w:t>гах</w:t>
      </w:r>
      <w:r>
        <w:rPr>
          <w:b/>
          <w:sz w:val="22"/>
        </w:rPr>
        <w:t xml:space="preserve"> </w:t>
      </w:r>
      <w:r>
        <w:rPr>
          <w:sz w:val="22"/>
        </w:rPr>
        <w:t>тех дней. Присяга стала обяательной для каждого ка</w:t>
        <w:softHyphen/>
        <w:t>зака только в последующие годы. Откладывалось и вы</w:t>
        <w:softHyphen/>
        <w:t>полнение взятых на себя обязательств: беглых стали выдавать только после жесто</w:t>
        <w:softHyphen/>
        <w:t>ких насилий 1708 года, а непосредственные сношения с Польшей, Калмыками, Азовом и Крымом Дон прекра</w:t>
        <w:softHyphen/>
        <w:t>тил только в начале XVIII в.</w:t>
      </w:r>
    </w:p>
    <w:p>
      <w:pPr>
        <w:pStyle w:val="Normal"/>
        <w:ind w:firstLine="720"/>
        <w:rPr/>
      </w:pPr>
      <w:r>
        <w:rPr>
          <w:sz w:val="22"/>
        </w:rPr>
        <w:t>Для казаков, достигших двадцатилетнго возраста,  установлен особый вид присяги, какой не подлежал никто из осталь</w:t>
        <w:softHyphen/>
        <w:t>ного населения России. По приказу станичных атаманов в начале каждого года собиралась очередная( чья пришла «очередь» на службу Б.А.) молодежь. Она, после молебна, присягала у алтарей станичных соборов на верность дина</w:t>
        <w:softHyphen/>
        <w:t>стии.</w:t>
      </w:r>
    </w:p>
    <w:p>
      <w:pPr>
        <w:pStyle w:val="Normal"/>
        <w:ind w:firstLine="720"/>
        <w:rPr/>
      </w:pPr>
      <w:r>
        <w:rPr>
          <w:sz w:val="22"/>
        </w:rPr>
        <w:t>Характерно, что в  1918-20 гг, присяга на верность Казачьему Присуду и Войсковому Правительству  не употребляла, казавшаеся казакам нарушение заповеди, слово «клянусь». Донской Войсковой Круг установил текст присяги для гражданских я военных слу</w:t>
        <w:softHyphen/>
        <w:t>жащих таким:</w:t>
      </w:r>
    </w:p>
    <w:p>
      <w:pPr>
        <w:pStyle w:val="Normal"/>
        <w:rPr/>
      </w:pPr>
      <w:r>
        <w:rPr>
          <w:sz w:val="22"/>
        </w:rPr>
        <w:t>«Обещаюсь честью Донского Казака перед Всемогу</w:t>
        <w:softHyphen/>
        <w:t>щим Богом, перед Святым его Евангелием н честным крестом, чтобы помнить Пре</w:t>
        <w:softHyphen/>
        <w:t>стол Иоанна Предтечи и христианскую веру, и свою атаманскую и молодецкую славу не потерять, но быть верным и неизменно преданным Всевеликому Войску Донскому, своему Отечеству.</w:t>
      </w:r>
    </w:p>
    <w:p>
      <w:pPr>
        <w:pStyle w:val="Normal"/>
        <w:rPr/>
      </w:pPr>
      <w:r>
        <w:rPr>
          <w:sz w:val="22"/>
        </w:rPr>
        <w:t>Обещаюсь служить ему до последней капли крови, всеми силами способствуя славе в процветанию Войска Донского. Обязуюсь пови</w:t>
        <w:softHyphen/>
        <w:t>новаться Большому Войско</w:t>
        <w:softHyphen/>
        <w:t>вому Кругу и избранному им Донскому атаману. Возложенный на меня долг службы буду выполнять с полным напряжением сил, имея в помыслах только пользу Войска Донского и не щадя</w:t>
      </w:r>
      <w:r>
        <w:rPr>
          <w:b/>
          <w:sz w:val="22"/>
        </w:rPr>
        <w:t xml:space="preserve"> </w:t>
      </w:r>
      <w:r>
        <w:rPr>
          <w:sz w:val="22"/>
        </w:rPr>
        <w:t>жизни ради блага отечества.</w:t>
      </w:r>
    </w:p>
    <w:p>
      <w:pPr>
        <w:pStyle w:val="Normal"/>
        <w:rPr/>
      </w:pPr>
      <w:r>
        <w:rPr>
          <w:sz w:val="22"/>
        </w:rPr>
        <w:t>Обещаюсь повиноваться всем поставленным надо мной начальникам, чиня им полное послушание во всех случаях, когда этого требует мой долг Донского Казака.</w:t>
      </w:r>
    </w:p>
    <w:p>
      <w:pPr>
        <w:pStyle w:val="Normal"/>
        <w:rPr/>
      </w:pPr>
      <w:r>
        <w:rPr>
          <w:sz w:val="22"/>
        </w:rPr>
        <w:t>Обещаюсь быть честным, добросовестным, храб</w:t>
        <w:softHyphen/>
        <w:t>рым и не нарушать своего обещания из за корысти, родства, дружбы</w:t>
      </w:r>
      <w:r>
        <w:rPr>
          <w:b/>
          <w:sz w:val="22"/>
        </w:rPr>
        <w:t xml:space="preserve"> </w:t>
      </w:r>
      <w:r>
        <w:rPr>
          <w:sz w:val="22"/>
        </w:rPr>
        <w:t>или вра</w:t>
        <w:softHyphen/>
        <w:t>жды.</w:t>
      </w:r>
    </w:p>
    <w:p>
      <w:pPr>
        <w:pStyle w:val="Normal"/>
        <w:rPr/>
      </w:pPr>
      <w:r>
        <w:rPr>
          <w:sz w:val="22"/>
        </w:rPr>
        <w:t>В заключение данного мною обещания осеняю себя крестным знамением, целую святое Евангелие и честный крест и нижеподписуюсь».</w:t>
      </w:r>
    </w:p>
    <w:p>
      <w:pPr>
        <w:pStyle w:val="Normal"/>
        <w:ind w:firstLine="720"/>
        <w:rPr/>
      </w:pPr>
      <w:r>
        <w:rPr>
          <w:sz w:val="22"/>
        </w:rPr>
        <w:t xml:space="preserve"> </w:t>
      </w:r>
      <w:r>
        <w:rPr>
          <w:sz w:val="22"/>
        </w:rPr>
        <w:t>Принесение войском Донским присяги Алексею Михай</w:t>
        <w:softHyphen/>
        <w:t>ловичу — большой успех самодержавной политики по отно</w:t>
        <w:softHyphen/>
        <w:t>шению к вольному казачеству в плане ограничения его автономии. Вместе с тем, оно не означало ликвидации полити</w:t>
        <w:softHyphen/>
        <w:t>ческой самостоятельности Дона вообще. Для этого потребова</w:t>
        <w:softHyphen/>
        <w:t>лось еще несколько десятилетий, наполненных упорной, кровопролитной борьбой донского казачества за сохранение своих прав и привилегий.</w:t>
      </w:r>
    </w:p>
    <w:p>
      <w:pPr>
        <w:pStyle w:val="Normal"/>
        <w:ind w:firstLine="720"/>
        <w:rPr/>
      </w:pPr>
      <w:r>
        <w:rPr>
          <w:sz w:val="22"/>
        </w:rPr>
        <w:t>Стремясь закрепить успехи, достигнутые в ходе крестьян</w:t>
        <w:softHyphen/>
        <w:t>ской войны под предводительством С. Разина, правительство приняло ряд мер, направленных на укрепление своих позиций на Дону. К их числу следует отнести, прежде всего, устройство сложной системы застав и сторож на южной границе государ</w:t>
        <w:softHyphen/>
        <w:t>ствано здесь натолкнулось на упорнейшее сопротивление казаков.</w:t>
      </w:r>
    </w:p>
    <w:p>
      <w:pPr>
        <w:pStyle w:val="Normal"/>
        <w:jc w:val="right"/>
        <w:rPr>
          <w:sz w:val="22"/>
        </w:rPr>
      </w:pPr>
      <w:r>
        <w:rPr>
          <w:sz w:val="22"/>
        </w:rPr>
      </w:r>
    </w:p>
    <w:p>
      <w:pPr>
        <w:pStyle w:val="Normal"/>
        <w:jc w:val="right"/>
        <w:rPr>
          <w:sz w:val="22"/>
        </w:rPr>
      </w:pPr>
      <w:r>
        <w:rPr>
          <w:sz w:val="22"/>
        </w:rPr>
        <w:t xml:space="preserve">Е.П.Варакин </w:t>
      </w:r>
    </w:p>
    <w:p>
      <w:pPr>
        <w:pStyle w:val="Normal"/>
        <w:jc w:val="center"/>
        <w:rPr>
          <w:b/>
          <w:b/>
          <w:sz w:val="22"/>
        </w:rPr>
      </w:pPr>
      <w:r>
        <w:rPr>
          <w:b/>
          <w:sz w:val="22"/>
        </w:rPr>
        <w:t>ИГУМЕН ДОСИФЕЙ. СТАРООБРЯДЧЕСТВО. ДОН.</w:t>
      </w:r>
    </w:p>
    <w:p>
      <w:pPr>
        <w:pStyle w:val="TextBody"/>
        <w:ind w:firstLine="720"/>
        <w:rPr/>
      </w:pPr>
      <w:r>
        <w:rPr>
          <w:sz w:val="22"/>
        </w:rPr>
        <w:t>Страницы истории казачества, начиная с середины XVII в., во многих проявлениях тесно связаны с движением старообрядцев. Притеснения последователей старой веры в Центральной России вылилось в бегство свободолюбивых приверженцев древнего благочестия на север в Помо</w:t>
        <w:softHyphen/>
        <w:t>рье (Соловки, Повенец), в казачьи области (Дон, Терек), заволжские леса, Сибирь и Алтай. Многие скиты старообрядцев содержались за счет каза</w:t>
        <w:softHyphen/>
        <w:t>ков, в них также находили приют израненные после походов и престаре</w:t>
        <w:softHyphen/>
        <w:t>лые воины.</w:t>
      </w:r>
    </w:p>
    <w:p>
      <w:pPr>
        <w:pStyle w:val="Normal"/>
        <w:rPr/>
      </w:pPr>
      <w:r>
        <w:rPr>
          <w:sz w:val="22"/>
        </w:rPr>
        <w:t>Из учителей древлеправославия на Дону особо выделялся "старостью и добродетелями украшенный" игумен Досифей. К нему неоднократно в письмах обращался протопоп Аввакум: "...Отцу Досифею мир и благо</w:t>
        <w:softHyphen/>
        <w:t>словение. Спаси Бог тебе за добронравие твое. Пал, подстилаю главу свою и благословения прошу: моли Бога о мне грешном".</w:t>
      </w:r>
    </w:p>
    <w:p>
      <w:pPr>
        <w:pStyle w:val="Normal"/>
        <w:rPr/>
      </w:pPr>
      <w:r>
        <w:rPr>
          <w:sz w:val="22"/>
        </w:rPr>
        <w:t xml:space="preserve">Первые упоминания о Досифее относятся к середине </w:t>
      </w:r>
      <w:r>
        <w:rPr>
          <w:sz w:val="22"/>
          <w:lang w:val="en-US"/>
        </w:rPr>
        <w:t>XVIIa</w:t>
      </w:r>
      <w:r>
        <w:rPr>
          <w:sz w:val="22"/>
        </w:rPr>
        <w:t>., еще до официальных церковных реформ. По рассказам инока Корнилия, игу</w:t>
        <w:softHyphen/>
        <w:t>мен Досифей приезжал из Москвы в Новгород, где они и познакоми</w:t>
        <w:softHyphen/>
        <w:t>лись. Корнилий и Досифей сошлись во мнении о том, что нововведения новгородского владыки Никона в перстосложении при благословении не каноничны: "Глагола Досифей: яко и аз видех, что неподобно благо</w:t>
        <w:softHyphen/>
        <w:t>словляет, слагая персты, и дивихомся и недоумеяхом". Вскоре Никон стал патриархом и принялся за проведение реформ. На одном из цер</w:t>
        <w:softHyphen/>
        <w:t>ковных соборов по поводу крещения и перекрещивания, участвовал игумен Досифеи.</w:t>
      </w:r>
    </w:p>
    <w:p>
      <w:pPr>
        <w:pStyle w:val="Normal"/>
        <w:rPr/>
      </w:pPr>
      <w:r>
        <w:rPr>
          <w:sz w:val="22"/>
        </w:rPr>
        <w:t>Вскоре сложилась заметная оппозиция реформам, как в верхах обще</w:t>
        <w:softHyphen/>
        <w:t>ства, так и среди простых православных. Досифею по монастырским делам часто приходилось бывать в столице и встречаться с известными рев</w:t>
        <w:softHyphen/>
        <w:t>нителями древнего благочестия. Постепенно раскольниками выработа</w:t>
        <w:softHyphen/>
        <w:t>лась идеология, политика и литература протеста против нововведений.</w:t>
      </w:r>
    </w:p>
    <w:p>
      <w:pPr>
        <w:pStyle w:val="Normal"/>
        <w:rPr/>
      </w:pPr>
      <w:r>
        <w:rPr>
          <w:sz w:val="22"/>
        </w:rPr>
        <w:t>Знаменитый Досифей с 1662 по 1669 гг. был настоятелем Николо-Беседного монастыря на окраине Тихвинского посада . Управляя обителью, он проявил замечательные организаторские и хозяйственные качества. В 1663 г. Досифей добился независимости Никою-Беседного монастыря от Большого Успенского Тихвинского . Досифей основа</w:t>
        <w:softHyphen/>
        <w:t>тельно занимался благоустройством вверенной ему обители: в 1668 г. начал ремонт и перестройку древней трапезной церкви во имя Усекнове</w:t>
        <w:softHyphen/>
        <w:t>ния Честныя Главы Св. Иоанна Предтечи и настоятельских келий при ней. По его заказу в 1669 г. при ремонте трапезного храма старец Феодо</w:t>
        <w:softHyphen/>
        <w:t>сии изготовил 350 изразцов.В середине XVII в. было модно украшать печи и стены храмов изразцами. Духовные власти очень ценили таких мастеров, за них шла борьба. Даже в этом деле игумен Досифей как бы спорил, не уступал патриарху Никону. Он также "устроил" новую водо-святную чашу, которая сохранялась в монастыре до начата XX в.</w:t>
      </w:r>
    </w:p>
    <w:p>
      <w:pPr>
        <w:pStyle w:val="Normal"/>
        <w:rPr/>
      </w:pPr>
      <w:r>
        <w:rPr>
          <w:sz w:val="22"/>
        </w:rPr>
        <w:t>В Тихвинском посаде и в окрестных обителях проживало много пос</w:t>
        <w:softHyphen/>
        <w:t>ледователей старой веры, их взгляды были популярны среди местных жителей, им симпатизировали. Когда в 1666 г. последовал указ Новго</w:t>
        <w:softHyphen/>
        <w:t>родского митрополита Питирима о задержании старовера-постриженника Николо-Боровинской пустыни Иоасафа Чаплина, игумен Доси</w:t>
        <w:softHyphen/>
        <w:t>фей помог ему скрыться. С усилением гонений на старообрядпсв, тихвинцы, особенно женщины, уходили на север в Олонецкие леса, где основали ряд поселений и скитов (например, Тихвин Бор у Повешха). Через некоторое время там они вновь встретились с Досифеем.</w:t>
      </w:r>
    </w:p>
    <w:p>
      <w:pPr>
        <w:pStyle w:val="Normal"/>
        <w:rPr/>
      </w:pPr>
      <w:r>
        <w:rPr>
          <w:sz w:val="22"/>
        </w:rPr>
        <w:t>В 1669 г. игумен Досифей оставляет Николо-Беседный монастырь и "...поиде на Дон и пребыша на Дону три лета, и паки возвратишася к Москве " .Прибыв в столицу, Досифей постриг боярыню Морозову в монахини и предсказал ей скорый тернистый путь. Интересен тот факт, что пребывание Досифея на Дону хронологически совпадает с началом и подавлением восстания Степана Разина. Стучайно ли оно? После раз</w:t>
        <w:softHyphen/>
        <w:t>грома бунта, многие разинские сподвижники оказались в рядах защит</w:t>
        <w:softHyphen/>
        <w:t>ников Соловецкого монастыря - оплота старообрядчества в Поморье, осажденного правительственными войсками.</w:t>
      </w:r>
    </w:p>
    <w:p>
      <w:pPr>
        <w:pStyle w:val="Normal"/>
        <w:rPr/>
      </w:pPr>
      <w:r>
        <w:rPr>
          <w:sz w:val="22"/>
        </w:rPr>
        <w:t>Досифею в разгар гонений удалось скрыться в Заонежских лесах в Курженской обители, где его избрали игуменом. Особенности характера проповедника, его священничество, сделали Досифея почитаемым ду</w:t>
        <w:softHyphen/>
        <w:t>ховником среди раскотьников. Как наставник иеродиакона Игнатия и</w:t>
      </w:r>
    </w:p>
    <w:p>
      <w:pPr>
        <w:pStyle w:val="Normal"/>
        <w:rPr/>
      </w:pPr>
      <w:r>
        <w:rPr>
          <w:sz w:val="22"/>
        </w:rPr>
        <w:t>Данилы Никулина, он является родоначальником старообрядческой Выговской Пустыни :" И нача в сей пустыни общежительного жития с благословления игумена Досифея...".</w:t>
      </w:r>
    </w:p>
    <w:p>
      <w:pPr>
        <w:pStyle w:val="Normal"/>
        <w:rPr/>
      </w:pPr>
      <w:r>
        <w:rPr>
          <w:sz w:val="22"/>
        </w:rPr>
        <w:t>Летом 1672 г. по приказу новгородского владыки Питирима, обитель на оз.Курженском сожгли и Досифей вынужден был "крыяхуся по пус</w:t>
        <w:softHyphen/>
        <w:t>тыням поморским, около Онега озера, в Шунте, в Толвуе, в Повенце, ... Выговской и Водлозерской пустынях ..." и поселится в Троицкой обите</w:t>
        <w:softHyphen/>
        <w:t>ли  По. инициативе Досифея, ставшим здесь игуменом, староверы Севера составили челобитную царю " Об исправлении веры " , поручив иноку Сергию доставить ее. В Москву Сергий прибыл уже после смерти царя Федора и вместе с Никитой, Савватием и другими монахами стал участником старообрядческого восстания 1682 г.</w:t>
      </w:r>
    </w:p>
    <w:p>
      <w:pPr>
        <w:pStyle w:val="Normal"/>
        <w:rPr/>
      </w:pPr>
      <w:r>
        <w:rPr>
          <w:sz w:val="22"/>
        </w:rPr>
        <w:t>Второй раз Досифей пришел на Дон в 1685 г. и стал игуменом в обители, расположенной в 50 верстах от места впадения р.Чир в Дон, около казачьего городка Нижнего Чира. Чирская обитель, основанная Св. Иовом около 1672 г. с ведома Донского войска, имела часовню во имя Покрова Богородицы, перестроенную в храм к 1685 - 1686 г.г. Цер</w:t>
        <w:softHyphen/>
        <w:t>ковь Покрова Богородицы стояла неосвящённой и приход иерея с анти</w:t>
        <w:softHyphen/>
        <w:t>минсом был весьма кстати. Первым делом Досифей поспешил освятить храм, д;1я чего он три раза ездил в Черкасск за разрешением: " А в нынешнем , в 194 году (1686) приезжал он, Досифей , в Черкасской с иными такими ж церкви Божий противниками, старцами, и выступали в трех кругах, в разных числех, и просили войска, чтобы поводили им тое часовню освятить ...".</w:t>
      </w:r>
    </w:p>
    <w:p>
      <w:pPr>
        <w:pStyle w:val="Normal"/>
        <w:rPr/>
      </w:pPr>
      <w:r>
        <w:rPr>
          <w:sz w:val="22"/>
        </w:rPr>
        <w:t>Казаки убедились, что у Досифея есть антиминс и ставленная грамота и дали свое согласие на освящение храма. Известие о предстоящем тор</w:t>
        <w:softHyphen/>
        <w:t>жестве распространилось по всему Дону. Освящение состоялось 21 марта 1686 г. при большом стечении народа, специально приехали видные ста</w:t>
        <w:softHyphen/>
        <w:t>рообрядцы: иеродиакон Герасим из Льгова, попы Пафнутий и Феодосии. Чирская обитель стала обладать всеми необходимыми атрибутами для привлечения благочестивых казаков и староверов появилась возможность получать оттуда Св. Дары. Например, казаки -старообрядцы ходили лишь в храмы, священники которых имели "Досифеево причастие".</w:t>
      </w:r>
    </w:p>
    <w:p>
      <w:pPr>
        <w:pStyle w:val="Normal"/>
        <w:rPr/>
      </w:pPr>
      <w:r>
        <w:rPr>
          <w:sz w:val="22"/>
        </w:rPr>
        <w:t>Старшина донского войска поначалу не очень хотела разбираться в трениях, возникших из-за церковных реформ и покрывала своих от пра</w:t>
        <w:softHyphen/>
        <w:t>вительства :"...и атаман де и все старшины положились в том, на их поповскую волю, чтобы они служили так, как в старых книгах напечата</w:t>
        <w:softHyphen/>
        <w:t>но ...А черный поп Досифей живет на Дону, ... а черный поп же Ермил живет на Дону, ... а в Черкасский городок приходят не почасту, и ника</w:t>
        <w:softHyphen/>
        <w:t>кому расколу они их казаков неучивали ... И церковь в Чиру велели освятить попу Досифею войском, будучи в Кругу ...".</w:t>
      </w:r>
    </w:p>
    <w:p>
      <w:pPr>
        <w:pStyle w:val="Normal"/>
        <w:rPr/>
      </w:pPr>
      <w:r>
        <w:rPr>
          <w:sz w:val="22"/>
        </w:rPr>
        <w:t>После царской грамоты 1687 года о поимке Досифея и раскольников, живущих по Хопру, Медведице и Чиру, оставаться в обители стадо небезопасно. Спасаясь от преследований, старцы ушли под защиту сочуствующих казаков: " Раскатьщики Досифсй и Феодосий, Макарий и Иона Соловецкий ...приезжали и пристанище де ...им было". В ответ на указ 1687 года вспыхнуло восстание верхнедонских казаков под руко</w:t>
        <w:softHyphen/>
        <w:t xml:space="preserve">водством атамана Самойлы Лаврентьева. </w:t>
      </w:r>
    </w:p>
    <w:p>
      <w:pPr>
        <w:pStyle w:val="Normal"/>
        <w:ind w:firstLine="720"/>
        <w:rPr/>
      </w:pPr>
      <w:r>
        <w:rPr>
          <w:sz w:val="22"/>
        </w:rPr>
        <w:t>Старообрядцы во главе с Досифеем ушли за терские земли на р. Куму, во владения Шемхала Тарков</w:t>
        <w:softHyphen/>
        <w:t>ского.Старцы послали от себя атамана Левку Маньщикого с тремя сотнями казаков к</w:t>
      </w:r>
      <w:r>
        <w:rPr>
          <w:b/>
          <w:sz w:val="22"/>
        </w:rPr>
        <w:t xml:space="preserve"> </w:t>
      </w:r>
      <w:r>
        <w:rPr>
          <w:sz w:val="22"/>
        </w:rPr>
        <w:t>этому черкесскому князю с предложением вступить в поддан</w:t>
        <w:softHyphen/>
        <w:t>ство. Шемхал охотно принял их и поселил на реке Аграхани. Здесь же, не позднее октября 1691 г. и умер Досифей (почил "апостольским мужем").</w:t>
      </w:r>
    </w:p>
    <w:p>
      <w:pPr>
        <w:pStyle w:val="Normal"/>
        <w:rPr/>
      </w:pPr>
      <w:r>
        <w:rPr>
          <w:sz w:val="22"/>
        </w:rPr>
        <w:t>Деяния Досифея еще долго приносили свои плоды. Как противник самосожженцев, он не поминал</w:t>
      </w:r>
      <w:r>
        <w:rPr>
          <w:b/>
          <w:sz w:val="22"/>
        </w:rPr>
        <w:t xml:space="preserve"> </w:t>
      </w:r>
      <w:r>
        <w:rPr>
          <w:sz w:val="22"/>
        </w:rPr>
        <w:t>их</w:t>
      </w:r>
      <w:r>
        <w:rPr>
          <w:b/>
          <w:sz w:val="22"/>
        </w:rPr>
        <w:t>,</w:t>
      </w:r>
      <w:r>
        <w:rPr>
          <w:sz w:val="22"/>
        </w:rPr>
        <w:t xml:space="preserve"> из-за чего Досифею пришлось столкнуться с Аввакумом. Это помнили современники, осуждая край</w:t>
        <w:softHyphen/>
        <w:t>ние формы протеста. В конце XVII о Досифее писали: "Помните столпа Досифея отца: "поститеся и молитеся, лутче спасетеся... нечего нам самим на тот свет спешить" .</w:t>
      </w:r>
    </w:p>
    <w:p>
      <w:pPr>
        <w:pStyle w:val="Normal"/>
        <w:rPr>
          <w:b/>
          <w:b/>
          <w:sz w:val="22"/>
        </w:rPr>
      </w:pPr>
      <w:r>
        <w:rPr>
          <w:b/>
          <w:sz w:val="22"/>
        </w:rPr>
      </w:r>
    </w:p>
    <w:p>
      <w:pPr>
        <w:pStyle w:val="Normal"/>
        <w:rPr>
          <w:b/>
          <w:b/>
          <w:sz w:val="22"/>
        </w:rPr>
      </w:pPr>
      <w:r>
        <w:rPr>
          <w:b/>
          <w:sz w:val="22"/>
        </w:rPr>
        <w:t>Кто мы? Откуда?</w:t>
      </w:r>
    </w:p>
    <w:p>
      <w:pPr>
        <w:pStyle w:val="Heading7"/>
        <w:rPr/>
      </w:pPr>
      <w:r>
        <w:rPr/>
        <w:t>Восстание старообрядцев на Дону в 1688—1689 гг.</w:t>
      </w:r>
    </w:p>
    <w:p>
      <w:pPr>
        <w:pStyle w:val="Normal"/>
        <w:ind w:firstLine="720"/>
        <w:rPr/>
      </w:pPr>
      <w:r>
        <w:rPr>
          <w:sz w:val="22"/>
        </w:rPr>
        <w:t>Первые раскольники появились на территории войска Дон</w:t>
        <w:softHyphen/>
        <w:t>ского в середине 50-х гг., после церковного Собора 1654 г. принявшего решение об их преследовании. Еще больше увеличился поток приверженцев старой веры на Дон после Собора 1667 г.</w:t>
      </w:r>
    </w:p>
    <w:p>
      <w:pPr>
        <w:pStyle w:val="Normal"/>
        <w:ind w:firstLine="720"/>
        <w:rPr>
          <w:sz w:val="22"/>
        </w:rPr>
      </w:pPr>
      <w:r>
        <w:rPr>
          <w:sz w:val="22"/>
        </w:rPr>
        <w:t>В 1674 г. в верховьях Медведицы возник раскольничий городок, в котором, как доносил царицынец Ф. Барановский воеводе Глебову, проживало около 300 человек. Однако по</w:t>
        <w:softHyphen/>
        <w:t>пытка правительства уничтожить поселение и арестовать старцев не увенчалась успехом. Вовремя оповещенные о гро</w:t>
        <w:softHyphen/>
        <w:t>зящей опасности, обитатели городка спрятались в лесах .</w:t>
      </w:r>
    </w:p>
    <w:p>
      <w:pPr>
        <w:pStyle w:val="Normal"/>
        <w:ind w:firstLine="720"/>
        <w:rPr>
          <w:sz w:val="22"/>
        </w:rPr>
      </w:pPr>
      <w:r>
        <w:rPr>
          <w:sz w:val="22"/>
        </w:rPr>
        <w:t>К 1672 г. относится основание священником Иовом пер</w:t>
        <w:softHyphen/>
        <w:t>вой пустыни старообрядцев с «ведома войска» на р. Чир. Вскоре им была создана в двух верстах от упомянутой выше пустыни женская обитель . При его преемнике Досифее рас</w:t>
        <w:softHyphen/>
        <w:t>кольники завели вокруг пустыни пашню и построили мельницу.</w:t>
      </w:r>
    </w:p>
    <w:p>
      <w:pPr>
        <w:pStyle w:val="Normal"/>
        <w:rPr/>
      </w:pPr>
      <w:r>
        <w:rPr>
          <w:sz w:val="22"/>
        </w:rPr>
        <w:t xml:space="preserve">В 1676 г. была основана пустынь недалеко от устья Хопра черным попом Савелием. Однако постоянные ссоры, которые имели место между ним и другими чернецами, окончились тем,  что по решению войскового Круга он был сожжен . Казаки  считали старообрядцев на землях Казачьего Присуда иностранцами и при нарушении казачьих законов общежития расправлялись с ними в соотвествии с обычным казачьим правом. </w:t>
      </w:r>
    </w:p>
    <w:p>
      <w:pPr>
        <w:pStyle w:val="Normal"/>
        <w:ind w:firstLine="720"/>
        <w:rPr/>
      </w:pPr>
      <w:r>
        <w:rPr>
          <w:sz w:val="22"/>
        </w:rPr>
        <w:t>Несколько позже возник</w:t>
        <w:softHyphen/>
        <w:t>ли пустыни на Цымле, Белой Калитве, Айдаре, Жеребце и других местах Кроме них и поселений, расположенных «в дальних мес</w:t>
        <w:softHyphen/>
        <w:t>тах», многие раскольники жили в казачьих городках. К их числу относятся старец Пафнутий, живший в Сиротином, а затем в Голубинском городках, Тихон, обитавший в Глазуновском городке, черный поп Феодосии — в Есаулове, поп Самойла и другие . Причем, если пустынники все же вели в значительной мере уединенный образ жизни и лишь в какой-то степени пропагандировали свое учение, то влияние рас</w:t>
        <w:softHyphen/>
        <w:t>кольников, живших вместе с казаками, стало несравненно большим.</w:t>
      </w:r>
    </w:p>
    <w:p>
      <w:pPr>
        <w:pStyle w:val="Normal"/>
        <w:ind w:firstLine="720"/>
        <w:rPr/>
      </w:pPr>
      <w:r>
        <w:rPr>
          <w:sz w:val="22"/>
        </w:rPr>
        <w:t>Новая волна бегства старообрядцев на Дон относится к началу 80-х гг. XVII в., когда после Собора 1681 г. усилились гонения и преследования их. Сво</w:t>
        <w:softHyphen/>
        <w:t>еобразным ускорителем этого процесса послужила и казнь сторонников старой веры летом 1682 г. в Москве . При этом большая часть раскольников, приходя на Дон, основывала новые поселения, а другая — оседала в уже существующих казачьих городках, увеличивая тем самым их население в несколько раз. Наиболее колоритной фигурой из донских раскольников был ельчанин К. Ларионов, по прозвищу Косой. Его учение о приближающемся конце света и необходимости идти очищать землю, нашло широкую поддержку среди медведицких рас</w:t>
        <w:softHyphen/>
        <w:t>кольников. Правда, когда он пустился в богословские споры с казаками, оказалось, что среди них много «книжников» и «начетчиков», и они  легко уличили  его в беграмотности и в «суесловии».</w:t>
      </w:r>
    </w:p>
    <w:p>
      <w:pPr>
        <w:pStyle w:val="Normal"/>
        <w:ind w:firstLine="720"/>
        <w:rPr/>
      </w:pPr>
      <w:r>
        <w:rPr>
          <w:sz w:val="22"/>
        </w:rPr>
        <w:t>Однако, недовольные политикой Московско</w:t>
        <w:softHyphen/>
        <w:t>го правительства, ущемлявшей их коренные интересы, казаки находили в раскольнической идеологии своеобразное теорети</w:t>
        <w:softHyphen/>
        <w:t>ческое обоснование своей антиправительственной деятельно</w:t>
        <w:softHyphen/>
        <w:t>сти. Когда в августе 1683 г. раскольники (слепой чернец Осип и двое его сообщников) предъявили в Черкасске грамоту, со</w:t>
        <w:softHyphen/>
        <w:t>державшую призыв выступить против бояр в защиту царя, то большинство участников войскового Круга высказались за не</w:t>
        <w:softHyphen/>
        <w:t>медленный поход на Москву. С большим трудом войсковому атаману Фролу Минаеву удалось отговорить  казаков от набега. Казакам  роздали раньше срока царское жалование, после этого идти  на Москву стало как-то «неудобно»..</w:t>
      </w:r>
    </w:p>
    <w:p>
      <w:pPr>
        <w:pStyle w:val="Normal"/>
        <w:ind w:firstLine="720"/>
        <w:rPr>
          <w:sz w:val="22"/>
        </w:rPr>
      </w:pPr>
      <w:r>
        <w:rPr>
          <w:sz w:val="22"/>
        </w:rPr>
        <w:t>Царское правительство, получив информацию о готовности казаков идти походом «на Русь», потребовало от казаков верности в службе и немедлен</w:t>
        <w:softHyphen/>
        <w:t xml:space="preserve">ной высылки в Москву чернеца с «воровскими письмами». </w:t>
      </w:r>
    </w:p>
    <w:p>
      <w:pPr>
        <w:pStyle w:val="Normal"/>
        <w:ind w:firstLine="720"/>
        <w:rPr/>
      </w:pPr>
      <w:r>
        <w:rPr>
          <w:sz w:val="22"/>
        </w:rPr>
        <w:t>6 сентября 1683 г.  созвали Круг, и «приговор»  гласил: «... чернеца посылать не для чего, потому что он малоумен и письмо воровское составливал не он, а надобно послать по тех подлинных воров, которые то письмо ему, чернецу  делали и обманули» (речь шла о К. Косом ( который себя  дискредитировал, как богослов, и о К. Леонтьеве)  . Более категорично высказался П. Чекунов: «Для чего их к Москве посылать?! И без них на Москве много мяса!».</w:t>
      </w:r>
    </w:p>
    <w:p>
      <w:pPr>
        <w:pStyle w:val="Normal"/>
        <w:ind w:firstLine="720"/>
        <w:rPr/>
      </w:pPr>
      <w:r>
        <w:rPr>
          <w:sz w:val="22"/>
        </w:rPr>
        <w:t xml:space="preserve">Атаман Фрол Минаев и другие  старшины, однако, смогли добиться решения послать легкую станицу из 3 казаков за К. Косым и К. Леонтьевым . В  это время, наиболее антимосковски настроенные  казаки ушла  вместе с атаманом М. Скалозубом на калмыков. Не исключено, что войсковая старшина отпустила их под калмыцкие улусы, чтобы разрядить социально-политическую обстановку, на Дону. </w:t>
      </w:r>
    </w:p>
    <w:p>
      <w:pPr>
        <w:pStyle w:val="Normal"/>
        <w:ind w:firstLine="720"/>
        <w:rPr/>
      </w:pPr>
      <w:r>
        <w:rPr>
          <w:sz w:val="22"/>
        </w:rPr>
        <w:t>Исполняя приговор Круга, станичники схватили вождей раскола и доставили их в Черкасск, где К. Леонтьев взял всю вину на себя и был выслан в Москву. Там, во время допроса, он показал на связь московского восстания 1682 г. с волнениями на Дону, а также попытку московских раскольников вступить в контакт с дон</w:t>
        <w:softHyphen/>
        <w:t xml:space="preserve">скими старообрядцами . Выдать   Косого войсковая старшина не решилась. Станичники тут же сочли бы это нарушением принципа убежища. А они, пока еще, соблюдали его свято. </w:t>
      </w:r>
    </w:p>
    <w:p>
      <w:pPr>
        <w:pStyle w:val="Normal"/>
        <w:ind w:firstLine="720"/>
        <w:rPr/>
      </w:pPr>
      <w:r>
        <w:rPr>
          <w:sz w:val="22"/>
        </w:rPr>
        <w:t>Русское правительство, весьма  самонадеянно,  пришло к выводу, что  расправиться  с приверженцами старой веры, живущих «особо» на земле донских казаков, с помощью войсковых властей будет не трудно:</w:t>
      </w:r>
    </w:p>
    <w:p>
      <w:pPr>
        <w:pStyle w:val="Normal"/>
        <w:rPr/>
      </w:pPr>
      <w:r>
        <w:rPr>
          <w:sz w:val="22"/>
        </w:rPr>
        <w:t xml:space="preserve"> </w:t>
      </w:r>
      <w:r>
        <w:rPr>
          <w:i/>
          <w:sz w:val="22"/>
        </w:rPr>
        <w:t>«...</w:t>
      </w:r>
      <w:r>
        <w:rPr>
          <w:sz w:val="22"/>
        </w:rPr>
        <w:t xml:space="preserve"> буде по Хопру и по Медведице речках выше (ваших) казачьих городков такие вышеписанные городки построены и собрався живут в тех городках... какие люди и чинять церковные расколы, и таких воров и церковных противников... переимать и жилища их разорить, чтоб впредь в тех местах нигде им жилища не было, а переимав, пущих завотчиков из них трех или четырех человек..., заковав в кандалы, прислали... к Москве»</w:t>
      </w:r>
    </w:p>
    <w:p>
      <w:pPr>
        <w:pStyle w:val="Normal"/>
        <w:ind w:firstLine="720"/>
        <w:rPr/>
      </w:pPr>
      <w:r>
        <w:rPr>
          <w:sz w:val="22"/>
        </w:rPr>
        <w:t>На что большинство казаков, ежели не сказало, то подумало «Вам нужно, вы и ловите!». Не сразу в Москве сообразили, что станичники, в большинстве, своем сами старообрядцы</w:t>
      </w:r>
    </w:p>
    <w:p>
      <w:pPr>
        <w:pStyle w:val="Normal"/>
        <w:rPr/>
      </w:pPr>
      <w:r>
        <w:rPr>
          <w:sz w:val="22"/>
        </w:rPr>
        <w:t>В Черкасск 1 марта 1686 г. была направлена грамота, предписываю</w:t>
        <w:softHyphen/>
        <w:t>щая лишить казаков-раскольников жалованья и выселить их из городков, а «пущих завотчиков» прислать к Москве. Бо</w:t>
        <w:softHyphen/>
        <w:t>лее строгий характер имела грамота от 14 июня 1686 г. Однако все требования правительства оказались лишь на бу</w:t>
        <w:softHyphen/>
        <w:t>маге: войско Донское оставило их без внимания. Более того, приверженцы старой веры, поддержанные голытьбой и даже частью родовых казаков во главе с некоторыми старшинами, готовились к открытой схватке с царизмом.</w:t>
      </w:r>
    </w:p>
    <w:p>
      <w:pPr>
        <w:pStyle w:val="Normal"/>
        <w:ind w:firstLine="720"/>
        <w:rPr/>
      </w:pPr>
      <w:r>
        <w:rPr>
          <w:sz w:val="22"/>
        </w:rPr>
        <w:t>В конце 1686 г., когда Фрол Минаев, горячий сторонник промосковской ориентации, отправился в Москву во главе Зимовой станицы, войсковым атаманом  избрали Самойлу Лаврентьева, ярого противника Москвы.</w:t>
      </w:r>
    </w:p>
    <w:p>
      <w:pPr>
        <w:pStyle w:val="Normal"/>
        <w:ind w:firstLine="720"/>
        <w:rPr/>
      </w:pPr>
      <w:r>
        <w:rPr>
          <w:sz w:val="22"/>
        </w:rPr>
        <w:t>Одним из первых шагов С. Лаврентьева на посту войскового атамана было приглашение в Черкасск из Маныча в феврале 1687 г. попа Самойлы для пропаганды уче</w:t>
        <w:softHyphen/>
        <w:t>ния раскольников и привлечения на свою сторону казаков. Однако, С. Лаврентьев и другие старшины-раскольники пони</w:t>
        <w:softHyphen/>
        <w:t>мали, что Круг может их действия не одобрить. Созывать же Круг, не зная позиции верховых каза</w:t>
        <w:softHyphen/>
        <w:t>ков - рискованно. Поэтому, воспользовавшись предлогом — войсковым приговором об установлении мирных отноше</w:t>
        <w:softHyphen/>
        <w:t>ний с калмыками Чаган тайши — войсковые власти направили в поездку К. Матвеева. Он побывал во многих верховых городках, и сплотил всех приверженцев ста</w:t>
        <w:softHyphen/>
        <w:t>рой веры. На состоявшемся весной 1687 г. войсковом Круге,  несмотря на противодействие промосковски настроенных «до</w:t>
        <w:softHyphen/>
        <w:t>брых» казаков, было принято решение «служить по старым книгам» без поминания царя и патриарха.</w:t>
      </w:r>
    </w:p>
    <w:p>
      <w:pPr>
        <w:pStyle w:val="Normal"/>
        <w:ind w:firstLine="720"/>
        <w:rPr/>
      </w:pPr>
      <w:r>
        <w:rPr>
          <w:sz w:val="22"/>
        </w:rPr>
        <w:t>Антимосковская партия  возглявляемая Лавреньевым и Матвеевым, учитывая опыт и ошибки  С. Разина, когда часть казаков его поддерживала, а другая — домовитые во главе с К. Яковле</w:t>
        <w:softHyphen/>
        <w:t>вым — пошла на сговор с самодержавием,  планировали первоначально ис</w:t>
        <w:softHyphen/>
        <w:t>коренить, уничтожить прислужников самодержавия на Дону, сплотить всех казаков, бурлаков, беглых людей, а затем повторить поход на Москву. Показательны в этом от</w:t>
        <w:softHyphen/>
        <w:t>ношении слова, сказанные К. Матвеевым во время подготовки к первому Крымскому походу: «Куды де нам итти на Крымско</w:t>
        <w:softHyphen/>
        <w:t xml:space="preserve">го? Надобно тут первое очистить, путче де ныне Крымской, нежели наши цари на Москве; перво тут очистить, да уж де тогда на Крым итить, да для чего де и куды ходить? у нас де свои горше Крыма» . </w:t>
      </w:r>
    </w:p>
    <w:p>
      <w:pPr>
        <w:pStyle w:val="Normal"/>
        <w:ind w:firstLine="720"/>
        <w:rPr/>
      </w:pPr>
      <w:r>
        <w:rPr>
          <w:sz w:val="22"/>
        </w:rPr>
        <w:t>Таким образом, С. Лаврентьев, К. Мат</w:t>
        <w:softHyphen/>
        <w:t>веев, П. Сергеев и других старшины стремились, не только сохранить политическую автономию войска Дон</w:t>
        <w:softHyphen/>
        <w:t>ского, (кстати,  как и домовитые казаки во главе с Фролом Минаевым), но идти, как в Смуту, на Москву и разобраться со злыми боярами и отступниками веры. Учение раскольников стало для них идеологическим обос</w:t>
        <w:softHyphen/>
        <w:t>нованием антиправительственной деятельности. Весной 1687 г. активизировали свою деятельность медведицкие раскольники. Но не принимавшие их учения казаки, в большинстве своем, не поддержали К. Косого и его привер</w:t>
        <w:softHyphen/>
        <w:t>женцев. Для них стало очевидно, что «самосвяты и еретики» вроде Косого могут спровоцировать  религиозную войну. А что такое религиозная война они знали от запорожцев,  служивших при дворах многих европейских монархов. Поэтому, когда Ф. Минаев, тот что ездил в Москву,  вернулся на Дон, с походным войском из Крыма, срочно созвали Круг. И на нем  приняли решение о высылке в Москву со станицей И. Семенова, вождя медведицких раскольников, К. Косого, хотя С. Лаврентьев и многие казаки «при</w:t>
        <w:softHyphen/>
        <w:t>говаривали казнить смертью» т.е своим судом , не идя на поклон к Москве и не демонстрируя свою к ней лояльность.</w:t>
      </w:r>
    </w:p>
    <w:p>
      <w:pPr>
        <w:pStyle w:val="Normal"/>
        <w:rPr>
          <w:sz w:val="22"/>
        </w:rPr>
      </w:pPr>
      <w:r>
        <w:rPr>
          <w:sz w:val="22"/>
        </w:rPr>
        <w:t>Показания, данные К. Косым в столице, вскрыли истин</w:t>
        <w:softHyphen/>
        <w:t xml:space="preserve">ное положение дел на Дону. </w:t>
      </w:r>
    </w:p>
    <w:p>
      <w:pPr>
        <w:pStyle w:val="Normal"/>
        <w:ind w:firstLine="720"/>
        <w:rPr/>
      </w:pPr>
      <w:r>
        <w:rPr>
          <w:sz w:val="22"/>
        </w:rPr>
        <w:t xml:space="preserve"> </w:t>
      </w:r>
      <w:r>
        <w:rPr>
          <w:sz w:val="22"/>
        </w:rPr>
        <w:t>Напуганное размахом движения, правительство потребовало от Войска выдачи руководителей раскола — С. Лав</w:t>
        <w:softHyphen/>
        <w:t>рентьева, попа Самойлы и других . Но большинство участ</w:t>
        <w:softHyphen/>
        <w:t>ников Круга, состоявшегося осенью 1687 г., отказались выполнить предписание царских властей, мотивируя тем, что «наперед де сего никогда их братьев с Дона не выдавали» .</w:t>
      </w:r>
    </w:p>
    <w:p>
      <w:pPr>
        <w:pStyle w:val="Normal"/>
        <w:ind w:firstLine="720"/>
        <w:rPr/>
      </w:pPr>
      <w:r>
        <w:rPr>
          <w:sz w:val="22"/>
        </w:rPr>
        <w:t>Вскоре стали собирать зимовую станицу, атаманом какой избран К. Матвеев. Перед отъездом он направил письма терским и яицким казакам с призывом «стать за веру», а проезжая по верховым городкам, приказывал казакам гото</w:t>
        <w:softHyphen/>
        <w:t>вить к весне оружие для похода на Волгу, а затем, согласно его замыслам, как отмечали некоторые «добрые» казаки, «возму</w:t>
        <w:softHyphen/>
        <w:t>тить все государство и идти к Москве».</w:t>
      </w:r>
    </w:p>
    <w:p>
      <w:pPr>
        <w:pStyle w:val="Normal"/>
        <w:ind w:firstLine="720"/>
        <w:rPr/>
      </w:pPr>
      <w:r>
        <w:rPr>
          <w:sz w:val="22"/>
        </w:rPr>
        <w:t>8 начале января 1688 г. на Дон была послана третья гра</w:t>
        <w:softHyphen/>
        <w:t>мота с требованием выдачи раскольников. Однако выпол</w:t>
        <w:softHyphen/>
        <w:t>нена она была лишь частично: в Москву станица Я. Филиппова доставила попа Самойлу. Бывший войсковой атаман С. Лав</w:t>
        <w:softHyphen/>
        <w:t>рентьев вновь остался на свободе. Все попытки Ф. Минаева и других знатных старшин добиться его высылки окончились неудачей: войсковой Круг, на котором было велико влияние казаков-раскольников, не поддержал их.</w:t>
      </w:r>
    </w:p>
    <w:p>
      <w:pPr>
        <w:pStyle w:val="Normal"/>
        <w:rPr/>
      </w:pPr>
      <w:r>
        <w:rPr>
          <w:sz w:val="22"/>
        </w:rPr>
        <w:t>Тогда лидеры промосковской партии стали направили письма князю В. Голицыну, подробно информируя его о положении дел на Дону и о грозя</w:t>
        <w:softHyphen/>
        <w:t>щей опасности правительству, по возвращении из Москвы ста</w:t>
        <w:softHyphen/>
        <w:t>ницы К. Матвеева : «...на Низу и на Украине воровство... будет как и при Стеньке Рази</w:t>
        <w:softHyphen/>
        <w:t xml:space="preserve">не...» </w:t>
      </w:r>
    </w:p>
    <w:p>
      <w:pPr>
        <w:pStyle w:val="Normal"/>
        <w:ind w:firstLine="720"/>
        <w:rPr/>
      </w:pPr>
      <w:r>
        <w:rPr>
          <w:sz w:val="22"/>
        </w:rPr>
        <w:t>5 марта 1688 г. в Москве арестовали атамана зимовой станицы К. Матвеева и других казаков-раскольников, а б марта началось следствие. 9 марта на Дон была послана грамота с категоричным требо</w:t>
        <w:softHyphen/>
        <w:t>ванием не позднее 9 мая доставить в Москву С. Лаврентьева и других видных казаков-старообрядцев .. По решению войскового Круга, это приказание бы</w:t>
        <w:softHyphen/>
        <w:t>ло выполнено. Что делать!  Так сказать, издержки демократии: позиция раскольников  подорваны отсутствием лидеров - К. Мат</w:t>
        <w:softHyphen/>
        <w:t>веева, попа Самойлы и других. Кроме того, на этом спешно собранном Круге, не было, верхнедонских казаков – ярых старообрядцев, поскольку сбор ограничился только низовыми городками до Раздор .  А  низовое казачество, в большей степени, чем вер</w:t>
        <w:softHyphen/>
        <w:t>ховое, зависело, от Московского правительства., от царского жалования. Как заявляли казаки на Кругу: «зачем де нам его, Самойла с единомысленниками не отдать? Но не помереть бы нам голодною смертью для их». Таким образом можно сказать, что низовские казаки,  своих атаманов Москве продали. Хотя неизвестно было бы лучше, если бы  казаки сыграли роль детонатора и по всей Руси заполыхала бы страшная  религиозная война. Возможности для этого были все. Громадное часть населения никоновских реформ не приняла, еще большая колебалась, не хватало только вооруженных людей, чтобы полилась кровь… О результатах этой несостоявшесй смуты можно только догадываться. Вряд ли на карте  мира, в  итоге новой , Слава Богу не состоявшейся смыты, сохранилось бы наименование «России», ну, и, разумеется, «казаки»…</w:t>
      </w:r>
    </w:p>
    <w:p>
      <w:pPr>
        <w:pStyle w:val="Normal"/>
        <w:ind w:firstLine="720"/>
        <w:rPr/>
      </w:pPr>
      <w:r>
        <w:rPr>
          <w:sz w:val="22"/>
        </w:rPr>
        <w:t>9 мая 1688 г. завершилось следствие по делу раскольников, а 10 — на Красной площади были казнены К. Матвеев, попы Самойла и Прокофий; на Болоте — С. Лаврентьев, П. Чекунов, Л. Белгородец. Другие видные казаки-раскольники — Н. Сергеев, Ф. Боярченок, И. Рабынин, П. Рыковский, М. Ва</w:t>
        <w:softHyphen/>
        <w:t>сильев. Я. Кузовченок, И. Сапожников — сосланы в Си</w:t>
        <w:softHyphen/>
        <w:t>бирь .  В царском приговоре отмечено их стремление «возмутить народ к воровству и к походу на Волгу и под Москву» . 3 июля 1688 г. на Дон послана грамота, предписыва</w:t>
        <w:softHyphen/>
        <w:t xml:space="preserve">ющая казакам «учинить промысел» над раскольниками </w:t>
      </w:r>
    </w:p>
    <w:p>
      <w:pPr>
        <w:pStyle w:val="Normal"/>
        <w:ind w:firstLine="720"/>
        <w:rPr/>
      </w:pPr>
      <w:r>
        <w:rPr>
          <w:sz w:val="22"/>
        </w:rPr>
        <w:t>Выполняя распоряжение правительства, войсковые власти на</w:t>
        <w:softHyphen/>
        <w:t xml:space="preserve">правили на р. Медведицу карательный отряд «из казаков-никониан», то есть принявших церковную реформу и считавших старообрядцев раскольниками. </w:t>
      </w:r>
    </w:p>
    <w:p>
      <w:pPr>
        <w:pStyle w:val="Normal"/>
        <w:ind w:firstLine="720"/>
        <w:rPr/>
      </w:pPr>
      <w:r>
        <w:rPr>
          <w:sz w:val="22"/>
        </w:rPr>
        <w:t>Видя это, часть старообрядцев ушла на р. Аграхань, а другая укрепилась в Заполянском городке 4 апреля 1689 г. После длительной осады, каратели овладели городком и зверски расправились с его жи</w:t>
        <w:softHyphen/>
        <w:t>телями. Так что религиозная война все-таки началась, но шла она только на Дону. Это, так сказать, прививка против религиозной войны во всем Царстве.</w:t>
      </w:r>
    </w:p>
    <w:p>
      <w:pPr>
        <w:pStyle w:val="Normal"/>
        <w:ind w:firstLine="720"/>
        <w:rPr/>
      </w:pPr>
      <w:r>
        <w:rPr>
          <w:sz w:val="22"/>
        </w:rPr>
        <w:t>После подавления восстания медведицких раскольников, еще большая группа приверженцев старой веры, бежала  на реку Аграхань во владения шемхала Тарковского. Первое время, казаки, пытались мирным путем добиться возвращения раскольников на Дон с обещанием «отдать им вины» . Одна</w:t>
        <w:softHyphen/>
        <w:t>ко,  их усилия были напрасны: посланцев войска Донского старообрядцы убили, ( чем сразу же восстановили против себя всех  казаков. Б.А.) также, как и умертвили дворянина Л. Щу</w:t>
        <w:softHyphen/>
        <w:t>кина . Только 40 семей во главе с П. Максимовым пришли в Чирской городок и отрешились от старой веры . Остальные же раскольники не сложили оружия и продолжали борьбу с правительством и, теперь уже, с войском Донским.</w:t>
      </w:r>
    </w:p>
    <w:p>
      <w:pPr>
        <w:pStyle w:val="Normal"/>
        <w:ind w:firstLine="720"/>
        <w:rPr/>
      </w:pPr>
      <w:r>
        <w:rPr>
          <w:sz w:val="22"/>
        </w:rPr>
        <w:t>Летом 1690 г. большой отряд их, соединившись с несколь</w:t>
        <w:softHyphen/>
        <w:t>кими тысячами горцев, двинулся под верховые казачьи город</w:t>
        <w:softHyphen/>
        <w:t>ки. Угрозами и уговорами им удалось склонить на свою сторону часть казаков. Но в этой ситуации старообрядцы выступали как «супостаты», они  «навели на Дон иноплеменных», поэтому, в соответствии с обычным казачьим правом , при полной поддержке Войска, вновь взявший власть в свои руки, Войсковой ата</w:t>
        <w:softHyphen/>
        <w:t>ман Ф. Минаев направил против</w:t>
      </w:r>
      <w:r>
        <w:rPr>
          <w:b/>
          <w:sz w:val="22"/>
        </w:rPr>
        <w:t xml:space="preserve"> </w:t>
      </w:r>
      <w:r>
        <w:rPr>
          <w:sz w:val="22"/>
        </w:rPr>
        <w:t>них значительные силы. В районе Цимлянского городка произошло сражение. Потерпев поражение, раскольники ушли восвояси. Несколько позже они совершили нападение на г. Тор и Маяцкой, захватив при этом богатую добычу.</w:t>
      </w:r>
    </w:p>
    <w:p>
      <w:pPr>
        <w:pStyle w:val="Normal"/>
        <w:ind w:firstLine="720"/>
        <w:rPr/>
      </w:pPr>
      <w:r>
        <w:rPr>
          <w:sz w:val="22"/>
        </w:rPr>
        <w:t>В январе 1691 г. правительство послало к раскольникам с милостливой грамотой дворянина И. Басова. Но и его поез</w:t>
        <w:softHyphen/>
        <w:t>дка не увенчалась успехом. Раскольники, опасаясь преследований со стороны царских властей, отказались покинуть зем</w:t>
        <w:softHyphen/>
        <w:t>ли шемхала . Тогда по приказу царя астраханский воевода П. Хованский направил для уничтожения раскольничьего го</w:t>
        <w:softHyphen/>
        <w:t>родка на р. Аграхани ратных людей. Узнав о грозящей опасно</w:t>
        <w:softHyphen/>
        <w:t>сти, старообрядцы двинулись на Кубань, но по пути следования на р. Сунже были разбиты черкесами, и только 200 человек достиг</w:t>
        <w:softHyphen/>
        <w:t xml:space="preserve">ли цели. Другая часть раскольников в количестве 150 человек отправилась на Терек, где и принесли повинную. </w:t>
      </w:r>
    </w:p>
    <w:p>
      <w:pPr>
        <w:pStyle w:val="Normal"/>
        <w:ind w:firstLine="720"/>
        <w:rPr/>
      </w:pPr>
      <w:r>
        <w:rPr>
          <w:sz w:val="22"/>
        </w:rPr>
        <w:t>В 1695 г. в Черкасске был схвачен Л. Маноцкий — вождь раскольников — и казнен . И после этого, практически, прекращается вооруженная борь</w:t>
        <w:softHyphen/>
        <w:t>ба приверженцев старой веры против правительства и войска Донского до начала Булавинского восстания, когда она вспых</w:t>
        <w:softHyphen/>
        <w:t>нула вновь.</w:t>
      </w:r>
    </w:p>
    <w:p>
      <w:pPr>
        <w:pStyle w:val="Normal"/>
        <w:rPr/>
      </w:pPr>
      <w:r>
        <w:rPr>
          <w:sz w:val="22"/>
        </w:rPr>
        <w:tab/>
        <w:t xml:space="preserve">Казаки прекрасно понимали сами, и  втолковывали московским властям «какия беды они смогли избыть». Как отмечал Я. Гречанин в письме правительству: «ересь сия не как иные воровства, чтоб поимати первого вора и поймав его убить и прочие разорить и разогнать; но сие есть о воре дело великое, и всегда они умножаютца, и есть дело зело зло, и добрых людей ни во что ставят...» И далее предлагал «смирить раскольников», чтобы они «не учинили мятежу в государстве»  </w:t>
      </w:r>
    </w:p>
    <w:p>
      <w:pPr>
        <w:pStyle w:val="Normal"/>
        <w:ind w:firstLine="720"/>
        <w:rPr/>
      </w:pPr>
      <w:r>
        <w:rPr>
          <w:sz w:val="22"/>
        </w:rPr>
        <w:t>Усилия царского правительства в 80-е гг. XVII в., по сути своей, направленные на укрепление  позиций России на Дону, еще не затрагива</w:t>
        <w:softHyphen/>
        <w:t xml:space="preserve">ли коренные экономические и политические интересы всего казачества, и попытка С. Лаврентьева и других оппозиционно настроенных старшин в этих условиях на борьбу казаков окончилась неудачей. </w:t>
      </w:r>
    </w:p>
    <w:p>
      <w:pPr>
        <w:pStyle w:val="Normal"/>
        <w:rPr>
          <w:b/>
          <w:b/>
          <w:i/>
          <w:i/>
          <w:sz w:val="22"/>
        </w:rPr>
      </w:pPr>
      <w:r>
        <w:rPr>
          <w:b/>
          <w:i/>
          <w:sz w:val="22"/>
        </w:rPr>
        <w:t>Казачий домострой.</w:t>
      </w:r>
    </w:p>
    <w:p>
      <w:pPr>
        <w:pStyle w:val="Heading1"/>
        <w:rPr>
          <w:b/>
          <w:b/>
          <w:color w:val="000000"/>
          <w:sz w:val="22"/>
        </w:rPr>
      </w:pPr>
      <w:r>
        <w:rPr>
          <w:b/>
          <w:color w:val="000000"/>
          <w:sz w:val="22"/>
        </w:rPr>
        <w:t>Городок, станица, хутор…</w:t>
      </w:r>
    </w:p>
    <w:p>
      <w:pPr>
        <w:pStyle w:val="Normal"/>
        <w:ind w:firstLine="720"/>
        <w:rPr/>
      </w:pPr>
      <w:r>
        <w:rPr>
          <w:color w:val="000000"/>
          <w:sz w:val="22"/>
        </w:rPr>
        <w:t>Городок это – укрепление. С  16 века  упоминаются в документах казачьи городки на Дону, на Тереке. Строились они, как правило на островах. Таким  старинным казачьим городком была  поставленная на острове Хортица на Днепре Запорожская Сечь, где при раскопках найдены еще языческие идолы, такая же крепостица была на острове Токмак. Городком-укреплением был  Черкасск, Кагальник, Качалин, Козарин, Раздоры и десятки других на Дону, Терки на  Тереке, Яицкий городок на Урале. Все это были окруженные  со всех сторон водою  или болотами крепости. Были они деревянными, со стенами из срубов, набитых землей, поставленными на валы, с частоколом для стрелков перед валами. Вот по этим  изгородям,  сооруженным из заостренных бревен, и получали крепости название – острог. Точно такие же остроги, как строились на Дону  и Яике, ставили казаки в Сибири от Урала до Тихого океана.</w:t>
      </w:r>
    </w:p>
    <w:p>
      <w:pPr>
        <w:pStyle w:val="Normal"/>
        <w:ind w:firstLine="720"/>
        <w:rPr>
          <w:color w:val="000000"/>
          <w:sz w:val="22"/>
        </w:rPr>
      </w:pPr>
      <w:r>
        <w:rPr>
          <w:color w:val="000000"/>
          <w:sz w:val="22"/>
        </w:rPr>
        <w:t>Каждый городок имел свои боевые особенности: над стенами поднимались башни, на раскатах стояли пушки, перед деревянными стенами были турлучные укрепления ( плетеные из веток стены, засыпанные землей), множество  «волчьих ям»  и других ловушек подстерегали врага  по пути к городку .Это было серьезное укрепление, в котором можно было переждать осаду значительного отряда .В городках жили гарнизоны, отсюда уходили в походы, оставляя для защиты городков третью часть бойцов. Куда же исчезли городки ?</w:t>
      </w:r>
    </w:p>
    <w:p>
      <w:pPr>
        <w:pStyle w:val="Normal"/>
        <w:rPr>
          <w:color w:val="000000"/>
          <w:sz w:val="22"/>
        </w:rPr>
      </w:pPr>
      <w:r>
        <w:rPr>
          <w:color w:val="000000"/>
          <w:sz w:val="22"/>
        </w:rPr>
        <w:t xml:space="preserve">           </w:t>
      </w:r>
      <w:r>
        <w:rPr>
          <w:color w:val="000000"/>
          <w:sz w:val="22"/>
        </w:rPr>
        <w:t>Их старательно уничтожали враги казачества, но они поднимались вновь и победило их время и …станицы.</w:t>
      </w:r>
    </w:p>
    <w:p>
      <w:pPr>
        <w:pStyle w:val="Normal"/>
        <w:rPr/>
      </w:pPr>
      <w:r>
        <w:rPr>
          <w:color w:val="000000"/>
          <w:sz w:val="22"/>
        </w:rPr>
        <w:t xml:space="preserve">           </w:t>
      </w:r>
      <w:r>
        <w:rPr>
          <w:color w:val="000000"/>
          <w:sz w:val="22"/>
        </w:rPr>
        <w:t>Первоначально станица это не населенный пункт, это родоплеменное или товарищеское объединение семей, родов или даже племен. «Слетались птицы , стада, станицы…» поется в одной старинной песне. Сущестовали «зимовые» и  «легковые» станицы ,которые  посылались к царю с дипломатическими поручениями. Были в таких станицах атаманы и послы  с охраною. Это были боевые или охотничьи отряды, которые тоже назывались иногда станицами. Станицы, где вероятно были родственники и семьи казаков, кочевали  под защитой городка. В случае опасности либо скрываясь за его стенами, либо откочевывая как можно дальше, пока городок держал оборону. Территория ,принадлежавшая станице именовалась юртом. С годами станицы разрастались и  все чаще останавливались у городков ,то есть превращались как бы в посад городка. Постепенно, городки были поглощены станицами, или были брошены  ,а все население переселилась в «укоренившуюся станицу», Так скажем станица Преображенская возникла  в юрте Козарина – городка, а старый Козарин превратился в хутор в пяти километрах от станицы.</w:t>
      </w:r>
    </w:p>
    <w:p>
      <w:pPr>
        <w:pStyle w:val="Normal"/>
        <w:rPr/>
      </w:pPr>
      <w:r>
        <w:rPr>
          <w:color w:val="000000"/>
          <w:sz w:val="22"/>
        </w:rPr>
        <w:tab/>
        <w:t>Станицы переняли от городков  все внутреннее устройство: в центре – площадь – майдан, в восточной его части – церковь или собор,напротив через площадь атаманское правление, прежде эту площадь как в городке окружали арсеналы, кузницы , оружейные, амбары ,ссыпки для зерна...Рядом с майданом обязательно тянулись коновязи, где ставили коней, собиравшиеся по тревоге-сполоху, казаки. Со временем, боевое назначение майдана сменилось на торговое и на широком пространстве,  между церковью и правлением, шумели знаменитые ярмарки, а вокруг него  появились  гимназии, магазины и даже театр…</w:t>
      </w:r>
    </w:p>
    <w:p>
      <w:pPr>
        <w:pStyle w:val="Normal"/>
        <w:rPr>
          <w:color w:val="000000"/>
          <w:sz w:val="22"/>
        </w:rPr>
      </w:pPr>
      <w:r>
        <w:rPr>
          <w:color w:val="000000"/>
          <w:sz w:val="22"/>
        </w:rPr>
        <w:tab/>
        <w:t>Станицы и возникнув-то, как городки, постепенно, в города превращались.</w:t>
      </w:r>
    </w:p>
    <w:p>
      <w:pPr>
        <w:pStyle w:val="Normal"/>
        <w:rPr/>
      </w:pPr>
      <w:r>
        <w:rPr>
          <w:color w:val="000000"/>
          <w:sz w:val="22"/>
        </w:rPr>
        <w:t>Население станиц увеличивалось. Часть казаков,  получив земельные наделы  далеко от станиц, переселялась на хутора. Традиционно, как память о кочевом прошлом сохранилась в том, что находившиеся на юртовых станичных землях хутора относились к станице. Считалось, что существует некоторая подчиненность хутора станице и станичный атаман главнее хуторского, но на самом деле все было не так просто. И часто хутор – наследник городка бывал старше станицы, а ежели хуторской атаман  возрастом и наградами  превосходил станичного,  так станичный к нему обязан был первым почтительно обращаться. Кроме того, в соответствии с законами гостеприимства, которые распространялись, прежде всего, на гостей, хуторской атаман был у себя в хуторе полным хозяином, и ему в  его хуторе первым должен был отдавать честь любой приезжий, даже если избранный хуторским обществом, атаман был  простым казаком, а приезжий – генералом.</w:t>
      </w:r>
    </w:p>
    <w:p>
      <w:pPr>
        <w:pStyle w:val="Heading8"/>
        <w:rPr/>
      </w:pPr>
      <w:r>
        <w:rPr/>
        <w:t>Слово историка</w:t>
      </w:r>
    </w:p>
    <w:p>
      <w:pPr>
        <w:pStyle w:val="Normal"/>
        <w:rPr>
          <w:b/>
          <w:b/>
          <w:sz w:val="22"/>
        </w:rPr>
      </w:pPr>
      <w:r>
        <w:rPr>
          <w:b/>
          <w:sz w:val="22"/>
        </w:rPr>
      </w:r>
    </w:p>
    <w:p>
      <w:pPr>
        <w:pStyle w:val="Normal"/>
        <w:rPr/>
      </w:pPr>
      <w:r>
        <w:rPr>
          <w:sz w:val="22"/>
        </w:rPr>
        <w:t>«В древности и в средневековье Донская земля была населена различными народами, имевшими поселения на ее территории. Начи</w:t>
        <w:softHyphen/>
        <w:t>ная со времени Великого переселения народов ее заселяли, по пре</w:t>
        <w:softHyphen/>
        <w:t>имуществу, тюркские народы. Эти народы закладывали традиции жизни в крае, многие из которых были восприняты донскими казака</w:t>
        <w:softHyphen/>
        <w:t>ми. В XVI в. азовские татары приняли участие в формировании дон</w:t>
        <w:softHyphen/>
        <w:t xml:space="preserve">ского казачества…… </w:t>
      </w:r>
    </w:p>
    <w:p>
      <w:pPr>
        <w:pStyle w:val="Normal"/>
        <w:rPr/>
      </w:pPr>
      <w:r>
        <w:rPr>
          <w:sz w:val="22"/>
        </w:rPr>
        <w:t>…</w:t>
      </w:r>
      <w:r>
        <w:rPr>
          <w:sz w:val="22"/>
        </w:rPr>
        <w:t>..Предшественники донского казачества (русско-татарско-мордовское население Рязанской земли и Мещеры, русско-украинское население Северщины) с конца XV - начала XVI в. прокладывали пути на Донскую землю, используя ее главные реки  Дон и Северский Донец. При этом они использовали более благо</w:t>
        <w:softHyphen/>
        <w:t>приятные, чем ранее, условия проникновения на Дон, связанные с ослаблением, а затем - с ликвидацией Золотой Орды.</w:t>
      </w:r>
    </w:p>
    <w:p>
      <w:pPr>
        <w:pStyle w:val="Normal"/>
        <w:ind w:firstLine="720"/>
        <w:rPr/>
      </w:pPr>
      <w:r>
        <w:rPr>
          <w:sz w:val="22"/>
        </w:rPr>
        <w:t>Первые сведения о донских казаках, как о постоянном населе</w:t>
        <w:softHyphen/>
        <w:t>нии на Дону, относятся ко второй трети XV в. Точных сведений о месте расположения их поселений нет, но можно предполагать, что располагались они вблизи Азова, у Волго-Донской Переволоки и по притокам Дона - Медведице и Северскому Донцу. Казачество было немногочисленным и постоянно перемещалось по Дикому Полю, пе</w:t>
        <w:softHyphen/>
        <w:t>реходя с Дона на Волгу  и на другие казачьи реки. Однако Дон по</w:t>
        <w:softHyphen/>
        <w:t>степенно становился центром казачества.</w:t>
      </w:r>
    </w:p>
    <w:p>
      <w:pPr>
        <w:pStyle w:val="Normal"/>
        <w:ind w:firstLine="720"/>
        <w:rPr/>
      </w:pPr>
      <w:r>
        <w:rPr>
          <w:sz w:val="22"/>
        </w:rPr>
        <w:t>В послеопричный период происходил рост рядов донского ка</w:t>
        <w:softHyphen/>
        <w:t>зачества, вызванный усилением бегства на Дон из внутренних уездов страны. Среди казачества гораздо более значительной, чем ранее, становится прослойка русских людей и выходцев из социальных ни</w:t>
        <w:softHyphen/>
        <w:t>зов России, хотя среди атаманов по-прежнему было немало дворян. К 80-м годам сложилась цепь казачьих городков по Дону, состояв</w:t>
        <w:softHyphen/>
        <w:t>шая в 90-х годах из более чем 30 поселений. Всего к концу XVI -началу XVII в. насчитывалось около 8-10 тысяч казаков,….</w:t>
      </w:r>
    </w:p>
    <w:p>
      <w:pPr>
        <w:pStyle w:val="Normal"/>
        <w:rPr/>
      </w:pPr>
      <w:r>
        <w:rPr>
          <w:sz w:val="22"/>
        </w:rPr>
        <w:t>Значительный рост казачьего населения происходил на Дону в третьей четверти XVII в., когда после Соборного уложения уси</w:t>
        <w:softHyphen/>
        <w:t>лился приток беглых. ( Церковный раскол. Б.А.) В начале 60-х годов на Дону насчитывалось примерно 20 тысяч казаков, причем увеличение их численности про</w:t>
        <w:softHyphen/>
        <w:t>должалось. Всего к концу третьей четверти ХХ11 в. на Донской зем</w:t>
        <w:softHyphen/>
        <w:t>ле насчитывалось около 100 городков. Сложилась цепь городков по Дону (приблизительно 51), Хопру (26), Медведице (15). Заселение Северского Донца, по существу, только начиналось.</w:t>
      </w:r>
    </w:p>
    <w:p>
      <w:pPr>
        <w:pStyle w:val="Normal"/>
        <w:rPr/>
      </w:pPr>
      <w:r>
        <w:rPr>
          <w:sz w:val="22"/>
        </w:rPr>
        <w:t>В XVII в. ряды донского казачества пополнялись главным образом за счет выходцев из России. Преобладали выходцы из ни</w:t>
        <w:softHyphen/>
        <w:t>зов русского общества и из мелких служилых людей. В этническом отношении преобладали казаки русского происхождения. Постоянно жили запорожцы, особенно в нижних городках. Кроме русских и украинцев, среди казаков было немало татар и ногаев. С середины XVII в. началось проникновение на Дон калмыков.</w:t>
      </w:r>
    </w:p>
    <w:p>
      <w:pPr>
        <w:pStyle w:val="Normal"/>
        <w:rPr/>
      </w:pPr>
      <w:r>
        <w:rPr>
          <w:sz w:val="22"/>
        </w:rPr>
        <w:t>Заметное развитие получила у донских казаков семейная жизнь. Женами казаков были как русские женщины-казачки, так и мусульманки, в т.ч. пленницы, положение которых напоминало поло</w:t>
        <w:softHyphen/>
        <w:t>жение рабынь. В связи с развитием на Дону семейной жизни стали появляться потомственные казаки.»</w:t>
      </w:r>
    </w:p>
    <w:p>
      <w:pPr>
        <w:pStyle w:val="Normal"/>
        <w:jc w:val="right"/>
        <w:rPr>
          <w:sz w:val="22"/>
        </w:rPr>
      </w:pPr>
      <w:r>
        <w:rPr>
          <w:sz w:val="22"/>
        </w:rPr>
        <w:t>Н.А. Мининков.</w:t>
      </w:r>
    </w:p>
    <w:p>
      <w:pPr>
        <w:pStyle w:val="Normal"/>
        <w:jc w:val="right"/>
        <w:rPr>
          <w:sz w:val="22"/>
        </w:rPr>
      </w:pPr>
      <w:r>
        <w:rPr>
          <w:sz w:val="22"/>
        </w:rPr>
        <w:t>Донское казачество в эпоху позднего средрневековья.(до 1671 г.)</w:t>
      </w:r>
    </w:p>
    <w:p>
      <w:pPr>
        <w:pStyle w:val="Normal"/>
        <w:jc w:val="right"/>
        <w:rPr>
          <w:sz w:val="22"/>
        </w:rPr>
      </w:pPr>
      <w:r>
        <w:rPr>
          <w:sz w:val="22"/>
        </w:rPr>
        <w:t>Ростов на Дону.1998 г.</w:t>
      </w:r>
    </w:p>
    <w:p>
      <w:pPr>
        <w:pStyle w:val="TextBodyIndent"/>
        <w:ind w:hanging="0"/>
        <w:rPr>
          <w:b/>
          <w:b/>
          <w:sz w:val="22"/>
        </w:rPr>
      </w:pPr>
      <w:r>
        <w:rPr>
          <w:b/>
          <w:sz w:val="22"/>
        </w:rPr>
        <w:t>Кто мы? Откуда?</w:t>
      </w:r>
    </w:p>
    <w:p>
      <w:pPr>
        <w:pStyle w:val="TextBodyIndent"/>
        <w:rPr>
          <w:b/>
          <w:b/>
          <w:sz w:val="22"/>
        </w:rPr>
      </w:pPr>
      <w:r>
        <w:rPr>
          <w:b/>
          <w:sz w:val="22"/>
        </w:rPr>
      </w:r>
    </w:p>
    <w:p>
      <w:pPr>
        <w:pStyle w:val="Normal1"/>
        <w:ind w:hanging="0"/>
        <w:jc w:val="center"/>
        <w:rPr/>
      </w:pPr>
      <w:r>
        <w:rPr>
          <w:color w:val="000000"/>
          <w:sz w:val="22"/>
        </w:rPr>
        <w:t>Хождение на край Земли</w:t>
      </w:r>
      <w:r>
        <w:rPr>
          <w:b w:val="false"/>
          <w:color w:val="000000"/>
          <w:sz w:val="22"/>
        </w:rPr>
        <w:t>.</w:t>
      </w:r>
    </w:p>
    <w:p>
      <w:pPr>
        <w:pStyle w:val="Normal1"/>
        <w:ind w:hanging="0"/>
        <w:jc w:val="center"/>
        <w:rPr>
          <w:b w:val="false"/>
          <w:b w:val="false"/>
          <w:color w:val="000000"/>
          <w:sz w:val="22"/>
        </w:rPr>
      </w:pPr>
      <w:r>
        <w:rPr>
          <w:b w:val="false"/>
          <w:color w:val="000000"/>
          <w:sz w:val="22"/>
        </w:rPr>
        <w:t>/ Семен Дежнев /</w:t>
      </w:r>
    </w:p>
    <w:p>
      <w:pPr>
        <w:pStyle w:val="Normal1"/>
        <w:ind w:firstLine="420"/>
        <w:jc w:val="left"/>
        <w:rPr>
          <w:b w:val="false"/>
          <w:b w:val="false"/>
          <w:color w:val="000000"/>
          <w:sz w:val="22"/>
        </w:rPr>
      </w:pPr>
      <w:r>
        <w:rPr>
          <w:b w:val="false"/>
          <w:color w:val="000000"/>
          <w:sz w:val="22"/>
        </w:rPr>
        <w:t>Казак Семен Иванович Дежнев родился в 1605 году в северном русском городе Великом Устюге, умер в 1673 году в Москве и за всю свою жизнь, пожалуй, южнее Москвы-то и не был, а уж на Дону, на. Яике или на Днепре и в жарких казачьих степях не хаживал никогда! Какой же он казак?</w:t>
      </w:r>
    </w:p>
    <w:p>
      <w:pPr>
        <w:pStyle w:val="Normal1"/>
        <w:ind w:firstLine="420"/>
        <w:jc w:val="left"/>
        <w:rPr/>
      </w:pPr>
      <w:r>
        <w:rPr>
          <w:b w:val="false"/>
          <w:color w:val="000000"/>
          <w:sz w:val="22"/>
        </w:rPr>
        <w:t>Это противоречие мучает многих, кто узнает о великом землепроходце: как это так - родился в Устюге</w:t>
      </w:r>
      <w:r>
        <w:rPr>
          <w:b w:val="false"/>
          <w:i/>
          <w:color w:val="000000"/>
          <w:sz w:val="22"/>
        </w:rPr>
        <w:t>,</w:t>
      </w:r>
      <w:r>
        <w:rPr>
          <w:b w:val="false"/>
          <w:color w:val="000000"/>
          <w:sz w:val="22"/>
        </w:rPr>
        <w:t xml:space="preserve"> большую часть жизни провел на Севере и Дальнем Востоке, в казачьих краях не бывал, а везде пишется - казак Дежнев ?!</w:t>
      </w:r>
    </w:p>
    <w:p>
      <w:pPr>
        <w:pStyle w:val="Normal1"/>
        <w:ind w:firstLine="420"/>
        <w:jc w:val="left"/>
        <w:rPr/>
      </w:pPr>
      <w:r>
        <w:rPr>
          <w:b w:val="false"/>
          <w:color w:val="000000"/>
          <w:sz w:val="22"/>
        </w:rPr>
        <w:t>Но ведь и я, родившийся на Петербургском камушке, всю жизнь проведший в этом городе, никем иным кроме как казаком себя не считаю! И для меня тут никакого противоречия не было. Сказано:"Казак и в</w:t>
      </w:r>
      <w:r>
        <w:rPr>
          <w:b w:val="false"/>
          <w:smallCaps/>
          <w:color w:val="000000"/>
          <w:sz w:val="22"/>
        </w:rPr>
        <w:t xml:space="preserve">  </w:t>
      </w:r>
      <w:r>
        <w:rPr>
          <w:b w:val="false"/>
          <w:color w:val="000000"/>
          <w:sz w:val="22"/>
        </w:rPr>
        <w:t xml:space="preserve">Африке - казак" </w:t>
      </w:r>
    </w:p>
    <w:p>
      <w:pPr>
        <w:pStyle w:val="Normal1"/>
        <w:ind w:firstLine="420"/>
        <w:jc w:val="left"/>
        <w:rPr/>
      </w:pPr>
      <w:r>
        <w:rPr>
          <w:b w:val="false"/>
          <w:color w:val="000000"/>
          <w:sz w:val="22"/>
        </w:rPr>
        <w:t>Да, много хлебнул я лиха на уроках географии, где учительница пыталась мне доказать, что в "казаки" брали? Это служба была такая! Казак- это форма найма! - А что ж  других -то в казаки не брали - Других -то путешествен</w:t>
        <w:softHyphen/>
        <w:t>ников ? - бурчал я,правда,прекрасно понимая ,что никому ничего не докажешь! Да и самому то не очень понятно, с чего это взялись на  Крайнем Севере казаки?</w:t>
      </w:r>
    </w:p>
    <w:p>
      <w:pPr>
        <w:pStyle w:val="Normal1"/>
        <w:ind w:firstLine="420"/>
        <w:jc w:val="left"/>
        <w:rPr/>
      </w:pPr>
      <w:r>
        <w:rPr>
          <w:b w:val="false"/>
          <w:color w:val="000000"/>
          <w:sz w:val="22"/>
        </w:rPr>
        <w:t xml:space="preserve"> </w:t>
      </w:r>
      <w:r>
        <w:rPr>
          <w:b w:val="false"/>
          <w:color w:val="000000"/>
          <w:sz w:val="22"/>
        </w:rPr>
        <w:t>Как забито в головы моих одноклассников, что казаки это солдаты с нагайками, так ничем это и не выбить. К сожалению, даже сегодня.</w:t>
      </w:r>
    </w:p>
    <w:p>
      <w:pPr>
        <w:pStyle w:val="Normal1"/>
        <w:ind w:firstLine="420"/>
        <w:jc w:val="left"/>
        <w:rPr>
          <w:b w:val="false"/>
          <w:b w:val="false"/>
          <w:color w:val="000000"/>
          <w:sz w:val="22"/>
        </w:rPr>
      </w:pPr>
      <w:r>
        <w:rPr>
          <w:b w:val="false"/>
          <w:color w:val="000000"/>
          <w:sz w:val="22"/>
        </w:rPr>
        <w:t>И тогде еще в школе, я решил  когда нибудь отыскать доказательство тому, что Дежнев, а с ним и Атласов, и Хабаров и многие иные землепроходцы, казаки не по должности, а по крови. дети казачьего племени, к которому причислял я и себя. Я искал доказательства и нашел! Но для этого от многих привычных исторических схем полилось отказаться.</w:t>
      </w:r>
    </w:p>
    <w:p>
      <w:pPr>
        <w:pStyle w:val="Normal1"/>
        <w:ind w:firstLine="420"/>
        <w:jc w:val="left"/>
        <w:rPr/>
      </w:pPr>
      <w:r>
        <w:rPr>
          <w:b w:val="false"/>
          <w:color w:val="000000"/>
          <w:sz w:val="22"/>
        </w:rPr>
        <w:t>Самая первая, которая до сих пор – красуется во всех энциклопедиях и справочниках: "в ХУ-ХУ! веках крестьяне бежали на окраины России, где становились казаками - вольными людьми" Эта ложь, вот уже более четырехсот лет, вбиваемая в головы,  рождает последующую путаницу, перед которой встают в тупик и школьники и вообще все, кто интересуется казачеством. А опровергнута эта ложная и вредная посылка может быть сразу и окончательно.</w:t>
      </w:r>
    </w:p>
    <w:p>
      <w:pPr>
        <w:pStyle w:val="Normal1"/>
        <w:ind w:firstLine="580"/>
        <w:jc w:val="left"/>
        <w:rPr/>
      </w:pPr>
      <w:r>
        <w:rPr>
          <w:b w:val="false"/>
          <w:color w:val="000000"/>
          <w:sz w:val="22"/>
        </w:rPr>
        <w:t>В Х1У - ХУ веках не крестьяне бежали на Дон из России, а казаки бежали с Дона! Стремительно откочевывая станицами в Польшу, в Турцию, на Яик, на Дунай и на север до самого Ледовитого океана.</w:t>
      </w:r>
    </w:p>
    <w:p>
      <w:pPr>
        <w:pStyle w:val="Normal1"/>
        <w:jc w:val="left"/>
        <w:rPr/>
      </w:pPr>
      <w:r>
        <w:rPr>
          <w:b w:val="false"/>
          <w:color w:val="000000"/>
          <w:sz w:val="22"/>
        </w:rPr>
        <w:t xml:space="preserve">Шла  татарская "замятня" - геноцид  православного населения на Дону. Она только в песнях называется "татарская", а татарами то в ту пору считались все, кто платил ханам дань.      </w:t>
      </w:r>
    </w:p>
    <w:p>
      <w:pPr>
        <w:pStyle w:val="Normal1"/>
        <w:jc w:val="left"/>
        <w:rPr/>
      </w:pPr>
      <w:r>
        <w:rPr>
          <w:b w:val="false"/>
          <w:color w:val="000000"/>
          <w:sz w:val="22"/>
        </w:rPr>
        <w:t xml:space="preserve"> </w:t>
      </w:r>
      <w:r>
        <w:rPr>
          <w:b w:val="false"/>
          <w:color w:val="000000"/>
          <w:sz w:val="22"/>
        </w:rPr>
        <w:t>Страшный хан Узбек, который начал исламизацию подданных Золотой Орды - хотя и считался чингизидом, т.е. потомком монголов  дал свое имя целому народу не случайно. Скорее всего, в нем монголькой крови были капли... Так что истребление велось не по-национальному, а по религиозному признаку. От него то и разбегались по всему свету казачьи роды и племена, объединеные в станицы.</w:t>
      </w:r>
    </w:p>
    <w:p>
      <w:pPr>
        <w:pStyle w:val="Normal1"/>
        <w:ind w:firstLine="720"/>
        <w:jc w:val="left"/>
        <w:rPr/>
      </w:pPr>
      <w:r>
        <w:rPr>
          <w:b w:val="false"/>
          <w:color w:val="000000"/>
          <w:sz w:val="22"/>
        </w:rPr>
        <w:t>Вероятно, откочевывали женщины, дети и старики воины оставались на берегах Дона сражаться. Это были - беженцы. Поэтому и не заметили их летописцы. Да и шли они путями тайными, да по ночам. Это предположение подтверждает, например, такое наблюдение, что с этого времени на Севере слово"казак" - стало означать "поденщик", самый бедный наемный работник, часто работающий только за харчи.</w:t>
      </w:r>
    </w:p>
    <w:p>
      <w:pPr>
        <w:pStyle w:val="Normal1"/>
        <w:ind w:hanging="0"/>
        <w:jc w:val="left"/>
        <w:rPr/>
      </w:pPr>
      <w:r>
        <w:rPr>
          <w:b w:val="false"/>
          <w:color w:val="000000"/>
          <w:sz w:val="22"/>
        </w:rPr>
        <w:t>Это было не нашествие иноплеменных, а бегство обездоленных, слабых, северянам единоверцев, близких по языку.</w:t>
      </w:r>
    </w:p>
    <w:p>
      <w:pPr>
        <w:pStyle w:val="Normal1"/>
        <w:jc w:val="left"/>
        <w:rPr/>
      </w:pPr>
      <w:r>
        <w:rPr>
          <w:b w:val="false"/>
          <w:color w:val="000000"/>
          <w:sz w:val="22"/>
        </w:rPr>
        <w:t>Тоже самое происходило и казаками - черкасами откочевывшими на Украину. И много позже казаки, особенно запорожцы, при угрозе нападения в крепостях и на засеках оставляли только строевых казаков, а детей, стариков и женщин оправляли в  отступ. Часто оборонять родные степи и курени оставались только неженатые, то -есть те по ком "дети не закричат"</w:t>
      </w:r>
    </w:p>
    <w:p>
      <w:pPr>
        <w:pStyle w:val="Normal1"/>
        <w:jc w:val="left"/>
        <w:rPr/>
      </w:pPr>
      <w:r>
        <w:rPr>
          <w:b w:val="false"/>
          <w:color w:val="000000"/>
          <w:sz w:val="22"/>
        </w:rPr>
        <w:t>Число же беженцев было, вероятно, очень большим" и этому уже есть документальное подтверждение: К ХУ1 веку на русском Севере было так много казаков, что они постоянно упоминаются в уставных грамотах Соловецкого монастыря и в актах Великого Новгорода.</w:t>
      </w:r>
    </w:p>
    <w:p>
      <w:pPr>
        <w:pStyle w:val="Normal1"/>
        <w:ind w:firstLine="720"/>
        <w:jc w:val="left"/>
        <w:rPr/>
      </w:pPr>
      <w:r>
        <w:rPr>
          <w:b w:val="false"/>
          <w:color w:val="000000"/>
          <w:sz w:val="22"/>
        </w:rPr>
        <w:t xml:space="preserve">Характерно, что во всех исторических документах о казаках говориться особо и строго соблюдается во всех выборных дожностях ( пропорциональность по отношению, к русскому населению. Так Уставная грамота  Соловецкого монастыря под 1564 год приказывает крестьянам  Сумьской области, чтобы они </w:t>
      </w:r>
      <w:r>
        <w:rPr>
          <w:b w:val="false"/>
          <w:smallCaps/>
          <w:color w:val="000000"/>
          <w:sz w:val="22"/>
        </w:rPr>
        <w:t xml:space="preserve">в </w:t>
      </w:r>
      <w:r>
        <w:rPr>
          <w:b w:val="false"/>
          <w:color w:val="000000"/>
          <w:sz w:val="22"/>
        </w:rPr>
        <w:t>дополнение к шести своим выборным допускали двух казаков, "да те бы восемь человек сидели у вас в окладе и окладывели земских людей и казаков в Божию правду"  Иначе говоря накладывали, повинности  "кого чем пригоже, кто чего достоин, другу бы не дружили и  недругу не мстили" - то -есть как бы мы сказали сегодня "объективно".</w:t>
      </w:r>
    </w:p>
    <w:p>
      <w:pPr>
        <w:pStyle w:val="Normal1"/>
        <w:jc w:val="left"/>
        <w:rPr/>
      </w:pPr>
      <w:r>
        <w:rPr>
          <w:b w:val="false"/>
          <w:color w:val="000000"/>
          <w:sz w:val="22"/>
        </w:rPr>
        <w:t>Все законодательные акты четко разделяют крестьян и казаков, и это не случайно, кроме национальной этнической разницы это разница имущественная : первоначально.казаки  - значительно беднее местных жителей и власти их не отягащали тяжелыми податями. Собственно, отягогщать было нечего.</w:t>
      </w:r>
    </w:p>
    <w:p>
      <w:pPr>
        <w:pStyle w:val="Normal1"/>
        <w:jc w:val="left"/>
        <w:rPr>
          <w:b w:val="false"/>
          <w:b w:val="false"/>
          <w:color w:val="000000"/>
          <w:sz w:val="22"/>
        </w:rPr>
      </w:pPr>
      <w:r>
        <w:rPr>
          <w:b w:val="false"/>
          <w:color w:val="000000"/>
          <w:sz w:val="22"/>
        </w:rPr>
        <w:t>"А у которых казаков дворы свои и лошади, и коровы держат, и на тех бы клали выть на целую, по рассуждению, который,  чего достоин."</w:t>
      </w:r>
    </w:p>
    <w:p>
      <w:pPr>
        <w:pStyle w:val="Normal1"/>
        <w:ind w:firstLine="280"/>
        <w:jc w:val="left"/>
        <w:rPr/>
      </w:pPr>
      <w:r>
        <w:rPr>
          <w:b w:val="false"/>
          <w:color w:val="000000"/>
          <w:sz w:val="22"/>
        </w:rPr>
        <w:t>Из этого следует, что казаки-беженцы жили по чужим дворам, некому строить свои – старики, вдовы да сироты. Но дети. выростали, старики передавали им свой опыт, а опыт  особенный...</w:t>
      </w:r>
    </w:p>
    <w:p>
      <w:pPr>
        <w:pStyle w:val="Normal1"/>
        <w:jc w:val="left"/>
        <w:rPr/>
      </w:pPr>
      <w:r>
        <w:rPr>
          <w:b w:val="false"/>
          <w:color w:val="000000"/>
          <w:sz w:val="22"/>
        </w:rPr>
        <w:t>Обратите внимание, при обложении налогами не говориться о земле. Это означает только одно - казаки не стали землепашцами. Это происходило не от нехватки пахотных земель, (расчищай лес, да сей, как это делали и русские и коми и другие северные народы), а от того, что казаки и в донских то степях хлеба в  те века не сеяли, и на Север несли свою культуру - культуру кочевников-охотников.</w:t>
      </w:r>
    </w:p>
    <w:p>
      <w:pPr>
        <w:pStyle w:val="Normal1"/>
        <w:ind w:firstLine="580"/>
        <w:jc w:val="left"/>
        <w:rPr/>
      </w:pPr>
      <w:r>
        <w:rPr>
          <w:b w:val="false"/>
          <w:color w:val="000000"/>
          <w:sz w:val="22"/>
        </w:rPr>
        <w:t>И для них на Севере открылись огромные возможности. Не меняя своего привычного уклада, не испытывая особой привязанности к холодным северным краям, казаки занялись своим привычным делом -охотничьим промыслом.</w:t>
      </w:r>
    </w:p>
    <w:p>
      <w:pPr>
        <w:pStyle w:val="Normal1"/>
        <w:jc w:val="left"/>
        <w:rPr/>
      </w:pPr>
      <w:r>
        <w:rPr>
          <w:b w:val="false"/>
          <w:color w:val="000000"/>
          <w:sz w:val="22"/>
        </w:rPr>
        <w:t>Если первое поколение беженцев, вероятно, батрачило у местных крестьян и в монастырях, во подросшие из ушедших с Дона молодое поколение профессионально и умело занялись отеческим ремеслом и, в большинстве своем, стало "промышленниками" - профессиональными охотникам на зверя.</w:t>
      </w:r>
    </w:p>
    <w:p>
      <w:pPr>
        <w:pStyle w:val="Normal1"/>
        <w:jc w:val="left"/>
        <w:rPr/>
      </w:pPr>
      <w:r>
        <w:rPr>
          <w:b w:val="false"/>
          <w:color w:val="000000"/>
          <w:sz w:val="22"/>
        </w:rPr>
        <w:t xml:space="preserve">Умножаясь за  счет постоянной эмиграции с Дона и Днепра, обзоводясь семьями, казаки во многих районах Севера составляли до четверти населения. Север не зря именовался милосердным и "златокипящим" в поздних казачьих песнях. Здесь царил долгожданный мир, здесь была веротерпимость никто казаков не пытался поработить или приневолить, а монахи старались не обременять своих единоверцев ни своим пониманием Православия, ни жестким соблюдением обрядности / принятой в России. Столкновений с местным населением не было казаки не были конкурентами крестьянам, а вот промысловые угодья, при всей их обширности, были, во-первых, уже поделены , а во-вторых быстро оскудевали. Для сравнения: чтобы семье из трех человек прокормиться хелбопашеством нужна одна десятина - чуть больше гектара,а семье охотника-60 кв.км.. </w:t>
      </w:r>
    </w:p>
    <w:p>
      <w:pPr>
        <w:pStyle w:val="Normal1"/>
        <w:jc w:val="left"/>
        <w:rPr/>
      </w:pPr>
      <w:r>
        <w:rPr>
          <w:b w:val="false"/>
          <w:color w:val="000000"/>
          <w:sz w:val="22"/>
        </w:rPr>
        <w:t>Начался ,так сказать,охотничий  преессдшг на тайгу. И вероятно,</w:t>
      </w:r>
      <w:r>
        <w:rPr>
          <w:color w:val="000000"/>
        </w:rPr>
        <w:t xml:space="preserve"> </w:t>
      </w:r>
      <w:r>
        <w:rPr>
          <w:b w:val="false"/>
          <w:color w:val="000000"/>
          <w:sz w:val="22"/>
        </w:rPr>
        <w:t>дело кончилось бы –эколегической катострофой, если бы охотой " промыслом" занимались бы не казаки! Казаки -то были профессионалы и они прекрасно знали сколько и когда можно быть зверя. Охотясь на родине в Донских степях, на территориях не безграничных, как на Севере, казаки давно усвоиили законы экологии. Так они уже были свидетелями нескольких  экологических катастроф, вызванных переодическим  высыханием степи.И знали как  хрупок  окружающий мир. Поэтомуна Севере, они хотя и сократили количество промыслового зверя, однако; не истребили его, во время априняв запретительные меры, а рыбные богатства северных рек увеличили тем, что постоянный,  разумный отлов -чистил мелкие реки.</w:t>
      </w:r>
    </w:p>
    <w:p>
      <w:pPr>
        <w:pStyle w:val="Normal1"/>
        <w:ind w:firstLine="440"/>
        <w:jc w:val="left"/>
        <w:rPr/>
      </w:pPr>
      <w:r>
        <w:rPr>
          <w:b w:val="false"/>
          <w:color w:val="000000"/>
          <w:sz w:val="22"/>
        </w:rPr>
        <w:t>Очень скоро не отягащеные постоянной войной, страхом неожидашюг нападения .занимаясь только охотой и рыбной ловлей казаки начали быстро богатеть. Вскоре слово "промышленник" стало синонимом богатства,а в "казаки-батраки" а точнее "батрачки:-казачки" шли только женщны,  да. и то это были уже не степнячки-эмигрантки, не казачки по крови.</w:t>
      </w:r>
    </w:p>
    <w:p>
      <w:pPr>
        <w:pStyle w:val="Normal1"/>
        <w:jc w:val="left"/>
        <w:rPr/>
      </w:pPr>
      <w:r>
        <w:rPr>
          <w:b w:val="false"/>
          <w:color w:val="000000"/>
          <w:sz w:val="22"/>
        </w:rPr>
        <w:t>Казаки отблагодари Севвр тем, что полностью обезопасили его от морского и сухопутного разбоя. Нет-нет да и сообщат немногословны» летописи, что де "датчане и мурманы хотели было побити хрестиян и пограбити, да сами были побиты, а ины "посажены в воду" т.е. утоплены.</w:t>
      </w:r>
    </w:p>
    <w:p>
      <w:pPr>
        <w:pStyle w:val="Normal1"/>
        <w:jc w:val="left"/>
        <w:rPr/>
      </w:pPr>
      <w:r>
        <w:rPr>
          <w:b w:val="false"/>
          <w:color w:val="000000"/>
          <w:sz w:val="22"/>
        </w:rPr>
        <w:t xml:space="preserve">Казаки владели вореходными знаниями,, это их предки прорываясь Средиземное море доходили- до Сицилии и Алжира, постоянно"долбили" Византию, а в Русском Дерном/море, да в море Хвалынском/Каспийском/ чувтвували себя хозяивами. </w:t>
      </w:r>
      <w:r>
        <w:rPr>
          <w:b w:val="false"/>
          <w:i/>
          <w:color w:val="000000"/>
          <w:sz w:val="22"/>
        </w:rPr>
        <w:t>Вое</w:t>
      </w:r>
      <w:r>
        <w:rPr>
          <w:b w:val="false"/>
          <w:color w:val="000000"/>
          <w:sz w:val="22"/>
        </w:rPr>
        <w:t xml:space="preserve"> свое умение они принесли сюда на побережье Ледовитого океана на берега многоводных холодных рек.</w:t>
      </w:r>
    </w:p>
    <w:p>
      <w:pPr>
        <w:pStyle w:val="Normal1"/>
        <w:ind w:firstLine="860"/>
        <w:jc w:val="left"/>
        <w:rPr/>
      </w:pPr>
      <w:r>
        <w:rPr>
          <w:b w:val="false"/>
          <w:color w:val="000000"/>
          <w:sz w:val="22"/>
        </w:rPr>
        <w:t>Казаков охотно "верстали в служилые люди" - то есть богатый и прекрасно организованный Север ,руководимый мудрыми и образованными монахами и купцами,им ел возможности нанимать  и содержать  и постоянно пополнять  своеобразные вооруженные силы , которые  не только охраняли Север ,но имели своею обязанностью "приискание " новых земель,сочетая  безумную храбрость, охотничью удачливость и воинское мастерство.</w:t>
      </w:r>
    </w:p>
    <w:p>
      <w:pPr>
        <w:pStyle w:val="Normal1"/>
        <w:ind w:firstLine="1020"/>
        <w:jc w:val="left"/>
        <w:rPr>
          <w:b w:val="false"/>
          <w:b w:val="false"/>
          <w:color w:val="000000"/>
          <w:sz w:val="22"/>
        </w:rPr>
      </w:pPr>
      <w:r>
        <w:rPr>
          <w:b w:val="false"/>
          <w:color w:val="000000"/>
          <w:sz w:val="22"/>
        </w:rPr>
        <w:t>Вот одним из таких людей и был, родившийся на Севере казак "северного разлива " Семен сын Иванов Дежнев, о котором уже не говориться "казак станицы такой -то". Дежнев принадлежал к поколению казаков сильно обрусевших, может быть, уже и не помнящий свой родной язык славяно-татарскую «отверницу», не тосковавший по Дону и степному простору, которые в его душе заменили просторы Сибири,тайги и Ледовитого океана.</w:t>
      </w:r>
    </w:p>
    <w:p>
      <w:pPr>
        <w:pStyle w:val="Normal1"/>
        <w:jc w:val="left"/>
        <w:rPr/>
      </w:pPr>
      <w:r>
        <w:rPr>
          <w:b w:val="false"/>
          <w:color w:val="000000"/>
          <w:sz w:val="22"/>
        </w:rPr>
        <w:t>В отличии от Ермака, Дежнев уже зовется своим христианским, а не казачьим именем, вот только очень многозначительна его фамилия. "Дежня" на диалекте верхе-донских казаков знаменитое кислое молоко, без которого казак не мыслит жизни, не случайно именуется оно насмешливо "казачья присяга". Наверное, это свое кушанье, состоялявшее основу казачьей кухни, степняки принесли и на Север, не даром оно несколько измененным словом  вошло в архангельские и вологодские диалекты с тем же значением "дежник" - кушанье из кислого молока. Но Семен не Дежников, а Дежнев. Его прозвание старше, чем  в Великом Устюге попробовали, казачьей еды.</w:t>
      </w:r>
    </w:p>
    <w:p>
      <w:pPr>
        <w:pStyle w:val="Normal1"/>
        <w:jc w:val="left"/>
        <w:rPr/>
      </w:pPr>
      <w:r>
        <w:rPr>
          <w:b w:val="false"/>
          <w:color w:val="000000"/>
          <w:sz w:val="22"/>
        </w:rPr>
        <w:t>Итак,  впервые имя Дежнева встречается в "Окладной книге  денежного,хлебного и соляного жалования ружейников и в Якутском остроге. служилых людей" в  1638 году. То есть ему 32 года, это опытнейший и вьшосливейший человек, в полном расцвете физических   и душевных сил, за спиной у него многолетняя служба в Тобольске и в Енисейске. Семен Иванович был человеком "казенным", известно и жалование положенное ему казной: 5 рублей деньгами, 21 пуд жита,16 пудов овса и 1 пуд и 30 фунтов соли в год.</w:t>
      </w:r>
    </w:p>
    <w:p>
      <w:pPr>
        <w:pStyle w:val="Normal1"/>
        <w:jc w:val="left"/>
        <w:rPr/>
      </w:pPr>
      <w:r>
        <w:rPr>
          <w:b w:val="false"/>
          <w:color w:val="000000"/>
          <w:sz w:val="22"/>
        </w:rPr>
        <w:t>Много это   или  мало? Разумеется,  очень неплохо, если учитывать сколько в те поры "весила" копейка, но если исходить из той миллионной /и по тем временам/ прибыли,  которую принес Дежнев Москве, то, баснословно, мало. Собственно, это было минималь</w:t>
        <w:softHyphen/>
        <w:t>ное  довольсвие охотничье-промысловой</w:t>
      </w:r>
      <w:r>
        <w:rPr>
          <w:b w:val="false"/>
          <w:smallCaps/>
          <w:color w:val="000000"/>
          <w:sz w:val="22"/>
        </w:rPr>
        <w:t xml:space="preserve"> </w:t>
      </w:r>
      <w:r>
        <w:rPr>
          <w:b w:val="false"/>
          <w:color w:val="000000"/>
          <w:sz w:val="22"/>
        </w:rPr>
        <w:t>экспедиции...</w:t>
      </w:r>
    </w:p>
    <w:p>
      <w:pPr>
        <w:pStyle w:val="Normal1"/>
        <w:ind w:firstLine="640"/>
        <w:jc w:val="left"/>
        <w:rPr/>
      </w:pPr>
      <w:r>
        <w:rPr>
          <w:b w:val="false"/>
          <w:color w:val="000000"/>
          <w:sz w:val="22"/>
        </w:rPr>
        <w:t>Но ведь и государство рисковало, посылая Дежнева в земли «незнаемые» откуда, большинство посланных, не возвращалось.</w:t>
      </w:r>
    </w:p>
    <w:p>
      <w:pPr>
        <w:pStyle w:val="Normal1"/>
        <w:ind w:firstLine="440"/>
        <w:jc w:val="left"/>
        <w:rPr>
          <w:b w:val="false"/>
          <w:b w:val="false"/>
          <w:color w:val="000000"/>
          <w:sz w:val="22"/>
        </w:rPr>
      </w:pPr>
      <w:r>
        <w:rPr>
          <w:b w:val="false"/>
          <w:color w:val="000000"/>
          <w:sz w:val="22"/>
        </w:rPr>
        <w:t>Правда, риск был разный, казна рисковала копейкой, а Дежнев - головой.</w:t>
      </w:r>
    </w:p>
    <w:p>
      <w:pPr>
        <w:pStyle w:val="Normal1"/>
        <w:jc w:val="left"/>
        <w:rPr/>
      </w:pPr>
      <w:r>
        <w:rPr>
          <w:b w:val="false"/>
          <w:color w:val="000000"/>
          <w:sz w:val="22"/>
        </w:rPr>
        <w:t>С того памятного 1638 года служилый атаман Семейка Иванов сын, прозвищем Дежнев, 35 лет  верой и правдой, денно и нощно служил России. Разумеется, воспоминаний его о том , как он служил и как понимал свое назначение  в этом мире, не осталось, но о службе его судить можно и кое что не так уж сложно увидеть за  словами краткой писарьской "скаски"</w:t>
      </w:r>
    </w:p>
    <w:p>
      <w:pPr>
        <w:pStyle w:val="Normal1"/>
        <w:jc w:val="left"/>
        <w:rPr/>
      </w:pPr>
      <w:r>
        <w:rPr>
          <w:b w:val="false"/>
          <w:color w:val="000000"/>
          <w:sz w:val="22"/>
        </w:rPr>
        <w:t xml:space="preserve">35 лет Дежнев, в чине атамана казачьего, шел с отрядом малым в поисках "государевой прибыли" неперрывно двигаясь по тундре , тейге,по рекам и порогам,неусыпно следя ,чтобы  государевой казне "никакой порухи не было". Что под этим понималось? Прежде всего, это проход по незнаемым землям и приведение под государеву руку туземных племен.  Но если мы представим это по западным образцам, по путешествиям конкистаторов, мы сильно ошибемся. Хотя такая точка, зрения нам постоянно навязывается и не в пользу казаков -землепроходцев отождествляют с разбойниками Писарро   </w:t>
      </w:r>
    </w:p>
    <w:p>
      <w:pPr>
        <w:pStyle w:val="Normal1"/>
        <w:jc w:val="left"/>
        <w:rPr/>
      </w:pPr>
      <w:r>
        <w:rPr>
          <w:b w:val="false"/>
          <w:color w:val="000000"/>
          <w:sz w:val="22"/>
        </w:rPr>
        <w:t>А разница разительная, во-первых, казачьи отряды, крошечные по численности - 15-20 человек - не вторгались в чужие цивилизации, в иные государственные образования, какими были например государств инков или  ацтеков в Америке. Кроме того, племена «ясачных людишек» уже были ясачными, т.е. уже обложены податями  в пользу местных или</w:t>
      </w:r>
      <w:r>
        <w:rPr>
          <w:b w:val="false"/>
          <w:smallCaps/>
          <w:color w:val="000000"/>
          <w:sz w:val="22"/>
        </w:rPr>
        <w:t xml:space="preserve"> </w:t>
      </w:r>
      <w:r>
        <w:rPr>
          <w:b w:val="false"/>
          <w:color w:val="000000"/>
          <w:sz w:val="22"/>
        </w:rPr>
        <w:t>иноземных поработителей. Русский ясак, надаваемый казаками был много легче. Собственно, казаки устанвливали иную, чем прежде, систему коммуникаций. Покрывали Сибирь сетыо факторий,острогов-крепостей, зимовий, охотничьих становищ... то-есть шли и строили, строили и двигались дальше.</w:t>
      </w:r>
    </w:p>
    <w:p>
      <w:pPr>
        <w:pStyle w:val="Normal1"/>
        <w:jc w:val="left"/>
        <w:rPr/>
      </w:pPr>
      <w:r>
        <w:rPr>
          <w:b w:val="false"/>
          <w:color w:val="000000"/>
          <w:sz w:val="22"/>
        </w:rPr>
        <w:t>Если и происходили столкновения с местными царьками или вождями, то бои -были кратковременны и некровопролитны, местное мирное население, как правило, в этих столкновениях не участвовало.</w:t>
      </w:r>
    </w:p>
    <w:p>
      <w:pPr>
        <w:pStyle w:val="Normal1"/>
        <w:ind w:firstLine="420"/>
        <w:jc w:val="left"/>
        <w:rPr/>
      </w:pPr>
      <w:r>
        <w:rPr>
          <w:b w:val="false"/>
          <w:color w:val="000000"/>
          <w:sz w:val="22"/>
        </w:rPr>
        <w:t>Доказательств тому не требуется! Если бы "покорение" приведение под руку русского государя было невыгодно местным племенам, они бы просто сбежали- откочевали бы по непроходимой тайге в такие места, где их никакие казаки найти бы не могли. В том то и дело, что "покорение" было выгодно покоряемым. Взамен ясаку, взамен "мягкой рухляди", которая повсюдно бегала по тайге, шли товары необходимые, но дотоле неведомые: ружья, пороховое зелье, железные изделия, шла  защита от произвола, шел закон!</w:t>
      </w:r>
    </w:p>
    <w:p>
      <w:pPr>
        <w:pStyle w:val="Normal"/>
        <w:rPr/>
      </w:pPr>
      <w:r>
        <w:rPr>
          <w:sz w:val="22"/>
        </w:rPr>
        <w:t>И казаки, осуществлявшие миссию посредников, на огромных пространств между  немногочисленными племенами с центром востоочной европейской цивилизации Москвой, прекрасно это понимали. Не случайно один из первых биографов Дежнева писал :" В бою Дежнев - первый. Он не щадил себя. После боя ,старался действовать не "жесточыо", но лаской. Дежнев был знаменит тем ,что "питаясь корою лиственной" "людишки тамошние не теснил и не обирал." в отличии от промышлен</w:t>
        <w:softHyphen/>
        <w:t>ников не казаков. Слишком видно были памятны ему утеснпния татарские. Слишком свежо было воспоминание о первом геноциде, пережитом казаками на Дону</w:t>
      </w:r>
      <w:r>
        <w:rPr>
          <w:color w:val="000000"/>
          <w:sz w:val="22"/>
        </w:rPr>
        <w:t>.</w:t>
      </w:r>
    </w:p>
    <w:p>
      <w:pPr>
        <w:pStyle w:val="Normal"/>
        <w:ind w:firstLine="720"/>
        <w:rPr/>
      </w:pPr>
      <w:r>
        <w:rPr>
          <w:sz w:val="22"/>
        </w:rPr>
        <w:t>Непрерывно подвергаясь опасности, многократно раненный в бою и на охоте, Дежнев неустанно множил цареву казну, пополняя ее ясаком, который, в основном, состоял из мехов, и драгоценным "рыбьим зубом" моржовыми клыками, которые местные племена не ценили.</w:t>
      </w:r>
    </w:p>
    <w:p>
      <w:pPr>
        <w:pStyle w:val="Normal"/>
        <w:ind w:firstLine="720"/>
        <w:rPr/>
      </w:pPr>
      <w:r>
        <w:rPr>
          <w:sz w:val="22"/>
        </w:rPr>
        <w:t>Семьдесят лет нас пичкали в школе ложью о том, что русские промышленники" обирали бедных наивных туземцев" обменивая ,скажем топор, стоимостью в три копейки, на десяток соболей. Вот только, мастера диалектики, которые пичкали нас этой чепухой  забывали ,что  цена - штука относительная,и трехкопеечный топор в Москве имел цену пустячную ,а на Колыме , куда его на собственном хребте несли три-четыре года,  стоил дороже золота, которое здесь валялось под ногами и никому не было нужно,а уж в соболях то разгуливали  в Сибири все: поскольку мех был теплый и практичный.</w:t>
      </w:r>
    </w:p>
    <w:p>
      <w:pPr>
        <w:pStyle w:val="Normal"/>
        <w:ind w:firstLine="720"/>
        <w:rPr/>
      </w:pPr>
      <w:r>
        <w:rPr>
          <w:sz w:val="22"/>
        </w:rPr>
        <w:t>Что стоили  тогда экспедиции ее участникам говорит пример  главного подвига Семена Дежнева, благодаря которому имя его легло на карту мира.</w:t>
      </w:r>
    </w:p>
    <w:p>
      <w:pPr>
        <w:pStyle w:val="Normal"/>
        <w:rPr/>
      </w:pPr>
      <w:r>
        <w:rPr>
          <w:sz w:val="22"/>
        </w:rPr>
        <w:t>20 июня 1648 года  из устья Колымы выгало шесть  кочей однопалубных судов ,длиной около 25 метров, несших по тем временам огромную экспедицию - 90 человек!  Задачей казаков и охочих  промысловых людишек было  отдание  прохода от Колымы  мимо "Необходимого носа." /то есть мыса, который ,до них никто не мог обойти/ к реке Анадырь.</w:t>
      </w:r>
    </w:p>
    <w:p>
      <w:pPr>
        <w:pStyle w:val="Normal"/>
        <w:rPr/>
      </w:pPr>
      <w:r>
        <w:rPr>
          <w:sz w:val="22"/>
        </w:rPr>
        <w:t>Организатором пре приятия  был приказчик устюжских купцов Федот Алексеев Попов - его цель была добыча "рыбьего зуба" -многоценных моржевых клыков, Дежнев же  был атаманом похода и представлял интересы государя. Видать и тогда казаки славились верностью служит и неподкупностью, раз доверяли им .взимание пошлины  с добычи, ясака с тузо^-цев и приведение их в поддано п Государю Московскому.</w:t>
      </w:r>
    </w:p>
    <w:p>
      <w:pPr>
        <w:pStyle w:val="Normal"/>
        <w:rPr>
          <w:sz w:val="22"/>
        </w:rPr>
      </w:pPr>
      <w:r>
        <w:rPr>
          <w:sz w:val="22"/>
        </w:rPr>
        <w:t>Три коча сразу же потерялись  в буре по выходе из устья</w:t>
      </w:r>
    </w:p>
    <w:p>
      <w:pPr>
        <w:pStyle w:val="Normal"/>
        <w:rPr/>
      </w:pPr>
      <w:r>
        <w:rPr>
          <w:sz w:val="22"/>
        </w:rPr>
        <w:t>Колымы в Ледовитый океан,остальные три  пошли, нррнд. Лето оказало на. редкость теплым ,в океане  почти не было льда. И два месяца кочи или на восток вдоль побережья,пока не обнаружили ,что обогнув  мыс /который впоследствии будет назван Мысом Дежнева самую восточную точку на Евразиатском материке./ поплыли  на юг и вошли в пролив между Азией и Америкой, не подозревая, что совершают великое географическое открытие.</w:t>
      </w:r>
    </w:p>
    <w:p>
      <w:pPr>
        <w:pStyle w:val="Normal"/>
        <w:rPr>
          <w:sz w:val="22"/>
        </w:rPr>
      </w:pPr>
      <w:r>
        <w:rPr>
          <w:sz w:val="22"/>
        </w:rPr>
        <w:t>В августе пошел ко дну еще один коч. Умело прийдя на помощь товарищам два оставшихся подобрали тонущих.</w:t>
      </w:r>
    </w:p>
    <w:p>
      <w:pPr>
        <w:pStyle w:val="Normal"/>
        <w:rPr/>
      </w:pPr>
      <w:r>
        <w:rPr>
          <w:sz w:val="22"/>
        </w:rPr>
        <w:t>В конце сентября буря разбила еще один коч, а Дежнева с товарищами Тихий океан выбросил на берег в</w:t>
      </w:r>
      <w:r>
        <w:rPr>
          <w:smallCaps/>
          <w:sz w:val="22"/>
        </w:rPr>
        <w:t xml:space="preserve"> </w:t>
      </w:r>
      <w:r>
        <w:rPr>
          <w:sz w:val="22"/>
        </w:rPr>
        <w:t>поврежденном коче, южнее реки Анадырь. Отсюда начался поход по суше. В живых осталось 25 человек.</w:t>
      </w:r>
    </w:p>
    <w:p>
      <w:pPr>
        <w:pStyle w:val="Normal"/>
        <w:rPr/>
      </w:pPr>
      <w:r>
        <w:rPr>
          <w:sz w:val="22"/>
        </w:rPr>
        <w:t>Шесть недедь  "холодны и голодны, наги и босы" шли казаки теряя товарищей, пока  холода, не заставили их зазимовать.</w:t>
      </w:r>
    </w:p>
    <w:p>
      <w:pPr>
        <w:pStyle w:val="Normal"/>
        <w:rPr/>
      </w:pPr>
      <w:r>
        <w:rPr>
          <w:sz w:val="22"/>
        </w:rPr>
        <w:t>К весне в в зимовьи осталось двенадцать человек. Все лето они добирались до среднего течения Анадыря, где были вынуждены стать на вторую зимовку.</w:t>
      </w:r>
    </w:p>
    <w:p>
      <w:pPr>
        <w:pStyle w:val="Normal"/>
        <w:rPr/>
      </w:pPr>
      <w:r>
        <w:rPr>
          <w:sz w:val="22"/>
        </w:rPr>
        <w:t>Только на третий год к Дежневу пришло подкрепление. Но это была не смена. О смене никто и не помышлял. Выполнено то было только половина задачи: отыскали пгоход из Колымы в Анадырь, а рыбий зуб? Затраты  трехлетней экспедиции надо было окупать.</w:t>
      </w:r>
    </w:p>
    <w:p>
      <w:pPr>
        <w:pStyle w:val="Normal"/>
        <w:rPr/>
      </w:pPr>
      <w:r>
        <w:rPr>
          <w:sz w:val="22"/>
        </w:rPr>
        <w:t>Построили острожек и наконец-то принялись за охоту. Господь вознаградил казаков за долготерпение: добыча превзошла все ожидания. Несметное число моржей скопилось в устье Анадыря, где и били моржа без счета.</w:t>
      </w:r>
    </w:p>
    <w:p>
      <w:pPr>
        <w:pStyle w:val="Normal"/>
        <w:rPr>
          <w:sz w:val="22"/>
        </w:rPr>
      </w:pPr>
      <w:r>
        <w:rPr>
          <w:sz w:val="22"/>
        </w:rPr>
        <w:t>Была. установлена постоянная связь, как бы мы теперь сказали с Большой землей, в  острожек, основанный дюжиной казаков, ринулись промышленники, где Дежнев начальствовал до 1659 года</w:t>
      </w:r>
    </w:p>
    <w:p>
      <w:pPr>
        <w:pStyle w:val="Normal"/>
        <w:rPr>
          <w:i/>
          <w:i/>
          <w:sz w:val="22"/>
        </w:rPr>
      </w:pPr>
      <w:r>
        <w:rPr>
          <w:sz w:val="22"/>
        </w:rPr>
        <w:t>Только доверив командование этой факторией казаку Курбату Иванову, Дежнев покинул  пост начальника, острога и  стал охотиться в свою пользу.</w:t>
      </w:r>
    </w:p>
    <w:p>
      <w:pPr>
        <w:pStyle w:val="Normal"/>
        <w:rPr>
          <w:sz w:val="22"/>
        </w:rPr>
      </w:pPr>
      <w:r>
        <w:rPr>
          <w:sz w:val="22"/>
        </w:rPr>
        <w:t>Только через три года он возвращается в Якуток, пробыв в походах и плаваниях 20 лет.</w:t>
      </w:r>
    </w:p>
    <w:p>
      <w:pPr>
        <w:pStyle w:val="Normal"/>
        <w:rPr/>
      </w:pPr>
      <w:r>
        <w:rPr>
          <w:sz w:val="22"/>
        </w:rPr>
        <w:t xml:space="preserve">О том, что </w:t>
      </w:r>
      <w:r>
        <w:rPr>
          <w:i/>
          <w:sz w:val="22"/>
        </w:rPr>
        <w:t>казаки</w:t>
      </w:r>
      <w:r>
        <w:rPr>
          <w:sz w:val="22"/>
        </w:rPr>
        <w:t xml:space="preserve"> служили не за страх ,а за совесть говорит следующий факт. Как особо отличившиеся и особо верный государю человек, казак Дежнев отправляется якутским воеводою в Москву. Он везет "костяную казну" стоимостью в 17 тысяч 340 рублей суму по тем временам умопомрачльтельную.</w:t>
      </w:r>
    </w:p>
    <w:p>
      <w:pPr>
        <w:pStyle w:val="Normal"/>
        <w:rPr/>
      </w:pPr>
      <w:r>
        <w:rPr>
          <w:sz w:val="22"/>
        </w:rPr>
        <w:t>В Москве он был принят и обласкан царем, получил звание •'л:,зшдлого атамана и единовременно жалование за 19 лет, что соста вило 126 рублей 6 алтын 5 денег.</w:t>
      </w:r>
    </w:p>
    <w:p>
      <w:pPr>
        <w:pStyle w:val="Normal"/>
        <w:rPr>
          <w:sz w:val="22"/>
        </w:rPr>
      </w:pPr>
      <w:r>
        <w:rPr>
          <w:sz w:val="22"/>
        </w:rPr>
        <w:t>Сравните 17.340 и 126 ....</w:t>
      </w:r>
    </w:p>
    <w:p>
      <w:pPr>
        <w:pStyle w:val="Normal"/>
        <w:rPr/>
      </w:pPr>
      <w:r>
        <w:rPr>
          <w:sz w:val="22"/>
        </w:rPr>
        <w:t>Правда» летописи умалчивают сколько выручил предприимчивый казак за свою</w:t>
      </w:r>
      <w:r>
        <w:rPr>
          <w:smallCaps/>
          <w:sz w:val="22"/>
        </w:rPr>
        <w:t xml:space="preserve"> </w:t>
      </w:r>
      <w:r>
        <w:rPr>
          <w:sz w:val="22"/>
        </w:rPr>
        <w:t>часть добычи .которую, разумеется, тоже вез в Москву. Как особо верный и. безукоризненно честный человек, Дежнев побывал в Москве и еще раз, привезя в 1671 году архивы якутской приказной избы и "соболиную казну"</w:t>
      </w:r>
    </w:p>
    <w:p>
      <w:pPr>
        <w:pStyle w:val="Normal"/>
        <w:rPr/>
      </w:pPr>
      <w:r>
        <w:rPr>
          <w:sz w:val="22"/>
        </w:rPr>
        <w:t>Здесь он разболелся и умер. Здесь и похоронен. Знал ли он какое величайшее географическое открытие совершил? Думаю,  знал! Иначе не стал бы он писать свою"скаску" об отыскании прохода между Азией и Америкой.</w:t>
      </w:r>
    </w:p>
    <w:p>
      <w:pPr>
        <w:pStyle w:val="Normal"/>
        <w:rPr/>
      </w:pPr>
      <w:r>
        <w:rPr>
          <w:sz w:val="22"/>
        </w:rPr>
        <w:t>Я стараюсь избегать уж совсем фантастических предположений, но некоторые из них напрашиваются</w:t>
      </w:r>
    </w:p>
    <w:p>
      <w:pPr>
        <w:pStyle w:val="Normal"/>
        <w:rPr/>
      </w:pPr>
      <w:r>
        <w:rPr>
          <w:sz w:val="22"/>
        </w:rPr>
        <w:t>Первое: нет сомнений, что Дежнев был весьма грамотным мореходом.</w:t>
      </w:r>
    </w:p>
    <w:p>
      <w:pPr>
        <w:pStyle w:val="Normal"/>
        <w:rPr/>
      </w:pPr>
      <w:r>
        <w:rPr>
          <w:sz w:val="22"/>
        </w:rPr>
        <w:t xml:space="preserve">Живя в Великом Устюге он, вероятно, слышал от заезжих купцов,  о проблеме отыскания прохода, о предположении там земли. Во всяком случае, нышсыьая из устья </w:t>
      </w:r>
      <w:r>
        <w:rPr>
          <w:i/>
          <w:sz w:val="22"/>
        </w:rPr>
        <w:t>келнт</w:t>
      </w:r>
      <w:r>
        <w:rPr>
          <w:sz w:val="22"/>
        </w:rPr>
        <w:t xml:space="preserve"> он был хорошо информирован о течении, которое устремляется на восток, ему и предался. Он был вероятно, знаком , с какими-то отголосками споров европейских геог графой,.поскольку Россия ,а в особенности, русский Север не были глухим захалустьем , а иностранцы, в том числе и ученые,</w:t>
      </w:r>
      <w:r>
        <w:rPr/>
        <w:t xml:space="preserve"> </w:t>
      </w:r>
      <w:r>
        <w:rPr>
          <w:sz w:val="22"/>
        </w:rPr>
        <w:t>здесь были не в диковину.</w:t>
      </w:r>
    </w:p>
    <w:p>
      <w:pPr>
        <w:pStyle w:val="Normal"/>
        <w:rPr>
          <w:sz w:val="22"/>
        </w:rPr>
      </w:pPr>
      <w:r>
        <w:rPr>
          <w:sz w:val="22"/>
        </w:rPr>
        <w:t>Второе :потомок выходцев с Дона, дважды совершивший путешествие  длинною в полмира, Дежнев обладал иным пространственным мышлением ,чем (</w:t>
      </w:r>
    </w:p>
    <w:p>
      <w:pPr>
        <w:pStyle w:val="Normal"/>
        <w:rPr/>
      </w:pPr>
      <w:r>
        <w:rPr>
          <w:sz w:val="22"/>
        </w:rPr>
        <w:t>скажем ;его современники дьяки государевы, которые запрятали его "скаску" в многопудовые архивы, где они пролежали два столетия... Потому и пролив, впервые пройденный Дежневым был назван именем Витуса Беренга, пустившегося в плавание через 80 лет после него.</w:t>
      </w:r>
    </w:p>
    <w:p>
      <w:pPr>
        <w:pStyle w:val="Normal"/>
        <w:rPr/>
      </w:pPr>
      <w:r>
        <w:rPr>
          <w:sz w:val="22"/>
        </w:rPr>
        <w:t xml:space="preserve">Предположение третье: смутные слухи говорят о том ,что государь Петр 1 о существовании  пролива между Азией и Америкой знал. Откуда ? Может быть не так уж неприкосновенны были московские архивы , где не исключено, хранилась копия донесения Дежнева - .подлинник оставался в Якутске, где в 1736 году был о'бнуружен участником Великой Северной экспедиции Фридрихом Миллером. И наконец самое главное и уже не предположение, а утверждение. Имя Дежнева одно из многих сотен имен казаков, которые непрерывным потоком шли и шли к неведомым землям, в большинстве своем, погибая в дороге, памятуя , что такая смерть во славу Отечества угодна Богу. Совершая тысячи открытий, которые были разными по величине и значимости, но позволили русским очень быстро освоить целую планету-Сибирь и Дальний Восток, с омывающими, их морями. </w:t>
      </w:r>
    </w:p>
    <w:p>
      <w:pPr>
        <w:pStyle w:val="Normal1"/>
        <w:jc w:val="left"/>
        <w:rPr/>
      </w:pPr>
      <w:r>
        <w:rPr>
          <w:b w:val="false"/>
          <w:color w:val="000000"/>
          <w:sz w:val="22"/>
        </w:rPr>
        <w:t xml:space="preserve"> </w:t>
      </w:r>
      <w:r>
        <w:rPr>
          <w:b w:val="false"/>
          <w:color w:val="000000"/>
          <w:sz w:val="22"/>
        </w:rPr>
        <w:t>А то, что это были, в основном, казаки говорят имена и прозвища и постоянмое подчеркивание, что атаманом отряда был казак... в большинстве своем и не придававшие</w:t>
      </w:r>
      <w:r>
        <w:rPr>
          <w:color w:val="000000"/>
        </w:rPr>
        <w:t xml:space="preserve"> </w:t>
      </w:r>
      <w:r>
        <w:rPr>
          <w:b w:val="false"/>
          <w:color w:val="000000"/>
          <w:sz w:val="22"/>
        </w:rPr>
        <w:t>значения</w:t>
      </w:r>
      <w:r>
        <w:rPr>
          <w:color w:val="000000"/>
        </w:rPr>
        <w:t xml:space="preserve"> </w:t>
      </w:r>
      <w:r>
        <w:rPr>
          <w:b w:val="false"/>
          <w:color w:val="000000"/>
          <w:sz w:val="22"/>
        </w:rPr>
        <w:t>свои открытиям. Как, например, не считал открытием  Семен Мотора нахождение сухопутного пути между Колымой и Анадырем через горный проход, он просто радовался,  что сумел выручить товарища,</w:t>
      </w:r>
      <w:r>
        <w:rPr>
          <w:color w:val="000000"/>
        </w:rPr>
        <w:t xml:space="preserve"> </w:t>
      </w:r>
      <w:r>
        <w:rPr>
          <w:b w:val="false"/>
          <w:color w:val="000000"/>
          <w:sz w:val="22"/>
        </w:rPr>
        <w:t>земляка, своего родного "казуру", которого  все считали уже мертвым, да подсчитывал барыши от добычи рыбьего зуба.</w:t>
      </w:r>
    </w:p>
    <w:p>
      <w:pPr>
        <w:pStyle w:val="Normal1"/>
        <w:ind w:firstLine="600"/>
        <w:jc w:val="left"/>
        <w:rPr/>
      </w:pPr>
      <w:r>
        <w:rPr>
          <w:b w:val="false"/>
          <w:color w:val="000000"/>
          <w:sz w:val="22"/>
        </w:rPr>
        <w:t>Таким был и Атласов и Поярков и Хабаров и многие, многие другие, люди особой складки, особых характеров и нечеловеческой воли и выносливости: казаки-землепроходцы.</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Промышленник Хабаров.</w:t>
      </w:r>
    </w:p>
    <w:p>
      <w:pPr>
        <w:pStyle w:val="Normal"/>
        <w:ind w:firstLine="720"/>
        <w:rPr/>
      </w:pPr>
      <w:r>
        <w:rPr>
          <w:sz w:val="22"/>
        </w:rPr>
        <w:t xml:space="preserve">Ерофей Павлович Хабаров </w:t>
      </w:r>
      <w:r>
        <w:rPr>
          <w:i/>
          <w:sz w:val="22"/>
        </w:rPr>
        <w:t xml:space="preserve">был </w:t>
      </w:r>
      <w:r>
        <w:rPr>
          <w:sz w:val="22"/>
        </w:rPr>
        <w:t>родом из-под Великого Устюга. ныне небольшого города в Воло</w:t>
        <w:softHyphen/>
        <w:t>годской области, а тогда крупней</w:t>
        <w:softHyphen/>
        <w:t xml:space="preserve">шего центра на севере </w:t>
      </w:r>
      <w:r>
        <w:rPr>
          <w:i/>
          <w:sz w:val="22"/>
        </w:rPr>
        <w:t>Руси.</w:t>
      </w:r>
      <w:r>
        <w:rPr>
          <w:sz w:val="22"/>
        </w:rPr>
        <w:t xml:space="preserve"> откуда шло освоение новых земель за Ка</w:t>
        <w:softHyphen/>
        <w:t>менным Поясом — Уральским хреб</w:t>
        <w:softHyphen/>
        <w:t>том. Еще очень молодыми людьми Ерофей и младший брат его Ники фор отправились на поиски счас</w:t>
        <w:softHyphen/>
        <w:t>тья в Сибирь, уже располагая при этом необходимым для такого ро да дел стартовым капиталом. Они доплыли на кочах из Тобольска в Мангазею — русское поселение вбассейне реки Таз. где в течение нескольких лет исходили все ма</w:t>
        <w:softHyphen/>
        <w:t>ло-мальски подходящие для про</w:t>
        <w:softHyphen/>
        <w:t>мысла места, перейдя на Енисей, а с него на Таймырский полуостров. Имевшиеся у них деньги позволи</w:t>
        <w:softHyphen/>
        <w:t>ли им нанять охотников, за кото рыми присматривал Никифор. а Ерофей смог определиться на го</w:t>
        <w:softHyphen/>
        <w:t>судареву службу, на сбор налога с коренных жителей — ясака.</w:t>
      </w:r>
    </w:p>
    <w:p>
      <w:pPr>
        <w:pStyle w:val="Normal"/>
        <w:rPr/>
      </w:pPr>
      <w:r>
        <w:rPr>
          <w:sz w:val="22"/>
        </w:rPr>
        <w:t>В 1630 году они вернулись в Великий Устюг состоятельными людьми. В это время как раз ши</w:t>
        <w:softHyphen/>
        <w:t xml:space="preserve">роко прошло известие о том. что вСибири открыта еще одна великая | река — Лена. где исключительно! богатые для промысла места Прп-вые попавшие туда добь вернулись в 1630 году в </w:t>
      </w:r>
      <w:r>
        <w:rPr>
          <w:sz w:val="22"/>
          <w:lang w:val="en-US"/>
        </w:rPr>
        <w:t>Maiiid</w:t>
      </w:r>
      <w:r>
        <w:rPr>
          <w:sz w:val="22"/>
        </w:rPr>
        <w:t>.</w:t>
      </w:r>
      <w:r>
        <w:rPr>
          <w:sz w:val="22"/>
          <w:lang w:val="en-US"/>
        </w:rPr>
        <w:t>x</w:t>
      </w:r>
      <w:r>
        <w:rPr>
          <w:sz w:val="22"/>
        </w:rPr>
        <w:t>-</w:t>
      </w:r>
      <w:r>
        <w:rPr>
          <w:sz w:val="22"/>
          <w:lang w:val="en-US"/>
        </w:rPr>
        <w:t>n</w:t>
      </w:r>
      <w:r>
        <w:rPr>
          <w:sz w:val="22"/>
        </w:rPr>
        <w:t xml:space="preserve"> с фантастической добычей в</w:t>
      </w:r>
    </w:p>
    <w:p>
      <w:pPr>
        <w:pStyle w:val="Normal"/>
        <w:rPr/>
      </w:pPr>
      <w:r>
        <w:rPr>
          <w:sz w:val="22"/>
        </w:rPr>
        <w:t>2000 соболей, умудрившись при этом укрыться от налогообло/Ki ния. На Лену кинулись десяти и сотни предприимчивых людей,</w:t>
      </w:r>
      <w:r>
        <w:rPr>
          <w:smallCaps/>
          <w:sz w:val="22"/>
        </w:rPr>
        <w:t xml:space="preserve"> </w:t>
      </w:r>
      <w:r>
        <w:rPr>
          <w:sz w:val="22"/>
        </w:rPr>
        <w:t>в том числе и братья Хабаровы с их племянником Артемом Филипповичем Петриловским.</w:t>
      </w:r>
    </w:p>
    <w:p>
      <w:pPr>
        <w:pStyle w:val="Normal"/>
        <w:rPr/>
      </w:pPr>
      <w:r>
        <w:rPr>
          <w:sz w:val="22"/>
        </w:rPr>
        <w:t>В течение 6—7 лет они обо</w:t>
        <w:softHyphen/>
        <w:t>шли всю нынешнюю Саха Яку</w:t>
        <w:softHyphen/>
        <w:t>тию, и капитал их только возрас</w:t>
        <w:softHyphen/>
        <w:t>тал. В конце концов, устав от бродячей жизни, Хабаров  решил осесть. Он нанял людей и начал расчищать землю под пашню в районе Усть Кута. Собранный урожай был очень хороший. На</w:t>
        <w:softHyphen/>
        <w:t>столько, что администрация тут же отняла этот учас</w:t>
        <w:softHyphen/>
        <w:t>ток и передала его в руки своим людям. Хабаров обосновался в районе Киренги и здесь в 1642 году из собранного урожая продал около 15 т ржаной муки, которая там очень дорого ценилась.</w:t>
      </w:r>
    </w:p>
    <w:p>
      <w:pPr>
        <w:pStyle w:val="Normal"/>
        <w:rPr/>
      </w:pPr>
      <w:r>
        <w:rPr>
          <w:sz w:val="22"/>
        </w:rPr>
        <w:t>На чужое добро на Руси всегда зарились, особенно пред</w:t>
        <w:softHyphen/>
        <w:t>ставители власти. Ха</w:t>
        <w:softHyphen/>
        <w:t>барова по ложному обвинению, посадили в тюрьму, где продержали почти три года,  подвергая пыткам и шантажу. Он устоял и, выйдя на свободу, вновь занялся хлебным промыслом.</w:t>
      </w:r>
    </w:p>
    <w:p>
      <w:pPr>
        <w:pStyle w:val="Normal"/>
        <w:rPr/>
      </w:pPr>
      <w:r>
        <w:rPr>
          <w:sz w:val="22"/>
        </w:rPr>
        <w:t>Узнав о новых землях. Хаба</w:t>
        <w:softHyphen/>
        <w:t>ров,  предложил якутскому воеводе Чулкову, сменившему его не-</w:t>
      </w:r>
    </w:p>
    <w:p>
      <w:pPr>
        <w:pStyle w:val="Normal"/>
        <w:rPr/>
      </w:pPr>
      <w:r>
        <w:rPr>
          <w:sz w:val="22"/>
        </w:rPr>
        <w:t>доброжелателя Головина, свой план освоения Приамурья. Францбеков не только дал разрешение на поход, но и вошел в долю, вло</w:t>
        <w:softHyphen/>
        <w:t>жив в новое мероприятие немало собственных денег, помимо того,  что Хабарова кредитовали из казны,  основные расходы нес все же  он - Хабаров.</w:t>
      </w:r>
    </w:p>
    <w:p>
      <w:pPr>
        <w:pStyle w:val="Normal"/>
        <w:rPr/>
      </w:pPr>
      <w:r>
        <w:rPr>
          <w:sz w:val="22"/>
        </w:rPr>
        <w:t>Он нанял 70 человек — рязанцев, волжан, поморов и дон</w:t>
        <w:softHyphen/>
        <w:t>ских казаков, с которыми заключил договор на три года. Каждый дал деньги вперед на приобретение продовольствия, одежды .\ ви на громадную по тем вре менам сумму   3500 рублей. Оружие  боеприпасы и доспехи были даны из казны на условиях :ы их по возвращении. Предполагаемая добыча на промыслах должна была делиться пополам, от военных действий из трети — непосредственно участникам, остальное - организаторам и креди</w:t>
        <w:softHyphen/>
        <w:t>торам и в казну.</w:t>
      </w:r>
    </w:p>
    <w:p>
      <w:pPr>
        <w:pStyle w:val="Normal"/>
        <w:rPr>
          <w:sz w:val="22"/>
        </w:rPr>
      </w:pPr>
      <w:r>
        <w:rPr>
          <w:sz w:val="22"/>
        </w:rPr>
        <w:t>Осенью 1649 года они тронулись в путь, избрав другой, нежели их предшественник Поярков. Хабаров пошел значи</w:t>
        <w:softHyphen/>
        <w:t>тельно западнее, поднявшись по притоку Лены Олёкме, затем — по ее притокам, потом   волоком в речки бассейна Амура, куда пришли уже зимой.</w:t>
      </w:r>
    </w:p>
    <w:p>
      <w:pPr>
        <w:pStyle w:val="Normal"/>
        <w:rPr/>
      </w:pPr>
      <w:r>
        <w:rPr>
          <w:sz w:val="22"/>
        </w:rPr>
        <w:t>Весной они поплыли по реке,  но городки на их пути оказывались пустыми, брошенными в панике местными жителями. Удалось свя заться с князем Левкаем. владель цем этих мест. но он на переговоры не пошел. Лишь в пятом по счету городе на их пути, хорошо укрепленном и с большими запа</w:t>
        <w:softHyphen/>
        <w:t>сами продовольствия, им встретн лась одна не успевшая сбежать женщина.</w:t>
      </w:r>
    </w:p>
    <w:p>
      <w:pPr>
        <w:pStyle w:val="Normal"/>
        <w:rPr/>
      </w:pPr>
      <w:r>
        <w:rPr>
          <w:sz w:val="22"/>
        </w:rPr>
        <w:t>Хабаров срочно отбыл в Якутск за поддержкой: страна, ле</w:t>
        <w:softHyphen/>
        <w:t>жавшая перед ним. могла быть по</w:t>
        <w:softHyphen/>
        <w:t>корена, но его отряда для этого было явно недостаточно. Он на</w:t>
        <w:softHyphen/>
        <w:t>нял еще 117 охочих людей, да вое</w:t>
        <w:softHyphen/>
        <w:t>вода послал 20 казаков с Третьяком Чечигиным во главе. Уже с пополненным отрядом Хабаров взял город Албазин, где и обосно</w:t>
        <w:softHyphen/>
        <w:t>вался на зиму 1650-51 года. Это было первое русское поселение на Дальнем Востоке.</w:t>
      </w:r>
    </w:p>
    <w:p>
      <w:pPr>
        <w:pStyle w:val="Normal"/>
        <w:rPr/>
      </w:pPr>
      <w:r>
        <w:rPr>
          <w:sz w:val="22"/>
        </w:rPr>
        <w:t>В начале июня 1651 года они снова поплыли по Амуру. Через несколько дней на пути встретил</w:t>
        <w:softHyphen/>
        <w:t>ся укрепленный городок князя Гуйгудары. который взяли штур</w:t>
        <w:softHyphen/>
        <w:t>мом. применяя артиллерию. До 700 защитников города погибли, а 250 были взяты в плен. В начале сентября отряд Хабарова преодо</w:t>
        <w:softHyphen/>
        <w:t>лел Даурию и вступил во владения дючеров и нивхов (ачанов). Ниже устья реки Уссури зазимовали на правом берегу Амура. В марте их пытались взять штурмом маньчжуры, но были отбиты.В апреле Хабаров и его люди поплыли по Аму</w:t>
        <w:softHyphen/>
        <w:t>ру вверх, в обратном на</w:t>
        <w:softHyphen/>
        <w:t>правлении. В середине мая они встретились с отрядом в 83 человека, шедшим им на помощь. Во главе отря</w:t>
        <w:softHyphen/>
        <w:t>да был племянник Хабаро</w:t>
        <w:softHyphen/>
        <w:t>ва Петриловский и казак Чечигин. В марте 1651 го</w:t>
        <w:softHyphen/>
        <w:t>да они сопровождали ясак в Якутск, откуда третьего бывшего с ними из начальни</w:t>
        <w:softHyphen/>
        <w:t>ков — Дружинку Попова отправи</w:t>
        <w:softHyphen/>
        <w:t>ли с докладом в Москву. Не за</w:t>
        <w:softHyphen/>
        <w:t>став в Албазине Хабарова, они пе</w:t>
        <w:softHyphen/>
        <w:t>резимовали в нем, а весной отпра</w:t>
        <w:softHyphen/>
        <w:t>вили отряд в 27 человек на поиски Хабарова, но тот разминулся с ни</w:t>
        <w:softHyphen/>
        <w:t>ми в пути и дошел до Охотского моря,  где  проплавал  около 10 дней. пока не повернул обратно.</w:t>
      </w:r>
    </w:p>
    <w:p>
      <w:pPr>
        <w:pStyle w:val="Normal"/>
        <w:rPr>
          <w:sz w:val="22"/>
        </w:rPr>
      </w:pPr>
      <w:r>
        <w:rPr>
          <w:sz w:val="22"/>
        </w:rPr>
        <w:t>В августе Хабаров стал на зи мовку против устья Зеи. на правом берегу Амура. Но в середине августа часть отряда взбунтовалась и ушла в низовья Амура. Хабаров с оставши</w:t>
        <w:softHyphen/>
        <w:t>мися людьми настиг их и бунт усми</w:t>
        <w:softHyphen/>
        <w:t>рил. Зимовать пришлось здесь же.</w:t>
      </w:r>
    </w:p>
    <w:p>
      <w:pPr>
        <w:pStyle w:val="Normal"/>
        <w:rPr/>
      </w:pPr>
      <w:r>
        <w:rPr>
          <w:sz w:val="22"/>
        </w:rPr>
        <w:t>В 1653 году Хабаров возвра</w:t>
        <w:softHyphen/>
        <w:t>тился в Албазин, в Даурию, отку</w:t>
        <w:softHyphen/>
        <w:t>да его, обвинив в различных пре</w:t>
        <w:softHyphen/>
        <w:t>ступлениях, повезли в Москву. В пути избивали, пытали, заставля</w:t>
        <w:softHyphen/>
        <w:t>ли подписывать долговые обяза тельства, ограбили. В Москве он оправдался, и ему даже вернули часть разграб</w:t>
        <w:softHyphen/>
        <w:t>ленного имущества. Но на Амур он никогда уже более не возвращался и всю оставшуюся жизнь рассчитывался по кре</w:t>
        <w:softHyphen/>
        <w:t>дитам. Отряд его оста</w:t>
        <w:softHyphen/>
        <w:t>вался на Амуре еще лет пять и почти весь погиб.</w:t>
      </w:r>
    </w:p>
    <w:p>
      <w:pPr>
        <w:pStyle w:val="Normal"/>
        <w:jc w:val="center"/>
        <w:rPr>
          <w:b/>
          <w:b/>
          <w:sz w:val="22"/>
        </w:rPr>
      </w:pPr>
      <w:r>
        <w:rPr>
          <w:b/>
          <w:sz w:val="22"/>
        </w:rPr>
        <w:t>Покорение Камчатки.</w:t>
      </w:r>
    </w:p>
    <w:p>
      <w:pPr>
        <w:pStyle w:val="Normal"/>
        <w:ind w:firstLine="720"/>
        <w:rPr/>
      </w:pPr>
      <w:r>
        <w:rPr>
          <w:sz w:val="22"/>
        </w:rPr>
        <w:t>Его именовали «покорителем Камчатки». Человек необычайной одаренности, силы волн, об</w:t>
        <w:softHyphen/>
        <w:t>ладавший огромной физической силой, железным здоровьем, вы носливостью, бешеной энергией,  он всю жизнь провел в походах и боевых столкновениях с местными жителями, которых, в отличие от большинства своих совоеменников, действительно «покорял»,  действуя в худших традициях европейскнх путешественников.</w:t>
      </w:r>
    </w:p>
    <w:p>
      <w:pPr>
        <w:pStyle w:val="Normal"/>
        <w:rPr/>
      </w:pPr>
      <w:r>
        <w:rPr>
          <w:sz w:val="22"/>
        </w:rPr>
        <w:t>По преданию, отец Атласова переселился в Сибирь из Великого Устюга. О Владимире Василье виче достоверно известно только то, что в 1672 году он находился на службе в Якутске рядовым ка</w:t>
        <w:softHyphen/>
        <w:t>заком,  а к середине 90 х годов до</w:t>
        <w:softHyphen/>
        <w:t>служился до чина пятидесятника. В 1695 году местные власти назначают его «прикащиком» в Ана</w:t>
        <w:softHyphen/>
        <w:t>дырский острог, куда он с сотней казаков отправляется собирать ясак.</w:t>
      </w:r>
    </w:p>
    <w:p>
      <w:pPr>
        <w:pStyle w:val="Normal"/>
        <w:rPr/>
      </w:pPr>
      <w:r>
        <w:rPr>
          <w:sz w:val="22"/>
        </w:rPr>
        <w:t>Два года. проведенные Атласовым в этой должности, позволи</w:t>
        <w:softHyphen/>
        <w:t>ли ему собрать множество сведе</w:t>
        <w:softHyphen/>
        <w:t>ний о Камчатке, получить разре шение о «прииске и призыве но</w:t>
        <w:softHyphen/>
        <w:t>вых земель», а также служилых людей и оружие. Сам же поход Атласов задумал лично и за собст</w:t>
        <w:softHyphen/>
        <w:t>венный счет. Осенью 1697 года Атласов повел 60 казаков и столько же носпльщиков-юкагиров к Пенжпнскому заливу, откуда на оленях двинулся на юг в.;</w:t>
      </w:r>
    </w:p>
    <w:p>
      <w:pPr>
        <w:pStyle w:val="Normal"/>
        <w:rPr/>
      </w:pPr>
      <w:r>
        <w:rPr>
          <w:sz w:val="22"/>
        </w:rPr>
        <w:t>Охотского моря. Редкое население встречало первопроходцев  по-разному: олюторы были легко «объясачены», с коряками произо</w:t>
        <w:softHyphen/>
        <w:t>шло вооруженное столкновение.</w:t>
      </w:r>
    </w:p>
    <w:p>
      <w:pPr>
        <w:pStyle w:val="Normal"/>
        <w:rPr/>
      </w:pPr>
      <w:r>
        <w:rPr>
          <w:sz w:val="22"/>
        </w:rPr>
        <w:t>Совершенно неожиданно взбунто</w:t>
        <w:softHyphen/>
        <w:t>вались юкагиры — носильщики. Восемь казаков были убиты, сам Атласов получил шесть ран. В от</w:t>
        <w:softHyphen/>
        <w:t>ряде осталось 55 человек, с которыми он и прошел через перевал вдоль реки Крестовой до реки Камчатки. Здесь, срубив струги, стал спускаться вниз по течению, «приводя туземцев в государево подданство». Вскоре Атласов по</w:t>
        <w:softHyphen/>
        <w:t>лучил известие, что коряки угнали его оленей, оставленных между Тагилом и Крестовой. Немедленно возвратившись, он нагнал коряков и вступил с ними в бой. Застигну</w:t>
        <w:softHyphen/>
        <w:t>тые врасплох, грабители потеряли только убитыми 150 человек. Но весть о том, что казаки воюют ме</w:t>
        <w:softHyphen/>
        <w:t>стные племена, подняла против русских весь край. С боями Атласов дошел до реки Ичи, где казаки потребовали возвращения, так как «пороху и свинцу нет, служить не с чем». 2 июля 1698 года Атласов, 15 казаков и 4 юкагира, оставшиеся от экспедиции, вернулись в Анадырь.</w:t>
      </w:r>
    </w:p>
    <w:p>
      <w:pPr>
        <w:pStyle w:val="Normal"/>
        <w:rPr/>
      </w:pPr>
      <w:r>
        <w:rPr>
          <w:sz w:val="22"/>
        </w:rPr>
        <w:t>В 1700 году Атласов, с ясаком на 500 рублей,  отправляется в Москву, где без ложной скромно ст,  просит назначить его казачьим головою, в воздаяние заслуг за камчатский поход. Москва признала заслуги покорителя Камчатки он был назначен казачьим го</w:t>
        <w:softHyphen/>
        <w:t>ловою в Якутске и. ободренный полученной поддержкой, стал со</w:t>
        <w:softHyphen/>
        <w:t>бираться во второй поход со 100 казаками, отлично вооруженными и снаряженными... Поход предстоял значительный, но авантюриста Атласова,  что называется, «бес попутал». 20 августа 1701 года он, с частью набранных казаков,  на</w:t>
        <w:softHyphen/>
        <w:t xml:space="preserve">пал на купца Добрынина, ограбил его караван шелка, стоимостью в 16622 рубля и, едва не </w:t>
      </w:r>
      <w:r>
        <w:rPr>
          <w:smallCaps/>
          <w:sz w:val="22"/>
        </w:rPr>
        <w:t xml:space="preserve">утопил, </w:t>
      </w:r>
      <w:r>
        <w:rPr>
          <w:sz w:val="22"/>
        </w:rPr>
        <w:t>со</w:t>
        <w:softHyphen/>
        <w:t>провождающего караван приказ</w:t>
        <w:softHyphen/>
        <w:t>чика, за что был арестован и поса</w:t>
        <w:softHyphen/>
        <w:t>жен в Якутске в тюрьму, где под пыткой у него отобрали все награбленное, а самого посадили в острог Анадырский в колодки.</w:t>
      </w:r>
    </w:p>
    <w:p>
      <w:pPr>
        <w:pStyle w:val="Normal"/>
        <w:rPr>
          <w:sz w:val="22"/>
        </w:rPr>
      </w:pPr>
      <w:r>
        <w:rPr>
          <w:sz w:val="22"/>
        </w:rPr>
        <w:t>Между тем на Камчатке мест</w:t>
        <w:softHyphen/>
        <w:t>ные жители взбунтовались и уничтожили Большерецкий острог со всем гарнизоном. Единственным человеком, которому под силу бы</w:t>
        <w:softHyphen/>
        <w:t>ло справиться с мятежом, властям представлялся опальный Атласов. Потому он был освобожден из под стражи, ему были возвращены все права, и отчаянный землепроходец в двухне</w:t>
        <w:softHyphen/>
        <w:t>дельный срок был отправлен на Камчатку.</w:t>
      </w:r>
    </w:p>
    <w:p>
      <w:pPr>
        <w:pStyle w:val="Normal"/>
        <w:rPr/>
      </w:pPr>
      <w:r>
        <w:rPr>
          <w:sz w:val="22"/>
        </w:rPr>
        <w:t>Однако мгновенное усмирение бунтовщи</w:t>
        <w:softHyphen/>
        <w:t>ков не вернуло доброе имя Атласову в глазах его спутников-казаков. Они не простили казачьему голо</w:t>
        <w:softHyphen/>
        <w:t>ве жестокостей в обращении с мирными жителями, среди которых у казаков были жены и дети. Они видели в Атласове разбойни</w:t>
        <w:softHyphen/>
        <w:t>ка и корыстолюбца, и это возбудило в них такую ненависть, что в декабре 1707 года казаки отказались ему повиноваться и посадилиего в тюрьму Верхнекамчатского острога. Атласов бе</w:t>
        <w:softHyphen/>
        <w:t>жал. Но, добравшись до Нижнекамчатского острога, и там не нашел поддержки. В 1711 году Атласов попытался взять казаков силой, и они его зарезали.</w:t>
      </w:r>
    </w:p>
    <w:p>
      <w:pPr>
        <w:pStyle w:val="Normal"/>
        <w:rPr/>
      </w:pPr>
      <w:r>
        <w:rPr>
          <w:sz w:val="22"/>
        </w:rPr>
        <w:t>Сын своего времени, человек, наделенный в равной мере достоинствами и пороками, Атласов был, несо</w:t>
        <w:softHyphen/>
        <w:t>мненно, одной из ярчайших личностей XVII столетия. Отчаянно храбрый, обладавший недюжинным умом, он был жаден, жесток и алчен.</w:t>
      </w:r>
    </w:p>
    <w:p>
      <w:pPr>
        <w:pStyle w:val="Normal"/>
        <w:ind w:firstLine="720"/>
        <w:rPr/>
      </w:pPr>
      <w:r>
        <w:rPr>
          <w:i/>
          <w:sz w:val="22"/>
        </w:rPr>
        <w:t xml:space="preserve"> </w:t>
      </w:r>
      <w:r>
        <w:rPr>
          <w:sz w:val="22"/>
        </w:rPr>
        <w:t>Характерно, что он был ис</w:t>
        <w:softHyphen/>
        <w:t>торгнут казакам и землепроходцами из их среды. Русские люди то</w:t>
        <w:softHyphen/>
        <w:t>го времени были очень чутки ко всякому отклонению от принципов, признаваемой ими, морали.</w:t>
      </w:r>
    </w:p>
    <w:p>
      <w:pPr>
        <w:pStyle w:val="Normal"/>
        <w:rPr/>
      </w:pPr>
      <w:r>
        <w:rPr>
          <w:sz w:val="22"/>
        </w:rPr>
        <w:t>Наиболее ценным в жизни Ат</w:t>
        <w:softHyphen/>
        <w:t>ласова были не его приключения и значительные по тем временам средства, которые ему удалось стяжать, но две «скаски», в которых он с редкой наблюдательно</w:t>
        <w:softHyphen/>
        <w:t>стью описывает открытую им зем</w:t>
        <w:softHyphen/>
        <w:t>лю,  удивляя не только своей гра</w:t>
        <w:softHyphen/>
        <w:t>мотностью,  но и отчетливыми по</w:t>
        <w:softHyphen/>
        <w:t>нятиями о географии, этнографии, растительном и животном мире Камчатки. Не случайно, что и знаменитым он становится не как удачливый разбойник и аван</w:t>
        <w:softHyphen/>
        <w:t>тюрист, а как первый землепроходец, способный дать первое науч</w:t>
        <w:softHyphen/>
        <w:t>ное описание новой части России.</w:t>
      </w:r>
    </w:p>
    <w:p>
      <w:pPr>
        <w:pStyle w:val="Normal"/>
        <w:ind w:right="-567" w:hanging="0"/>
        <w:jc w:val="center"/>
        <w:rPr>
          <w:b/>
          <w:b/>
          <w:color w:val="000000"/>
          <w:sz w:val="22"/>
        </w:rPr>
      </w:pPr>
      <w:r>
        <w:rPr>
          <w:b/>
          <w:color w:val="000000"/>
          <w:sz w:val="22"/>
        </w:rPr>
      </w:r>
    </w:p>
    <w:p>
      <w:pPr>
        <w:pStyle w:val="Normal"/>
        <w:rPr>
          <w:sz w:val="22"/>
        </w:rPr>
      </w:pPr>
      <w:r>
        <w:rPr>
          <w:sz w:val="22"/>
        </w:rPr>
        <w:t xml:space="preserve">                                                                                                                                           </w:t>
      </w:r>
      <w:r>
        <w:rPr>
          <w:sz w:val="22"/>
        </w:rPr>
        <w:t>Вл. Наумов</w:t>
      </w:r>
    </w:p>
    <w:p>
      <w:pPr>
        <w:pStyle w:val="Normal"/>
        <w:ind w:right="-567" w:hanging="0"/>
        <w:jc w:val="center"/>
        <w:rPr>
          <w:b/>
          <w:b/>
          <w:color w:val="000000"/>
          <w:sz w:val="22"/>
        </w:rPr>
      </w:pPr>
      <w:r>
        <w:rPr>
          <w:b/>
          <w:color w:val="000000"/>
          <w:sz w:val="22"/>
        </w:rPr>
      </w:r>
    </w:p>
    <w:p>
      <w:pPr>
        <w:pStyle w:val="Normal"/>
        <w:ind w:right="-567" w:hanging="0"/>
        <w:jc w:val="center"/>
        <w:rPr>
          <w:b/>
          <w:b/>
          <w:color w:val="000000"/>
          <w:sz w:val="22"/>
        </w:rPr>
      </w:pPr>
      <w:r>
        <w:rPr>
          <w:b/>
          <w:color w:val="000000"/>
          <w:sz w:val="22"/>
        </w:rPr>
        <w:t>Оборона Албазина.</w:t>
      </w:r>
    </w:p>
    <w:p>
      <w:pPr>
        <w:pStyle w:val="Normal"/>
        <w:ind w:firstLine="720"/>
        <w:rPr/>
      </w:pPr>
      <w:r>
        <w:rPr>
          <w:sz w:val="22"/>
        </w:rPr>
        <w:t>В конце ХУ1 века казаки-землепроходцы присоединили к Русскому государству огромные территории Западной Сибири. В ХУП веке нача</w:t>
        <w:softHyphen/>
        <w:t>лось освоение русскими людьми Восточной Сибири. Весной 1644 года отряд казаков под руководством Пояркова В.Д. осуществил сплав по Амуру до Охотского моря.  В наказной памятке, данной Пояркову, предписывалось выяснить, в частности, оседло ли живут местные народцы, что производят, не имеют ли какого беспокойства от соседей, "а будет есть приход чужих людей, выяснить судами ль приходят или коньми и поскольку человек приходят". Одной из задач Пояркова было также выяснение государственной принадлежности племен и при согла</w:t>
        <w:softHyphen/>
        <w:t>сии приведение их к русскому подданству со сбором ясака (податей) в государеву казну. Из донесения Пояркова совершенно ясно, что тер</w:t>
        <w:softHyphen/>
        <w:t>ритории по обоим берегам Амура являлись в то время ничейными: "А живут по Амуру по обе стороны улусные, а ясаку они никому не дают". В ходе экспедиции Поярков привел под руку государя проживаю</w:t>
        <w:softHyphen/>
        <w:t>щие по берегам Амура народности и даже частично собрал ясак.</w:t>
      </w:r>
    </w:p>
    <w:p>
      <w:pPr>
        <w:pStyle w:val="Normal"/>
        <w:rPr/>
      </w:pPr>
      <w:r>
        <w:rPr>
          <w:sz w:val="22"/>
        </w:rPr>
        <w:t>Дальнейшие исследования в Приамурье осуществил отряд казаков под водительством Хабарова Е.П. Именно Хабаров со товарищи отстро</w:t>
        <w:softHyphen/>
        <w:t>ил Албазинский острог в 1651 году, названный так по имени местного даурского князя Албаза. 3 том же году Хабаров сообщил, что соглас</w:t>
        <w:softHyphen/>
        <w:t>но "даурским роспросным речам", на дауров совершают набеги воору</w:t>
        <w:softHyphen/>
        <w:t>женные отряды "князя Богдоя", то есть маньчжурского хана, грабив</w:t>
        <w:softHyphen/>
        <w:t>шие дауров и захватывавшие их в плен. Имея повеленье охранять и защищать ясачных людей от разбойников, Хабаров двинулся далее по Амуру. Осенью 1651 года казаки высадились на правом берегу Амура выше впадения в него Уссури, построили городок, названный Ачанским по имени жившего в окрестностях населения и остались там на зимов</w:t>
        <w:softHyphen/>
        <w:t>ку. В марте 1652 года на отряд Хабарова неожиданно напало цинское (маньчжурское) войско, на вооружении которого имелось шесть пушек и тридцать пищалей. Сражение длилось целый день. Не выдержав удара вышедших на вылазку казаков,цинское войско бежало. Казаки захвати</w:t>
        <w:softHyphen/>
        <w:t>ли две пушки, несколько пищалей и пленных. По донесению Хабарова, в сражении было "побито богдоевых людей и силы их 676 человек на</w:t>
        <w:softHyphen/>
        <w:t>повал. А нашие силы казачьи от них легло от богдоев десять чело</w:t>
        <w:softHyphen/>
        <w:t>век - служилых  двое да вольных казаков восемь человек. Да перера</w:t>
        <w:softHyphen/>
        <w:t>нили нас, казаков, на той драке 78 человек, и те от ран оздоровели".</w:t>
      </w:r>
    </w:p>
    <w:p>
      <w:pPr>
        <w:pStyle w:val="Normal"/>
        <w:rPr>
          <w:sz w:val="22"/>
        </w:rPr>
      </w:pPr>
      <w:r>
        <w:rPr>
          <w:sz w:val="22"/>
        </w:rPr>
        <w:t>Это была первая встреча с восточной хищницей - маньчжурской империей Цин.</w:t>
      </w:r>
    </w:p>
    <w:p>
      <w:pPr>
        <w:pStyle w:val="Normal"/>
        <w:rPr/>
      </w:pPr>
      <w:r>
        <w:rPr>
          <w:sz w:val="22"/>
        </w:rPr>
        <w:t>Один из захваченных пленных оказался китайцем и при допросе показал, что помимо "Богдойской земли" (Маньчжурии) существует и "Никанская земля" (собственно Китай) и что "богдойский царь Шамша-кан никанских людей в пределах их воюет, а всей земли овладеть не может, потому что та Никанская земля несказанно велика.</w:t>
      </w:r>
    </w:p>
    <w:p>
      <w:pPr>
        <w:pStyle w:val="Normal"/>
        <w:rPr>
          <w:sz w:val="22"/>
        </w:rPr>
      </w:pPr>
      <w:r>
        <w:rPr>
          <w:sz w:val="22"/>
        </w:rPr>
        <w:t>А никанский де царь ясаку никому не дает" (то есть совершенно независим).</w:t>
      </w:r>
    </w:p>
    <w:p>
      <w:pPr>
        <w:pStyle w:val="Normal"/>
        <w:rPr/>
      </w:pPr>
      <w:r>
        <w:rPr>
          <w:sz w:val="22"/>
        </w:rPr>
        <w:t>В дальнейшем освоение Приамурья шло, не взирая на эпизодиче</w:t>
        <w:softHyphen/>
        <w:t>ские налеты маньчжуров и восточных монголов, пытавшихся, применяя тактику выжженной земли, вынудить русских уйти из бассенйа Амура.</w:t>
      </w:r>
    </w:p>
    <w:p>
      <w:pPr>
        <w:pStyle w:val="Normal1"/>
        <w:jc w:val="center"/>
        <w:rPr>
          <w:color w:val="000000"/>
          <w:sz w:val="22"/>
        </w:rPr>
      </w:pPr>
      <w:r>
        <w:rPr>
          <w:color w:val="000000"/>
          <w:sz w:val="22"/>
        </w:rPr>
        <w:t>Албазин</w:t>
      </w:r>
    </w:p>
    <w:p>
      <w:pPr>
        <w:pStyle w:val="Normal"/>
        <w:rPr/>
      </w:pPr>
      <w:r>
        <w:rPr>
          <w:sz w:val="22"/>
        </w:rPr>
        <w:t>Начиная с  1665 года, политическим и экономическим центром Приамурья стал городок Албазин. Помимо Албазинского, Усть-Стрелочного, Кумарского, Верхнезейского, Селемджинского и Долонского ост</w:t>
        <w:softHyphen/>
        <w:t>рогов на Амурье появилось более двадцати земледельческих поселе</w:t>
        <w:softHyphen/>
        <w:t>ний: деревни Покровская слобода, .Вяткина, Игнашина, Панове, Чулково, Озерная, Солдатова и другие. Эти поселения располагались по всему верхнему и среднему Амуру. К 80-м годах ХУП века Албазинский уезд уже не только покрывал собственные нужды в хлебе, но и в зна</w:t>
        <w:softHyphen/>
        <w:t>чительной мере снабжал хлебом Забайкалье и Якутск.</w:t>
      </w:r>
    </w:p>
    <w:p>
      <w:pPr>
        <w:pStyle w:val="Normal"/>
        <w:rPr/>
      </w:pPr>
      <w:r>
        <w:rPr>
          <w:sz w:val="22"/>
        </w:rPr>
        <w:t>Важным результатом освоения Приамурья было безусловно обрете</w:t>
        <w:softHyphen/>
        <w:t>ние приамурскими племенами надежной защиты, против, истреблявших их, маньчжурских отрядов.</w:t>
      </w:r>
    </w:p>
    <w:p>
      <w:pPr>
        <w:pStyle w:val="Normal"/>
        <w:rPr/>
      </w:pPr>
      <w:r>
        <w:rPr>
          <w:sz w:val="22"/>
        </w:rPr>
        <w:t>Теперь нападение на ясачных людей Русского государства озна</w:t>
        <w:softHyphen/>
        <w:t>чало бы, по сути дела, вторжение на русскую территорию. Угнанные в Маньчжурию, племена начали возвращаться в Приамурье под защиту русских. Русское правительство традиционно стремилось к добрым отно</w:t>
        <w:softHyphen/>
        <w:t>шениям с восточными государствами. Оно направляло в Пекин посоль</w:t>
        <w:softHyphen/>
        <w:t>ства, хотя и не видело необходимости в разграничении русских и цинских владений, ибо рубежи двух государств не соприкасались.</w:t>
      </w:r>
    </w:p>
    <w:p>
      <w:pPr>
        <w:pStyle w:val="Normal"/>
        <w:rPr/>
      </w:pPr>
      <w:r>
        <w:rPr>
          <w:sz w:val="22"/>
        </w:rPr>
        <w:t>Совершенно не так рассматривало российско-цинские отношения пекинское правительство. Вообще, прибытие любого посольства в Пекин воспринималось  маньчжурами не иначе, как принесение присяги по</w:t>
        <w:softHyphen/>
        <w:t>корности владыке Поднебесной империи - Цин (то есть владыке мира) со стороны еще одного варварского народа. Никаких равноправных до</w:t>
        <w:softHyphen/>
        <w:t>говоров цинская дипломатия не признавала. Только покорность и под</w:t>
        <w:softHyphen/>
        <w:t>чинение со стороны всех ближних и дальних государств.  Бывали, правда, и исключения, когда равноправные договоры навязывались цинам силой оружия. Но это были лишь исключения.</w:t>
      </w:r>
    </w:p>
    <w:p>
      <w:pPr>
        <w:pStyle w:val="Normal"/>
        <w:rPr>
          <w:sz w:val="22"/>
        </w:rPr>
      </w:pPr>
      <w:r>
        <w:rPr>
          <w:sz w:val="22"/>
        </w:rPr>
        <w:t>Молодой и деятельный император Сюань Е ,  внимательно наблю</w:t>
        <w:softHyphen/>
        <w:t>давший за дипломатическими маневрами русского посольства, посове</w:t>
        <w:softHyphen/>
        <w:t>щавшись с отцами-иезуитами, занимавшими при его дворе место совет</w:t>
        <w:softHyphen/>
        <w:t>ников по международным вопросам, а также совершенствовавшим мате</w:t>
        <w:softHyphen/>
        <w:t>риальную часть цинской артиллерии и обучавшими пушкарей и пищальников, сделал вывод, что русские слабы. Иначе зачем бы им заботиться о мире. По доктрине, принятой на Востоке, слабые должны служить сильным и отдавать сильным все, что не умеют защитить.</w:t>
      </w:r>
    </w:p>
    <w:p>
      <w:pPr>
        <w:pStyle w:val="Normal"/>
        <w:rPr/>
      </w:pPr>
      <w:r>
        <w:rPr>
          <w:sz w:val="22"/>
        </w:rPr>
        <w:t>Китай уже был завоеван, теперь же неплохо было бы расширить пределы империи на Севере за счет русских земель.</w:t>
      </w:r>
    </w:p>
    <w:p>
      <w:pPr>
        <w:pStyle w:val="Normal"/>
        <w:rPr/>
      </w:pPr>
      <w:r>
        <w:rPr>
          <w:sz w:val="22"/>
        </w:rPr>
        <w:t>Сюань Е  не смущала удаленность Приамурья,  и он повелел прове</w:t>
        <w:softHyphen/>
        <w:t>сти  разведку  театра военных действий,  вычислить расстояние от крайней северной точки своих владений до Амура и готовить  в поход отборные маньчжурские войска. Иезуиту Ф.Вербисту было поручено, в срочном порядке, оснастить цинскую армию европейским огнестрельным оружием. Одновременно дипломатам была поставлена задача: подтолк</w:t>
        <w:softHyphen/>
        <w:t>нуть, кочевавших между империей Цин и русским Приамурьем, восточных монголов к набегам на русские поселения.</w:t>
      </w:r>
    </w:p>
    <w:p>
      <w:pPr>
        <w:pStyle w:val="Normal"/>
        <w:rPr/>
      </w:pPr>
      <w:r>
        <w:rPr>
          <w:sz w:val="22"/>
        </w:rPr>
        <w:t>В декабре 1682 года нерчинский воевода Ф.Д.Воейков получил сообщение из Албазина, что туда пришел конный маньчжурский отряд численностью 1000 человек, причем, к удивлению населения впервые маньчжуры ехали "смирно и русских людей никого не били и не граби</w:t>
        <w:softHyphen/>
        <w:t>ли". Командиры отряда сообщили, что приехали искать беглых из Цин-ских владений. Получив отказ, маньчжуры мирно ушли. Возглавлял от</w:t>
        <w:softHyphen/>
        <w:t>ряд лучший военный разведчик Цинской империи генерал Лантань.</w:t>
      </w:r>
    </w:p>
    <w:p>
      <w:pPr>
        <w:pStyle w:val="Normal"/>
        <w:rPr/>
      </w:pPr>
      <w:r>
        <w:rPr>
          <w:sz w:val="22"/>
        </w:rPr>
        <w:t>На основании его доклада, император Сюань Е повелел начать со</w:t>
        <w:softHyphen/>
        <w:t>средоточение войск в районе маньчжурского города Гирин. А посколь</w:t>
        <w:softHyphen/>
        <w:t>ку расстояние от северных приделов империи до Приамурья составило 1340 ли (почти 764 километра), было принято решение оборудовать на маршруте выдвижения войск девятнадцать промежуточных станций, а на правом берегу Амура, близ устья реки Зеи, в двух неделях пути от Ал</w:t>
        <w:softHyphen/>
        <w:t>базина,  спешно соорудить укрепление, где сосредоточить постепенно артиллерию и припасы для войск. Крепость назвали Айгунь и она стала основной базой маньчжуров в период боевых действий на Амуре. Пока</w:t>
        <w:softHyphen/>
        <w:t>зательно, что до глубинной разведки, проведенной генералом Ланта-нем, пекинское правительство не имело понятия о расстоянии, отде</w:t>
        <w:softHyphen/>
        <w:t>лявшем их границы от русского Приамурья. Однако, это не помешало императору Сюань Е  заявить, что русские захватили места, находя</w:t>
        <w:softHyphen/>
        <w:t>щиеся в чрезвычайной близости от мест возникновения его династии, и начать войну.</w:t>
      </w:r>
    </w:p>
    <w:p>
      <w:pPr>
        <w:pStyle w:val="Normal"/>
        <w:rPr/>
      </w:pPr>
      <w:r>
        <w:rPr>
          <w:sz w:val="22"/>
        </w:rPr>
        <w:t>Требования, выдвинутые пекинским правительством, включали в себя оставление русским населением всего Приамурья и проведение ранее несуществовавшей границы между Цинской империей и Россией по линии Якутск-Иркутск.  Таким образом, маньчжуры безосновательно претендовали на значительную часть Восточной Сибири.</w:t>
      </w:r>
    </w:p>
    <w:p>
      <w:pPr>
        <w:pStyle w:val="Normal"/>
        <w:rPr/>
      </w:pPr>
      <w:r>
        <w:rPr>
          <w:sz w:val="22"/>
        </w:rPr>
        <w:t>К июню 1685 года отборные маньчжурские войска под командой самых опытных цинских генералов (Пэнчуня, Дунбао, Баньдарша, Мала под присмотром личного представителя императора генерала Лантаня) были сосредоточены в новой цинской крепости Айгунь и готовы к вторжению. Артиллерия цинских войск была отлита специалистами Ор</w:t>
        <w:softHyphen/>
        <w:t>дена иезуитов, три десятка которых сопровождали войска в качестве' советников и инструкторов. Итак, в который уже раз в нашей истории Запад готовился нанести удар по России силами Востока.</w:t>
      </w:r>
    </w:p>
    <w:p>
      <w:pPr>
        <w:pStyle w:val="Normal"/>
        <w:rPr/>
      </w:pPr>
      <w:r>
        <w:rPr>
          <w:sz w:val="22"/>
        </w:rPr>
        <w:t>Сама же Россия только что одержала блестящую победу над като</w:t>
        <w:softHyphen/>
        <w:t>лической Польшей, окончательно освободив ныне временно потерянные нами значительные массивы русской земли в Малороссии и Белоруссии. На Юге продолжалась тяжелейшая битва с Турцией и ее вассалом Крым</w:t>
        <w:softHyphen/>
        <w:t>ским ханством - государством-паразитом, живущим работорговлей и грабежом русских земель, ресурсы -государства были истощены,людские резервы крайне ограничены.</w:t>
      </w:r>
    </w:p>
    <w:p>
      <w:pPr>
        <w:pStyle w:val="Normal"/>
        <w:rPr/>
      </w:pPr>
      <w:r>
        <w:rPr>
          <w:sz w:val="22"/>
        </w:rPr>
        <w:t>Однако, всем описываемым событиям предшествовала одна необыч</w:t>
        <w:softHyphen/>
        <w:t>ная встреча, о которой рассказал в 1689 году в своей "Повести о чудеси святых благоверных князей Всеволода и Довмонта" участник обороны Албазина казак Гаврила Фролов.</w:t>
      </w:r>
    </w:p>
    <w:p>
      <w:pPr>
        <w:pStyle w:val="Normal"/>
        <w:rPr/>
      </w:pPr>
      <w:r>
        <w:rPr>
          <w:sz w:val="22"/>
        </w:rPr>
        <w:t>Летом 1682 года отряд казаков под водительством Гаврилы Фро</w:t>
        <w:softHyphen/>
        <w:t>лова, проводя разведку в долине реки Зеи, повстречал в горах двух всадников на белых конях, вооруженных луками и мечами. Это были святые Всеволод и Довмонт. Вступив в разговор с казаками, святые князья-воины предсказали скорое вторжение маньчжур, трудную оборо</w:t>
        <w:softHyphen/>
        <w:t>ну Албазина и конечную победу русского оружия: "И паки придут ки</w:t>
        <w:softHyphen/>
        <w:t>тайцы, будут приступы и бои великие, и мы в тех боях будем в по</w:t>
        <w:softHyphen/>
        <w:t>мощь русским людям. А града китайцы не возьмут". Дальнейшие собы</w:t>
        <w:softHyphen/>
        <w:t>тия полностью подтвердили слова святых князей.</w:t>
      </w:r>
    </w:p>
    <w:p>
      <w:pPr>
        <w:pStyle w:val="Normal"/>
        <w:rPr/>
      </w:pPr>
      <w:r>
        <w:rPr>
          <w:sz w:val="22"/>
        </w:rPr>
        <w:t>Впрочем, нам, живущим сегодня, следует понять другое. Албазин стал оплотом Православия на Востоке России.Недаром в Албазине была явлена миру чудотворная Албазинская икона Божией Матери. Оплот этот противостоял монгольской степи и языческому Китаю, двинувшему по наущению слуг лукавого в образе иезуитов свои войска на землю Святой Руси. Поэтому далеко не случайно явление святых заступни</w:t>
        <w:softHyphen/>
        <w:t>ков и охранителей западных рубежей Православной Руси князей-воите</w:t>
        <w:softHyphen/>
        <w:t>лей Довмонта и Всеволода на восточных пределах России. Господь, защищая свой престол и Дом Пресвятой Богородицы, коими является Русь, прислал в помощь своим верным воинам-казакам святых благо</w:t>
        <w:softHyphen/>
        <w:t>верных князей Всеволода и Довмонта, ибо опасность угрожала Руси отнюдь не шуточная. Сибирь есть край, которым должно прирастать могущество России, как православной державы. Потеря ее во всякий век нанесет удар по Православию и усилит наступающие сонмища сил зла. Неплохо было бы помнить нам об этом и сегодня, когда измен</w:t>
        <w:softHyphen/>
        <w:t>ники  и  разрушители  государства  готовы тихой сапой лишить нас Дальней России, Сибири. Лишить нас будущего и уничтожить.</w:t>
      </w:r>
    </w:p>
    <w:p>
      <w:pPr>
        <w:pStyle w:val="Normal"/>
        <w:rPr/>
      </w:pPr>
      <w:r>
        <w:rPr>
          <w:sz w:val="22"/>
        </w:rPr>
        <w:t>Вернемся же к событиям лета 1685 года. Получив известия о го</w:t>
        <w:softHyphen/>
        <w:t>товящемся нападении от крестьян сожженных маньчжурами русских де</w:t>
        <w:softHyphen/>
        <w:t>ревень, албазинский воевода Толбузин А.Л. запросил помощь от нер-чинского воеводы Власова И.Е. В Нерчинске проживало на то время более 330 казаков. Воевода выделил из них 100 человек, дав каж</w:t>
        <w:softHyphen/>
        <w:t>дому по пищали, по фунту порока и свинца, направил на стругах в Албазин. Однако эта помощь опаздала также, как опаздал казачий полк из 600 казаков под командованием Афанасия Бейтона, шедший из Енисейска в Даурию. 12 июня Албазин был осажден цинскими войсками. В осаду сели, по донесению воеводы Тобузина, казаков и торговых, и промышленных людей, и пашенных крестьян 450 человек, но оружия на всех не хва</w:t>
        <w:softHyphen/>
        <w:t>тало: в остроге было три пушки и около трехсот пищалей.</w:t>
      </w:r>
    </w:p>
    <w:p>
      <w:pPr>
        <w:pStyle w:val="Normal"/>
        <w:rPr>
          <w:sz w:val="22"/>
        </w:rPr>
      </w:pPr>
      <w:r>
        <w:rPr>
          <w:sz w:val="22"/>
        </w:rPr>
        <w:t>По показаниям пленного китайца,  силы маньчжур насчитывали около четырех тысяч пехоты, до тысячи конных и около тысячи двух</w:t>
        <w:softHyphen/>
        <w:t>сот работных людей без оружия. Пушек у неприятеля было 30 больших и 15 малых. Таким образом, боевая часть цинской армии насчитывала более пяти тысяч солдат.</w:t>
      </w:r>
    </w:p>
    <w:p>
      <w:pPr>
        <w:pStyle w:val="Normal"/>
        <w:rPr/>
      </w:pPr>
      <w:r>
        <w:rPr>
          <w:sz w:val="22"/>
        </w:rPr>
        <w:t>Зная о малочисленности защитников, цинское командование реши</w:t>
        <w:softHyphen/>
        <w:t>ло взять острог штурмом и деятельно приступило к устройству осад</w:t>
        <w:softHyphen/>
        <w:t>ных батарей, установив внутреннее и внешнее кольцо тесной блокады русской крепости. Еще в Гирине перед началом выдвижения к Приа</w:t>
        <w:softHyphen/>
        <w:t>мурью были сформированы специальные штурмовые отряды, снабженные тяжелым защитным вооружением. Ядром этих отрядов стали лучшие сол</w:t>
        <w:softHyphen/>
        <w:t>даты и офицеры армии покоренного Китая, которые должны были таким образом загладить свою "вину" перед маньчжурами за прежнее сопро</w:t>
        <w:softHyphen/>
        <w:t>тивление. Подготовку их проверял лично император Сюань Е.</w:t>
      </w:r>
    </w:p>
    <w:p>
      <w:pPr>
        <w:pStyle w:val="Normal"/>
        <w:rPr/>
      </w:pPr>
      <w:r>
        <w:rPr>
          <w:color w:val="000000"/>
          <w:sz w:val="22"/>
        </w:rPr>
        <w:t>После продолжительного обстрела на рассвете 16 июня 1685 года маньчжуры пошли на штурм, продолжавшийся до 10 часов вечера. По донесению воеводы, во время штурма погибло до ста защитни</w:t>
        <w:softHyphen/>
        <w:t>ков, башни и стены острога огнем орудий были разбиты. Однако, Ал</w:t>
        <w:softHyphen/>
        <w:t>базин держался. Штурм был отбит с большими потерями для противни</w:t>
        <w:softHyphen/>
        <w:t>ка. По сведениям цинских хроник, "поняв, что к городу нет возмож</w:t>
        <w:softHyphen/>
        <w:t>ности подступиться, генерал Лантань, предложил его сжечь".</w:t>
      </w:r>
    </w:p>
    <w:p>
      <w:pPr>
        <w:pStyle w:val="Normal"/>
        <w:rPr/>
      </w:pPr>
      <w:r>
        <w:rPr>
          <w:color w:val="000000"/>
          <w:sz w:val="22"/>
        </w:rPr>
        <w:t>Пожар уничтожил все деревянные постройки, сделав дальнейшую оборону бессмысленной. Кроме того, у защитников иссякли все запасы пороха и свинца. Воевода Тобузин, вступив в переговоры с противни</w:t>
        <w:softHyphen/>
        <w:t>ком, потребовал для защитников беспрепятственного прохода с оружи</w:t>
        <w:softHyphen/>
        <w:t>ем и имуществом в Нерчинск. Маньчжурские начальники настаивали сначала на уходе в Якутск, но затем согласились с Толбузиным.После того, как русские вышли из развалин острога, маньчжуры нарушили соглашение и отобрали у них оружие, имущество и продовольствие. Ограбленные защитники Албазина, питаясь травой и кореньями пошли в Нерчинск, сопровождаемые по пятам цинской армией. Имея задачу раз</w:t>
        <w:softHyphen/>
        <w:t>вить успех после взятия Албазина, маньчжурское командование, види</w:t>
        <w:softHyphen/>
        <w:t>мо, рассчитывало подойти к Нерчинску под прикрытием изнуренных ал-базинцев, либо не имело проводников. Однако, замысел этот был сор</w:t>
        <w:softHyphen/>
        <w:t>ван появившимся отрядом нерчинских казаков, спешивших на выручку Албазину. Не приняв боя, маньчжуры ушли из Приамурья. В Пекине торжествовали победу. Император Сюань Е. Заявил: "Нынешнее дело искоренения русских как будто бы не имеет чрезмерной важности, од</w:t>
        <w:softHyphen/>
        <w:t>нако все связанное с этим имеет огромное значение... необходимо разместить в этих местах постоянные гарнизоны, чтобы внушать рус</w:t>
        <w:softHyphen/>
        <w:t>ским страх".</w:t>
      </w:r>
    </w:p>
    <w:p>
      <w:pPr>
        <w:pStyle w:val="Normal"/>
        <w:rPr>
          <w:color w:val="000000"/>
          <w:sz w:val="22"/>
        </w:rPr>
      </w:pPr>
      <w:r>
        <w:rPr>
          <w:color w:val="000000"/>
          <w:sz w:val="22"/>
        </w:rPr>
        <w:t>Вскоре воевода Удского острога Амосов получил из Пекина по</w:t>
        <w:softHyphen/>
        <w:t>слание: "Вы ныне подите в Якутский острог, и Якутский острог рубе</w:t>
        <w:softHyphen/>
        <w:t>жом поставьте, и там подите живите, и с тамошних иноземцев ясак берите, и в нашу землю впредь отнюдь не ходите".</w:t>
      </w:r>
    </w:p>
    <w:p>
      <w:pPr>
        <w:pStyle w:val="Normal"/>
        <w:rPr/>
      </w:pPr>
      <w:r>
        <w:rPr>
          <w:color w:val="000000"/>
          <w:sz w:val="22"/>
        </w:rPr>
        <w:t>Торжествуя и считая русских сломленными, пекинские власти и их советники из ордена иезуитов не спешили закреплять успех. Как и многие враги России, они ошибались, не принимая в расчет силу духа нашего народа</w:t>
      </w:r>
    </w:p>
    <w:p>
      <w:pPr>
        <w:pStyle w:val="Normal1"/>
        <w:ind w:hanging="0"/>
        <w:jc w:val="center"/>
        <w:rPr>
          <w:color w:val="000000"/>
          <w:sz w:val="22"/>
        </w:rPr>
      </w:pPr>
      <w:r>
        <w:rPr>
          <w:color w:val="000000"/>
          <w:sz w:val="22"/>
        </w:rPr>
        <w:t>Героическая оборона Албазина</w:t>
      </w:r>
    </w:p>
    <w:p>
      <w:pPr>
        <w:pStyle w:val="Normal"/>
        <w:rPr/>
      </w:pPr>
      <w:r>
        <w:rPr>
          <w:sz w:val="22"/>
        </w:rPr>
        <w:t>В конце того же 1685 года воевода Толбузин уже докладывал в Нерчинск, что урожай зерновых собран, а Албазин остроен, причем толщина наружных стен, в которые засыпалась земля,достигала "4 са</w:t>
        <w:softHyphen/>
        <w:t>жени печатных, а в вышину - полторы сажени печатных же. А выше де того города сделать не успел, потому что де земля замерзла". На этот раз строили не абы как, понимали: предстоит выдержать не один день обстрела из тяжелых европейских орудий с орудийной прислугой европейской же выучки.</w:t>
      </w:r>
    </w:p>
    <w:p>
      <w:pPr>
        <w:pStyle w:val="Normal"/>
        <w:rPr/>
      </w:pPr>
      <w:r>
        <w:rPr>
          <w:sz w:val="22"/>
        </w:rPr>
        <w:t>Сюань Е ,  получив донесение о возвращении русских и восстанов</w:t>
        <w:softHyphen/>
        <w:t>лении.острога, отказывался ему верить до того, как цинская развед</w:t>
        <w:softHyphen/>
        <w:t>ка доставила "языка", крестьянина с Покровской заимки А.Федорова. Желая предотвратить нападение врага на Албазин, этот мужественный русский человек преувеличил силы защитников в два раза, сказав, что в Албазине теперь людей воинских на 1500 больше, чем было, и еще много придет. Пушек же теперь пять, но везут много новых. А в остроге теперь и пороха, и свинца, и припасов любых вдоволь.</w:t>
      </w:r>
    </w:p>
    <w:p>
      <w:pPr>
        <w:pStyle w:val="Normal"/>
        <w:rPr/>
      </w:pPr>
      <w:r>
        <w:rPr>
          <w:sz w:val="22"/>
        </w:rPr>
        <w:t>Получив эти сведения, Сюань Е  воспринял действия русских как личное оскорбление. Он повелел усилить войска, сосредоточенные в Айгуне, и в апреле 1686 года начать новое вторжение в русское При</w:t>
        <w:softHyphen/>
        <w:t>амурье. Войска получили задачу: Албазин взять и немедленно идти на Нерчинск. После же взятия Нерчинска вернуться в Албазин и стать там на зимовку. Взятие Албазина должно было послужить сигналом для нападения цинских войск на остальные остроги. В начале июля 1686 года цинское войско в составе шести тысяч пехоты, около полутора тысяч кавалерии, значительного количества работных людей при соро</w:t>
        <w:softHyphen/>
        <w:t>ка орудиях вновь подошло к Албазину.</w:t>
      </w:r>
    </w:p>
    <w:p>
      <w:pPr>
        <w:pStyle w:val="Normal"/>
        <w:rPr/>
      </w:pPr>
      <w:r>
        <w:rPr>
          <w:sz w:val="22"/>
        </w:rPr>
        <w:t>К тому времени в остроге удалось создать запасы хлеба на год, прорыть колодцы и сосредоточить 826 человек казаков, промышленных и пашенных крестьян при 8 пушках медных, 3 затинных пищалях,! вер</w:t>
        <w:softHyphen/>
        <w:t>ховой пушке (мортире) со значительным боезапасом.</w:t>
      </w:r>
    </w:p>
    <w:p>
      <w:pPr>
        <w:pStyle w:val="Normal"/>
        <w:rPr/>
      </w:pPr>
      <w:r>
        <w:rPr>
          <w:sz w:val="22"/>
        </w:rPr>
        <w:t>С 7 июля 1686 года Албазин оказался в осаде. Началась знаме</w:t>
        <w:softHyphen/>
        <w:t>нитая Албазинская оборона - бессмертный подвиг, сравнимый с Азов</w:t>
        <w:softHyphen/>
        <w:t>ским сидением (1641 года), когда пять тысяч донских и запорожских казаков и восемьсот их жен отстояли город Азов и с помощью Пресвя</w:t>
        <w:softHyphen/>
        <w:t>той Богородицы отразили 200 тысячные полчища турок и татар, угро</w:t>
        <w:softHyphen/>
        <w:t>жавшие России.</w:t>
      </w:r>
    </w:p>
    <w:p>
      <w:pPr>
        <w:pStyle w:val="Normal"/>
        <w:rPr/>
      </w:pPr>
      <w:r>
        <w:rPr>
          <w:sz w:val="22"/>
        </w:rPr>
        <w:t>Маньчжуры неоднократно пытались взять город штурмом. Защитни</w:t>
        <w:softHyphen/>
        <w:t>ки не только их успешно отражали, но и ходили на вылазки, ежеднев</w:t>
        <w:softHyphen/>
        <w:t>но нанося врагу тяжелый урон. Несли потери и сами защитники. Уже на пятый день осады был тяжело ранен и скончался воевода Толбузин А.Л.; командование над крепостью принял казачий начальник Афанасий Бейтон.</w:t>
      </w:r>
    </w:p>
    <w:p>
      <w:pPr>
        <w:pStyle w:val="Normal"/>
        <w:rPr/>
      </w:pPr>
      <w:r>
        <w:rPr>
          <w:sz w:val="22"/>
        </w:rPr>
        <w:t>На исходе трех недель боев враг ввиду тяжелых потерь, поне</w:t>
        <w:softHyphen/>
        <w:t>сенных его войсками, вынужден был отказаться от штурмов и перешел к правильной осаде острога, окружив его системой укреплений и ба</w:t>
        <w:softHyphen/>
        <w:t>тарей.</w:t>
      </w:r>
    </w:p>
    <w:p>
      <w:pPr>
        <w:pStyle w:val="Normal"/>
        <w:rPr/>
      </w:pPr>
      <w:r>
        <w:rPr>
          <w:sz w:val="22"/>
        </w:rPr>
        <w:t>19 августа нерчинский воевода отправил по Шилке и Амуру 70 казаков с задачей выяснить обстановку под Албазиным. Разведка до</w:t>
        <w:softHyphen/>
        <w:t>ложила, что Албазин не разрушен и в нем даже бьют зорю в барабаны, хотя город и обстреливается "ис пушек с трех сторон по трем баш</w:t>
        <w:softHyphen/>
        <w:t>ням днем и ночью непрестанно".</w:t>
      </w:r>
    </w:p>
    <w:p>
      <w:pPr>
        <w:pStyle w:val="Normal"/>
        <w:rPr/>
      </w:pPr>
      <w:r>
        <w:rPr>
          <w:sz w:val="22"/>
        </w:rPr>
        <w:t>Казак Лоншаков Г.И., возглавлявший отряд разведчиков, отметил также невозможность проникнуть в крепость, так как помимо внутрен</w:t>
        <w:softHyphen/>
        <w:t>него осадного кольца  маньчжуры создали внешнее оборонительное</w:t>
      </w:r>
    </w:p>
    <w:p>
      <w:pPr>
        <w:pStyle w:val="Normal"/>
        <w:rPr/>
      </w:pPr>
      <w:r>
        <w:rPr>
          <w:sz w:val="22"/>
        </w:rPr>
        <w:t>Однако, положение войск империи Цин с наступлением осенних холодов усложнилось донельзя. Помимо того, что осаждающиеся поте</w:t>
        <w:softHyphen/>
        <w:t>ряли около трех тысяч убитыми, в их армии множились больные и ра</w:t>
        <w:softHyphen/>
        <w:t>неные. Казаки продолжали не давать им покоя частыми вылазками. Ин</w:t>
        <w:softHyphen/>
        <w:t>тенсивность обстрелов крепости снизилась: было убито значительное  кичество артиллеристов. В такой обстановке Сюань Е  выбрал наиболее верный ход: выдал вынужденное ослабление осады за жест доб</w:t>
        <w:softHyphen/>
        <w:t>рой воли. 19 декабря 1686 года командующие войсками цинов заявили, что снимают осаду, но на самом деле продолжили тесную блокаду кре</w:t>
        <w:softHyphen/>
        <w:t>пости, надеясь взять ее измором, не прибегая к штурму. К тому вре</w:t>
        <w:softHyphen/>
        <w:t>мени в Албазине было налицо "служилых и всяких чинов людей человек с полтораста, и те все перецынжали, а иные ранены". Афанасий Бей-тон сообщал также нерчинскому воеводе, что пушки все в целости, пороху и свинцу пока в достатке , а хлеба хватит до первых чисел июля.</w:t>
      </w:r>
    </w:p>
    <w:p>
      <w:pPr>
        <w:pStyle w:val="Normal"/>
        <w:rPr/>
      </w:pPr>
      <w:r>
        <w:rPr>
          <w:sz w:val="22"/>
        </w:rPr>
        <w:t>Китайские войска, продолжая тесную блокаду: тоже терпели бед</w:t>
        <w:softHyphen/>
        <w:t>ствия. 10 февраля 1687 года император Сюань Е  приказал направить к армии врачей и лекарства, указав: "Это лучшие маньчжурские вой</w:t>
        <w:softHyphen/>
        <w:t>ска, мы испытываем чрезвычайное сожаление".</w:t>
      </w:r>
    </w:p>
    <w:p>
      <w:pPr>
        <w:pStyle w:val="Normal"/>
        <w:rPr/>
      </w:pPr>
      <w:r>
        <w:rPr>
          <w:sz w:val="22"/>
        </w:rPr>
        <w:t>К концу февраля цинский генерал Сабсу, командующий маньчжур</w:t>
        <w:softHyphen/>
        <w:t>скими войсками, дал знать в крепость, что будет соблюдать переми</w:t>
        <w:softHyphen/>
        <w:t>рие. Однако, 12 казаков, вышедших в лес для сбора сосновой хвои, отвар которой служил лекарством от цинги, были захвачены маньчжу</w:t>
        <w:softHyphen/>
        <w:t>рами и подверглись истязаниям, в результате чего шестеро из них скончались.</w:t>
      </w:r>
    </w:p>
    <w:p>
      <w:pPr>
        <w:pStyle w:val="Normal"/>
        <w:rPr/>
      </w:pPr>
      <w:r>
        <w:rPr>
          <w:sz w:val="22"/>
        </w:rPr>
        <w:t>Не имея больше смелости атаковать крепость, манчжуры напа</w:t>
        <w:softHyphen/>
        <w:t>дали на отдельных казаков, выходящих из острога с вестями для Нерчинска. Так продолжалось до 6 мая, когда цинская армия отошла вниз по Амуру на 4 версты и остановилась вблизи русской деревни Озер</w:t>
        <w:softHyphen/>
        <w:t>ной. Перед отходом маньчжуры сожгли и уничтожили все свои осадные сооружения и укрепленный лагерь. По словам одного из переводчиков цинской армии, которого удалось опросить казакам, "китайские пол</w:t>
        <w:softHyphen/>
        <w:t>ковые воеводы стали от города в ближних местах для того, чтоб не дать албазинским жителям никакого хлеба сеять, а как де пройдет время хлебному, севу, и они де в то время пойдут в Китайское госу</w:t>
        <w:softHyphen/>
        <w:t>дарство со всеми войсками".</w:t>
      </w:r>
    </w:p>
    <w:p>
      <w:pPr>
        <w:pStyle w:val="Normal"/>
        <w:rPr/>
      </w:pPr>
      <w:r>
        <w:rPr>
          <w:sz w:val="22"/>
        </w:rPr>
        <w:t>30 августа 1687 года поредевшее наполовину маньчжурское вой</w:t>
        <w:softHyphen/>
        <w:t>ско покинуло свой укрепленный лагерь близ Озерной и направилось к устью реки Зеи.</w:t>
      </w:r>
    </w:p>
    <w:p>
      <w:pPr>
        <w:pStyle w:val="Normal"/>
        <w:rPr/>
      </w:pPr>
      <w:r>
        <w:rPr>
          <w:sz w:val="22"/>
        </w:rPr>
        <w:t>К этому времени в Албазине осталось только 115 живых защит</w:t>
        <w:softHyphen/>
        <w:t>ников, из которых способных нести службу было не более тридцати.</w:t>
      </w:r>
    </w:p>
    <w:p>
      <w:pPr>
        <w:pStyle w:val="Normal"/>
        <w:rPr>
          <w:sz w:val="22"/>
        </w:rPr>
      </w:pPr>
      <w:r>
        <w:rPr>
          <w:sz w:val="22"/>
        </w:rPr>
        <w:t>Героическое осадное сиденье завершилось победой русских лю</w:t>
        <w:softHyphen/>
        <w:t>дей.</w:t>
      </w:r>
    </w:p>
    <w:p>
      <w:pPr>
        <w:pStyle w:val="Normal"/>
        <w:rPr/>
      </w:pPr>
      <w:r>
        <w:rPr>
          <w:sz w:val="22"/>
        </w:rPr>
        <w:t>Оборона Албазина сорвала  захватнические планы империи Цин и заставила пекинских стратегов сесть за стол переговоров, забыв о своих прежних непомерных требованиях.</w:t>
      </w:r>
    </w:p>
    <w:p>
      <w:pPr>
        <w:pStyle w:val="Normal"/>
        <w:rPr/>
      </w:pPr>
      <w:r>
        <w:rPr>
          <w:sz w:val="22"/>
        </w:rPr>
        <w:t>Только  традиционное  миролюбие русского внешнеполитического ведомства (Посольского приказа), а не военные успехи обеспечили цинам почетный мир, в соответствии с которым, Россия шла на некото</w:t>
        <w:softHyphen/>
        <w:t>рые территориальные уступки и уничтожала укрепления города Алба</w:t>
        <w:softHyphen/>
        <w:t>зина.</w:t>
      </w:r>
    </w:p>
    <w:p>
      <w:pPr>
        <w:pStyle w:val="Normal"/>
        <w:rPr/>
      </w:pPr>
      <w:r>
        <w:rPr>
          <w:sz w:val="22"/>
        </w:rPr>
        <w:t>Последовавшее в 1689 году подписание Нерчинского договора ни фактически, ни юридически не определило начертание русско-китай</w:t>
        <w:softHyphen/>
        <w:t>ской границы в Приамурье.</w:t>
      </w:r>
    </w:p>
    <w:p>
      <w:pPr>
        <w:pStyle w:val="Normal"/>
        <w:rPr/>
      </w:pPr>
      <w:r>
        <w:rPr>
          <w:sz w:val="22"/>
        </w:rPr>
        <w:t>Несмотря на провал похода маньчжурских войск в Приамурье в Пекине царило ликованье. Сюань Е  сохранил лицо, а государственный совет откровенно признал в своем докладе императору: "Земли, лежа</w:t>
        <w:softHyphen/>
        <w:t>щие на северо-востоке на пространстве нескольких тысяч ли (1 ли = 574 м) и никогда раньше не принадлежавшие Китаю, вошли в состав ваших владений".</w:t>
      </w:r>
    </w:p>
    <w:p>
      <w:pPr>
        <w:pStyle w:val="Normal"/>
        <w:rPr/>
      </w:pPr>
      <w:r>
        <w:rPr>
          <w:sz w:val="22"/>
        </w:rPr>
        <w:t>Тринадцать месяцев и 24 дня длилась оборона маленькой русской крепости столь далекой и столь близкой нам во времени и простран</w:t>
        <w:softHyphen/>
        <w:t>стве.</w:t>
      </w:r>
    </w:p>
    <w:p>
      <w:pPr>
        <w:pStyle w:val="Normal"/>
        <w:rPr/>
      </w:pPr>
      <w:r>
        <w:rPr>
          <w:sz w:val="22"/>
        </w:rPr>
        <w:t>Уповая на помощь Божью, не имея надежды на выручку извне ибо защитники прекрасно знали сколь ограниченны людские ресурсы Приамурья и Восточной Сибири, казаки и русские крестьяне нанесли поражение десятикратно превосходящим их отборным маньчжурским вой</w:t>
        <w:softHyphen/>
        <w:t>скам.</w:t>
      </w:r>
    </w:p>
    <w:p>
      <w:pPr>
        <w:pStyle w:val="Normal"/>
        <w:rPr/>
      </w:pPr>
      <w:r>
        <w:rPr>
          <w:sz w:val="22"/>
        </w:rPr>
        <w:t>Показательно, что никто в крепости не купился посулами рай</w:t>
        <w:softHyphen/>
        <w:t>ской жизни в Китае, не было ни перебежчиков, ни предателей, ни по</w:t>
        <w:softHyphen/>
        <w:t>раженцев. Правда, тогда еще не было в России ни правозащитников, ни членов общества "Мемориал", ни комитетов солдатских- матерей, управляемых людьми, у которых сыновья в армии никогда не служили. Не было ни Явлинских с Немцовыми, ни прочих прожорливых садовых вредителей, подрывающих устои государства.</w:t>
      </w:r>
    </w:p>
    <w:p>
      <w:pPr>
        <w:pStyle w:val="Normal"/>
        <w:rPr>
          <w:sz w:val="22"/>
        </w:rPr>
      </w:pPr>
      <w:r>
        <w:rPr>
          <w:sz w:val="22"/>
        </w:rPr>
        <w:t>Зато были в крепости Албазине великие духом русские люди - наши с Вам</w:t>
      </w:r>
      <w:r>
        <w:rPr>
          <w:sz w:val="22"/>
          <w:u w:val="single"/>
        </w:rPr>
        <w:t xml:space="preserve">и </w:t>
      </w:r>
      <w:r>
        <w:rPr>
          <w:sz w:val="22"/>
        </w:rPr>
        <w:t>предки</w:t>
      </w:r>
      <w:r>
        <w:rPr>
          <w:sz w:val="22"/>
          <w:u w:val="single"/>
        </w:rPr>
        <w:t>.</w:t>
      </w:r>
    </w:p>
    <w:p>
      <w:pPr>
        <w:pStyle w:val="Normal"/>
        <w:rPr/>
      </w:pPr>
      <w:r>
        <w:rPr>
          <w:sz w:val="22"/>
        </w:rPr>
        <w:t>Ни у кого из них даже не появилось тени сомнения: нужна ли эта земля, если ее в Сибири и России в целом и так много. Каждый защитник твердо знал, что это русская земля и защищать ее надо также яростно, как и ближние подступы к столице Всея Руси.</w:t>
      </w:r>
    </w:p>
    <w:p>
      <w:pPr>
        <w:pStyle w:val="Normal"/>
        <w:rPr/>
      </w:pPr>
      <w:r>
        <w:rPr>
          <w:sz w:val="22"/>
        </w:rPr>
        <w:t>Так и стоят защитники Албазина в строю славного русского воинства. Стоят, протягивая нам свое оружие, ибо их дело - теперь наше дело.</w:t>
      </w:r>
    </w:p>
    <w:p>
      <w:pPr>
        <w:pStyle w:val="Normal"/>
        <w:rPr/>
      </w:pPr>
      <w:r>
        <w:rPr>
          <w:i/>
          <w:sz w:val="22"/>
          <w:szCs w:val="22"/>
        </w:rPr>
        <w:t xml:space="preserve">Публикуя очерк генерала –лейтенанта Николая Ивановича Краснова о последнем «петровском» взятии Азова, ставшей одновременно и блистательной победой донских и запорожских казаков и  трагическим финалом казачьей свободы и независимости, я преследую две цели. Во-первых, рассказать об этом историческом эпизоде в жизни казачества, а во-вторых, показать его глазами  замечательного человека, чистокровного казака, патриота, но царского генерала, конца Х!Х века. Показать, как тогда воспринмался этот исторический факт, какова была государственная точка зрения на это события, с тем, чтобы оспорить ее с позиции историков ХХ столетия, когда много воспринимается и понимается совершенно по-другому. Надеюсь столкновение двух противоположных точек зрения позволит читателю выроботать свою… И отрешиться от очень модной сегодня мысли, что при царе де было все распрекрасно, а казаки  благоденствовали, что совершенно не соотвествует исторической правде. Николай Иванович Краснов – отец казачьего атамана  и писателя Петра Николаевича Краснова, того самого, что  через полвека, после побликации этого очерка отца будет кричать на последнем казачьем кругу в Берлине « Казаки! Вы не русские. Россия всегда гнула и давила вас..!»  Это тоже не вся правда, хотя и ближе к историческим фактам. Вероятно, правда, где-то посредине. Империя никогда не ставила перед собой задачи уничтожения казачества, как это было после 1917  года, но она приводила казаков к имперскому единообразию,  к дисциплине на европейский манер, превращая орду (порядок по азиатски) в орднунг (порядок по немецки). Винить ее за это все равно, как обвинять в волка за то, что он питается мясом. Такова природа тоталитарного режима, такова историческая неизбежность. А вот как приводили казаков в покорность, сколько при этом было пролито крови и слез,…Следует вспомнить. Зачем? Потому что болит! Потому </w:t>
      </w:r>
      <w:r>
        <w:rPr/>
        <w:t xml:space="preserve">что,  вспоминая этот российский исторический опыт, можно многого избежать, в будущем… </w:t>
      </w:r>
    </w:p>
    <w:p>
      <w:pPr>
        <w:pStyle w:val="Normal1"/>
        <w:ind w:hanging="0"/>
        <w:jc w:val="right"/>
        <w:rPr>
          <w:b w:val="false"/>
          <w:b w:val="false"/>
          <w:color w:val="000000"/>
          <w:sz w:val="22"/>
        </w:rPr>
      </w:pPr>
      <w:r>
        <w:rPr>
          <w:b w:val="false"/>
          <w:color w:val="000000"/>
          <w:sz w:val="22"/>
        </w:rPr>
      </w:r>
    </w:p>
    <w:p>
      <w:pPr>
        <w:pStyle w:val="Normal1"/>
        <w:ind w:hanging="0"/>
        <w:jc w:val="right"/>
        <w:rPr>
          <w:b w:val="false"/>
          <w:b w:val="false"/>
          <w:color w:val="000000"/>
          <w:sz w:val="24"/>
        </w:rPr>
      </w:pPr>
      <w:r>
        <w:rPr>
          <w:b w:val="false"/>
          <w:color w:val="000000"/>
          <w:sz w:val="24"/>
        </w:rPr>
        <w:t>Н.И. Краснов.</w:t>
      </w:r>
    </w:p>
    <w:p>
      <w:pPr>
        <w:pStyle w:val="Normal1"/>
        <w:ind w:left="160" w:hanging="0"/>
        <w:jc w:val="center"/>
        <w:rPr>
          <w:color w:val="000000"/>
          <w:sz w:val="22"/>
        </w:rPr>
      </w:pPr>
      <w:r>
        <w:rPr>
          <w:color w:val="000000"/>
          <w:sz w:val="22"/>
        </w:rPr>
        <w:t>Участие донской флотилии при покорении в 1696 г. Азова.</w:t>
      </w:r>
    </w:p>
    <w:p>
      <w:pPr>
        <w:pStyle w:val="Normal1"/>
        <w:ind w:left="160" w:hanging="0"/>
        <w:jc w:val="left"/>
        <w:rPr>
          <w:b w:val="false"/>
          <w:b w:val="false"/>
          <w:color w:val="000000"/>
          <w:sz w:val="22"/>
        </w:rPr>
      </w:pPr>
      <w:r>
        <w:rPr>
          <w:b w:val="false"/>
          <w:color w:val="000000"/>
          <w:sz w:val="22"/>
        </w:rPr>
      </w:r>
    </w:p>
    <w:p>
      <w:pPr>
        <w:pStyle w:val="Normal"/>
        <w:rPr/>
      </w:pPr>
      <w:r>
        <w:rPr>
          <w:sz w:val="22"/>
        </w:rPr>
        <w:t>В первые годы своего правления, Петр I, как известно, стремился придвинуть Россию к морям Азовскому и Черно</w:t>
        <w:softHyphen/>
        <w:t>му. Во второй азовский поход казаки выставили от себя 6000 сухопутного войска и сорок лодок. Намерение Петра I взять Азов у турок и тем открыть свободный выход в море как нельзя более соответствовало заветным желаниям донских ка</w:t>
        <w:softHyphen/>
        <w:t>заков. Еще за шестьдесят лет перед походом Петра, при вой</w:t>
        <w:softHyphen/>
        <w:t>сковом атамане Осипе Петрове, они уже сделали то, чего ныне домогался сам царь, но, принужденные в 1642 году воз</w:t>
        <w:softHyphen/>
        <w:t>вратить Азов Турции, донские казаки постоянно и деятельно готовились к новому походу против придонской крепости.</w:t>
      </w:r>
    </w:p>
    <w:p>
      <w:pPr>
        <w:pStyle w:val="Normal"/>
        <w:rPr>
          <w:sz w:val="22"/>
        </w:rPr>
      </w:pPr>
      <w:r>
        <w:rPr>
          <w:sz w:val="22"/>
        </w:rPr>
        <w:t>Первая неудача под Азовом в 1695 году не обескуражила юного монарха.</w:t>
      </w:r>
    </w:p>
    <w:p>
      <w:pPr>
        <w:pStyle w:val="Normal"/>
        <w:rPr/>
      </w:pPr>
      <w:r>
        <w:rPr>
          <w:sz w:val="22"/>
        </w:rPr>
        <w:t>В начале 1696 года царь снова прибыл в Черкаск со зна</w:t>
        <w:softHyphen/>
        <w:t>чительною армией в 64000 человек, под предводительством боярина Шеина и с новым русским флотом, который, в от</w:t>
        <w:softHyphen/>
        <w:t>личие от казачьих лодок, мы станем называть правительст</w:t>
        <w:softHyphen/>
        <w:t>венным. В Черкаске царь узнал от посланного для наблюде</w:t>
        <w:softHyphen/>
        <w:t>ний за Азовским морем, что походный атаман Поздеев стоял на взморье двое суток, и на третьи, увидев два турецких ко</w:t>
        <w:softHyphen/>
        <w:t>рабля, ударил на них с бывшими при нем 250-ю казаками. Донцы обступили корабли лодками и бросились на абордаж, но так как борта кораблей оказались высокими, то, бросая в турок ручными гранатами, стреляя из ружей, казаки стара</w:t>
        <w:softHyphen/>
        <w:t>лись прорубить суда топорами, чтобы ворваться внутрь, одна</w:t>
        <w:softHyphen/>
        <w:t>ко же, им не удалось.</w:t>
      </w:r>
    </w:p>
    <w:p>
      <w:pPr>
        <w:pStyle w:val="Normal"/>
        <w:rPr/>
      </w:pPr>
      <w:r>
        <w:rPr>
          <w:sz w:val="22"/>
        </w:rPr>
        <w:t>Царь (18-го мая) решился сам атаковать неприятельские суда своими галерами, при содействии казачьих лодок. Составлен был военный совет, в котором приняли участие Гор</w:t>
        <w:softHyphen/>
        <w:t>дон, Головин и войсковой атаман Фрол Миняев, под предво</w:t>
        <w:softHyphen/>
        <w:t>дительством Государя. Совет, между прочим, решил, чтобы Миняев с сорока лодками, на каждой по двадцати человек, вышел рукавом Дона (Каланчою) в море и атаковал неприя</w:t>
        <w:softHyphen/>
        <w:t>тельские суда. Историк русского флота Елагин описываег этот эпизод следующим образом. «19 мая на военном совете было решено: государю с галерами и атаману Миняеву с лодками выйти Каланчою в море и атаковать турецкие суда. Гордон, занявший между тем старый форт, сооруженный в 1695 году на оконечности Каланчевского острова, где река Каланча отделяется от Дона, должен был выступить с тремя полками, для нападения с тыла на турецкие суда, если бы они двинулись из Азова на помощь к своим судам. Вечером 19 мая сорок казачьих лодок, имея по 20-ти человек на каж</w:t>
        <w:softHyphen/>
        <w:t>дой, под командою Миняева, пошли рекою Каланчою. За ни</w:t>
        <w:softHyphen/>
        <w:t>ми следовал Государь с девятью галерами, на которые был посажен один из пехотных полков Гордона. Малая вода, при бывшем в тот день северном ветре, не позволяла галерам про</w:t>
        <w:softHyphen/>
        <w:t>должать путь Каланчой, почему в три часа ночи отряд по</w:t>
        <w:softHyphen/>
        <w:t>вернул в Кутерьму (другое гирло Дона), но перед рассветом должен был остановиться за мелководьем, не доходя до устья. Государь пересел на казачью ладью и вышел в море: там стояли 13 неприятельских кораблей. Оставив атамана с каза</w:t>
        <w:softHyphen/>
        <w:t>ками на устье Каланчи, Государь возвратился к отряду, ко</w:t>
        <w:softHyphen/>
        <w:t>торый в полдень 20 мая пошел обратно, вверх по Кутерьме, к реке Дону и вечером был уже в виду Новосергеевска, куда прибыл на другой день 21 мая, простояв невдалеке часть но</w:t>
        <w:softHyphen/>
        <w:t>чи на якоре. Государь прибыл в Новосергеевск накануне, в полночь, на шлюпке. Петр, по свидетельству Гордона, с огор</w:t>
        <w:softHyphen/>
        <w:t>чением, рассказывал ему утром 21 мая о неудавшемся пред</w:t>
        <w:softHyphen/>
        <w:t>положении напасть на неприятельский флот».</w:t>
      </w:r>
    </w:p>
    <w:p>
      <w:pPr>
        <w:pStyle w:val="Normal"/>
        <w:rPr/>
      </w:pPr>
      <w:r>
        <w:rPr>
          <w:sz w:val="22"/>
        </w:rPr>
        <w:t>«Между тем казаки, оставшиеся на Каланче, наблюдали за турецким флотом, который, успев утром 20 мая свезти 500 человек в Азов, к вечеру нагрузил 13 судов оружием, сна</w:t>
        <w:softHyphen/>
        <w:t>рядами. съестными запасами, деньгами и сукном и отправил к Азову, под предводительством 11 ушколов. Когда эта фло</w:t>
        <w:softHyphen/>
        <w:t>тилия подходила к устью, казаки, бросившись на лодках из засады, взяли 10 турецких судов и, овладев грузом, девять из них сожгли. Два корабля не успели вступить под паруса, и из них один был потоплен самими турками, другой сожжен казаками. Галеры и укрепления Новосергеевска приветство</w:t>
        <w:softHyphen/>
        <w:t>вали эту победу пушечными выстрелами».</w:t>
      </w:r>
    </w:p>
    <w:p>
      <w:pPr>
        <w:pStyle w:val="Normal"/>
        <w:rPr/>
      </w:pPr>
      <w:r>
        <w:rPr>
          <w:sz w:val="22"/>
        </w:rPr>
        <w:t>В морской битве 1696 года донцы, в первый раз на виду самого Государя, показали свое искусство в морских сраже</w:t>
        <w:softHyphen/>
        <w:t>ниях. Под Азовом Петр окончательно убедился, что только морские силы могут дать перевес нашему государству в борь</w:t>
        <w:softHyphen/>
        <w:t>бе с Турцией. Упорные при защите крепостей, турки робели на море: море было не их стихией.</w:t>
      </w:r>
    </w:p>
    <w:p>
      <w:pPr>
        <w:pStyle w:val="Normal"/>
        <w:rPr/>
      </w:pPr>
      <w:r>
        <w:rPr>
          <w:sz w:val="22"/>
        </w:rPr>
        <w:t xml:space="preserve">В июне, взятые пленные передали, что осажденные в Азове ожидают на помощь турецкий флот, простирающийся до 50 судов. Это сообщение скоро подтвердилось. </w:t>
      </w:r>
    </w:p>
    <w:p>
      <w:pPr>
        <w:pStyle w:val="Normal"/>
        <w:rPr/>
      </w:pPr>
      <w:r>
        <w:rPr>
          <w:sz w:val="22"/>
        </w:rPr>
        <w:t>14 июня на го</w:t>
        <w:softHyphen/>
        <w:t>ризонте забелело несколько парусов, и, затем, 6 неприятельских кораблей и 12 галер бросили якорь в виду правительственного флота. На них, как впоследствии оказалось, находилось до четырех тысяч десантного войска. Простояв две недели, турецкий адмирал решился, наконец, действовать. 28 июня 21 гребное судно с десантом направилось к берегу. Русские галеры стали сниматься с якоря, с намерением ударить на неприятеля, но турецкий флот, избегая нападения, ушел в от</w:t>
        <w:softHyphen/>
        <w:t>крытое море. С тех пор, до 18 июля, до сдачи Азова, прави</w:t>
        <w:softHyphen/>
        <w:t>тельственный флот оставался только в наблюдательном по</w:t>
        <w:softHyphen/>
        <w:t xml:space="preserve">ложении. </w:t>
      </w:r>
    </w:p>
    <w:p>
      <w:pPr>
        <w:pStyle w:val="Normal"/>
        <w:rPr/>
      </w:pPr>
      <w:r>
        <w:rPr>
          <w:sz w:val="22"/>
        </w:rPr>
        <w:t>17 июля донские и запорожские казаки, предводимые Миняевым и Лизогубом, походным атаманом запорожцев, ворвались в предместье крепости Азова, но не были вовремя поддержаны. Казаки засели на валу, из которого турки не могли их выбить. После этого всем войскам приказано было готовиться к приступу, но неприятель не стал дожидаться грозной расправы,  и 18 июля объявил готовность сдаться, выговорив условия выйти из крепости в полном вооружении, с женами, детьми и пожитками. Так пала в 1696 году сильная турецкая крепость на Дону.</w:t>
      </w:r>
    </w:p>
    <w:p>
      <w:pPr>
        <w:pStyle w:val="Normal"/>
        <w:rPr/>
      </w:pPr>
      <w:r>
        <w:rPr>
          <w:sz w:val="22"/>
        </w:rPr>
        <w:t>Из изложенного выше, читатель видит, что главными участ</w:t>
        <w:softHyphen/>
        <w:t>никами и видными деятелями, как в первой морской победе, так и во взятии сильной турецкой крепости, оказались дон</w:t>
        <w:softHyphen/>
        <w:t>ские ладьи и донские казаки, совместно с запорожцами. Оно и понятно. Регулярные войска, одушевленные присутствием самого Государя, исполняли свой долг, как обыкновенно ис</w:t>
        <w:softHyphen/>
        <w:t>полняет его русский солдат, под влиянием проникшей уже в ряды потешных,  воинской дисциплины. Донские же казаки действовали вполне сознательно, ибо знали, или, по крайней мере, надеялись, что взятие Азова вновь откроет им славное боевое поприще на морях Азовском и Черном.</w:t>
      </w:r>
    </w:p>
    <w:p>
      <w:pPr>
        <w:pStyle w:val="Normal1"/>
        <w:ind w:hanging="0"/>
        <w:jc w:val="center"/>
        <w:rPr>
          <w:sz w:val="22"/>
        </w:rPr>
      </w:pPr>
      <w:r>
        <w:rPr>
          <w:sz w:val="22"/>
        </w:rPr>
        <w:t>Казаки  в Северной войне.</w:t>
      </w:r>
    </w:p>
    <w:p>
      <w:pPr>
        <w:pStyle w:val="Normal"/>
        <w:ind w:firstLine="720"/>
        <w:rPr/>
      </w:pPr>
      <w:r>
        <w:rPr>
          <w:sz w:val="22"/>
        </w:rPr>
        <w:t>Взятие Азова, осуществление вековой мечты казачества, породило в их среде  небывалый патриотический подъем. Вероятно, поначалу, простым  казакам  казалось, что, наконец, пришел тот самый добрый царь, которого они ждали столетиями. Открыт путь в Азовское и Черное море. Правда, турецкий флот усилился, но казаки, имея за спиною Россию, были уверены ,что не только, как всегда, смогут ему противостоять, но и побьют басурманина всенепременно.</w:t>
      </w:r>
    </w:p>
    <w:p>
      <w:pPr>
        <w:pStyle w:val="Normal"/>
        <w:rPr/>
      </w:pPr>
      <w:r>
        <w:rPr>
          <w:sz w:val="22"/>
        </w:rPr>
        <w:tab/>
        <w:t>Казаки  с воодущевлением откликнулись на призыв молодого Петра идти на шведов, хотя  на Севере они не воевали со времен Ивана Грозного и большинству казаков было непонятно, почему они должны идти на войну так далеко от родных куреней. Однако, воинский</w:t>
      </w:r>
      <w:r>
        <w:rPr/>
        <w:t xml:space="preserve"> </w:t>
      </w:r>
      <w:r>
        <w:rPr>
          <w:sz w:val="22"/>
        </w:rPr>
        <w:t xml:space="preserve">инстинкт, привычка к воинскому найму, и отчасти , благодарность за помощь, а именно только как помощь, расценивали казаки действия русской армии, во взятии Азова, заставили небольшое число казаков отправиться  на Неву. </w:t>
      </w:r>
    </w:p>
    <w:p>
      <w:pPr>
        <w:pStyle w:val="Normal"/>
        <w:rPr/>
      </w:pPr>
      <w:r>
        <w:rPr>
          <w:sz w:val="22"/>
        </w:rPr>
        <w:t xml:space="preserve">У России были давнишние счеты со Швецией. Стремление выйти к Балтийскому морю было навязчивой идеей русских царей.Швеция владела отнятыми старинными русскими городами и, в частности, Нарвою и Выборгом. Эти города, каждое из государств, считало своими. Швеция занимала все побережье Финского залива и Балтийского моря и течение р. Невы;  то есть кратчайшим путем в Запрапдную Европу. </w:t>
      </w:r>
    </w:p>
    <w:p>
      <w:pPr>
        <w:pStyle w:val="Normal"/>
        <w:rPr/>
      </w:pPr>
      <w:r>
        <w:rPr>
          <w:sz w:val="22"/>
        </w:rPr>
        <w:tab/>
        <w:t>Молодой Государь вступил, в абсолютно непонятный казакам союз с Данией и Польшей против Швеции, (который втравил Россию на двести лет в  европейские войны), и заключил, еще более  непонятный казакам,  «прочный» мир с Турцией. Хотя любой  казаченок знал, что никакого мира с Турцией никогда не было и быть не может!</w:t>
      </w:r>
    </w:p>
    <w:p>
      <w:pPr>
        <w:pStyle w:val="Normal"/>
        <w:rPr/>
      </w:pPr>
      <w:r>
        <w:rPr>
          <w:sz w:val="22"/>
        </w:rPr>
        <w:t>Верный союзническому долгу, и имея виду собственные интересы, 19 августа 1700 года  Петр! объявил войну Швеции, и уже 19 ноября того же года  русское войско было  полностью разгромлено шведами под Нарвой. Армия бежала или попала в плен. Сражались и погибли только гвардейские полки, обученные по немецкому уставу.</w:t>
      </w:r>
    </w:p>
    <w:p>
      <w:pPr>
        <w:pStyle w:val="Normal"/>
        <w:rPr/>
      </w:pPr>
      <w:r>
        <w:rPr>
          <w:sz w:val="22"/>
        </w:rPr>
        <w:t xml:space="preserve"> </w:t>
      </w:r>
      <w:r>
        <w:rPr>
          <w:sz w:val="22"/>
        </w:rPr>
        <w:tab/>
        <w:t>Поражение  это, как известно, не остановило царя и с лета  1701 года он  начал постепенное, шаг за шагом, завоевание берегов реки Невы. «В то же время он отправил большой конный отряд под начальством Шереметева в Ливонскую землю, для опустошения богатой Лифляндии. Отряд этот составлялся из только что устроенных Петром драгунских полков. Петр видел под Азовом образцовую, смелую работу донцов, он видел, как искусны казаки  в разведке, и вот он приказал выслать в Псков к Шереметеву казачий полк с Дона. Начальником этого полка был на Дону назначен Максим Фролов, который был пожалован царем в полковники. С ним пошли атаманы Ефрем Петров и Леонтий Позднев и 430 казаков.</w:t>
      </w:r>
    </w:p>
    <w:p>
      <w:pPr>
        <w:pStyle w:val="Normal"/>
        <w:rPr/>
      </w:pPr>
      <w:r>
        <w:rPr>
          <w:sz w:val="22"/>
        </w:rPr>
        <w:t>В Лифляндском походе Шереметева донцы несли преимущественно сторожевую и разведывательную службу маленькими партиями. Отряды казачьи были рассеяны по всей Лифляндии, они ходили в Финляндию, были на Висле. Ими командовали простые казаки, редко сотники и десятники. Донцы находились и в конвое у Петра Великого».</w:t>
      </w:r>
    </w:p>
    <w:p>
      <w:pPr>
        <w:pStyle w:val="Normal"/>
        <w:ind w:firstLine="720"/>
        <w:rPr/>
      </w:pPr>
      <w:r>
        <w:rPr>
          <w:sz w:val="22"/>
        </w:rPr>
        <w:t xml:space="preserve">При осаде Выборга царь Петр поднялся на высокий камень, прямо напротив Выбогского замка. Вот здесь и был совершен, в полном соотвествии с казачьим менталитетом и правилом: «сам погибай ,а товарища спасай»,  подвиг, который историками был расцвечен как неизбывная  любовь казаков к монарху. Видя что из крепости летит ядро, и прекрасно расчитав его траекторию, донской казак оттолкнул царя и попал под ядро сам. Естественно: «гудью заслонив Помазаника Божия». </w:t>
      </w:r>
    </w:p>
    <w:p>
      <w:pPr>
        <w:pStyle w:val="Normal"/>
        <w:rPr/>
      </w:pPr>
      <w:r>
        <w:rPr>
          <w:sz w:val="22"/>
        </w:rPr>
        <w:t xml:space="preserve"> </w:t>
      </w:r>
      <w:r>
        <w:rPr>
          <w:sz w:val="22"/>
        </w:rPr>
        <w:t>«С тех пор камень этот носит название "камень-казак". Камень этот жители Выборга показывают и до сих пор. Про подвиг донского казака давно написано стихотворение:</w:t>
      </w:r>
    </w:p>
    <w:p>
      <w:pPr>
        <w:pStyle w:val="Normal"/>
        <w:rPr>
          <w:sz w:val="22"/>
        </w:rPr>
      </w:pPr>
      <w:r>
        <w:rPr>
          <w:sz w:val="22"/>
        </w:rPr>
        <w:t xml:space="preserve">Камень тот священ для нас, </w:t>
      </w:r>
    </w:p>
    <w:p>
      <w:pPr>
        <w:pStyle w:val="Normal"/>
        <w:rPr>
          <w:sz w:val="22"/>
        </w:rPr>
      </w:pPr>
      <w:r>
        <w:rPr>
          <w:sz w:val="22"/>
        </w:rPr>
        <w:t xml:space="preserve">Где казак Петра нам спас, </w:t>
      </w:r>
    </w:p>
    <w:p>
      <w:pPr>
        <w:pStyle w:val="Normal"/>
        <w:rPr>
          <w:sz w:val="22"/>
        </w:rPr>
      </w:pPr>
      <w:r>
        <w:rPr>
          <w:sz w:val="22"/>
        </w:rPr>
        <w:t xml:space="preserve">И удар, летящий зря — </w:t>
      </w:r>
    </w:p>
    <w:p>
      <w:pPr>
        <w:pStyle w:val="Normal"/>
        <w:rPr>
          <w:sz w:val="22"/>
        </w:rPr>
      </w:pPr>
      <w:r>
        <w:rPr>
          <w:sz w:val="22"/>
        </w:rPr>
        <w:t xml:space="preserve">Грудью заслонил царя. </w:t>
      </w:r>
    </w:p>
    <w:p>
      <w:pPr>
        <w:pStyle w:val="Normal"/>
        <w:rPr>
          <w:sz w:val="22"/>
        </w:rPr>
      </w:pPr>
      <w:r>
        <w:rPr>
          <w:sz w:val="22"/>
        </w:rPr>
        <w:t>Пал казак, но подвиг жив:</w:t>
      </w:r>
    </w:p>
    <w:p>
      <w:pPr>
        <w:pStyle w:val="Normal"/>
        <w:rPr>
          <w:sz w:val="22"/>
        </w:rPr>
      </w:pPr>
      <w:r>
        <w:rPr>
          <w:sz w:val="22"/>
        </w:rPr>
        <w:t>Славной смертью он счастлив:</w:t>
      </w:r>
    </w:p>
    <w:p>
      <w:pPr>
        <w:pStyle w:val="Normal"/>
        <w:rPr>
          <w:sz w:val="22"/>
        </w:rPr>
      </w:pPr>
      <w:r>
        <w:rPr>
          <w:sz w:val="22"/>
        </w:rPr>
        <w:t>Он России спас царя».</w:t>
      </w:r>
    </w:p>
    <w:p>
      <w:pPr>
        <w:pStyle w:val="Normal"/>
        <w:numPr>
          <w:ilvl w:val="0"/>
          <w:numId w:val="2"/>
        </w:numPr>
        <w:rPr/>
      </w:pPr>
      <w:r>
        <w:rPr>
          <w:sz w:val="22"/>
        </w:rPr>
        <w:t>стихотворение финское.  Я думаю, что  очень скоро финны, видевшие в русском царе освободитеря от притеснявших их шведов, очень скоро смогли убедиться, что русский хрен шведской редьки не слаще, и с того, и с этого слезы текут.</w:t>
      </w:r>
    </w:p>
    <w:p>
      <w:pPr>
        <w:pStyle w:val="Normal"/>
        <w:rPr/>
      </w:pPr>
      <w:r>
        <w:rPr>
          <w:sz w:val="22"/>
        </w:rPr>
        <w:t>Казаки же, вспоминая  этот первый  подвиг во славу монарха, только в потылицу лезут. Характерно, что описанный во всех учебниках, этот героический поступок не нашел отражения в казачьем фольклоре. Ни сказок, ни песен о нем у казаков нет.</w:t>
      </w:r>
    </w:p>
    <w:p>
      <w:pPr>
        <w:pStyle w:val="Normal"/>
        <w:ind w:firstLine="720"/>
        <w:rPr/>
      </w:pPr>
      <w:r>
        <w:rPr>
          <w:sz w:val="22"/>
        </w:rPr>
        <w:t>«Казаки участвовали вместе с русскими драгунами в разбитии шведского генерала Шлиппенбаха при Эрестфере и им же было поручено разорить большой рижский путь. Здесь, между Юрьевом, Вольмаром и Мариенбургом казаки разорили более 600 мыз и деревень и забрали много скота и всякого имущества. Государь остался очень доволен службой донцов в Шведскую войну и 5 декабря 1703 года пожаловал Дон своею царскою грамотой. Он щедро наградил усиленным жалованьем полковника Фролова, атаманов и казаков».</w:t>
      </w:r>
    </w:p>
    <w:p>
      <w:pPr>
        <w:pStyle w:val="Normal"/>
        <w:rPr/>
      </w:pPr>
      <w:r>
        <w:rPr>
          <w:sz w:val="22"/>
        </w:rPr>
        <w:t>«Война со шведами шла с необыкновенным упорством, но уже Петр одолевал Карла XII. В 1704 г. была взята Нарва, в 1708 г. русские войска одержали громкую победу под Лесной» ( это там , где Петр 1 поставил казаков и калмыков, которым русские солдаты были не родня, в первые заград. отряды, колоть солдат пиками, если вздумают отступать Б.А.). Донцы в этой войне участвовали лишь малыми партиями. На самом Дону и на Волге им предстояло большое дело, они нужны были Петру там.»  -    Естественно, в качестве карателей.</w:t>
      </w:r>
    </w:p>
    <w:p>
      <w:pPr>
        <w:pStyle w:val="Normal"/>
        <w:ind w:firstLine="720"/>
        <w:rPr/>
      </w:pPr>
      <w:r>
        <w:rPr>
          <w:sz w:val="22"/>
        </w:rPr>
        <w:t>Поднаторевшие в этом деле, казачьи старшины, получившие новые чины, Максим Фролов и Василий Поздеев были переброшены под Астрахань, где летом 1705 года взбунтовались стрельцы. Командовал ими князь Б.Шереметев.</w:t>
      </w:r>
    </w:p>
    <w:p>
      <w:pPr>
        <w:pStyle w:val="Normal1"/>
        <w:ind w:hanging="0"/>
        <w:jc w:val="left"/>
        <w:rPr>
          <w:b w:val="false"/>
          <w:b w:val="false"/>
          <w:sz w:val="22"/>
        </w:rPr>
      </w:pPr>
      <w:r>
        <w:rPr>
          <w:b w:val="false"/>
          <w:sz w:val="22"/>
        </w:rPr>
        <w:tab/>
        <w:t>Вот как пишется об этом в популярнейшей и рекомендованной для чтения в гимназиях и станичных школах книге «Картины былого тихого Дона»</w:t>
      </w:r>
    </w:p>
    <w:p>
      <w:pPr>
        <w:pStyle w:val="Normal"/>
        <w:rPr/>
      </w:pPr>
      <w:r>
        <w:rPr>
          <w:sz w:val="22"/>
        </w:rPr>
        <w:t>«Петр был за границей. Он видел, что там народ ходит в коротком, свободном, не мешающем работать платье, все бреют бороды и свободно курят, не считая баловство табаком за грех. И Петр, вернувшись из чужих земель, оделся в короткий, до колен, кафтан, надел узкие штаны и высокие сапоги с раструбами и шпорами. Так же он стал одевать и своих приближенных. Все бояре должны были одеться по-немецки и обрить бороды. Тех, кто не делал этого добровольно, заставляли исполнить волю царя силою. Сам Петр курил из трубки крепкий голландский табак — кнастер; начали курить и его приближенные. Старинные русские названия были заменены новыми. Воеводу стали звать генералом, сражение называли баталией, укрепление — шанцами, или ретраншаментом. Тогда-то и появились те слова, которые и у нас теперь в ходу, и к которым мы так привыкли, что и не замечаем, что они не русские: солдат, офицер, бригада, дивизия, штаб, капитан, ротмистр и т. д.</w:t>
      </w:r>
    </w:p>
    <w:p>
      <w:pPr>
        <w:pStyle w:val="Normal"/>
        <w:rPr/>
      </w:pPr>
      <w:r>
        <w:rPr>
          <w:sz w:val="22"/>
        </w:rPr>
        <w:t>И старым русским стрелецким полкам приказано было брить бороды. Их понемногу переименовывали в солдатские пехотные полки и заставляли надевать немецкое платье.</w:t>
      </w:r>
    </w:p>
    <w:p>
      <w:pPr>
        <w:pStyle w:val="Normal"/>
        <w:rPr/>
      </w:pPr>
      <w:r>
        <w:rPr>
          <w:sz w:val="22"/>
        </w:rPr>
        <w:t>Не тронуты были только казаки. Петру уже в первое пребывание его на Дону так понравилось их простое, свободное платье, он так полюбилл казаков за их удаль, проворство и смышленость, что оставлены были навсегда и их свободная одежда, и право носить бороду, и их вера — старая и новая, и название сотен, атаманов, войсковых сгаршин, есаулов и сотников.</w:t>
      </w:r>
    </w:p>
    <w:p>
      <w:pPr>
        <w:pStyle w:val="Normal"/>
        <w:rPr/>
      </w:pPr>
      <w:r>
        <w:rPr>
          <w:sz w:val="22"/>
        </w:rPr>
        <w:t xml:space="preserve">Многим </w:t>
      </w:r>
      <w:r>
        <w:rPr>
          <w:smallCaps/>
          <w:sz w:val="22"/>
        </w:rPr>
        <w:t xml:space="preserve">в </w:t>
      </w:r>
      <w:r>
        <w:rPr>
          <w:sz w:val="22"/>
        </w:rPr>
        <w:t>России  «новшества» Петра не нравились. Русский народ был тяжел на подъем. Старики берегли свои бороды, немецкое платье им было не по нутру. Кое-где ворчали, кое-где роптали, а кое-где и прямо противились царским указам».</w:t>
      </w:r>
    </w:p>
    <w:p>
      <w:pPr>
        <w:pStyle w:val="Normal"/>
        <w:ind w:firstLine="720"/>
        <w:rPr>
          <w:sz w:val="22"/>
        </w:rPr>
      </w:pPr>
      <w:r>
        <w:rPr>
          <w:sz w:val="22"/>
        </w:rPr>
        <w:t xml:space="preserve"> </w:t>
      </w:r>
      <w:r>
        <w:rPr>
          <w:sz w:val="22"/>
        </w:rPr>
        <w:t>Вот это ПИАР!  Оказывается  кровавая эпоха, стоившая русским пятой части населения, русские и татарские деревни и казачьи городки, сжигаемые вместе с жителями, жесточайшие войны, бессмысленные стройки, невероятная экономическая пропасть, куда рухнула Россия и смогла выкарабкаться из нее только ко временам Екатерины 11, превращение крестьянского соловия - в рабов гражданских, а казаков - в рабов военных, поскольку крепостное право до Петра ! ( то самое, при котором крепостные крестьяне скупали ясырь),  и после его реформ: небо и земля! Страшнейшие бунты и самосожжения старообрядцев – это все оказывается проистекало из нежелания бриться и курить!  Позволю себе усомниться! И вслед за дедом моим повторю: не было бы Петра, не было бы и революции 17 года! Хотя история сослагательного наклонения не имеет.  « Абы да кабы» для истории не годятся! Было как было и никак иначе.</w:t>
      </w:r>
    </w:p>
    <w:p>
      <w:pPr>
        <w:pStyle w:val="Normal"/>
        <w:ind w:firstLine="720"/>
        <w:rPr/>
      </w:pPr>
      <w:r>
        <w:rPr>
          <w:sz w:val="22"/>
        </w:rPr>
        <w:t>Так вот, именно при Петре  установлено такое крепостное право, какое с величайшими трудами и человеческими потерями отменили в 1861 году, заплатив за это , в частности, жизнью царя. Именно при Петре, обезглавлена  душа и заступница русского народа -</w:t>
        <w:tab/>
        <w:t xml:space="preserve">Русская Православная церковь, отменен институт Патриаршества и во главе церкви, фактически, стал царь! Впервые при Петре светское государство наложило лапу на церковные ценности, что не были не собственностью «монахов и попов», как учили нас  большие поклонники царя-реформатора., большевики – ленинцы, а сохраняемой народной казной, приберегаемой на черный день.(На церковную казну, в основном, собиралось ополчение Минина и Пожарского, на народные деньги, собираемые в церквах!) </w:t>
      </w:r>
    </w:p>
    <w:p>
      <w:pPr>
        <w:pStyle w:val="Normal"/>
        <w:rPr/>
      </w:pPr>
      <w:r>
        <w:rPr>
          <w:sz w:val="22"/>
        </w:rPr>
        <w:tab/>
        <w:t xml:space="preserve">Петр 1 расколол российское общество настолько, что трещина разделила все: армию, народ и господ, кто, всего через полвека будут казаться мужикам «немцами», церковь, искусство. Насильно насаждаемые реформы, растлили  нацию, и вместе с табаком, кабаками и венерическими болезнями,  в Россию широким потоком потекла западная  философия выживания, по которой  следует не о душе заботиться , а об  миррском успехе и достатке, причем , все равно какой ценой.  Общество  переориентировалось на чуждые русскому человеку  ценности. </w:t>
      </w:r>
    </w:p>
    <w:p>
      <w:pPr>
        <w:pStyle w:val="Normal"/>
        <w:ind w:firstLine="720"/>
        <w:rPr/>
      </w:pPr>
      <w:r>
        <w:rPr>
          <w:sz w:val="22"/>
        </w:rPr>
        <w:t>И если на одну чашу весов бросить то положительное, что принесло его царстование, а на другое отрицательное, то на мой взгляд, чашки веков так стремительно качнуться , что успехи  улетят в невесомость! Тем более, что при чуть более внимательном рассмотрении, так называемой, петровской эпохи, легко обнаруживается что положительные реформы проводились, и успешно, до Петра ,  а его кровавые изуверские планы, как правило,  очень скоро обращались в ничто или приводили к беде. Скажем, войска иноземного строя задолго до Петра  появились в России, медицина театр, все начиналось до него. Москва не чуждалась иноземной моды и до Петра , но брала оттуда только то, что ей  потребно. Это в пику петровским указам, москвичи натянули дедовские кафтаны , какие уже полстолетия не носили. Артиллерия русская и до Петра и, Слава Богу , после него, была лучшей в мире. А слезами, потом и кнутобойной кровью, построенный Петром флот, либо сгнил, как непригодный к плаванию,  либо был сожжен как Азовский ( см. ниже.)…</w:t>
      </w:r>
    </w:p>
    <w:p>
      <w:pPr>
        <w:pStyle w:val="Normal"/>
        <w:rPr/>
      </w:pPr>
      <w:r>
        <w:rPr>
          <w:sz w:val="22"/>
        </w:rPr>
        <w:tab/>
        <w:t>Но не петровские реформы  - объект нашего разговора, а казаки! Прадеды наши! Их судьба. Это же не так от нас, нынешних, далеко. Мы из тех казачьих родов. Мы  носим их фамилии! Мы помним их поименено. Как же они воспринимали  очередной «великий перелом» России? Вопрос сложный: этот перелом не был одномоментным, и отношение казаков к нему было не однозначным. Кроме того, обязательно нужно  учитывать измение самого казачества. даже этнически. Казаки времен Смуты это совсем другие люди, чем столетие спустя. Если в начале 17 столетия это в основном служилые степняки, не отличимые от ногайцев и прочих татар, то в начале 18 столетия это уже сформировавшийся великорусский субэтнос, где господствует славянская культура. Это казаки, переплавленные в единый  этнический организм, войнами и  бунтами. У них есть территория, какую они считают  своей страной и Родиной, у них есть  свое  юридическое право, своя экономика, свои приемы хозяйствования, свои общины с жестким внутренним регламентом, у них есть свой менталитет, а главное они отделяют себя, в осознании своего места в жизни, от остальной массы русского народа и других народов. При этом, как это свойственно субэтносам, формально, считают себя русскими, поскольку для людей той поры  национальную принадлежность  определяет вера. Вера русская – православная, казаки – православные, стало быть – русские.</w:t>
      </w:r>
    </w:p>
    <w:p>
      <w:pPr>
        <w:pStyle w:val="Normal"/>
        <w:rPr/>
      </w:pPr>
      <w:r>
        <w:rPr>
          <w:sz w:val="22"/>
        </w:rPr>
        <w:tab/>
        <w:t>В остальном же они чувствуют себя   людьми особыми, кровью  заслужившими свою независимость и свой Казачий Присуд. Даже присяга 1671 года этого казачьего самосознания не изменила. Это что касается казаков донских, терских и яицких, казаки запорожские, днепровские стояли на еще более  крайних позициях, и огромную роль играл тут украинский язык, на котором они говорили.</w:t>
      </w:r>
    </w:p>
    <w:p>
      <w:pPr>
        <w:pStyle w:val="Normal"/>
        <w:rPr/>
      </w:pPr>
      <w:r>
        <w:rPr>
          <w:sz w:val="22"/>
        </w:rPr>
        <w:tab/>
        <w:t>Первоначально казаки воспринимали все реформы Петра, как  внутренне дело России , какое к ним отношения не имеет, тем более что  Петр ! в начале своего царствования  вел себя с казаками как с союзным независимым госсударством. В Черкасске, куда он прибыл перед взятием Азова, атаман был принят царем,  как глава союзной державы, что казачьи иллюзии о  суверинетете и о том, что все, прооисходящее в России, их не касается и не коснется, умножило. Но продолжим цитату.</w:t>
      </w:r>
    </w:p>
    <w:p>
      <w:pPr>
        <w:pStyle w:val="Normal"/>
        <w:ind w:firstLine="720"/>
        <w:rPr/>
      </w:pPr>
      <w:r>
        <w:rPr>
          <w:sz w:val="22"/>
        </w:rPr>
        <w:t>«В самое тяжелое время шведской войны взбунтовались в Москве стрельцы. Стрелецкие полки в Азове подняли ропот. А царь был крут. Жестокими мерами приводил он народ в покорность.В Москве палачи уставали рубить головы. Виселицы стояли на площади. Страхом приводил царь народ к покорности. Но, когда усмиряли бунт в одном городе, он вспыхивал с невероятной силоы в другом. За право носить бороду, за то, чтобы креститься двоеперстным знаменнем и писать вместо Иисус —И</w:t>
      </w:r>
      <w:r>
        <w:rPr>
          <w:sz w:val="22"/>
          <w:lang w:val="en-US"/>
        </w:rPr>
        <w:t>cyc</w:t>
      </w:r>
      <w:r>
        <w:rPr>
          <w:sz w:val="22"/>
        </w:rPr>
        <w:t>, люди шли на плаху, под топор палача и думали, что они</w:t>
      </w:r>
      <w:r>
        <w:rPr>
          <w:smallCaps/>
          <w:sz w:val="22"/>
        </w:rPr>
        <w:t xml:space="preserve"> </w:t>
      </w:r>
      <w:r>
        <w:rPr>
          <w:sz w:val="22"/>
        </w:rPr>
        <w:t>умирают за веру, что</w:t>
      </w:r>
      <w:r>
        <w:rPr>
          <w:b/>
          <w:sz w:val="22"/>
        </w:rPr>
        <w:t xml:space="preserve"> </w:t>
      </w:r>
      <w:r>
        <w:rPr>
          <w:sz w:val="22"/>
        </w:rPr>
        <w:t>они мученики!</w:t>
      </w:r>
    </w:p>
    <w:p>
      <w:pPr>
        <w:pStyle w:val="Normal"/>
        <w:rPr/>
      </w:pPr>
      <w:r>
        <w:rPr>
          <w:sz w:val="22"/>
        </w:rPr>
        <w:t>Летом 1705 года поднялся бунт в Астрахани. Бывшие там стрельцы не пожелали брить бороды и надевать солдатские, новой формы, кафтаны. 30 июля 1705 года, ночью, они убили астраханского воеводу Ржевского с детьми и перебили 300 человек чиновников. Кровавые потоки снова полились по Астрахани, еще не забывшей разинские неистовства. К астраханцам пристали стрельцы городов Красного и Черного Яра. Заволновались гребенские и терские казаки. Мятежники отправили на Дон стрельца Михаила Скорнякова с семью товарищами. Они послали донцам призыв отойти от государя, соединиться с астраханцами, терцами, привлечь на свою сторону запорожцев и править самостоятельно, через выборных лиц. "Царю теперь не до нас! — писали стрельцы.— Вооружайтесь, пока не поздно! Смотрите, и вам сбреют бороды и вас запишут в регулярство!»</w:t>
      </w:r>
    </w:p>
    <w:p>
      <w:pPr>
        <w:pStyle w:val="Normal"/>
        <w:ind w:firstLine="720"/>
        <w:rPr/>
      </w:pPr>
      <w:r>
        <w:rPr>
          <w:sz w:val="22"/>
        </w:rPr>
        <w:t xml:space="preserve">Вот оказывается, где собака зарыта. «Регулярство», а не немецкие кафтаны и бритье бороды! Стрельцы жили с семьями, вели подсобное хозяйство, были людьми вольными. Запись в солдаты,  всего этого их лишала одним росчерком пера и превращала в военных рабов. Естественно, они сопротивлялись! </w:t>
      </w:r>
    </w:p>
    <w:p>
      <w:pPr>
        <w:pStyle w:val="Normal"/>
        <w:ind w:firstLine="720"/>
        <w:rPr/>
      </w:pPr>
      <w:r>
        <w:rPr>
          <w:sz w:val="22"/>
        </w:rPr>
        <w:t>Но в казаках стрельцы союзников не нашли! Сработала память. Казаки - народ злопамятный, как все южане. Они помнили стрелецкую расправу над разинцами. Стрельцы считались  многолетними врагами казаков. Стрельцы были российской вооруженной силой, что всегда казаков давила. И казаки привыкли в стрельцах видеть ненавистных царских слуг. Их презирали и за неумение воевать в степи, и за привычку жить в городах и за многое другое, в том числе и за  покорную дисциплинированность  и всегдашнее  стремление задавить врага не умением, а силой, мясом…</w:t>
      </w:r>
    </w:p>
    <w:p>
      <w:pPr>
        <w:pStyle w:val="Normal"/>
        <w:rPr/>
      </w:pPr>
      <w:r>
        <w:rPr>
          <w:sz w:val="22"/>
        </w:rPr>
        <w:t>«Собрался круг войсковой. Атаман Лукьян Максимов прочел стрелецкое письмо. Но стрельцы не смутили казаков. Изменниками царю донцы никогда не были. Они заблуждались, они разбойничали, своевольничали, но все, что они делали, они делали для большого прославления государства, для того, чтобы увеличить его земли.</w:t>
      </w:r>
    </w:p>
    <w:p>
      <w:pPr>
        <w:pStyle w:val="Normal"/>
        <w:rPr/>
      </w:pPr>
      <w:r>
        <w:rPr>
          <w:sz w:val="22"/>
        </w:rPr>
        <w:t xml:space="preserve">Круг постановил остаться верными государю. Все бывшие на кругу казаки целовали крест и евангелие, а стрельцов арестовали и, заковав, отправили под охраной станичного атамана Саввы Кочета в Москву. Государь прислал казакам грамоту, повелевая им и впредь оставаться верными ему и России.»  </w:t>
      </w:r>
    </w:p>
    <w:p>
      <w:pPr>
        <w:pStyle w:val="Normal"/>
        <w:ind w:firstLine="720"/>
        <w:rPr/>
      </w:pPr>
      <w:r>
        <w:rPr>
          <w:sz w:val="22"/>
        </w:rPr>
        <w:t>Как трогательно. Какими клиническими идиотами выглядят умнейшие донские атаманы и, много повидавшие, казаки.  «Изменниками царю казаки никогда не были» - как бы не так, вернее совсем не так! И дело не в измене!</w:t>
      </w:r>
    </w:p>
    <w:p>
      <w:pPr>
        <w:pStyle w:val="Normal"/>
        <w:ind w:firstLine="720"/>
        <w:rPr/>
      </w:pPr>
      <w:r>
        <w:rPr>
          <w:sz w:val="22"/>
        </w:rPr>
        <w:t>Казаки были верны присяге, но, как говориться, верные союзническому долгу, (а не приказу, как верноподданые), пошли бить стрельцов. Вероятно, надеясь, что  эта акция  уверит власти в их лояльности по отношению к царю, и проводимым им в России, реформам. Особо подчеркиваю, что территория Казачьего Присуда, и юридически, и в сознанини казаков, не являлась Россией. Дон и другие казачьи реки считались вольными. В худшем случае, казаки  были уверены в своих правах широкой автономии, а запорожцы и в праве свободного выхода из состава империи.</w:t>
      </w:r>
    </w:p>
    <w:p>
      <w:pPr>
        <w:pStyle w:val="Normal"/>
        <w:rPr/>
      </w:pPr>
      <w:r>
        <w:rPr>
          <w:sz w:val="22"/>
        </w:rPr>
        <w:tab/>
        <w:t>Однако, все-таки неизвестно, как бы сложились отношения с астраханскими стрельцами,  если бы те первыми не напали на казаков, причем, по- предательски коварно. А казаки с молоком матерей впитавшие основы Ясы, за  коварство и предательство карали страшно, считая этой виной непрощеной.</w:t>
      </w:r>
    </w:p>
    <w:p>
      <w:pPr>
        <w:pStyle w:val="Normal"/>
        <w:ind w:firstLine="720"/>
        <w:rPr/>
      </w:pPr>
      <w:r>
        <w:rPr>
          <w:sz w:val="22"/>
        </w:rPr>
        <w:t>«Войсковой атаман сейчас же снарядил против астраханцев отряд под начальством походных атаманов Максима Фролова и Василия Поздеева. Астраханцы, узнав, что казаки находятся уже в калмыцких улусах, послали сказать им, что они хотят переговорить о сдаче, и назначили место на Волге, ниже г. Черного Яра, для свидания.</w:t>
      </w:r>
    </w:p>
    <w:p>
      <w:pPr>
        <w:pStyle w:val="Normal"/>
        <w:ind w:firstLine="720"/>
        <w:rPr/>
      </w:pPr>
      <w:r>
        <w:rPr>
          <w:sz w:val="22"/>
        </w:rPr>
        <w:t>Казаки отправили часть своих сил в указанное мятежни</w:t>
        <w:softHyphen/>
        <w:t>ками место. Астраханцы воспользовались этим, ночью большими силами по Волге проскочили к Царицыну, нашли и там изменников, которые провели их на казачью заставу. Ночью напали они на казаков, захватили 70 казаков и донской бунчук. На другой день они подошли к Царицыну и потребовали его сдачи. Атаман Фролов с казаками вышел из Царицына, атаковал мятежных стрельцов и разбил их. Между тем, во время самого сражения, в Царицыне взбунтовалось сто солдат Петровского пехотного полка. Казаки, схватили</w:t>
      </w:r>
      <w:r>
        <w:rPr>
          <w:b/>
          <w:sz w:val="22"/>
        </w:rPr>
        <w:t xml:space="preserve"> </w:t>
      </w:r>
      <w:r>
        <w:rPr>
          <w:sz w:val="22"/>
        </w:rPr>
        <w:t>их</w:t>
      </w:r>
      <w:r>
        <w:rPr>
          <w:b/>
          <w:sz w:val="22"/>
        </w:rPr>
        <w:t xml:space="preserve">, </w:t>
      </w:r>
      <w:r>
        <w:rPr>
          <w:sz w:val="22"/>
        </w:rPr>
        <w:t>пытали, а потом казнили. Освободивши Царицын от мятежников, казаки, в виду недостатка в городе припасов для большого отряда, оставили в Царицыне 900 человек под начальством войсковых старшин Тимофея Пирожникова и Леонтия Поздеева, а сами ушли на Дон. Пирожников и Поздеев прошли к Черному Яру и заставили засевших там мятежников сдаться.</w:t>
      </w:r>
    </w:p>
    <w:p>
      <w:pPr>
        <w:pStyle w:val="Normal"/>
        <w:ind w:firstLine="720"/>
        <w:rPr>
          <w:sz w:val="22"/>
        </w:rPr>
      </w:pPr>
      <w:r>
        <w:rPr>
          <w:sz w:val="22"/>
        </w:rPr>
        <w:t>Когда пали Царицын и Черный Яр, мятежные стрельцы заперлись в Астрахани и здесь были взяты боярином Шереметевым с русскими войсками.</w:t>
      </w:r>
    </w:p>
    <w:p>
      <w:pPr>
        <w:pStyle w:val="Normal"/>
        <w:ind w:firstLine="720"/>
        <w:rPr/>
      </w:pPr>
      <w:r>
        <w:rPr>
          <w:sz w:val="22"/>
        </w:rPr>
        <w:t>В награду за помощь, оказанную войсками в тяжелое для России время повсеместной смуты, государь пожаловал 5-го марта 1706 года войску Донскому грамоту и честные клейноды.</w:t>
      </w:r>
    </w:p>
    <w:p>
      <w:pPr>
        <w:pStyle w:val="Normal"/>
        <w:ind w:firstLine="720"/>
        <w:rPr/>
      </w:pPr>
      <w:r>
        <w:rPr>
          <w:sz w:val="22"/>
        </w:rPr>
        <w:t>Клейнод по-немецки значит сокровище.</w:t>
      </w:r>
      <w:r>
        <w:rPr>
          <w:b/>
          <w:sz w:val="22"/>
        </w:rPr>
        <w:t xml:space="preserve"> </w:t>
      </w:r>
      <w:r>
        <w:rPr>
          <w:sz w:val="22"/>
        </w:rPr>
        <w:t>Этим именем</w:t>
      </w:r>
      <w:r>
        <w:rPr>
          <w:b/>
          <w:sz w:val="22"/>
        </w:rPr>
        <w:t xml:space="preserve"> </w:t>
      </w:r>
      <w:r>
        <w:rPr>
          <w:sz w:val="22"/>
        </w:rPr>
        <w:t>назвал государь посланные в войско знаки атаманского и войскового достоинства, чтобы казаки хранили их, как сокровища, в воспоминание заслуг, за которые они пожалованы.</w:t>
      </w:r>
    </w:p>
    <w:p>
      <w:pPr>
        <w:pStyle w:val="Normal"/>
        <w:ind w:firstLine="720"/>
        <w:rPr/>
      </w:pPr>
      <w:r>
        <w:rPr>
          <w:sz w:val="22"/>
        </w:rPr>
        <w:t>"Знатные воинские клейноды", как называл их Петр в своей грамоте, состояли из серебряного пернача с цветными камнями, позолоченного; из бунчука с яблоком и доской и серебряною позолоченной трубкой; знамени с золотым тканьем — атаманам, как знаки их воинского достоинства "в вечную несмертельную память" и войску шесть писанных золотом и серебром станичных знамен и грамоту на пергаменте с государственной печатью.</w:t>
      </w:r>
    </w:p>
    <w:p>
      <w:pPr>
        <w:pStyle w:val="Normal"/>
        <w:ind w:firstLine="720"/>
        <w:rPr>
          <w:sz w:val="22"/>
        </w:rPr>
      </w:pPr>
      <w:r>
        <w:rPr>
          <w:sz w:val="22"/>
        </w:rPr>
        <w:t>Клейноды эти были посланы войску с атаманом зимовой станицы Ефремом Петровым, который повез также казакам и жалованье, большее, нежели обыкновенно.»</w:t>
      </w:r>
    </w:p>
    <w:p>
      <w:pPr>
        <w:pStyle w:val="Normal"/>
        <w:rPr/>
      </w:pPr>
      <w:r>
        <w:rPr>
          <w:sz w:val="22"/>
        </w:rPr>
        <w:tab/>
        <w:t>Все, даже  старые ордынские традиции, с точки зрения казаков, соблюдены. Они исполнили  воинскую работу и за то получили бунчук, как свидетельство безупречно выполного воинского договора, каким им представлялась присяга. В полном соотвествии  со степными традициями, они , если не грабили и не брали ясырь, то получали жалование, что и произошло. Пока, по отношению к казакам Петр, ведет себя вполне  грамотно, за это и получает преданность и службу.</w:t>
      </w:r>
    </w:p>
    <w:p>
      <w:pPr>
        <w:pStyle w:val="Normal"/>
        <w:rPr/>
      </w:pPr>
      <w:r>
        <w:rPr>
          <w:sz w:val="22"/>
        </w:rPr>
        <w:tab/>
        <w:t>Что же казаки не понимают, как в песне поется: «знают на небе лишь ангелы ваши, что вас станичники ждет»?  Понимают.</w:t>
      </w:r>
    </w:p>
    <w:p>
      <w:pPr>
        <w:pStyle w:val="Normal"/>
        <w:ind w:firstLine="720"/>
        <w:rPr/>
      </w:pPr>
      <w:r>
        <w:rPr>
          <w:sz w:val="22"/>
        </w:rPr>
        <w:t>Что же они растеряли воинский дух, пассионарность? Безусловно накал  и, так сказать, градус  системы не тот, что столетие назад. Но важно еще и другое. На Дону и на Днепре сильно изменилось население.</w:t>
      </w:r>
    </w:p>
    <w:p>
      <w:pPr>
        <w:pStyle w:val="Normal"/>
        <w:ind w:firstLine="720"/>
        <w:rPr/>
      </w:pPr>
      <w:r>
        <w:rPr>
          <w:sz w:val="22"/>
        </w:rPr>
        <w:t xml:space="preserve"> </w:t>
      </w:r>
      <w:r>
        <w:rPr>
          <w:sz w:val="22"/>
        </w:rPr>
        <w:t>Кровопролитнешие восстания, казачье-турецкая война 1637-1641 года… Под Желтыми водами  полегли коренные запорожцы, для которые, вероятно, украинский язык еще был не совсем родным и они легко переходили на татарский,  Азовское взятие и война этого времени коснулись всей степи. Горели городки и в столкновениях с ногайцами и калмыками. Но самое важное не это!  На казачьих реках изменилась экономика.  Казаки коренные, домовитые превратились, если хотите, в мелких феодалов. Со стадами, земельными наделами, крепостными и даже рабами. Новопришлых, голутву-голоту, они не воспринимали, как  этнически близких людей и хотя, традиционно, соблюдали принцип «С Дона выдачи нет» , а в станичные общества их не принимали. Масла в огонь подлили и старообрядцы, в ком казаки видели, вообще, чужаков-мужиков пахарей. И хотя сочувствовали им и помогали, но никак  не считали их своими. Для потомков степняков это - «Русь смердячая», а от нее ничего хорошего не ждали.</w:t>
      </w:r>
    </w:p>
    <w:p>
      <w:pPr>
        <w:pStyle w:val="Normal"/>
        <w:rPr/>
      </w:pPr>
      <w:r>
        <w:rPr>
          <w:sz w:val="22"/>
        </w:rPr>
        <w:t xml:space="preserve">… </w:t>
      </w:r>
      <w:r>
        <w:rPr>
          <w:sz w:val="22"/>
        </w:rPr>
        <w:t xml:space="preserve">Но ничего не могли ей противопоставить. Слишком неравны  силы. Потому осталось одно – служить!  В русской и советской литературе исписаны тысячи страниц, обвиняющие  атаманов в предательстве казачьих интересов, в продажности… А мне с очень раннего детства все хотелось спросить писателей и историков, как же так получается, что атаманы, всенародно избранные, не в Кремле за стенами  заседавшие, а водившие отряды в бой и безропотно клавшие головы вместе с казаками, вдруг стали продаваться? </w:t>
      </w:r>
    </w:p>
    <w:p>
      <w:pPr>
        <w:pStyle w:val="Normal"/>
        <w:ind w:firstLine="720"/>
        <w:rPr/>
      </w:pPr>
      <w:r>
        <w:rPr>
          <w:sz w:val="22"/>
        </w:rPr>
        <w:t xml:space="preserve">Я слишком люблю мой народ, чтобы обвинять его, и его, теперь уже не вождей, а только  лидеров, в измене. И я убежден, что наши предки, наши атаманы любили Казачий Присуд, Россию и казаков не меньше, чем мы. Потому пошел на крестника Степана  Фрол Минаев, что за ним был Дон, а Дон надо было спасать. Потому служили Петру атаманы, что спасали Дон. </w:t>
      </w:r>
    </w:p>
    <w:p>
      <w:pPr>
        <w:pStyle w:val="Normal"/>
        <w:rPr/>
      </w:pPr>
      <w:r>
        <w:rPr>
          <w:sz w:val="22"/>
        </w:rPr>
        <w:t>А какая тому альтернатива?  Разинщина? С бредовой идеей «всех в России сделать казаками»? А хотя ли этого русские? Их Разин спросил?</w:t>
      </w:r>
    </w:p>
    <w:p>
      <w:pPr>
        <w:pStyle w:val="Normal"/>
        <w:ind w:firstLine="720"/>
        <w:rPr/>
      </w:pPr>
      <w:r>
        <w:rPr>
          <w:sz w:val="22"/>
        </w:rPr>
        <w:t xml:space="preserve">Вопрос  о продажности атаманов из то же серии, что и обвинении Святого Государя –Мученика  Николая 11 в слабости. Что ж ему было Лениным стать? Залить Богоданную страну кровью, но усидеть на троне? Что ж делать если вся страна взбесилась! </w:t>
      </w:r>
    </w:p>
    <w:p>
      <w:pPr>
        <w:pStyle w:val="Normal"/>
        <w:rPr/>
      </w:pPr>
      <w:r>
        <w:rPr>
          <w:sz w:val="22"/>
        </w:rPr>
        <w:t>Как в то время донской казак Главком  Балтийского флота адмирал Бахирев обращаясь к революциорнным матросам крикнет в ответ на их предложение возглавить революционные морские силы:</w:t>
      </w:r>
    </w:p>
    <w:p>
      <w:pPr>
        <w:pStyle w:val="Normal"/>
        <w:numPr>
          <w:ilvl w:val="0"/>
          <w:numId w:val="2"/>
        </w:numPr>
        <w:rPr/>
      </w:pPr>
      <w:r>
        <w:rPr>
          <w:sz w:val="22"/>
        </w:rPr>
        <w:t xml:space="preserve">Вы за меня поручаетесь? А я  за вас, сукины дети,  нет!  До чего себя довели! Царь от вас отрекся! </w:t>
      </w:r>
    </w:p>
    <w:p>
      <w:pPr>
        <w:pStyle w:val="Normal"/>
        <w:rPr/>
      </w:pPr>
      <w:r>
        <w:rPr>
          <w:sz w:val="22"/>
        </w:rPr>
        <w:t>Казаки понимали отречение Государя не как отречение от власти, а от народа, какой  этой власти оказался недостоин  и смертельно болен, и это последнее крайнее средство для его исправления. Народ, должен  бы испугаться, оставшись без царя. Понять что натворил и опомниться…</w:t>
      </w:r>
    </w:p>
    <w:p>
      <w:pPr>
        <w:pStyle w:val="Normal"/>
        <w:ind w:firstLine="720"/>
        <w:rPr/>
      </w:pPr>
      <w:r>
        <w:rPr>
          <w:sz w:val="22"/>
        </w:rPr>
        <w:t xml:space="preserve">Я в самом начале  своей  первого тома, предупреждал досужего читателя о том ,что казаки очень многое  понимали  (и понимают) по-своему. И если их своеобычную точку зрения не учитывать и не пытаться  ее понять нам, людями современным , то мы и в казачьей, да и в Русской,  истории ничего не поймем. </w:t>
      </w:r>
    </w:p>
    <w:p>
      <w:pPr>
        <w:pStyle w:val="Normal"/>
        <w:ind w:firstLine="720"/>
        <w:rPr/>
      </w:pPr>
      <w:r>
        <w:rPr>
          <w:sz w:val="22"/>
        </w:rPr>
        <w:t xml:space="preserve">Итак, несмотря на отчаянные попытки казаков вывести казачьи земли из под удара петровских реформ, им это не удалось. </w:t>
      </w:r>
    </w:p>
    <w:p>
      <w:pPr>
        <w:pStyle w:val="Normal1"/>
        <w:ind w:firstLine="320"/>
        <w:jc w:val="left"/>
        <w:rPr/>
      </w:pPr>
      <w:r>
        <w:rPr>
          <w:b w:val="false"/>
          <w:sz w:val="22"/>
        </w:rPr>
        <w:t>Следствием присоединения Азова и ликвидации угрозы России с этого направления закрепленными в договоре с Турцией, явилось создание военных опорных правительственных пунктов, а целью -  нанесение  мощного удара, в том числе и военного,  по казачеству.</w:t>
      </w:r>
    </w:p>
    <w:p>
      <w:pPr>
        <w:pStyle w:val="Normal1"/>
        <w:ind w:firstLine="320"/>
        <w:jc w:val="left"/>
        <w:rPr>
          <w:b w:val="false"/>
          <w:b w:val="false"/>
          <w:sz w:val="22"/>
        </w:rPr>
      </w:pPr>
      <w:r>
        <w:rPr>
          <w:b w:val="false"/>
          <w:sz w:val="22"/>
        </w:rPr>
        <w:t xml:space="preserve">Для начала,  казаки были лишены права выхода в Азовское и Черное миоре. 12 июня 1702 года  казакам было, вообще, «запрещено ловить рыбу  по реке Дону и до реки Донца, также на море и по заполным речкам» – таким образом,  впервые в истории казачества, правительство пытается  вызвать  искусственный голод  среди беднейшего населения. </w:t>
      </w:r>
    </w:p>
    <w:p>
      <w:pPr>
        <w:pStyle w:val="Normal1"/>
        <w:ind w:firstLine="320"/>
        <w:jc w:val="left"/>
        <w:rPr/>
      </w:pPr>
      <w:r>
        <w:rPr>
          <w:b w:val="false"/>
          <w:sz w:val="22"/>
        </w:rPr>
        <w:t xml:space="preserve">Удар расчитан очень точно. Домовитое казачество уже давно кормилось от земли, а не от воды,  и жило не за счет военной добычи, а за счет московского жалования. Этот запрет на них никак не повлиял. А вот для голутвы - катастрофа. Именно обилие продовольствия, в основном рыбы, делало ее независимой от  властей. Кроме того, урожай поддавался учету, равно как и земельные наделы, их можно  отобрать, можно  и даровать за службу. Таким образом, это запрещение выбило экономические основы независимости у большей части казачества, расслоило его и поставило на службу  империи. </w:t>
      </w:r>
    </w:p>
    <w:p>
      <w:pPr>
        <w:pStyle w:val="Normal1"/>
        <w:ind w:firstLine="320"/>
        <w:jc w:val="left"/>
        <w:rPr/>
      </w:pPr>
      <w:r>
        <w:rPr>
          <w:b w:val="false"/>
          <w:sz w:val="22"/>
        </w:rPr>
        <w:t xml:space="preserve">Опасаясь восстания, власти вскоре отменили свой запрет, но последовали новые запреты и законодательные акты, превратившие в итоге казчество в одно из самых угнетенных состояний  в России. Причем, формально, казаки числились в сословии привилегированном.Власть предержащие, им постоянно говорили, пугая жизнью за границей, например в  Турции, что там де христиане, платят «налог крови», то- есть часть христианских мальчиков становится янычарами и всю жизнь обречены служить и воевать,  с неизбывной трогательностью забывая, что казаки платили этот налог крови непрерывно и поголовно, все - от мала до велика. </w:t>
      </w:r>
    </w:p>
    <w:p>
      <w:pPr>
        <w:pStyle w:val="Normal1"/>
        <w:ind w:firstLine="320"/>
        <w:jc w:val="left"/>
        <w:rPr/>
      </w:pPr>
      <w:r>
        <w:rPr>
          <w:b w:val="false"/>
          <w:sz w:val="22"/>
        </w:rPr>
        <w:t>Следующим шагом императора Петра 1, вопреки всем позднейшим росказням, ненавидившим казачество, было отправление казаков на европейские войны. Если воюя с татарами, калмыками, турками, поляками, ногайцами и другими, казаки защищали свои земли и свои семьи, то теперь, с тяжкой руки Петра, они воюют вдали от дома на европейском театре военных действий, начиная с войны Северной за шведские или, как говорят, исконно русские (но не казачьи!) земли!</w:t>
      </w:r>
    </w:p>
    <w:p>
      <w:pPr>
        <w:pStyle w:val="Normal1"/>
        <w:ind w:firstLine="320"/>
        <w:jc w:val="left"/>
        <w:rPr/>
      </w:pPr>
      <w:r>
        <w:rPr>
          <w:b w:val="false"/>
          <w:sz w:val="22"/>
        </w:rPr>
        <w:t xml:space="preserve">И самое страшное: впервые казаки употребляются на полицейскую, внутренюю службу. Впервые, казаки  поставлены Петром в  сражении при Лесной  позади полков, колоть  отступающих. Почему? Да потому что они вроде как татары! И колоть пиками будут не своих! </w:t>
      </w:r>
    </w:p>
    <w:p>
      <w:pPr>
        <w:pStyle w:val="Normal1"/>
        <w:ind w:firstLine="320"/>
        <w:jc w:val="left"/>
        <w:rPr/>
      </w:pPr>
      <w:r>
        <w:rPr>
          <w:b w:val="false"/>
          <w:sz w:val="22"/>
        </w:rPr>
        <w:t>К счастью, тогда этого не случилось, но ужасную цену заплатили казаки, впервые, тогда противопоставленные Императором русскому народу, за эту свою службу, два столетия спустя.</w:t>
      </w:r>
    </w:p>
    <w:p>
      <w:pPr>
        <w:pStyle w:val="Normal1"/>
        <w:ind w:firstLine="320"/>
        <w:jc w:val="left"/>
        <w:rPr>
          <w:b w:val="false"/>
          <w:b w:val="false"/>
          <w:sz w:val="22"/>
        </w:rPr>
      </w:pPr>
      <w:r>
        <w:rPr>
          <w:b w:val="false"/>
          <w:sz w:val="22"/>
        </w:rPr>
      </w:r>
    </w:p>
    <w:p>
      <w:pPr>
        <w:pStyle w:val="FR1"/>
        <w:rPr>
          <w:color w:val="000000"/>
          <w:sz w:val="24"/>
        </w:rPr>
      </w:pPr>
      <w:r>
        <w:rPr>
          <w:color w:val="000000"/>
          <w:sz w:val="24"/>
        </w:rPr>
        <w:t>Последний вольный орел</w:t>
      </w:r>
    </w:p>
    <w:p>
      <w:pPr>
        <w:pStyle w:val="Normal"/>
        <w:rPr>
          <w:color w:val="000000"/>
          <w:sz w:val="22"/>
        </w:rPr>
      </w:pPr>
      <w:r>
        <w:rPr>
          <w:color w:val="000000"/>
          <w:sz w:val="22"/>
        </w:rPr>
      </w:r>
    </w:p>
    <w:p>
      <w:pPr>
        <w:pStyle w:val="Normal"/>
        <w:ind w:firstLine="720"/>
        <w:rPr/>
      </w:pPr>
      <w:r>
        <w:rPr>
          <w:sz w:val="22"/>
        </w:rPr>
        <w:t>Столетье "Осьмнадцатое" ознаменовало свой приход последним мощнейшим казачьим выступлением против царя московского, за волю и веру.</w:t>
      </w:r>
    </w:p>
    <w:p>
      <w:pPr>
        <w:pStyle w:val="Normal"/>
        <w:ind w:firstLine="720"/>
        <w:rPr/>
      </w:pPr>
      <w:r>
        <w:rPr>
          <w:sz w:val="22"/>
        </w:rPr>
        <w:t>Присягнувшие в 1671 году на верность русскому государю казаки  вроде бы, смирились с потерей самостоятельности, вроде бы, откупились от царства московского головою Разина, а доблестной службой, загладили свои "вины" перед народом православным. Однако, Москва ,судя по всему думала иначе. Да и не могла думать по-другому. Дело здесь не в Москве, а в</w:t>
      </w:r>
      <w:r>
        <w:rPr/>
        <w:t xml:space="preserve"> Империи. Не </w:t>
      </w:r>
      <w:r>
        <w:rPr>
          <w:sz w:val="22"/>
        </w:rPr>
        <w:t>может быть внутри Империи не унитарное, самостоятельное образование - родо-племенной союз или военная республика. Любой монарх будет стараться подчинить устройство областей- интересам Империи, как вынужденную уступку оставив какие -то местные, ставшие в большей степени обычаем, а не действительной силой, слабые формы самоуправле</w:t>
        <w:softHyphen/>
        <w:t>ния.</w:t>
      </w:r>
    </w:p>
    <w:p>
      <w:pPr>
        <w:pStyle w:val="Normal"/>
        <w:rPr/>
      </w:pPr>
      <w:r>
        <w:rPr>
          <w:sz w:val="22"/>
        </w:rPr>
        <w:t>Именно этим следует объяснить и жесточайшее подавление Петром 1 Булавинского- восстания, и позднее Екатериной 11 – Пугачевского, хотя, несмотря на размах последнего, было оно (собственно уже и не казачьим, и цели были размыты и вождь Булавину не чета.).</w:t>
      </w:r>
    </w:p>
    <w:p>
      <w:pPr>
        <w:pStyle w:val="Normal"/>
        <w:ind w:firstLine="720"/>
        <w:rPr/>
      </w:pPr>
      <w:r>
        <w:rPr>
          <w:sz w:val="22"/>
        </w:rPr>
        <w:t>Хотел ли Петр казачьих волнений?! Вопрос не праздный, хотя и кажется странным. Скорее всего нет, но именно выступление казаков позволило ему уничтожить казачью независимость, истребить реликтовое казачье население, и отнять чуть ли не половину казачьих земель.</w:t>
      </w:r>
    </w:p>
    <w:p>
      <w:pPr>
        <w:pStyle w:val="Normal"/>
        <w:ind w:firstLine="720"/>
        <w:rPr/>
      </w:pPr>
      <w:r>
        <w:rPr>
          <w:sz w:val="22"/>
        </w:rPr>
        <w:t>Петра можно обвинить в чем угодно, но только не в недальновидности. Он действовал  с точки зрения абсолютного монарха, самым правильным образом. Иное дело, что это против</w:t>
      </w:r>
      <w:r>
        <w:rPr/>
        <w:t xml:space="preserve"> </w:t>
      </w:r>
      <w:r>
        <w:rPr>
          <w:sz w:val="22"/>
        </w:rPr>
        <w:t>христианских правил, да и против человеческих вообще.</w:t>
      </w:r>
      <w:r>
        <w:rPr/>
        <w:t xml:space="preserve"> </w:t>
      </w:r>
      <w:r>
        <w:rPr>
          <w:sz w:val="22"/>
        </w:rPr>
        <w:t xml:space="preserve">Ну,  да "Петр Алексеевич", как прежде, Грозный и позже Ленин, не собирался никому угождать... И не случайно эту троицу до сих пор казаки именуют не иначе как с приставкой антихристы. </w:t>
      </w:r>
    </w:p>
    <w:p>
      <w:pPr>
        <w:pStyle w:val="Normal"/>
        <w:ind w:firstLine="720"/>
        <w:rPr/>
      </w:pPr>
      <w:r>
        <w:rPr>
          <w:sz w:val="22"/>
        </w:rPr>
        <w:t xml:space="preserve">Каков Петр мы знаем , а вот каков его противник .--Кондрат Афанасьевич Булавин </w:t>
      </w:r>
    </w:p>
    <w:p>
      <w:pPr>
        <w:pStyle w:val="Normal"/>
        <w:rPr/>
      </w:pPr>
      <w:r>
        <w:rPr>
          <w:sz w:val="22"/>
        </w:rPr>
        <w:t>Родился он в приснопамятный "присяжный" 1671 год, 6 июня в Трехизбянском городке на Северском Донце и был коренным "севрюком" старинного казачьего рода. Смутные легенды рисуют его человеком красивым, отчаянно храбрым, с горьким опытом царевой службы, что дорого ему достался.</w:t>
      </w:r>
    </w:p>
    <w:p>
      <w:pPr>
        <w:pStyle w:val="Normal"/>
        <w:ind w:firstLine="720"/>
        <w:rPr/>
      </w:pPr>
      <w:r>
        <w:rPr>
          <w:sz w:val="22"/>
        </w:rPr>
        <w:t>Рассказывают, что в 1696 году, штурмуя Азов с войсками Петра, Булавин со своею сотней первым ворвался в неприступную крепость. С этого времени его имя начинает встречаться в документах, а с 1705 года , он упоминается как атаман Бахмутского городка.</w:t>
      </w:r>
    </w:p>
    <w:p>
      <w:pPr>
        <w:pStyle w:val="Normal"/>
        <w:rPr/>
      </w:pPr>
      <w:r>
        <w:rPr>
          <w:sz w:val="22"/>
        </w:rPr>
        <w:t xml:space="preserve">Столкновение в Бахмуте  стало поводом к неповиновению и  бунту донских казаков. Хотя, безусловно, недовольство зрело давно и было вполне обосновано.                                           </w:t>
      </w:r>
    </w:p>
    <w:p>
      <w:pPr>
        <w:pStyle w:val="Normal"/>
        <w:rPr/>
      </w:pPr>
      <w:r>
        <w:rPr>
          <w:sz w:val="22"/>
          <w:szCs w:val="22"/>
        </w:rPr>
        <w:t>Казаки волновались  не зря. Если прямое закрепощение  восстанием Разина</w:t>
      </w:r>
      <w:r>
        <w:rPr/>
        <w:t xml:space="preserve"> </w:t>
      </w:r>
      <w:r>
        <w:rPr>
          <w:sz w:val="22"/>
        </w:rPr>
        <w:t>отодвинуто, то косвенное давление на казачество продолжалось постоянно. Неоднократно казакам запрещалось принимать беглых людей. Запрещение казалось бы  совершенно законное "не принимать воров и разбойников «беглых». Но, во-первых, среди этих людей приходило много коренных, этнических казаков,  что продолжали возвращать</w:t>
        <w:softHyphen/>
        <w:t>ся в "Старое поле",  на родину из России, Речи Посполитой и Турции. А казаки, как всякий малый народ, родство счисляли быстро. И своих не выдавали никогда.</w:t>
      </w:r>
    </w:p>
    <w:p>
      <w:pPr>
        <w:pStyle w:val="Normal"/>
        <w:ind w:firstLine="720"/>
        <w:rPr/>
      </w:pPr>
      <w:r>
        <w:rPr>
          <w:sz w:val="22"/>
        </w:rPr>
        <w:t>Во-вторых, Русское Государство требовало от казаков постоянного участия в войнах, и казачье войско, постоянно, пополнялось за счет беглых.    Их  задача, как это не жестоко звучит, стать казаками и умереть.</w:t>
      </w:r>
      <w:r>
        <w:rPr>
          <w:sz w:val="22"/>
          <w:vertAlign w:val="superscript"/>
        </w:rPr>
        <w:t xml:space="preserve"> </w:t>
      </w:r>
      <w:r>
        <w:rPr>
          <w:sz w:val="22"/>
        </w:rPr>
        <w:t xml:space="preserve"> Именно, беглые составляли неизбежные и постоянные потери казачьих формирований. И если бы этого  притока не было, коренное казачество было бы  быстро истреблено поляками либо турками, либо кочевниками, с кем война шла непрерывно.  Не случайно казаки в 1675 г. отвечали: "Мы никогда с Дона не выдавали, а станем</w:t>
      </w:r>
      <w:r>
        <w:rPr/>
        <w:t xml:space="preserve"> </w:t>
      </w:r>
      <w:r>
        <w:rPr>
          <w:sz w:val="22"/>
          <w:szCs w:val="22"/>
        </w:rPr>
        <w:t>выдавать, весь</w:t>
      </w:r>
      <w:r>
        <w:rPr>
          <w:sz w:val="22"/>
        </w:rPr>
        <w:t xml:space="preserve"> Дон разойдется..."</w:t>
      </w:r>
    </w:p>
    <w:p>
      <w:pPr>
        <w:pStyle w:val="Normal"/>
        <w:rPr/>
      </w:pPr>
      <w:r>
        <w:rPr>
          <w:sz w:val="22"/>
        </w:rPr>
        <w:t>Правительство не то, что бы согласилось с таким объяснением, а не  имело пока сил  для выполнения своих грозных распоряжений.</w:t>
      </w:r>
    </w:p>
    <w:p>
      <w:pPr>
        <w:pStyle w:val="Normal"/>
        <w:rPr/>
      </w:pPr>
      <w:r>
        <w:rPr>
          <w:sz w:val="22"/>
        </w:rPr>
        <w:tab/>
        <w:t>В России шел «раскол» в казачьи земли хлынули старообрядцы. Казаки встречали их с полным пониманием, поскольку сами в подавляющем большинстве,  реформы Никона не приняли.  Слухи о близком появлении антихриста будоражили казаков. Знаки грядущего скорого конца света, постоляннно виделись им в окружающей действительности, а черты антихриста легко находили в Петре.</w:t>
      </w:r>
    </w:p>
    <w:p>
      <w:pPr>
        <w:pStyle w:val="Normal"/>
        <w:rPr/>
      </w:pPr>
      <w:r>
        <w:rPr>
          <w:sz w:val="22"/>
        </w:rPr>
        <w:tab/>
        <w:t>В 1703 году из Москвы были присланы чиновники для переписи. Казаки, памятуя, что всякая перепись – начало репрессий, увидели в этом  воплощение слов Апокалипсиса, о том, что перед концом света, перед гибелью мира, каждый будет сосчитан. И только претерпевший  до конца, устоявщий в вере, несмотря ни на что, будет спасен и помилован в Царствии Небесном.</w:t>
      </w:r>
    </w:p>
    <w:p>
      <w:pPr>
        <w:pStyle w:val="Normal"/>
        <w:rPr/>
      </w:pPr>
      <w:r>
        <w:rPr>
          <w:sz w:val="22"/>
        </w:rPr>
        <w:tab/>
        <w:t>Слухи о том,  что в России царь «подменный» стали так сильны, что напоминали времена смуты.</w:t>
      </w:r>
    </w:p>
    <w:p>
      <w:pPr>
        <w:pStyle w:val="Normal"/>
        <w:rPr/>
      </w:pPr>
      <w:r>
        <w:rPr>
          <w:sz w:val="22"/>
        </w:rPr>
        <w:tab/>
        <w:t>Империя  постоянно давила казаков экономически. Со всех сторон Старое поле урезалось. Особенно сильно давление было на  севере ,гед на донские черноземы, как вопроны на пахоту, слетались помещики.. А Петр ,как и его предшественники охолтно наделял «государевыми дачами» дворян и служилых, верных ему людей, землями. Особенно теми, которые ему  да и Империи не принадлежали.</w:t>
      </w:r>
    </w:p>
    <w:p>
      <w:pPr>
        <w:pStyle w:val="Normal"/>
        <w:rPr/>
      </w:pPr>
      <w:r>
        <w:rPr>
          <w:sz w:val="22"/>
        </w:rPr>
        <w:tab/>
        <w:t>Со стороны Украины, верстанные в слободские казаки, в массовом порядке на  Донскую землю селились украинцы. На Украине произошла замечательная и,  до сих пор старательно не замечаемая  иследователями, смена этнического состава населения.</w:t>
      </w:r>
    </w:p>
    <w:p>
      <w:pPr>
        <w:pStyle w:val="Normal"/>
        <w:ind w:firstLine="720"/>
        <w:rPr/>
      </w:pPr>
      <w:r>
        <w:rPr>
          <w:sz w:val="22"/>
        </w:rPr>
        <w:t>Днепровские казаки – потомки  степных тюрок, печенегов, торков, черных клобуков, берендеев (если такое племя существовало), то-есть коренное население левобережной Украины еще от киевских князей испомещалось за службу землею. Им разрешалось свозить в свои хутора  холопов из Правобережной Украины из Белоруссии из Литвы, то-есть славян.</w:t>
      </w:r>
    </w:p>
    <w:p>
      <w:pPr>
        <w:pStyle w:val="Normal"/>
        <w:rPr/>
      </w:pPr>
      <w:r>
        <w:rPr>
          <w:sz w:val="22"/>
        </w:rPr>
        <w:tab/>
        <w:t>Степные тюрки стремительно теряли пассионарность, «окрестьянивались» , а если быть точнее,  становились помещиками, имевших во владении земли. На своих землях они селили своих крепостных крестьян или приглашенных крестьян в слободы. Крепостных было мало – это  была дворня, а вот  слободских, что платили подати, -   много.  Как и в иных местах, тюркское, почти непрерывно воевавшее, население  стремительно уменшалось и ассимилировалось, а славянское увеличивалось. В семнадцатом – восемнадцатом веке уже вся Украина говорила только по-славянски.</w:t>
      </w:r>
    </w:p>
    <w:p>
      <w:pPr>
        <w:pStyle w:val="Normal"/>
        <w:rPr/>
      </w:pPr>
      <w:r>
        <w:rPr>
          <w:sz w:val="22"/>
        </w:rPr>
        <w:t xml:space="preserve"> </w:t>
      </w:r>
      <w:r>
        <w:rPr>
          <w:sz w:val="22"/>
        </w:rPr>
        <w:tab/>
        <w:t>Днепровские казаки теряли былые достоинства воинов и становились землевладельцами, что в их среде вызывало осуждение. Из Днепровских казаков выделился  воинский орден  запорожцев. В них сконцентрировались все  самые характерные черты степных воинов.</w:t>
      </w:r>
    </w:p>
    <w:p>
      <w:pPr>
        <w:pStyle w:val="Normal"/>
        <w:rPr/>
      </w:pPr>
      <w:r>
        <w:rPr>
          <w:sz w:val="22"/>
        </w:rPr>
        <w:t xml:space="preserve">Польша, к которой отошла Украина, поначалу только их вербовала в свое войско. Но очень скоро запорожцев стало не хватать, тогда в реестр стали писать и днепровских казаков. Что взвало раздоры между казаками днепровскими и запорожскими. (Хотя они, скажем, могли быть родными братьями  между собой). Запорожцы стали проводить независимую политику,  в основе своей,  враждебную и России, и Польше, и Турции, и Крыму. </w:t>
      </w:r>
    </w:p>
    <w:p>
      <w:pPr>
        <w:pStyle w:val="Normal"/>
        <w:rPr/>
      </w:pPr>
      <w:r>
        <w:rPr>
          <w:sz w:val="22"/>
        </w:rPr>
        <w:t>Для того, чтобы пополнить  войско для борьбы, в частности, и против запорожцев, польский король стал брать в реестр новопришлых украинцев, и они очень скоро составили в реестре большинство. Теперь они смотрели на запорожцев и на днепровских казаков, как на нечто реликитовое и малопонятное. Это  непонимание еще сущестовало даже во времена Екатерины 11 и даже во времена Гоголя. Так кузнец Вакула (по-тюркски, «бай кулла» – хозяин рабов), днепровский казак не понимает запорожца Пацюка (того, что ест галушки со сметаною в Рождественский сочельник), и смотрит на него как на реликт, как на диковину, занимательную, но страшную.</w:t>
      </w:r>
    </w:p>
    <w:p>
      <w:pPr>
        <w:pStyle w:val="Normal"/>
        <w:rPr/>
      </w:pPr>
      <w:r>
        <w:rPr>
          <w:sz w:val="22"/>
        </w:rPr>
        <w:tab/>
        <w:t>Запорожцы постоянно кричали  реестровикам: «Мы на вас воду возили!» и напрасно. Украинцы-славяне не забыли, как на них возили воду помещики-запорожцы и теперь, тоже считаясь «козаками», старым казакам платили ненавистью. И очень скоро   «водовозное время» запорожцам припомнили.</w:t>
      </w:r>
    </w:p>
    <w:p>
      <w:pPr>
        <w:pStyle w:val="Normal"/>
        <w:rPr/>
      </w:pPr>
      <w:r>
        <w:rPr>
          <w:sz w:val="22"/>
        </w:rPr>
        <w:tab/>
        <w:t xml:space="preserve">Малоросскийские казаки, запорожцы и казаки донские, осознавали себя  единой общностью, отчасти противопоставленной этой новой  общности, именуемой днепровские слободские казаки, набранных  из слободских  крестьян. </w:t>
      </w:r>
    </w:p>
    <w:p>
      <w:pPr>
        <w:pStyle w:val="Normal"/>
        <w:rPr/>
      </w:pPr>
      <w:r>
        <w:rPr>
          <w:sz w:val="22"/>
        </w:rPr>
        <w:tab/>
        <w:t>Несмотря на то, что воевали они несравнимо хуже, чем  малороссийские казаки и соврешенно несравимо с запорожцами, служили более ревностно, дорожили реестром и всей душою рвались в него.</w:t>
      </w:r>
    </w:p>
    <w:p>
      <w:pPr>
        <w:pStyle w:val="Normal"/>
        <w:rPr>
          <w:sz w:val="22"/>
        </w:rPr>
      </w:pPr>
      <w:r>
        <w:rPr>
          <w:sz w:val="22"/>
        </w:rPr>
        <w:t xml:space="preserve">          </w:t>
      </w:r>
      <w:r>
        <w:rPr>
          <w:sz w:val="22"/>
        </w:rPr>
        <w:t>Бахмут, в те времена еще донской, еще казачий, был уже сильно заселен украинцами Изюмского полка и отношения их с донскими казаками были если не прямо враждебны, то во всяком случае не комплиментарны.</w:t>
      </w:r>
    </w:p>
    <w:p>
      <w:pPr>
        <w:pStyle w:val="Normal"/>
        <w:rPr/>
      </w:pPr>
      <w:r>
        <w:rPr>
          <w:sz w:val="22"/>
        </w:rPr>
        <w:tab/>
        <w:t xml:space="preserve">Используя эту возникшую напряженность, с ведома властей, полковник Изюмского полка стал притеснять  и выживать из Бахмута донских казаков. Поводом стали споры из-за бахмутских солеварен, издревле, с монгольских времен, принадлежавших донским казакам. Промысел этот для донцов был, традиционно, беспошлинным. Теперь их обложили «соляным налогом». Подстрекаемые начальством, днепровские слободские полковые казаки затеяли споры и драки с донцами. </w:t>
      </w:r>
    </w:p>
    <w:p>
      <w:pPr>
        <w:pStyle w:val="Normal"/>
        <w:ind w:firstLine="720"/>
        <w:rPr/>
      </w:pPr>
      <w:r>
        <w:rPr>
          <w:sz w:val="22"/>
        </w:rPr>
        <w:t>Когда Булавин обратился к русским властям за судом, пришло распоряжение отобрать солеварни в  Государеву казну, а исполнять приказ  поручено Изюмскому полку. Такое решение повергло донских казаков в шок. Пронесся слух, что царя и царевича убили злые царедворцы или не убили, но заточили в Петропавловскую  крепость. Казаки ударили всполох! Ну, а далее, как водится: милостивое решение царя опоздало, а карательный отряд пришел во-время и приказ об отмене  репрессий против казаков пришел на Дон, когда там уже лилась кровь и грохотали пушки.</w:t>
      </w:r>
    </w:p>
    <w:p>
      <w:pPr>
        <w:pStyle w:val="Normal"/>
        <w:ind w:firstLine="720"/>
        <w:rPr/>
      </w:pPr>
      <w:r>
        <w:rPr>
          <w:sz w:val="22"/>
        </w:rPr>
        <w:t>Булавин поначалу взял дьяка Горчакова, привезшего приказ об отрнятии солеварен, под стражу, а нарочный помчался в Черкасск на Круг с донесением и просьбой суда. Прибывшие из Черкасска старшины  Горчакова из под стражи вывели, но на солеварни не допустили. Действуя совершенно законно, они не желали ни кровопролития, ни ущемления казачьих прав, что было признано и запорожскими казаками, какие, малым числом, служили в Изюмском полку и тяготились своею службой со вчерашними мужиками-хохлами заедино. Запорожцами же действия Изюмского полка были парализованы.</w:t>
      </w:r>
    </w:p>
    <w:p>
      <w:pPr>
        <w:pStyle w:val="Normal"/>
        <w:rPr/>
      </w:pPr>
      <w:r>
        <w:rPr>
          <w:sz w:val="22"/>
        </w:rPr>
        <w:t>Но на Дон уже шел,  находившийся поблизости (интересно, как он поблизости то оказался? Каких ради казачьих грехов?) князь Долгорукий, как поется в песне «со полками, со мушкетами, со знаменами, со всей полковою музыкой»</w:t>
      </w:r>
    </w:p>
    <w:p>
      <w:pPr>
        <w:pStyle w:val="Normal"/>
        <w:ind w:firstLine="720"/>
        <w:rPr/>
      </w:pPr>
      <w:r>
        <w:rPr>
          <w:sz w:val="22"/>
        </w:rPr>
        <w:t xml:space="preserve">Прекрасно понимая, что затевается, Булавин тут же разослал гонцов в Запорожье, в Астрахань, на Терек и заручился поддержкой старого казачества. </w:t>
      </w:r>
    </w:p>
    <w:p>
      <w:pPr>
        <w:pStyle w:val="Normal"/>
        <w:rPr/>
      </w:pPr>
      <w:r>
        <w:rPr>
          <w:sz w:val="22"/>
        </w:rPr>
        <w:t>В это время шла перепись верхнедонских казаков, сопровождавшаяся полным беспределом солдат, дичайшим пьянстом офицеров и всеми формами насилия, какими всегда сопровождаются подобные акции, проводимые в всеми империями во всех колониях.</w:t>
      </w:r>
    </w:p>
    <w:p>
      <w:pPr>
        <w:pStyle w:val="Normal"/>
        <w:rPr/>
      </w:pPr>
      <w:r>
        <w:rPr>
          <w:sz w:val="22"/>
        </w:rPr>
        <w:t>В письме на Кубань верхнедонские казаки писали: «Стали было бороды и усы брить, тако и веру христианскую переменять…( Принуждать переходить из старообрядцев в «никониане» Б.А.)  И как он, князь со старшинами, для розыску и высылки  русских людей (беглых старообрядцев, не казаков, в этом случае, казаки, категорически, себя русскими не считают. Б.А. ), поехали по Дону и по всем рекам послали от себя начальных людей, а сам он князь, с нашим старшиною Ефремом Петровым с товарищи, многолюдством, поехали по Северскому Донцу, по городкам и они князь со старшинами, будучи в городках, и многих старожилых казаков кнутом били,  губы и носы им резали и младенцев по деревьям вешали и многие станицы огнем выжгли, также женского полу и девичья брали к себе для блудного промышления на постели и часовни все святые выжгли»…</w:t>
      </w:r>
    </w:p>
    <w:p>
      <w:pPr>
        <w:pStyle w:val="Normal"/>
        <w:ind w:firstLine="720"/>
        <w:rPr/>
      </w:pPr>
      <w:r>
        <w:rPr>
          <w:sz w:val="22"/>
        </w:rPr>
        <w:t>Поднаторевшие в истреблении старообрядцев на Севере, имперские войска и на Дону не стеснялись, но « оплошилися и запамятовали», что они не в русских крестьянских деревнях, а в боевых станицах.</w:t>
      </w:r>
    </w:p>
    <w:p>
      <w:pPr>
        <w:pStyle w:val="Normal"/>
        <w:ind w:firstLine="720"/>
        <w:rPr/>
      </w:pPr>
      <w:r>
        <w:rPr>
          <w:sz w:val="22"/>
        </w:rPr>
        <w:t xml:space="preserve"> </w:t>
      </w:r>
      <w:r>
        <w:rPr>
          <w:sz w:val="22"/>
        </w:rPr>
        <w:t>Хоперцы обратились к Булавину, и он, как велит святой казачий обычай, тут же пришел на помощь. В одну ночь, без единого выстрела, казаки взяли Шульгинский городок, зарезали князя Юрия Долгорукого – командира отряда, 10 офицеров и  до 1000 стрельцов. Победа громом прокатилась по Дону. Со всей донской земли к Булавину хлынули казаки, в том числе и старые разинцы.</w:t>
      </w:r>
    </w:p>
    <w:p>
      <w:pPr>
        <w:pStyle w:val="Normal"/>
        <w:rPr>
          <w:sz w:val="22"/>
        </w:rPr>
      </w:pPr>
      <w:r>
        <w:rPr>
          <w:sz w:val="22"/>
        </w:rPr>
        <w:t xml:space="preserve"> </w:t>
      </w:r>
      <w:r>
        <w:rPr>
          <w:sz w:val="22"/>
        </w:rPr>
        <w:tab/>
        <w:t>Атаман Боровского городка встречал Булавина хлебом-солью, медом и вином. Однако, человек  немолодой, многоопытный он, со всей казачьей прямотою, сказал Булавину:</w:t>
      </w:r>
    </w:p>
    <w:p>
      <w:pPr>
        <w:pStyle w:val="Normal"/>
        <w:rPr>
          <w:sz w:val="22"/>
        </w:rPr>
      </w:pPr>
      <w:r>
        <w:rPr>
          <w:sz w:val="22"/>
        </w:rPr>
        <w:t>-</w:t>
        <w:tab/>
        <w:t>Заколыхали вы всем государством, а что вам делать, когда придут войска из Руси, тогда и сами пропадете и нам пропасть.</w:t>
      </w:r>
    </w:p>
    <w:p>
      <w:pPr>
        <w:pStyle w:val="Normal"/>
        <w:ind w:firstLine="720"/>
        <w:rPr/>
      </w:pPr>
      <w:r>
        <w:rPr>
          <w:sz w:val="22"/>
        </w:rPr>
        <w:t xml:space="preserve">Как видите в его словах нет ни страха, ни упрека, а есть, как хотите судите, то ли обреченность, то ли твердость. А, наверное, </w:t>
      </w:r>
      <w:r>
        <w:rPr>
          <w:i/>
          <w:sz w:val="22"/>
        </w:rPr>
        <w:t xml:space="preserve"> </w:t>
      </w:r>
      <w:r>
        <w:rPr>
          <w:sz w:val="22"/>
        </w:rPr>
        <w:t xml:space="preserve">и то и другое: ни одно казачье восстание не увенчивалось успехом, но ни одно  не было напрасным. И поднимались, казаки, с полным пониманием своей погибели, а не подниматься -  невозможно, - всю историю казакам грозило полное истребление… И они ег, как люди верующие, не страшились. </w:t>
      </w:r>
    </w:p>
    <w:p>
      <w:pPr>
        <w:pStyle w:val="Normal"/>
        <w:ind w:firstLine="720"/>
        <w:rPr/>
      </w:pPr>
      <w:r>
        <w:rPr>
          <w:sz w:val="22"/>
        </w:rPr>
        <w:t>После резни в Шульгинском городке, 9 октября 1707 года, Булавин поднял бунчук восстания. Отовсюду к нему "прибегали" казаки, стрельцы, старообрядцы.... Но восстание, прежде всего, стало ответом на политику репрессий, проводимую Петром.</w:t>
      </w:r>
    </w:p>
    <w:p>
      <w:pPr>
        <w:pStyle w:val="Normal"/>
        <w:ind w:firstLine="720"/>
        <w:rPr/>
      </w:pPr>
      <w:r>
        <w:rPr>
          <w:sz w:val="22"/>
        </w:rPr>
        <w:t>В 1708 году Булавин писал  Петру в Посольский приказ "А собрались мы не на войну, но только для утверждения, чтобы у нас в Войску Донском было по-прежнему, как было при дедах и отцах наших... И буде посланные полки будут наши города войной разорять и мы вам будем противитца всеми реками, и с нами вкупе и Кубанские».</w:t>
      </w:r>
    </w:p>
    <w:p>
      <w:pPr>
        <w:pStyle w:val="Normal"/>
        <w:ind w:firstLine="720"/>
        <w:rPr/>
      </w:pPr>
      <w:r>
        <w:rPr>
          <w:sz w:val="22"/>
        </w:rPr>
        <w:t>Однако Петр недвусмысленно показал, что с казачьими «правами и обыкновениями» считаться не намерен. Не в зачет пошли и прошлые подвиги казаков. Как те гуси из басни, что гоготали "Наши предки Рим спасли" по дороге на базар,  так и казаки, взывая к царской благодарности, не выпросили ничего. Задачей Империи было уничтожение вольного  казачества. И, как всегда, подобная задача возлагалась на самих казаков.</w:t>
      </w:r>
    </w:p>
    <w:p>
      <w:pPr>
        <w:pStyle w:val="Normal"/>
        <w:ind w:firstLine="720"/>
        <w:rPr/>
      </w:pPr>
      <w:r>
        <w:rPr>
          <w:sz w:val="22"/>
        </w:rPr>
        <w:t>Против Булавина был двинут атаман Лукьян Максимов из Черкасска, и хотя он  понимал Булавина, тайно его поддерживал, ослушаться   государева приказа не посмел. Да и не только в ослушании  дело. Большинство казаков понимало, что выбора у них уже нет. И не против  они были войти в состав России, но то, как их в покорность приводили и в какое состояние в Империи ставили,  вызывало ужас и противодействия всеми средствами.</w:t>
      </w:r>
    </w:p>
    <w:p>
      <w:pPr>
        <w:pStyle w:val="Normal"/>
        <w:ind w:firstLine="720"/>
        <w:rPr/>
      </w:pPr>
      <w:r>
        <w:rPr>
          <w:sz w:val="22"/>
        </w:rPr>
        <w:t>Низовские казаки легко разбили "верхоплавок", плохо вооруженную и не сформированную "голутву", но дали казакам разбежаться, а Булавину уйти в Запорожье.</w:t>
      </w:r>
    </w:p>
    <w:p>
      <w:pPr>
        <w:pStyle w:val="Normal"/>
        <w:ind w:firstLine="720"/>
        <w:rPr/>
      </w:pPr>
      <w:r>
        <w:rPr>
          <w:sz w:val="22"/>
        </w:rPr>
        <w:t>Та же история произошла и с Мазепой, кому Булавин писал, и вроде бы,  находил полное понимание. Но последовал  царский приказ и повел гетман казачьи войска жечь городки братьев казаков на Хопре и Медведице.... Однако, не будем забегать вперед.</w:t>
      </w:r>
    </w:p>
    <w:p>
      <w:pPr>
        <w:pStyle w:val="Normal"/>
        <w:ind w:firstLine="720"/>
        <w:rPr/>
      </w:pPr>
      <w:r>
        <w:rPr>
          <w:sz w:val="22"/>
        </w:rPr>
        <w:t>После поражения, от своих же казаков, Булавин зиму  жил в Запорожьи. Он письменно сносился со всеми казачьми войсками и получил поддержку.</w:t>
      </w:r>
    </w:p>
    <w:p>
      <w:pPr>
        <w:pStyle w:val="Normal"/>
        <w:ind w:firstLine="720"/>
        <w:rPr/>
      </w:pPr>
      <w:r>
        <w:rPr>
          <w:sz w:val="22"/>
        </w:rPr>
        <w:t>Весной 1708 года полторы тысячи запорожских казаков под водительством Кондрата Афанасьевича появились на Хопре. Из станицы Пристанской Булавин разослал призыв к "старым, лучшим казакам."  Это был призыв к национальному сопротивлению, потому и оживают в строках  обращения «к казачьим ордам», о которых еще помнили  коренные казаки.</w:t>
      </w:r>
    </w:p>
    <w:p>
      <w:pPr>
        <w:pStyle w:val="Normal"/>
        <w:rPr/>
      </w:pPr>
      <w:r>
        <w:rPr>
          <w:sz w:val="22"/>
        </w:rPr>
        <w:t>"Ведаете сами, молодцы ; как деды ваши и отцы положили, и в чем вы породились прежде сего. Старое поле крепко было и держалось, а ныне же злые люди Старое поле перевели и ни во что почти, и чтоб вам Старое поле не  истерять. А мне Булавину, запорожские казаки и Белгородская орда и иные орды слово дали, чтоб быть с вами заодно. А буде кто или которая станица тому войсковому письму будут противны, пополам верстаться не станут или кто в десятки не поверстается и к тому казаку будет смертная казнь."</w:t>
      </w:r>
    </w:p>
    <w:p>
      <w:pPr>
        <w:pStyle w:val="Normal"/>
        <w:ind w:firstLine="720"/>
        <w:rPr/>
      </w:pPr>
      <w:r>
        <w:rPr>
          <w:sz w:val="22"/>
        </w:rPr>
        <w:t>Это , говоря языком современным, идеологически обоснован</w:t>
        <w:softHyphen/>
        <w:t>ный приказ о мобилизации "пополам" ,т.е. половины мужского населе</w:t>
        <w:softHyphen/>
        <w:t>ния . Но верхнедонских казаков поднялось много больше. Шли  целыми станицами, родами.</w:t>
      </w:r>
    </w:p>
    <w:p>
      <w:pPr>
        <w:pStyle w:val="Normal"/>
        <w:ind w:firstLine="720"/>
        <w:rPr/>
      </w:pPr>
      <w:r>
        <w:rPr>
          <w:sz w:val="22"/>
        </w:rPr>
        <w:t>Булавин принялся "вычищать Дон". Его быстро сформированное войско двинулось к Черкасеку на Низ. О том, что восстание было чисто казачьим  говорит недостача людей у войсковой старшины, вынужденной призвать против Булавина калмыков и татар.</w:t>
      </w:r>
    </w:p>
    <w:p>
      <w:pPr>
        <w:pStyle w:val="Normal"/>
        <w:ind w:firstLine="720"/>
        <w:rPr/>
      </w:pPr>
      <w:r>
        <w:rPr>
          <w:sz w:val="22"/>
        </w:rPr>
        <w:t>Казаки, сообщали с Дона староверам на Кубань. "Со всех рек казаки к нему съехались и пошли с ним, с Кондратом Афанасьевичем всем походным войском к Черкасскому." "И он, Лукьян Максимов да Ефрем Петров  един смышлен пиками своими с казаками и калмыки, прослыша о том, что идут  всеми реками под Черкасский, из Черкасского пошли воинским поведением с пушки и с наряды и встретили ево, Кондрата Афанасьевича  с походным войском , в степи на красной стороне против Перекопной на Дону станицы, в Лискиных вершинах. Хотели ево Кондратия Афанасьевича с походным войском разбить.И он Лукьян с единомышленниками своими, своего злого умысла не получил и Божию помощью в степи его, Лукьяна с единомышленниками, и с калмыки, и с татары, разбили и казну 8 тысяч денег отбили, и между себя подуванили."</w:t>
      </w:r>
    </w:p>
    <w:p>
      <w:pPr>
        <w:pStyle w:val="Normal"/>
        <w:ind w:firstLine="720"/>
        <w:rPr/>
      </w:pPr>
      <w:r>
        <w:rPr>
          <w:sz w:val="22"/>
        </w:rPr>
        <w:t>28 апреля  казаки Булавина подошли к Черкасскому городу, 1 мая гарнизон казачьей столицы перешел на сторону мятежного атамана. Главы,  покорной царю партии, попали в плен и были казнены. Были убиты атаманы: Лукьян Максимов, Ефрем Петров, Обросим Савельев, Никита Алекееев-Саломата, Иван Мышлачонок, Николай Иванов. Не оказавших сопротивление,  сослали на верхний Дон на вечное жительетво. Войсковым Атаманом  выбрали Булавина.</w:t>
      </w:r>
    </w:p>
    <w:p>
      <w:pPr>
        <w:pStyle w:val="Normal"/>
        <w:rPr/>
      </w:pPr>
      <w:r>
        <w:rPr>
          <w:sz w:val="22"/>
        </w:rPr>
        <w:t>Но на Дон уже шла 32 тысячная, прекрасно вооруженная и обученная, русская армия, под водительствем  Василия Долгорокого -  брата .зарезанного в Шульгинском городке, Юрия.</w:t>
      </w:r>
    </w:p>
    <w:p>
      <w:pPr>
        <w:pStyle w:val="Normal"/>
        <w:ind w:firstLine="720"/>
        <w:rPr/>
      </w:pPr>
      <w:r>
        <w:rPr>
          <w:sz w:val="22"/>
        </w:rPr>
        <w:t>Поход был давно продуман и спланирован в Имперском правительстве. Он готовился не один год и стратегически был безупречен.</w:t>
      </w:r>
    </w:p>
    <w:p>
      <w:pPr>
        <w:pStyle w:val="Normal"/>
        <w:rPr/>
      </w:pPr>
      <w:r>
        <w:rPr>
          <w:sz w:val="22"/>
        </w:rPr>
        <w:t>Двести лет /обороняясь от турок и кочевников на юге/, казаки  совершенно оказались не готовы к удару с севера. Теперь, после доблест</w:t>
        <w:softHyphen/>
        <w:t>ного взятия Азова, казаки и здесь получили царский гарнизон, который не дал бы им уйти к туркам, за море. С Волги наступала Аюкина калмыцкая орда, но самое страшное: впервые были натравлены друг на друга днепровские и донские казаки. Давно и старательно, заменяемые на дейнек (дейнека - пехотинец, один  с десяти украинских крестьянских дворов), и гвардейцев-сердюков, на поверстан</w:t>
        <w:softHyphen/>
        <w:t>ных украинцев,  запорожцы уже не составляли, сколько нибудь значимой величины, в войсках Гетманщины и Слобожанщины и, даже сочувствуя у братьям-донцам, на помощь к ним прийти не могли.</w:t>
      </w:r>
    </w:p>
    <w:p>
      <w:pPr>
        <w:pStyle w:val="Normal"/>
        <w:ind w:firstLine="720"/>
        <w:rPr/>
      </w:pPr>
      <w:r>
        <w:rPr>
          <w:sz w:val="22"/>
        </w:rPr>
        <w:t>Казаки пытались организовать контрудар. Они подступили к Саратову, взяли Царицин... но силы были слишком неравны. Многократный перевес в войсках, а, главное, в вооружении и боеприпасах, был на стороне профессиональной армии, как русской, так и гетманской. 2 июля 1708 года казаки были разбиты под Тором на Донце.</w:t>
      </w:r>
    </w:p>
    <w:p>
      <w:pPr>
        <w:pStyle w:val="Normal"/>
        <w:ind w:firstLine="720"/>
        <w:rPr/>
      </w:pPr>
      <w:r>
        <w:rPr>
          <w:sz w:val="22"/>
        </w:rPr>
        <w:t>Ломая упорное сопротивление булавинцев, войска карателей пошли на Низ. Сражаясь на четыре фронта, булавинцы таяли в боях. Неудачная попытка взять Азов и там продиктовать условия капитуляции, имея за спиной  союзную староверческую Кубань, Северный Кавказ и дружественных горцев, не удалась.</w:t>
      </w:r>
    </w:p>
    <w:p>
      <w:pPr>
        <w:pStyle w:val="Normal"/>
        <w:ind w:firstLine="720"/>
        <w:rPr/>
      </w:pPr>
      <w:r>
        <w:rPr>
          <w:sz w:val="22"/>
        </w:rPr>
        <w:t xml:space="preserve">В Черкасском городке созрел заговор сторонников и родственников казненного атамана Максимова / и тут сыграло роль, то обстоятельство, что не все казаки были согласны с решением Булавина: Максимов царю  был верен «по присяге», но, присягавший Максимов, однако, " упустил" Булавина, памятуя казачий завет «не лить братскую кровь», а он Лукьяна "дал в трату". Заговорщики, под водительством Ильи Зарщикова, 7 июля напали на Атаманскую избу, пытаясь взять Булавина живым. Все казаки, верные Булавину были "на фронтах " и рядом с ним оказалось только 50 человек.  Они дрались отчаянно и самоотверженно, погибая один за другим. </w:t>
      </w:r>
    </w:p>
    <w:p>
      <w:pPr>
        <w:pStyle w:val="Normal"/>
        <w:ind w:firstLine="720"/>
        <w:rPr>
          <w:sz w:val="22"/>
        </w:rPr>
      </w:pPr>
      <w:r>
        <w:rPr>
          <w:sz w:val="22"/>
        </w:rPr>
        <w:t xml:space="preserve">Понять Зерщикова можно - он собрал верхнедонских казаков: хоперцев, бузулукцев, медведицких, а с Низа только одних ближних к Черкасску казаков Рыкавской станицы, действительно, с самого начала, выступавших против Булавина. Верхнедонские же таким образом пытались спасти свои семьи и детей,  что были уже под русскими войсками. </w:t>
      </w:r>
    </w:p>
    <w:p>
      <w:pPr>
        <w:pStyle w:val="Normal"/>
        <w:ind w:firstLine="720"/>
        <w:rPr/>
      </w:pPr>
      <w:r>
        <w:rPr>
          <w:sz w:val="22"/>
        </w:rPr>
        <w:t>Понять Зерщикова можно... Простить нельзя. И Верхний Дон  казаки не спасли, и Булавина погубили,</w:t>
      </w:r>
    </w:p>
    <w:p>
      <w:pPr>
        <w:pStyle w:val="Normal"/>
        <w:ind w:firstLine="720"/>
        <w:rPr/>
      </w:pPr>
      <w:r>
        <w:rPr>
          <w:sz w:val="22"/>
        </w:rPr>
        <w:t>Он отстреливался, запершись в избе. Предание говорит, что он застрелился. Мало это вяжется с казачьим мировоззрением. Ведь не покончил же с собою Разин, Болотников, Пугачев....Не совершил смертного греха, вероятно, и Булавин, не стрелял себе в левый висок, не был он левшою… Кто-то из казаков атамана пожалел... Говорят, что вместе с ним погибла его дочь Галина, заколовшись кинжалом... Тоже навряд -ли. Спас кто-то девицу от позора. А говорилось о двойном самоубийстве, чтобы отвратить от погибшего за родину атамана, народную приязнь... Да только ничего не вышло. Булавина до сих пор в казачьей среде считается человеком безупречным. Ушедшие в Турцию казаки, одного из его атаманов Игнатия Некрасова до сих пор почитают его чуть ли не местночтимым святым.</w:t>
      </w:r>
    </w:p>
    <w:p>
      <w:pPr>
        <w:pStyle w:val="Normal"/>
        <w:ind w:firstLine="720"/>
        <w:rPr/>
      </w:pPr>
      <w:r>
        <w:rPr>
          <w:sz w:val="22"/>
        </w:rPr>
        <w:t>С прошествием времени стало ясно; Булавин - последний истинный "старой" казак, боровшийся за остатки казачьей самобытности.</w:t>
      </w:r>
    </w:p>
    <w:p>
      <w:pPr>
        <w:pStyle w:val="Normal"/>
        <w:ind w:firstLine="720"/>
        <w:rPr/>
      </w:pPr>
      <w:r>
        <w:rPr>
          <w:sz w:val="22"/>
        </w:rPr>
        <w:t>С его гибелью  политика постепенного закабаления Дона завершилась, после чудовищной резни, учиненной на Дону Петром, когда по его указу "идти на Верхний Дон и вырезать там вею сарынь", / даже старое половецкое название государь, милостивец наш, вспомнил/ , на Дону было сожжено, вместе с населением, 48 городков, а в них более 17 тысяч человек.</w:t>
      </w:r>
    </w:p>
    <w:p>
      <w:pPr>
        <w:pStyle w:val="Normal"/>
        <w:ind w:firstLine="720"/>
        <w:rPr/>
      </w:pPr>
      <w:r>
        <w:rPr>
          <w:sz w:val="22"/>
        </w:rPr>
        <w:t>Третья часть бывшей области Всевеликого войска Донского была приписана к России и, за особые карательные заслуги, к Украине.</w:t>
      </w:r>
    </w:p>
    <w:p>
      <w:pPr>
        <w:pStyle w:val="Normal"/>
        <w:ind w:firstLine="720"/>
        <w:rPr/>
      </w:pPr>
      <w:r>
        <w:rPr>
          <w:sz w:val="22"/>
        </w:rPr>
        <w:t>Чуть ли не половина казаков, оказавшихся на этих землях,  скоро обращены в крепостное звание, позднее в военных поселенцев.</w:t>
      </w:r>
    </w:p>
    <w:p>
      <w:pPr>
        <w:pStyle w:val="Normal"/>
        <w:ind w:firstLine="720"/>
        <w:rPr/>
      </w:pPr>
      <w:r>
        <w:rPr>
          <w:sz w:val="22"/>
        </w:rPr>
        <w:t>Некрасовцы, ушедшие в Турцию,  составили  там замкнутые поселения и хотя пополняли гвардейскую конницу в войске султана, с турками не смешивались, языка не потеряли и сохранили многое из той казачьей старой  культуры, включая национальный костюм, какой на Дону исчез.</w:t>
      </w:r>
    </w:p>
    <w:p>
      <w:pPr>
        <w:pStyle w:val="Normal"/>
        <w:ind w:firstLine="720"/>
        <w:rPr/>
      </w:pPr>
      <w:r>
        <w:rPr>
          <w:sz w:val="22"/>
        </w:rPr>
        <w:t>У казаков было отнято море, коим они привыкли владеть сотни лет. Русский морской флот  занял Азов и Земля Всевеликого войска Донского, навсегда превратилась во внутреннюю область Российской Империи. Однако, по сравнению с любой русской губернией, судьба ее  много тяжелей. Эта территория называлась и не  случайно  - районом военной колонизации. О том, что это такое - речь впереди.</w:t>
      </w:r>
    </w:p>
    <w:p>
      <w:pPr>
        <w:pStyle w:val="Normal"/>
        <w:ind w:firstLine="720"/>
        <w:rPr>
          <w:sz w:val="22"/>
        </w:rPr>
      </w:pPr>
      <w:r>
        <w:rPr>
          <w:sz w:val="22"/>
        </w:rPr>
        <w:t>Были упразднены почти все казачьи вольности.</w:t>
      </w:r>
    </w:p>
    <w:p>
      <w:pPr>
        <w:pStyle w:val="Normal"/>
        <w:rPr/>
      </w:pPr>
      <w:r>
        <w:rPr>
          <w:sz w:val="22"/>
        </w:rPr>
        <w:t xml:space="preserve"> </w:t>
      </w:r>
      <w:r>
        <w:rPr>
          <w:sz w:val="22"/>
        </w:rPr>
        <w:tab/>
        <w:t>Из Посольского приказа казачьи  дела перешли в ведение Военной коллегии. То есть завершился перевод казачества  с положения союзника-народа на положение  сословия. Несмотря на утверждение, что казаки - сословие превилегированное (как же! подати деньгами не платят! Зато платят кровью!) было оно, фактически,  одно из самых обездоленных в Российской Империи. Хуже крепостных крестьян.</w:t>
      </w:r>
    </w:p>
    <w:p>
      <w:pPr>
        <w:pStyle w:val="Normal"/>
        <w:ind w:firstLine="720"/>
        <w:rPr/>
      </w:pPr>
      <w:r>
        <w:rPr>
          <w:sz w:val="22"/>
        </w:rPr>
        <w:t>Произошел резкий поворот в отношении к казачеству. Не о каких договорах теперь не могло быть и речи, память о казачьей воле старательно уничтожалась.</w:t>
      </w:r>
    </w:p>
    <w:p>
      <w:pPr>
        <w:pStyle w:val="Normal"/>
        <w:ind w:firstLine="720"/>
        <w:rPr/>
      </w:pPr>
      <w:r>
        <w:rPr>
          <w:sz w:val="22"/>
        </w:rPr>
        <w:t>Велением Петра был заменен даже старинный казачий Донской герб, древне-тюркский символ небесный «Елень, стрелою пораженный», на голого пьяницу, сидящего верхом на бочке, с ружьем в руках.</w:t>
      </w:r>
    </w:p>
    <w:p>
      <w:pPr>
        <w:pStyle w:val="Normal"/>
        <w:ind w:firstLine="720"/>
        <w:rPr/>
      </w:pPr>
      <w:r>
        <w:rPr>
          <w:sz w:val="22"/>
        </w:rPr>
        <w:t xml:space="preserve">Черкасск, набитый  солдатами и матросами, из столицы войска превратился в обычный южный  заштатный портовый город. Дон же, сожженный и вырезаный, в верховьях дочиста, долго не мог оправиться от Петровского разорения, и навсегда, казалось, предал забвению  воспоминания о своем степном  прошлом.На всем легла печать  глухой русской провинции. Покорение завершилось  вознаграждением казачьих атаманов, бывших в войсках Долгорукого, ста рублями и назначением первого наказного атамана. </w:t>
      </w:r>
    </w:p>
    <w:p>
      <w:pPr>
        <w:pStyle w:val="Normal"/>
        <w:ind w:firstLine="720"/>
        <w:rPr/>
      </w:pPr>
      <w:r>
        <w:rPr>
          <w:sz w:val="22"/>
        </w:rPr>
        <w:t>Собственно, как и положено диктатору, Государь «приказал избрать» Петра Рамазанова. Ну, и его, естественно, «всенародно избрали», а Государь, как бы, утвердил. С печально памятного 1708 года на Дону  возник институт Наказного, (то-есть, посаженного волей монарха, по его приказанию – наказу) атаманства.</w:t>
      </w:r>
    </w:p>
    <w:p>
      <w:pPr>
        <w:pStyle w:val="Normal"/>
        <w:ind w:firstLine="720"/>
        <w:rPr/>
      </w:pPr>
      <w:r>
        <w:rPr>
          <w:sz w:val="22"/>
        </w:rPr>
        <w:t>Так было приведено в покорность Донское войско. Ослабленное настолько, что даже и как часть русской армии воевать не могло. В Полтавской битве донские казаки, практически, не участвовали..  Следующим на очереди было войско запорожское. Его судьба была еще трагичнее. Оно было не только уничтожено, но и переселено со своей родины.</w:t>
      </w:r>
    </w:p>
    <w:p>
      <w:pPr>
        <w:pStyle w:val="Normal"/>
        <w:ind w:firstLine="720"/>
        <w:rPr/>
      </w:pPr>
      <w:r>
        <w:rPr>
          <w:sz w:val="22"/>
        </w:rPr>
        <w:t>Ну, а что бы было ?...Что было бы если бы отмахались шаблюками? Не пишется так история, не пишется! Было так, как  было, и по другому быть не могло. Казачество не могло уклониться со своего  исторического пути. С 1708 года  черты национальной самобытности смутно будут проглядывать в казачьей жизни, которая станет уже совсем колониальной и совсем армейской.</w:t>
      </w:r>
    </w:p>
    <w:p>
      <w:pPr>
        <w:pStyle w:val="Normal"/>
        <w:rPr>
          <w:sz w:val="22"/>
        </w:rPr>
      </w:pPr>
      <w:r>
        <w:rPr>
          <w:sz w:val="22"/>
        </w:rPr>
        <w:t>Прощай, последний вольный степной орел, Кондрат Афанасьевич!</w:t>
      </w:r>
    </w:p>
    <w:p>
      <w:pPr>
        <w:pStyle w:val="Normal"/>
        <w:widowControl w:val="false"/>
        <w:autoSpaceDE w:val="false"/>
        <w:rPr>
          <w:sz w:val="22"/>
        </w:rPr>
      </w:pPr>
      <w:r>
        <w:rPr>
          <w:sz w:val="22"/>
        </w:rPr>
      </w:r>
    </w:p>
    <w:p>
      <w:pPr>
        <w:pStyle w:val="Normal"/>
        <w:widowControl w:val="false"/>
        <w:autoSpaceDE w:val="false"/>
        <w:jc w:val="center"/>
        <w:rPr>
          <w:b/>
          <w:b/>
          <w:sz w:val="24"/>
          <w:szCs w:val="24"/>
        </w:rPr>
      </w:pPr>
      <w:r>
        <w:rPr>
          <w:b/>
          <w:sz w:val="24"/>
          <w:szCs w:val="24"/>
        </w:rPr>
        <w:t>ЗЕРЩИКОВ Илья Григорьевич</w:t>
      </w:r>
    </w:p>
    <w:p>
      <w:pPr>
        <w:pStyle w:val="Normal"/>
        <w:widowControl w:val="false"/>
        <w:autoSpaceDE w:val="false"/>
        <w:ind w:firstLine="720"/>
        <w:rPr>
          <w:sz w:val="22"/>
          <w:szCs w:val="22"/>
        </w:rPr>
      </w:pPr>
      <w:r>
        <w:rPr>
          <w:sz w:val="22"/>
          <w:szCs w:val="22"/>
        </w:rPr>
        <w:t xml:space="preserve">Донской атаман. Выбранный на этот пост в 1700 г.размещал, приходящих с верховьев  Дона, казаков  в станицах  по Донцу и его притокам Каменке, Кундрючей,  Белой Калитве, Лихой, Черной, Березовой, Тихой и Грязной; создал также непрерывную цепь казачьих поселений до Валуек и Острогожска вдоль тракта на Москву. </w:t>
      </w:r>
    </w:p>
    <w:p>
      <w:pPr>
        <w:pStyle w:val="Normal"/>
        <w:widowControl w:val="false"/>
        <w:autoSpaceDE w:val="false"/>
        <w:ind w:firstLine="720"/>
        <w:rPr>
          <w:rFonts w:ascii="Arial" w:hAnsi="Arial" w:cs="Arial"/>
          <w:sz w:val="22"/>
          <w:szCs w:val="22"/>
        </w:rPr>
      </w:pPr>
      <w:r>
        <w:rPr>
          <w:sz w:val="22"/>
          <w:szCs w:val="22"/>
        </w:rPr>
        <w:t xml:space="preserve">С 1702 г. состоял Наказным атаманом при Донском атамане Лукьяне Максимове. На   требование Петра </w:t>
      </w:r>
      <w:r>
        <w:rPr>
          <w:sz w:val="22"/>
          <w:szCs w:val="22"/>
          <w:lang w:val="en-US"/>
        </w:rPr>
        <w:t>I</w:t>
      </w:r>
      <w:r>
        <w:rPr>
          <w:sz w:val="22"/>
          <w:szCs w:val="22"/>
        </w:rPr>
        <w:t xml:space="preserve"> о сыске беглых они ответили, что «верховые те городки построены в прошлых, давних годах до твоего, великого государя, указу и до Азовской службы, а населены    они  сторожилыми казаками, а не вновь приш</w:t>
        <w:softHyphen/>
        <w:t>лыми     русскими    людьми». Стольники  Кологривов, Пу</w:t>
        <w:softHyphen/>
        <w:t>шкин   я   Никита   Бахтеев  с воронежскими дворянами-сыщиками, проверяя в сле</w:t>
        <w:softHyphen/>
        <w:t>дующем году их слова, «пришлых ратных и всяких чинов служилых людей  беглых боярских холопей и крестьян не изъехали ни од</w:t>
        <w:softHyphen/>
        <w:t>ного человека».</w:t>
      </w:r>
    </w:p>
    <w:p>
      <w:pPr>
        <w:pStyle w:val="Normal"/>
        <w:widowControl w:val="false"/>
        <w:autoSpaceDE w:val="false"/>
        <w:ind w:firstLine="720"/>
        <w:rPr>
          <w:sz w:val="22"/>
          <w:szCs w:val="22"/>
        </w:rPr>
      </w:pPr>
      <w:r>
        <w:rPr>
          <w:sz w:val="22"/>
          <w:szCs w:val="22"/>
        </w:rPr>
        <w:t>В следующие годы Илья Григорьевич оказался  в  числе  тайных доброжелателей К. А. Булавина и оставался соглядатаем его при старшинской группе невольных сторонников Пет</w:t>
        <w:softHyphen/>
        <w:t>ра.  После  победы  Булавина был его открытым сподвижником до того момента, пока тот  не  стал   нести пора</w:t>
        <w:softHyphen/>
        <w:t xml:space="preserve">жения. Тогда 3ерщиков возглавил заговор  против  него  и способствовал гибели Булавина, стараясь «одной головой спаси многия» и сохранить Дон. На несколько месяцев 3ерщиков снова занял  пост  атамана и ходатайствовал  перед царем о прощения казакам их «воровства», но вскоре казнен Императором за пособничество «мятежникам».  </w:t>
      </w:r>
    </w:p>
    <w:p>
      <w:pPr>
        <w:pStyle w:val="Normal"/>
        <w:widowControl w:val="false"/>
        <w:autoSpaceDE w:val="false"/>
        <w:ind w:firstLine="720"/>
        <w:rPr/>
      </w:pPr>
      <w:r>
        <w:rPr>
          <w:sz w:val="22"/>
          <w:szCs w:val="22"/>
        </w:rPr>
        <w:t xml:space="preserve">19 апреля 1709 г., прибывши в Черкасск, Петр </w:t>
      </w:r>
      <w:r>
        <w:rPr>
          <w:sz w:val="22"/>
          <w:szCs w:val="22"/>
          <w:lang w:val="en-US"/>
        </w:rPr>
        <w:t>I</w:t>
      </w:r>
      <w:r>
        <w:rPr>
          <w:sz w:val="22"/>
          <w:szCs w:val="22"/>
        </w:rPr>
        <w:t xml:space="preserve"> приказал насадить на колья  головы  3ерщикова   и Булавина и окруженный «разум</w:t>
        <w:softHyphen/>
        <w:t xml:space="preserve">ною» старшиною пришел на них полюбоваться. </w:t>
      </w:r>
    </w:p>
    <w:p>
      <w:pPr>
        <w:pStyle w:val="Normal1"/>
        <w:ind w:hanging="0"/>
        <w:jc w:val="left"/>
        <w:rPr>
          <w:i/>
          <w:i/>
          <w:sz w:val="22"/>
        </w:rPr>
      </w:pPr>
      <w:r>
        <w:rPr>
          <w:i/>
          <w:sz w:val="22"/>
        </w:rPr>
        <w:t xml:space="preserve">Слово историку. </w:t>
      </w:r>
    </w:p>
    <w:p>
      <w:pPr>
        <w:pStyle w:val="Normal1"/>
        <w:ind w:firstLine="720"/>
        <w:jc w:val="left"/>
        <w:rPr/>
      </w:pPr>
      <w:r>
        <w:rPr>
          <w:b w:val="false"/>
          <w:sz w:val="22"/>
        </w:rPr>
        <w:t>«Овладение</w:t>
      </w:r>
      <w:r>
        <w:rPr>
          <w:b w:val="false"/>
          <w:i/>
          <w:sz w:val="22"/>
        </w:rPr>
        <w:t xml:space="preserve"> </w:t>
      </w:r>
      <w:r>
        <w:rPr>
          <w:b w:val="false"/>
          <w:sz w:val="22"/>
        </w:rPr>
        <w:t>Азовом и устьем Дона предопределило судьбу войска Донского</w:t>
      </w:r>
      <w:r>
        <w:rPr>
          <w:b w:val="false"/>
          <w:i/>
          <w:sz w:val="22"/>
        </w:rPr>
        <w:t>:</w:t>
      </w:r>
      <w:r>
        <w:rPr>
          <w:b w:val="false"/>
          <w:sz w:val="22"/>
        </w:rPr>
        <w:t>правительство Петра 1 получило возможность ликвидировать ненавистные ему политические и социальные устои донского казачества.</w:t>
      </w:r>
    </w:p>
    <w:p>
      <w:pPr>
        <w:pStyle w:val="Normal"/>
        <w:rPr/>
      </w:pPr>
      <w:r>
        <w:rPr>
          <w:sz w:val="22"/>
        </w:rPr>
        <w:t>1. отстаивать свои привилегии и широкие автономные права от посягательств на них со стороны царского правительства.</w:t>
      </w:r>
    </w:p>
    <w:p>
      <w:pPr>
        <w:pStyle w:val="Normal"/>
        <w:rPr/>
      </w:pPr>
      <w:r>
        <w:rPr>
          <w:sz w:val="22"/>
        </w:rPr>
        <w:t>2. Оставление донцами Азовской крепости, ослабление боевой мощи Войска было использовано окрепшей самодер</w:t>
        <w:softHyphen/>
        <w:t>жавной властью для более энергичного вмешательства в дела казачества. Однако сломить его яростное сопротивление вплоть до крестьянской войны под предводительством С. Ра</w:t>
        <w:softHyphen/>
        <w:t>зина правительству Алексея Михайловича так и не удалось.</w:t>
      </w:r>
    </w:p>
    <w:p>
      <w:pPr>
        <w:pStyle w:val="Normal"/>
        <w:rPr/>
      </w:pPr>
      <w:r>
        <w:rPr>
          <w:sz w:val="22"/>
        </w:rPr>
        <w:t>3. Крестьянская война под предводительством С. Разина, в которой активное и действенное участие принимало казаче</w:t>
        <w:softHyphen/>
        <w:t>ство, окончилась поражением народных масс. Это позволило правительству предпринять решительные шаги, направлен</w:t>
        <w:softHyphen/>
        <w:t>ные на ограничение суверенитета войска Донского и укрепле</w:t>
        <w:softHyphen/>
        <w:t>ние собственных позиций на Дону. Исходным пунктом наступления государства на автономные права казачества стала присяга последнего царю в 1671 г.</w:t>
      </w:r>
    </w:p>
    <w:p>
      <w:pPr>
        <w:pStyle w:val="Normal"/>
        <w:rPr/>
      </w:pPr>
      <w:r>
        <w:rPr>
          <w:sz w:val="22"/>
        </w:rPr>
        <w:t>4. Приведением казаков к присяге правительство стреми</w:t>
        <w:softHyphen/>
        <w:t>лось включить войско Донское в политическую систему госу</w:t>
        <w:softHyphen/>
        <w:t>дарства, а также избежать новой крестьянской войны. Не затрагивая пока внутреннего устройства войска Донского, са</w:t>
        <w:softHyphen/>
        <w:t>модержавие нанесло главный удар по важнейшим атрибутам независимости Дона — праву внешних сношений, запретив войску Донскому самостоятельно вступать в контакты с сосед</w:t>
        <w:softHyphen/>
        <w:t>ними странами, и праву убежища, требуя выдачи «пущих завотчиков» антигосударственной деятельности.</w:t>
      </w:r>
    </w:p>
    <w:p>
      <w:pPr>
        <w:pStyle w:val="Normal"/>
        <w:rPr/>
      </w:pPr>
      <w:r>
        <w:rPr>
          <w:sz w:val="22"/>
        </w:rPr>
        <w:t>5. Стремлением закрепить достигнутые успехи продикто</w:t>
        <w:softHyphen/>
        <w:t>ваны такие мероприятия правительства, как устройство слож</w:t>
        <w:softHyphen/>
        <w:t>ной системы застав на южной границе государства и посылка ратных людей на Дон. Но желаемого эффекта они не дали. Окончились неудачей и попытки царских властей построить крепости в непосредственной близости от земель донских ка</w:t>
        <w:softHyphen/>
        <w:t>заков.</w:t>
      </w:r>
    </w:p>
    <w:p>
      <w:pPr>
        <w:pStyle w:val="Normal"/>
        <w:numPr>
          <w:ilvl w:val="0"/>
          <w:numId w:val="8"/>
        </w:numPr>
        <w:rPr/>
      </w:pPr>
      <w:r>
        <w:rPr>
          <w:sz w:val="22"/>
        </w:rPr>
        <w:t xml:space="preserve">80-е гг. — I половина 90-х гг. XVII в. ознаменовались значительными успехами правительства в деле свертывания политической автономии войска Донского. </w:t>
      </w:r>
    </w:p>
    <w:p>
      <w:pPr>
        <w:pStyle w:val="Normal"/>
        <w:rPr/>
      </w:pPr>
      <w:r>
        <w:rPr>
          <w:sz w:val="22"/>
        </w:rPr>
        <w:t>В марте 1682 г. впервые последовал запрет казакам верховых городков при</w:t>
        <w:softHyphen/>
        <w:t xml:space="preserve">нимать свободных и помещичьих людей. На следующий год царские власти вменили в обязанность воеводам украинных городов наблюдение за легкими и зимовыми станицами на предмет привоза на Дон беглых людей. </w:t>
      </w:r>
    </w:p>
    <w:p>
      <w:pPr>
        <w:pStyle w:val="Normal"/>
        <w:rPr/>
      </w:pPr>
      <w:r>
        <w:rPr>
          <w:sz w:val="22"/>
        </w:rPr>
        <w:t>В 1686 г. у казаков были отняты основанные</w:t>
      </w:r>
      <w:r>
        <w:rPr>
          <w:b/>
          <w:sz w:val="22"/>
        </w:rPr>
        <w:t xml:space="preserve"> </w:t>
      </w:r>
      <w:r>
        <w:rPr>
          <w:sz w:val="22"/>
        </w:rPr>
        <w:t>ими Борщевский и Чернеевский мо</w:t>
        <w:softHyphen/>
        <w:t>настыри. А выдачей видных вождей раскола был положен конец религиозному убежищу на Дону. Активное наступление царских властей на политическую самостоятельность казаче</w:t>
        <w:softHyphen/>
        <w:t>ства привело к их конфронтации. Однако попытка восстания на Дону в 1688—89 гг. окончилась неудачно.</w:t>
      </w:r>
    </w:p>
    <w:p>
      <w:pPr>
        <w:pStyle w:val="Normal"/>
        <w:rPr/>
      </w:pPr>
      <w:r>
        <w:rPr>
          <w:sz w:val="22"/>
        </w:rPr>
        <w:t>7. Присоединение Азова в 1696 г. и последовавшее за ним десятилетие стали переломным этапом во взаимоотношениях Московского правительства и войска Донского. Важнейшим следствием взятия Азовской крепости и созданием новых опорных пунктов в непосредственной близости от земель дон</w:t>
        <w:softHyphen/>
        <w:t>ских казаков явилось резкое усиление позиций самодержавия на Дону, что создало реальную основу для ликвидации экономиче</w:t>
        <w:softHyphen/>
        <w:t>ских, политических и социальных устоев донского общества.</w:t>
      </w:r>
    </w:p>
    <w:p>
      <w:pPr>
        <w:pStyle w:val="Normal"/>
        <w:rPr/>
      </w:pPr>
      <w:r>
        <w:rPr>
          <w:sz w:val="22"/>
        </w:rPr>
        <w:t>8. Если раньше казачество, вопреки присяге, поддержи</w:t>
        <w:softHyphen/>
        <w:t>вало самостоятельные сношения с соседними странами и на</w:t>
        <w:softHyphen/>
        <w:t>родами, и эти сношения зачастую шли вразрез с внешнеполитическими целями и задачами московскои дипломатии и даже ставили Россию на грань военной конфронтации с сопредельными государствами, то с взятием Азова прави</w:t>
        <w:softHyphen/>
        <w:t>тельство, в лице азовского губернатора, могло следить за каж</w:t>
        <w:softHyphen/>
        <w:t xml:space="preserve">дой попыткой «самостоятельности» войска Донского в данном направлении. </w:t>
      </w:r>
    </w:p>
    <w:p>
      <w:pPr>
        <w:pStyle w:val="Normal"/>
        <w:rPr/>
      </w:pPr>
      <w:r>
        <w:rPr>
          <w:sz w:val="22"/>
        </w:rPr>
        <w:t>А указом от 6 мая 1703 г. запретив казачеству отправлять своих посланцев к соседним странам без ведома азовского губернатора, правительство практически свело на нет этот один из важнейших атрибутов независимости Дона.</w:t>
      </w:r>
    </w:p>
    <w:p>
      <w:pPr>
        <w:pStyle w:val="Normal"/>
        <w:rPr/>
      </w:pPr>
      <w:r>
        <w:rPr>
          <w:sz w:val="22"/>
        </w:rPr>
        <w:t>9. Укрепление позиций самодержавия на Дону создало условия и для активного вмешательства царских властей в войсковые распоряжения и грубого нарушения права экстер</w:t>
        <w:softHyphen/>
        <w:t>риториальности войска Донского. Серией специальных указов был также нанесен мощный удар по экономическим интересам и сословным привилегиям казачества.</w:t>
      </w:r>
    </w:p>
    <w:p>
      <w:pPr>
        <w:pStyle w:val="Normal"/>
        <w:rPr/>
      </w:pPr>
      <w:r>
        <w:rPr>
          <w:sz w:val="22"/>
        </w:rPr>
        <w:t>10. Политика правительства, методы его деятельности и интенсивность наступления на автономию войска Донского находились в тесной связи с внутренним и международным положением Русского государства. Определенное влияние оказывали социально-политическая обстановка на Дону и смена правительств в России. Четкой системы защиты казаче</w:t>
        <w:softHyphen/>
        <w:t>ства от посягательств царских властей на его «независимость» не было. Ответные меры войска Донского зависели от харак</w:t>
        <w:softHyphen/>
        <w:t>тера распоряжений и деятельности правительства.</w:t>
      </w:r>
    </w:p>
    <w:p>
      <w:pPr>
        <w:pStyle w:val="Normal"/>
        <w:numPr>
          <w:ilvl w:val="0"/>
          <w:numId w:val="7"/>
        </w:numPr>
        <w:rPr>
          <w:sz w:val="22"/>
        </w:rPr>
      </w:pPr>
      <w:r>
        <w:rPr>
          <w:sz w:val="22"/>
        </w:rPr>
        <w:t>Ликвидация политической самостоятельности войска Донского привела к включению его в состав вооруженных сил государства. Донские казаки приняли активное участие во всех войнах, которые вело правительство в последней четвер</w:t>
        <w:softHyphen/>
        <w:t>ти XVII — начале XVIII вв., причем не только в непосредст</w:t>
        <w:softHyphen/>
        <w:t xml:space="preserve">венной близости от территории войска Донского, но и далеко. </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Город Игнат-атамана.</w:t>
      </w:r>
    </w:p>
    <w:p>
      <w:pPr>
        <w:pStyle w:val="Normal"/>
        <w:ind w:firstLine="720"/>
        <w:rPr>
          <w:color w:val="000000"/>
          <w:sz w:val="22"/>
        </w:rPr>
      </w:pPr>
      <w:r>
        <w:rPr>
          <w:color w:val="000000"/>
          <w:sz w:val="22"/>
        </w:rPr>
        <w:t xml:space="preserve">Чего же хотели казаки? Чего добивались, так отчаянно отстаивая свою призрачную  свободу ? Что произошло бы, получи они  вожделенную вольную жизнь, и как они себе эту вольную жизнь представляли ? </w:t>
      </w:r>
    </w:p>
    <w:p>
      <w:pPr>
        <w:pStyle w:val="Normal"/>
        <w:ind w:firstLine="720"/>
        <w:rPr/>
      </w:pPr>
      <w:r>
        <w:rPr>
          <w:color w:val="000000"/>
          <w:sz w:val="22"/>
        </w:rPr>
        <w:t>Традиция,  укоренившаяся в России, изображала казаков сбродом уголовников, которые понимали свободу как безудержный разгул и, что называется, полный беспредел. Такое представление о казаках возникло во времена  смуты, где «казаковали»  чуть ли не все,  бравшие в руки оружие, к нестоящим казакам отношение не имевшим, и во врем на казачьих восстаний - то есть в моменты военных столкновений... Когда ,при всем  различии в поведении войск казачьих, русских православных, мусульманских и др. все -таки любым военным действиям сопутствуют ужасы войны</w:t>
      </w:r>
    </w:p>
    <w:p>
      <w:pPr>
        <w:pStyle w:val="Normal"/>
        <w:rPr/>
      </w:pPr>
      <w:r>
        <w:rPr>
          <w:color w:val="000000"/>
          <w:sz w:val="22"/>
        </w:rPr>
        <w:t>Имперская традиция проводила ту мысль, что казачество  было  к самоорганизации не способно, а реформы Петра или иные царские благодеяния, внесли порядок и покой в казачьи земли, которые сами казаки - разбойники создать были не способны.</w:t>
      </w:r>
    </w:p>
    <w:p>
      <w:pPr>
        <w:pStyle w:val="Normal"/>
        <w:ind w:firstLine="720"/>
        <w:rPr/>
      </w:pPr>
      <w:r>
        <w:rPr>
          <w:color w:val="000000"/>
          <w:sz w:val="22"/>
        </w:rPr>
        <w:t xml:space="preserve">А действительно, что создали бы  Разин, Булавин, и сотни других "бунтовщиков"  сумей они "отмахаться  шаблюками" от  соседних империй, оградив свою независимость? </w:t>
      </w:r>
    </w:p>
    <w:p>
      <w:pPr>
        <w:pStyle w:val="Normal"/>
        <w:ind w:firstLine="720"/>
        <w:rPr/>
      </w:pPr>
      <w:r>
        <w:rPr>
          <w:color w:val="000000"/>
          <w:sz w:val="22"/>
        </w:rPr>
        <w:t>Вопрос очень сложный, но ответить на него можно, поскольку прототип казачьего государства был создан. Первоначально оно называлось  Кубанским войском, и  складывалось из коренных донских и. терских казаков - староверов. Именно к ним писали булавинцы ,сообщая о событиях на Дону, к ним увел свои станицы Игнат Некрасов .</w:t>
      </w:r>
    </w:p>
    <w:p>
      <w:pPr>
        <w:pStyle w:val="Normal"/>
        <w:ind w:firstLine="720"/>
        <w:rPr>
          <w:color w:val="000000"/>
          <w:sz w:val="22"/>
        </w:rPr>
      </w:pPr>
      <w:r>
        <w:rPr>
          <w:color w:val="000000"/>
          <w:sz w:val="22"/>
        </w:rPr>
        <w:t>Когда внимательно  присматриваешься к этому исходу, то понимаешь:</w:t>
      </w:r>
    </w:p>
    <w:p>
      <w:pPr>
        <w:pStyle w:val="Normal"/>
        <w:rPr/>
      </w:pPr>
      <w:r>
        <w:rPr>
          <w:color w:val="000000"/>
          <w:sz w:val="22"/>
        </w:rPr>
        <w:t>что это было не отступление военных отрядов, а уход части народа с женщинами, с детьми, со стариками, а вместе с тем  и с традициями и с укладом, который сохранялся в среде коренных древних казаков. Может быть  среди не принявших никоновские реформы христиан сохранялись "старые" казаки - коренное население Дона, .возможно последние из реликтовых, так сказать, представителей  коренного населения хотя были они .безусловно, русскоязычны, но в сказках и преданиях в песенной и танцевальной традиции унесли  с собою сюжеты  редкие для русской мифологии, и совсем не встречающиеся у украинцев или кавказцев. Например, легенды о злой черной и доброй серой змее , характерные для кипчаков , но неизвестные ни славянам , ни русским , ни туркам, унесли свою кухню и свой костюм.</w:t>
      </w:r>
    </w:p>
    <w:p>
      <w:pPr>
        <w:pStyle w:val="Normal"/>
        <w:ind w:firstLine="720"/>
        <w:rPr>
          <w:color w:val="000000"/>
          <w:sz w:val="22"/>
        </w:rPr>
      </w:pPr>
      <w:r>
        <w:rPr>
          <w:color w:val="000000"/>
          <w:sz w:val="22"/>
        </w:rPr>
        <w:t>Судьба казаков переселенцев / или кочевников ?/ складывалась тяжело. В 1741 году они были вытеснены за Дунай, последняя волна /третья/ переселенцев с Кубани  ушла за Дунай в 1777 году.</w:t>
      </w:r>
    </w:p>
    <w:p>
      <w:pPr>
        <w:pStyle w:val="Normal"/>
        <w:ind w:firstLine="720"/>
        <w:rPr>
          <w:color w:val="000000"/>
          <w:sz w:val="22"/>
        </w:rPr>
      </w:pPr>
      <w:r>
        <w:rPr>
          <w:color w:val="000000"/>
          <w:sz w:val="22"/>
        </w:rPr>
        <w:t>Но недолго  существовала здесь колония "дунаков" казаков задунайцев</w:t>
      </w:r>
    </w:p>
    <w:p>
      <w:pPr>
        <w:pStyle w:val="Normal"/>
        <w:rPr/>
      </w:pPr>
      <w:r>
        <w:rPr>
          <w:color w:val="000000"/>
          <w:sz w:val="22"/>
        </w:rPr>
        <w:t>После взятия  русскими войсками Измаила в 1791 году некрасовцы уходят в Турцию на Эйнос и Майнос . Оставшиеся на. Дунае «дунаки» смешиваются с местными " липо  ванами" старообрядческим населением,   смутно помня о своем казачьем прошлом.</w:t>
      </w:r>
    </w:p>
    <w:p>
      <w:pPr>
        <w:pStyle w:val="Normal"/>
        <w:rPr/>
      </w:pPr>
      <w:r>
        <w:rPr>
          <w:color w:val="000000"/>
          <w:sz w:val="22"/>
        </w:rPr>
        <w:t xml:space="preserve">В Труции общины некрасовцев просуществовали, изолированно от местного, населения, "на </w:t>
      </w:r>
      <w:r>
        <w:rPr>
          <w:smallCaps/>
          <w:color w:val="000000"/>
          <w:sz w:val="22"/>
        </w:rPr>
        <w:t xml:space="preserve">своех </w:t>
      </w:r>
      <w:r>
        <w:rPr>
          <w:color w:val="000000"/>
          <w:sz w:val="22"/>
        </w:rPr>
        <w:t xml:space="preserve">главных началах" до 1912 года, а. в   60 годы переселяются в Советский Союз где им предоставляется территория в Краснодарском крае и </w:t>
      </w:r>
      <w:r>
        <w:rPr>
          <w:smallCaps/>
          <w:color w:val="000000"/>
          <w:sz w:val="22"/>
        </w:rPr>
        <w:t xml:space="preserve"> </w:t>
      </w:r>
      <w:r>
        <w:rPr>
          <w:color w:val="000000"/>
          <w:sz w:val="22"/>
        </w:rPr>
        <w:t>в Грузии.</w:t>
      </w:r>
    </w:p>
    <w:p>
      <w:pPr>
        <w:pStyle w:val="Normal"/>
        <w:rPr/>
      </w:pPr>
      <w:r>
        <w:rPr>
          <w:color w:val="000000"/>
          <w:sz w:val="22"/>
        </w:rPr>
        <w:t>Сохранились свидетельства очевидцев о жизни некрасовцев в Турции, где они свято соблюдали "Заветы Игната"- своеобразный кодекс обаянного казачьего устройства и предания некрасовцев, где в поэтической форме повествуется о том как ,скорее всего , представляли себе правильную истинную жизнь по совести, казаки.</w:t>
      </w:r>
    </w:p>
    <w:p>
      <w:pPr>
        <w:pStyle w:val="Normal"/>
        <w:rPr/>
      </w:pPr>
      <w:r>
        <w:rPr>
          <w:color w:val="000000"/>
          <w:sz w:val="22"/>
        </w:rPr>
        <w:t xml:space="preserve">Основные принципы жизни казачьей общины строились на родо-племенной демократии, </w:t>
      </w:r>
      <w:r>
        <w:rPr>
          <w:smallCaps/>
          <w:color w:val="000000"/>
          <w:sz w:val="22"/>
        </w:rPr>
        <w:t xml:space="preserve"> </w:t>
      </w:r>
      <w:r>
        <w:rPr>
          <w:color w:val="000000"/>
          <w:sz w:val="22"/>
        </w:rPr>
        <w:t xml:space="preserve">как писал, посетивший их </w:t>
      </w:r>
      <w:r>
        <w:rPr>
          <w:smallCaps/>
          <w:color w:val="000000"/>
          <w:sz w:val="22"/>
        </w:rPr>
        <w:t xml:space="preserve"> </w:t>
      </w:r>
      <w:r>
        <w:rPr>
          <w:color w:val="000000"/>
          <w:sz w:val="22"/>
        </w:rPr>
        <w:t>1863 году атаман «дунаков» В. Кельсиев, в отличии от Дунайских старообрядцев "Майнос в полном смысле слова, независимая республика, вассальная султану, имеющая свое зако</w:t>
        <w:softHyphen/>
        <w:t>нодательство, с правом даже смертной казни..."</w:t>
      </w:r>
    </w:p>
    <w:p>
      <w:pPr>
        <w:pStyle w:val="Normal"/>
        <w:rPr>
          <w:color w:val="000000"/>
          <w:sz w:val="22"/>
        </w:rPr>
      </w:pPr>
      <w:r>
        <w:rPr>
          <w:color w:val="000000"/>
          <w:sz w:val="22"/>
        </w:rPr>
        <w:t>Известнейший исследователь культуры некрасовцев Федор Викторович Тумилевич вот так кратко суммирует законы майносской общины.</w:t>
      </w:r>
    </w:p>
    <w:p>
      <w:pPr>
        <w:pStyle w:val="Normal"/>
        <w:rPr>
          <w:color w:val="000000"/>
          <w:sz w:val="22"/>
        </w:rPr>
      </w:pPr>
      <w:r>
        <w:rPr>
          <w:color w:val="000000"/>
          <w:sz w:val="22"/>
        </w:rPr>
        <w:t>Майнос - озеро в Турции, на берегах которого поселились некрасовцы.</w:t>
      </w:r>
    </w:p>
    <w:p>
      <w:pPr>
        <w:pStyle w:val="Normal"/>
        <w:rPr/>
      </w:pPr>
      <w:r>
        <w:rPr>
          <w:color w:val="000000"/>
          <w:sz w:val="22"/>
        </w:rPr>
        <w:t xml:space="preserve">«Вся власть принадлежит кругу, управление было свое, к туркам не обращались, атаман избирался на год. Без воли круга он ничего не мог делать, за нарушение заветов его могли «поучить» (посечь плетьми) или отстранить от атаманства. </w:t>
      </w:r>
    </w:p>
    <w:p>
      <w:pPr>
        <w:pStyle w:val="Normal"/>
        <w:ind w:firstLine="720"/>
        <w:rPr/>
      </w:pPr>
      <w:r>
        <w:rPr>
          <w:color w:val="000000"/>
          <w:sz w:val="22"/>
        </w:rPr>
        <w:t xml:space="preserve">Для этого стоило только позвонить в колокол, и все знали, что собирается «Игнатов круг» — круг справедливого суда над атаманом. На него приходили все от мала до велика. После наказания атаман должен был поклониться кругу на все четыре стороны и сказать: «Спаси Христос, что поучили, атаманы-молодцы». Если он так не говорил, его еще раз секли, после чего объявляли за нарушение «Завета Игната» бунтовщиком, а бунтовщика мог убить всякий. </w:t>
      </w:r>
    </w:p>
    <w:p>
      <w:pPr>
        <w:pStyle w:val="Normal"/>
        <w:ind w:firstLine="720"/>
        <w:rPr/>
      </w:pPr>
      <w:r>
        <w:rPr>
          <w:color w:val="000000"/>
          <w:sz w:val="22"/>
        </w:rPr>
        <w:t>Самый лучший по своим делам атаман мог избираться только до трех раз. По тем же заветам вождя в четвертый раз один и тот же человек не мог быть избран, потому что власть, считали некрасовцы, портит человека.</w:t>
      </w:r>
    </w:p>
    <w:p>
      <w:pPr>
        <w:pStyle w:val="Normal"/>
        <w:ind w:firstLine="720"/>
        <w:rPr/>
      </w:pPr>
      <w:r>
        <w:rPr>
          <w:color w:val="000000"/>
          <w:sz w:val="22"/>
        </w:rPr>
        <w:t>Наиболее характерный из «Заветов Игната»: не держать тюрем. С восемнадцатилетнего возраста юноша считался казаком, он был обязан принимать участие в решении круга, за неявку били плетьми. С тридцатилетнего возраста казак мог занимать военные должности (есаул, полковник); в сорок лет мог быть избран походным атаманом;</w:t>
      </w:r>
    </w:p>
    <w:p>
      <w:pPr>
        <w:pStyle w:val="Normal"/>
        <w:rPr>
          <w:color w:val="000000"/>
          <w:sz w:val="22"/>
        </w:rPr>
      </w:pPr>
      <w:r>
        <w:rPr>
          <w:color w:val="000000"/>
          <w:sz w:val="22"/>
        </w:rPr>
        <w:t xml:space="preserve">с пятидесяти лет — в войсковые атаманы, старики, члены «синода», т. е. сената. </w:t>
      </w:r>
    </w:p>
    <w:p>
      <w:pPr>
        <w:pStyle w:val="Normal"/>
        <w:ind w:firstLine="720"/>
        <w:rPr>
          <w:color w:val="000000"/>
          <w:sz w:val="22"/>
        </w:rPr>
      </w:pPr>
      <w:r>
        <w:rPr>
          <w:color w:val="000000"/>
          <w:sz w:val="22"/>
        </w:rPr>
        <w:t>Запрещалось выставлять в поход заместителя, а тех, кто нанимал его за деньги, казнили смертью. Виновность члена общины устанавливал круг.</w:t>
      </w:r>
    </w:p>
    <w:p>
      <w:pPr>
        <w:pStyle w:val="Normal"/>
        <w:ind w:firstLine="720"/>
        <w:rPr/>
      </w:pPr>
      <w:r>
        <w:rPr>
          <w:color w:val="000000"/>
          <w:sz w:val="22"/>
        </w:rPr>
        <w:t xml:space="preserve"> </w:t>
      </w:r>
      <w:r>
        <w:rPr>
          <w:color w:val="000000"/>
          <w:sz w:val="22"/>
        </w:rPr>
        <w:t>За измену войску — расстрел. За убийство члена общины виновника закапывали по шею в землю; за попытку убить члена общины виновника били артелью, если он выживал — выдавали кругу, а круг — головою тому, на кого он покушался. Пострадавший мог убить виноватого, но мог и простить.</w:t>
      </w:r>
    </w:p>
    <w:p>
      <w:pPr>
        <w:pStyle w:val="Normal"/>
        <w:ind w:firstLine="720"/>
        <w:rPr>
          <w:color w:val="000000"/>
          <w:sz w:val="22"/>
        </w:rPr>
      </w:pPr>
      <w:r>
        <w:rPr>
          <w:color w:val="000000"/>
          <w:sz w:val="22"/>
        </w:rPr>
        <w:t xml:space="preserve"> </w:t>
      </w:r>
      <w:r>
        <w:rPr>
          <w:color w:val="000000"/>
          <w:sz w:val="22"/>
        </w:rPr>
        <w:t>За воровство били батогами до смерти. «Валяйся на земле мешок червонцев, нельзя брать ни одного». Никто не имел права общаться с турками. За брак с иноверцами наказывали смертью. Одну треть заработка казак отдавал в войсковую казну. Доход казны тратился на школу, на помощь престарелым, больным, вдовам и сиро</w:t>
        <w:softHyphen/>
        <w:t>там, на вооружение войска. Казак на казака работать не должен. Бедным помогал явно только круг.  Тайно помогал всякий, чтоб глаз человеческий не видел; кто подал тайно, да разгласил — били плетью до смерти. Младшие обязаны почитать старших.</w:t>
      </w:r>
    </w:p>
    <w:p>
      <w:pPr>
        <w:pStyle w:val="Normal"/>
        <w:rPr>
          <w:color w:val="000000"/>
          <w:sz w:val="22"/>
        </w:rPr>
      </w:pPr>
      <w:r>
        <w:rPr>
          <w:color w:val="000000"/>
          <w:sz w:val="22"/>
        </w:rPr>
        <w:t>Особый интерес представляют заветы об образовании: некрасовцу без учения нельзя. Учить казаков и женщин грамоте. Учителей назначает и платит им круг».</w:t>
      </w:r>
    </w:p>
    <w:p>
      <w:pPr>
        <w:pStyle w:val="Normal"/>
        <w:ind w:firstLine="720"/>
        <w:rPr/>
      </w:pPr>
      <w:r>
        <w:rPr>
          <w:color w:val="000000"/>
          <w:sz w:val="22"/>
        </w:rPr>
        <w:t>«В общем законодательстве майносцев имеются «Заветы Игната», оберегающие права женщины. В предании «Игнат запретил казакам обижать жен» говорится: когда Некрасов уводил свой народ, он сказал: «Глядите, казаки, идем с вами в чужую землю, в Турцию. Соединяться с турками — не соединяйтесь, на турецких женщинах не женитесь, а кто нарушит мое слово, того казнить смертью. Своих жен берегите. Что будете делать, когда вы их не убережете? Весь корень наш пропадет».</w:t>
      </w:r>
    </w:p>
    <w:p>
      <w:pPr>
        <w:pStyle w:val="Normal"/>
        <w:ind w:firstLine="720"/>
        <w:rPr/>
      </w:pPr>
      <w:r>
        <w:rPr>
          <w:color w:val="000000"/>
          <w:sz w:val="22"/>
        </w:rPr>
        <w:t>Оберегая «некрасовский корень», заветы оберегали права женщин. Муж должен относиться к жене с уважением. Женщина — мать, обижать ее нельзя. Мужа, обижающего словом и действием жену, бить плетьми. Круг дает развод, и жена может выйти замуж за любого, кто посватает. За «ученого» казака никто не выходил замуж. За изнасилова</w:t>
        <w:softHyphen/>
        <w:t>ние женщины преступника били плетью до смерти. Измена мужа жене, как и жены мужу, каралась смертным наказанием. Некрасовке разрешалось даже входить в ал</w:t>
        <w:softHyphen/>
        <w:t>тарь, она — существо чистое. Даже этот факт опровергал ограничения женщины христианской религией.</w:t>
      </w:r>
    </w:p>
    <w:p>
      <w:pPr>
        <w:pStyle w:val="Normal"/>
        <w:rPr/>
      </w:pPr>
      <w:r>
        <w:rPr>
          <w:color w:val="000000"/>
          <w:sz w:val="22"/>
        </w:rPr>
        <w:t>Однако затерянная в чужом народе ,замкнутая община стала очень быстро уменьшаться. Если  вначале переселения в Эйнос на. Майнос  основанное здесь селение Биз-Эвле буквально означало "Тысяча, домов", то в 1847 году их было  всего 300. Несмотря на то, что  население майносской общины пополнялось  за счет переселенцев с Эйноса и с Дуная, оно неуклонно сокращалось за счет эпидемий чумы и холеры  посещавших их неоднократно.</w:t>
      </w:r>
    </w:p>
    <w:p>
      <w:pPr>
        <w:pStyle w:val="Normal"/>
        <w:ind w:firstLine="720"/>
        <w:rPr/>
      </w:pPr>
      <w:r>
        <w:rPr>
          <w:color w:val="000000"/>
          <w:sz w:val="22"/>
        </w:rPr>
        <w:t>Некрасовцы предпринимали различные меры предосторожности против эпидемий: обнесли селение стеной, /что дало возможно именовать его городом/ запретили  туркам, грекам и всем иностранцам входить в "город Игната", но  эпидемии все же случались, занесенные сюда из  находящегося в 25 километрах турецкого портового города.</w:t>
      </w:r>
    </w:p>
    <w:p>
      <w:pPr>
        <w:pStyle w:val="Normal"/>
        <w:ind w:firstLine="720"/>
        <w:rPr/>
      </w:pPr>
      <w:r>
        <w:rPr>
          <w:color w:val="000000"/>
          <w:sz w:val="22"/>
        </w:rPr>
        <w:t>Замкнутая обособленная казачья община  возвратилась к древнейшим казачьим занятиям: рыболовству, скотоводству, охоте...</w:t>
      </w:r>
    </w:p>
    <w:p>
      <w:pPr>
        <w:pStyle w:val="Normal"/>
        <w:rPr/>
      </w:pPr>
      <w:r>
        <w:rPr>
          <w:color w:val="000000"/>
          <w:sz w:val="22"/>
        </w:rPr>
        <w:t>Ватаги рыбаков по 15-18 человек, под командой выбранного атамана, уплывали далеко в Черное ,Эгейское или Мраморное море. и тем обеспечивали достаток общине.</w:t>
      </w:r>
    </w:p>
    <w:p>
      <w:pPr>
        <w:pStyle w:val="Normal"/>
        <w:ind w:firstLine="720"/>
        <w:rPr/>
      </w:pPr>
      <w:r>
        <w:rPr>
          <w:color w:val="000000"/>
          <w:sz w:val="22"/>
        </w:rPr>
        <w:t xml:space="preserve">Некрасовцы славились своей честностью, совестливостью и чистоплотностью, как в переносном так и в прямом смысле </w:t>
      </w:r>
    </w:p>
    <w:p>
      <w:pPr>
        <w:pStyle w:val="Normal"/>
        <w:rPr>
          <w:color w:val="000000"/>
          <w:sz w:val="22"/>
        </w:rPr>
      </w:pPr>
      <w:r>
        <w:rPr>
          <w:color w:val="000000"/>
          <w:sz w:val="22"/>
        </w:rPr>
        <w:t>Несмотря на то, что  казаки культивировали образование, грамотны были все  - конечно эта. образованность была весьма специфической. и дальше религиозной  - общинной начитанности не шла.</w:t>
      </w:r>
    </w:p>
    <w:p>
      <w:pPr>
        <w:pStyle w:val="Normal"/>
        <w:rPr/>
      </w:pPr>
      <w:r>
        <w:rPr>
          <w:color w:val="000000"/>
          <w:sz w:val="22"/>
        </w:rPr>
        <w:t>Постепенно  и обстановка общины и утрата, многих черт молодого поселения начинает  разочаровывать  некрасовцев. Поэтому появляется несколько циклов  фольклорных произведений .где  идеальное устройство казачьей общины относится либо в прошлое, либо в легендарный Игнат-город, сильно напоминающий  майносскую общину, но все же мифический, сказочный.  Помещается он среди; "пещаного моря" / в пустыне/, которую Игнат атаман превратил в леса и пастбища и в этом райском месте построил Игнат - город.</w:t>
      </w:r>
    </w:p>
    <w:p>
      <w:pPr>
        <w:pStyle w:val="Normal"/>
        <w:rPr/>
      </w:pPr>
      <w:r>
        <w:rPr>
          <w:color w:val="000000"/>
          <w:sz w:val="22"/>
        </w:rPr>
        <w:t xml:space="preserve">         </w:t>
      </w:r>
      <w:r>
        <w:rPr>
          <w:color w:val="000000"/>
          <w:sz w:val="22"/>
        </w:rPr>
        <w:t>Предание рассказывает о трудном пути, о борьбе Игната  с черной змеей. Когда Некрасов привел с собою казаков за Пещаное море, он приглядел место, начал строить город. «Кругом ни кустика, ни травинки, один мертвый песок. Время идет. Построил Некраса город, а потом начал стену округ города строить. Кладет он с казаками стену, а тут — черная змея появилась. Ползет она через стену, норовит в город попасть. Ни Игнат, ни казаки не замечают ее. Только слышат—змея шипит резко. Глянули,  а это серая змея (добрая чудесная помощница.— Ф. Т.) броса</w:t>
        <w:softHyphen/>
        <w:t>ется на стену, а на стене черная змея. Серая ударила хвостом, черная упала на землю. Тогда Игнат выхватил из ножен невладанную шашку да разрубил черную змею пополам. Перегнулась половина черной да как вдарит хвостом серую, она и претворилась (превратилась) в боль</w:t>
        <w:softHyphen/>
        <w:t xml:space="preserve">шую кучу разноцветных зернышек, одна только голова от нее осталась». Некрасов изрубил черную змею, казаки ее сожгли, пепел по пустыне развеяли. Игнат ударил шашкой по голове серой змеи, а из нее выпал чудесный рубин. Поглядел он в него и увидал Майнос. И. Некрасов тогда сказал казакам, чтоб они собрали разноцветные зернышки. «Собрали. Идут все, а Некраса наберет в горсть зернушек да бросает их по степу. Все места в пустыне округ города позасеял. Прошло сколько-то время, глядят казаки, а кругом города лес вырос, цветы. Тютины было в том лесу видимо-невидимо. Посеял те семена Некраса и в самом городе. Выросли сады, а в них разные цветы,  деревья: инжир, яблоки, сливы, персики, виноград, пальмы. Вот и стали казаки в том городе шелками заниматься. Живут они хорошо. Женщины вместе с казаками кругом правят, грамоте учатся. Казаки своих жен любят, обиды им не делают. Некраса и нам на Майнос тех разносветных зернушек прислал» </w:t>
      </w:r>
    </w:p>
    <w:p>
      <w:pPr>
        <w:pStyle w:val="Normal"/>
        <w:ind w:firstLine="720"/>
        <w:rPr>
          <w:color w:val="000000"/>
          <w:sz w:val="22"/>
        </w:rPr>
      </w:pPr>
      <w:r>
        <w:rPr>
          <w:color w:val="000000"/>
          <w:sz w:val="22"/>
        </w:rPr>
        <w:t xml:space="preserve">Далее во многих сказания описывается жизнь очень похожая на ту, что вели казаки на. Майносе, а все таки сказочная, все -таки не реальная. Так и ушла она эта сказачная республика в прошлое, не сломленная, не покоренная , но истаявшая во времени. </w:t>
      </w:r>
    </w:p>
    <w:p>
      <w:pPr>
        <w:pStyle w:val="Normal"/>
        <w:ind w:firstLine="720"/>
        <w:rPr/>
      </w:pPr>
      <w:r>
        <w:rPr>
          <w:color w:val="000000"/>
          <w:sz w:val="22"/>
        </w:rPr>
        <w:t>Но беда не только в том, что оказались казаки в чужом народе, это, пожалуй, по-могло им сплотиться, тем более, что с турками у казаков никаких конфликтов не было / чего нельзя сказать об их жизни на Дунае, где происходили непрерывные драки с запорожцами из за рыбных мест/. У некрасовпев хватило сил сохранить не только национальную культуру, но и развить много из того, что вскорости было затоптано и забыто на Дону. Беда в том, что казаки оторвались от своего народа, и оказалась в изоляции. Все их прекрасные идеи, фактически , оказались не востребованы. Да и не могли быть востребованы : то что годится для общины, не годится  для государства - другие задачи, другие масштабы, ...</w:t>
      </w:r>
    </w:p>
    <w:p>
      <w:pPr>
        <w:pStyle w:val="Normal"/>
        <w:rPr/>
      </w:pPr>
      <w:r>
        <w:rPr>
          <w:color w:val="000000"/>
          <w:sz w:val="22"/>
        </w:rPr>
        <w:t>Так и оказалась община некрасовцев, воплощенной мечтой казаков о царстве свободы и справедливости, но, увы, которое сущестовавать может только в общине. А община, как всякая замкнутая общность, обречена.</w:t>
      </w:r>
    </w:p>
    <w:p>
      <w:pPr>
        <w:pStyle w:val="Normal"/>
        <w:rPr>
          <w:color w:val="000000"/>
          <w:sz w:val="22"/>
        </w:rPr>
      </w:pPr>
      <w:r>
        <w:rPr>
          <w:color w:val="000000"/>
          <w:sz w:val="22"/>
        </w:rPr>
      </w:r>
    </w:p>
    <w:p>
      <w:pPr>
        <w:pStyle w:val="Normal"/>
        <w:jc w:val="center"/>
        <w:rPr>
          <w:b/>
          <w:b/>
          <w:sz w:val="22"/>
        </w:rPr>
      </w:pPr>
      <w:r>
        <w:rPr>
          <w:b/>
          <w:sz w:val="22"/>
        </w:rPr>
        <w:t xml:space="preserve">Петровские реформы. </w:t>
      </w:r>
    </w:p>
    <w:p>
      <w:pPr>
        <w:pStyle w:val="Normal"/>
        <w:rPr>
          <w:b/>
          <w:b/>
          <w:sz w:val="22"/>
        </w:rPr>
      </w:pPr>
      <w:r>
        <w:rPr>
          <w:b/>
          <w:sz w:val="22"/>
        </w:rPr>
      </w:r>
    </w:p>
    <w:p>
      <w:pPr>
        <w:pStyle w:val="Normal"/>
        <w:rPr/>
      </w:pPr>
      <w:r>
        <w:rPr>
          <w:b/>
          <w:sz w:val="22"/>
        </w:rPr>
        <w:tab/>
      </w:r>
      <w:r>
        <w:rPr>
          <w:sz w:val="22"/>
        </w:rPr>
        <w:t>Со времен Смуты, когда казаки исполняли роль, какую через триста лет будут в русской революции исполнять «воины интернационалисты», отношение этой, посаженной на русский престол казаками династии Романовых,  будет неизменно. Русские Государи считали казаков своими подданными. Рожденная в царских палатах идея, что казаки это – беглые, то есть плохие русские, что могут исправиться только благодаря государственной службе , а за нее царь хочет жалует, хочет наказывает, проводилась в жизнь всеми способами: от посылки жалования и всяческого расслоения казачества, до подавления казачьих восстаний и, наконец, как это расценивается многими казачьими историками, до прямого военного вторжения на казачьи земли и  заваевания казачьих территорий, какиее никогда прежде, ни Киевской Руси, ни России на принадлежали.</w:t>
      </w:r>
    </w:p>
    <w:p>
      <w:pPr>
        <w:pStyle w:val="Normal"/>
        <w:ind w:firstLine="720"/>
        <w:rPr/>
      </w:pPr>
      <w:r>
        <w:rPr>
          <w:sz w:val="22"/>
        </w:rPr>
        <w:t>Если, по отношении к казакам Днепровским или как их стали называть чаще Малороссийским, еще какие-то формальные политические мотивы были, ( все таки Днепр это – Киевская Русь, а Русь Московская ее наследница), то по отношению в Донским Яицким и Терским землям даже и этого сказать нельзя. Эти территории никогда русским князьям не принадлежали.  В лучшем случае,  их можно  считать наследием Золотой Орды, но ведь и сама  Московская Русь была наследием Золотой Орды. И, формально, не более чем одной из частей этого государства.</w:t>
      </w:r>
    </w:p>
    <w:p>
      <w:pPr>
        <w:pStyle w:val="Normal"/>
        <w:widowControl w:val="false"/>
        <w:autoSpaceDE w:val="false"/>
        <w:ind w:firstLine="720"/>
        <w:rPr/>
      </w:pPr>
      <w:r>
        <w:rPr>
          <w:sz w:val="22"/>
          <w:szCs w:val="22"/>
        </w:rPr>
        <w:t>«Южные соседи Дона, сообразуясь с языком и верой подавляющего большинства казаков, считали их подданными России и постоянно высказывали русским царям пре</w:t>
        <w:softHyphen/>
        <w:t>тензии по поводу казачьих набегов. Однако на самом деле между Доном и Москвой были взаимоотношения двух временных союз</w:t>
        <w:softHyphen/>
        <w:t>ников, которые по мере усиления России и увеличения русскоя</w:t>
        <w:softHyphen/>
        <w:t>зычного населения на Дону все больше и больше приобретали вид взаимоотношений между сеньором (Москва) и вассалом (Дон) Цари и просто богатые люди (Демидовы, например) часто исполь</w:t>
        <w:softHyphen/>
        <w:t>зовали казаков как наемное войско, за жалование. Постепенно служба за жалование стала традицией, как и регулярные посольст</w:t>
        <w:softHyphen/>
        <w:t>ва с Дона в Москву за ним……</w:t>
      </w:r>
    </w:p>
    <w:p>
      <w:pPr>
        <w:pStyle w:val="Normal"/>
        <w:widowControl w:val="false"/>
        <w:autoSpaceDE w:val="false"/>
        <w:rPr/>
      </w:pPr>
      <w:r>
        <w:rPr>
          <w:sz w:val="22"/>
          <w:szCs w:val="22"/>
        </w:rPr>
        <w:t>Экономическая неразвитость, зависимость от жалования хлебом. порохом и оружием делали казаков уступчивыми Постепенно ка</w:t>
        <w:softHyphen/>
        <w:t>заки втягиваются во все войны, которые ведет Россия, высылают отряды по требованию царя, служат под знаменами с русским гер</w:t>
        <w:softHyphen/>
        <w:t>бом.»</w:t>
      </w:r>
    </w:p>
    <w:p>
      <w:pPr>
        <w:pStyle w:val="Normal"/>
        <w:ind w:firstLine="720"/>
        <w:rPr/>
      </w:pPr>
      <w:r>
        <w:rPr>
          <w:sz w:val="22"/>
        </w:rPr>
        <w:t>Но никаких актов, подтверждающих права  московских государей на эти земли – нет. Равно как нет и не могло их быть ни у кочевых татар, ни у турок, ни у крымцев, ни у азовцв. Эти земли  юридически - ничьи, а,  фактически, принадлежали тем, кто на них жил. То есть казакам и другому кочевому населению, жившему здесь постоянно и считавшее  эту землю свой Родиной.Поэтому удивление вызвают  многочисленные  сообщения о «пожаловании» донских казаков – Доном , терских –Тереком, а уральских Яикушкой. С тем же успехом, казаков можно было жаловать луной и звездами.</w:t>
      </w:r>
    </w:p>
    <w:p>
      <w:pPr>
        <w:pStyle w:val="Normal"/>
        <w:rPr/>
      </w:pPr>
      <w:r>
        <w:rPr>
          <w:sz w:val="22"/>
        </w:rPr>
        <w:tab/>
        <w:t xml:space="preserve">Слабым  доводом в пользу  московской подчиненности может быть довод о том, что населяли эти территории  беглые московские люди, бывшие в подданстве Московского царя. Вот почему, вопреки фактам, изо всех сил поддерживалась и раздувалась идея беглого происхождения казаков. Поэтому усилия, направляемые в степь, имели своей целью  казаков! </w:t>
      </w:r>
    </w:p>
    <w:p>
      <w:pPr>
        <w:pStyle w:val="Normal"/>
        <w:rPr/>
      </w:pPr>
      <w:r>
        <w:rPr>
          <w:sz w:val="22"/>
        </w:rPr>
        <w:t xml:space="preserve">Казаков сначала приводили через службу к сотрудничеству, затем к повиновении, далее по присяге к покорности и, наконец, к прямому завоеванию. Правда, это завоевание выглядело, как подавление бунта непокорных казаков.  На самом же деле это  завоевание  территории, колонии, присоединение к Империи новых земель. Местное непокорное атохонное  население, в этом случае, только мешало, поэтому его истребляли. </w:t>
      </w:r>
    </w:p>
    <w:p>
      <w:pPr>
        <w:pStyle w:val="Normal"/>
        <w:rPr/>
      </w:pPr>
      <w:r>
        <w:rPr>
          <w:sz w:val="22"/>
        </w:rPr>
        <w:tab/>
        <w:t>Жестокость с которой проводился первый казачий геноцид, даже дает повод, ничто же сумняшимся историкам, из тех, кто счислял число казаков по жалованию, присылаемому из Москвы, утверждать, что после подавления булавинского восстания коренного казачьего населения на Дону не осталось совсем. А нынешние казаки – потомки солдат и стрельцов, кем Петр1 заселил Дон. И разумеется отсюда вывод, которому  аплодировали бы в Москве во времена первых Романовых: – казаки - плохие, но все же русские, подданые Москвы.</w:t>
      </w:r>
    </w:p>
    <w:p>
      <w:pPr>
        <w:pStyle w:val="Normal"/>
        <w:rPr/>
      </w:pPr>
      <w:r>
        <w:rPr>
          <w:sz w:val="22"/>
        </w:rPr>
        <w:tab/>
        <w:t xml:space="preserve">Чтобы такое утверждат ь, нужно хотя бы знать, а сколько казаков было на Дону до  Петровских реформ и сколько осталось после подавления булавинского восстания. Ни то, ни другое в точных цифрах,  неизвестно. Скажем , число присягнувших в 1671 году казаков, только это и означает – число присягнувшх. Сколько осталось не присягнувших - неизвестно. Предположительно, большая часть населения.  </w:t>
      </w:r>
    </w:p>
    <w:p>
      <w:pPr>
        <w:pStyle w:val="Normal"/>
        <w:rPr/>
      </w:pPr>
      <w:r>
        <w:rPr>
          <w:sz w:val="22"/>
        </w:rPr>
        <w:tab/>
        <w:t>Число истребленных при подавлении восстания опять-таки  составляет только число истребленных, а сколько было всего казаков и сколько спаслось – неизвестно.</w:t>
      </w:r>
    </w:p>
    <w:p>
      <w:pPr>
        <w:pStyle w:val="Normal"/>
        <w:rPr/>
      </w:pPr>
      <w:r>
        <w:rPr>
          <w:sz w:val="22"/>
        </w:rPr>
        <w:tab/>
        <w:t>И, наконец, насильно переселенные на Дон стрельцы и мужики , что при Иване Грозном , что при Петре, бежали кто куда! Попытка  освоения Дона, как  государственного водного пути, Петром, заставила, далеко и надолго, убежать все автохонное кочевое население, в том числе и казаков. Казаки  бежали не только в Турцию, они бежали в Крым, в Литву, к ногаям, уходили на Яик и дальше в Забайкалье.</w:t>
      </w:r>
    </w:p>
    <w:p>
      <w:pPr>
        <w:pStyle w:val="Normal"/>
        <w:rPr/>
      </w:pPr>
      <w:r>
        <w:rPr>
          <w:sz w:val="22"/>
        </w:rPr>
        <w:tab/>
        <w:t>Отмена Петром института Патриаршества, вызвала у казаков ужас и еще раз убедила их в том , что Петр 1 – антихрист. Убежденность стала всеобщей, потому и оставили казаки Петра с его солдатами немецкого строя, один на один, с турецкой армией на Пруте, где, (и это очень не любят вспоминать историки), самодержец побывал в плену, и  выкуплен Екатериной 1.</w:t>
      </w:r>
    </w:p>
    <w:p>
      <w:pPr>
        <w:pStyle w:val="Normal"/>
        <w:rPr/>
      </w:pPr>
      <w:r>
        <w:rPr>
          <w:sz w:val="22"/>
        </w:rPr>
        <w:tab/>
        <w:t>Казаки же, после смерти Петра, в свои кочевья и станицы, конечно, вернулись, но, в который раз,  Дон переменился, стал другим.</w:t>
      </w:r>
    </w:p>
    <w:p>
      <w:pPr>
        <w:pStyle w:val="Normal"/>
        <w:rPr>
          <w:sz w:val="22"/>
        </w:rPr>
      </w:pPr>
      <w:r>
        <w:rPr>
          <w:sz w:val="22"/>
        </w:rPr>
        <w:t xml:space="preserve">   </w:t>
      </w:r>
      <w:r>
        <w:rPr>
          <w:sz w:val="22"/>
        </w:rPr>
        <w:tab/>
        <w:t>На заре своего царствования, после взятия Азова в 1696 году, Петр 1 отдавал почести атаману Фролу Минаеву, как  если бы тот был главой союзного с Россией государства. Вполне самостоятельными  ощущали себя и украинские казаки, возглавляемые в то время Мазепой.</w:t>
      </w:r>
    </w:p>
    <w:p>
      <w:pPr>
        <w:pStyle w:val="Normal"/>
        <w:ind w:firstLine="720"/>
        <w:rPr>
          <w:sz w:val="22"/>
        </w:rPr>
      </w:pPr>
      <w:r>
        <w:rPr>
          <w:sz w:val="22"/>
        </w:rPr>
        <w:t>Но очень скоро всем казакам пришлось ощутить на себя тяжесть царской руки.</w:t>
      </w:r>
    </w:p>
    <w:p>
      <w:pPr>
        <w:pStyle w:val="Normal"/>
        <w:rPr>
          <w:sz w:val="22"/>
        </w:rPr>
      </w:pPr>
      <w:r>
        <w:rPr>
          <w:sz w:val="22"/>
        </w:rPr>
        <w:t xml:space="preserve">После восстания  Кондратия Булавина на Дону Петр ! отменил ежегодные перевыборы атаманов  и назначил пожизненным атаманом своего сторонника Петра Рамазанова. </w:t>
      </w:r>
    </w:p>
    <w:p>
      <w:pPr>
        <w:pStyle w:val="Normal"/>
        <w:ind w:firstLine="720"/>
        <w:rPr>
          <w:sz w:val="22"/>
          <w:szCs w:val="22"/>
        </w:rPr>
      </w:pPr>
      <w:r>
        <w:rPr>
          <w:sz w:val="22"/>
          <w:szCs w:val="22"/>
        </w:rPr>
        <w:t xml:space="preserve"> </w:t>
      </w:r>
      <w:r>
        <w:rPr>
          <w:sz w:val="22"/>
          <w:szCs w:val="22"/>
        </w:rPr>
        <w:t>В 1716 году сношения Российского государства с Доном из ведения Посольского приказа переданы в ведение только что созданного Сената, а в 1723 году все войсковые дела были переданы в ведение военной колле</w:t>
        <w:softHyphen/>
        <w:t>гии чем подчеркивалось окончательное изменение статуса Дона: прежнее Великое Войско Донское рассматривалось теперь не как иностранное  хотя и вассальное государство, а как особый  род войск Российской  империи</w:t>
      </w:r>
    </w:p>
    <w:p>
      <w:pPr>
        <w:pStyle w:val="Normal"/>
        <w:widowControl w:val="false"/>
        <w:autoSpaceDE w:val="false"/>
        <w:rPr>
          <w:sz w:val="22"/>
          <w:szCs w:val="22"/>
        </w:rPr>
      </w:pPr>
      <w:r>
        <w:rPr>
          <w:sz w:val="22"/>
          <w:szCs w:val="22"/>
        </w:rPr>
        <w:t>Серебряная насека, тради</w:t>
        <w:softHyphen/>
        <w:t>ционный знак атаманской власти, изготавливается в Москве и жа</w:t>
        <w:softHyphen/>
        <w:t>луется атаману вместе с серебряной печатью, власть как бы вруча</w:t>
        <w:softHyphen/>
        <w:t>ется атаману из рук царя. Одновременно на Дону начинается пе</w:t>
        <w:softHyphen/>
        <w:t>репись всех казаков и сыск беглых. Кроме того, на часть казаков попытались распространить налог на соль, от которого казаки были раньше освобождены.</w:t>
      </w:r>
    </w:p>
    <w:p>
      <w:pPr>
        <w:pStyle w:val="Normal"/>
        <w:widowControl w:val="false"/>
        <w:autoSpaceDE w:val="false"/>
        <w:ind w:firstLine="720"/>
        <w:rPr>
          <w:sz w:val="22"/>
          <w:szCs w:val="22"/>
        </w:rPr>
      </w:pPr>
      <w:r>
        <w:rPr>
          <w:sz w:val="22"/>
          <w:szCs w:val="22"/>
        </w:rPr>
        <w:t>Еще в 1700 году Петр 1 реформировал Круг, приказал собираться на него не всем желающим, а только станичным атаманам и с ни</w:t>
        <w:softHyphen/>
        <w:t>ми по два старика, выборных от станицы. В противовес Кругу бы</w:t>
        <w:softHyphen/>
        <w:t xml:space="preserve">ло учреждено Правление старшин. </w:t>
      </w:r>
    </w:p>
    <w:p>
      <w:pPr>
        <w:pStyle w:val="Normal"/>
        <w:widowControl w:val="false"/>
        <w:autoSpaceDE w:val="false"/>
        <w:ind w:firstLine="720"/>
        <w:rPr>
          <w:b/>
          <w:b/>
          <w:sz w:val="22"/>
          <w:szCs w:val="22"/>
        </w:rPr>
      </w:pPr>
      <w:r>
        <w:rPr>
          <w:b/>
          <w:sz w:val="22"/>
          <w:szCs w:val="22"/>
        </w:rPr>
        <w:t>Была установлена жесткая оче</w:t>
        <w:softHyphen/>
        <w:t>редь для всех казаков выхода на службу, и служить их призывали не только в военное время, но и в мирное.</w:t>
      </w:r>
    </w:p>
    <w:p>
      <w:pPr>
        <w:pStyle w:val="Normal"/>
        <w:widowControl w:val="false"/>
        <w:autoSpaceDE w:val="false"/>
        <w:ind w:firstLine="720"/>
        <w:rPr/>
      </w:pPr>
      <w:r>
        <w:rPr>
          <w:sz w:val="22"/>
          <w:szCs w:val="22"/>
        </w:rPr>
        <w:t xml:space="preserve"> </w:t>
      </w:r>
      <w:r>
        <w:rPr>
          <w:sz w:val="22"/>
          <w:szCs w:val="22"/>
        </w:rPr>
        <w:t>В 1709 году Петр 1 своей волей назначил на Дону атамана Петра Рамазанова бессменно. Тогда же войску был навязан царем герб - нагой казак на винной бочке. В 1715 году, после смерти назначенного царем атамана Рамазанова, казаки вновь избрали атамана, им стал Кумшацкнй, а че</w:t>
        <w:softHyphen/>
        <w:t>рез год, как и требовалось по обычаю, новым атаманом был избран Василии Фролов, сын любимца Петра, Фрола Минаева. Царь выбор казаков утвердил, но своей властью продлил атаманство В. Фролова впредь до указа, чем в очередной раз пресек право каза</w:t>
        <w:softHyphen/>
        <w:t>ков ежегодно менять на Круге атамана и выбирать нового. Указом от 4 марта 1738 года - должность атамана была введена как жалуемый правительственный чин.</w:t>
      </w:r>
    </w:p>
    <w:p>
      <w:pPr>
        <w:pStyle w:val="Normal"/>
        <w:ind w:firstLine="720"/>
        <w:rPr/>
      </w:pPr>
      <w:r>
        <w:rPr>
          <w:sz w:val="22"/>
        </w:rPr>
        <w:t xml:space="preserve">Все царствование Петра - сплошная война, с краткими перерывами. Казаки отличились в сражении при Лесной, кое сам Петр назвал матерью Полтавской победы. Однако,  там царь донских казаков и калмыков поставил в тылу русской армии и приказал колоть пиками,  отступающих русских солдат. По традиции,  он хоть и не  сомневался в том, что казаки его подданные, но считал, что они, как  представители другого народа , будут безжалостны с русскими. К счастью, проверить это  царю тогда не удалось.  Бегущих русских не оказалось. Казаки и калмыки кинулись на шведов и отвели душу в атаке. Но, с нелегкой руки Петра 1, военно-полицейская и карательная служба стали для казаков недоброй традицией и не только позорным  бременем, от какого они всеми силами старалисть избавиться, но и причиной многих несчастий, особенно в ХХ веке. </w:t>
      </w:r>
    </w:p>
    <w:p>
      <w:pPr>
        <w:pStyle w:val="Normal"/>
        <w:rPr/>
      </w:pPr>
      <w:r>
        <w:rPr>
          <w:sz w:val="22"/>
        </w:rPr>
        <w:tab/>
        <w:t>Под Полтавой дрались яицкие и малая часть донских казаков, кого возглавлял атаман Аксен Волошинов. И Петр  быстро понял, какие выгоды ему несет наличие в Империи казачьих соединений. Его нововведения и создания профессиональной армии по европейскому образцу встречали сопротивление по всей стране. В новых полках держался постоянный некомплект, служить шли неохотно, и рекрутские наборы требовали огромных усилий и затрат. Подготовка солдат требовала нескольких лет палочной муштры. Не случайно в каждом полку нового строя введена обязательная должность профоса – палача.</w:t>
      </w:r>
    </w:p>
    <w:p>
      <w:pPr>
        <w:pStyle w:val="Normal"/>
        <w:rPr/>
      </w:pPr>
      <w:r>
        <w:rPr>
          <w:sz w:val="22"/>
        </w:rPr>
        <w:tab/>
        <w:t xml:space="preserve">Казаков же ничему учить  не нужно. Они обучались военному искусству  с пеленок, в родных станицах. Казаки –степняки отличались  завидным здоровьем, в казачьих сотнях, объединявших родственников, практически, не было дезертирства. Абсолютно доверяя своим избранным войсковым начальникам, казаки, беспрекословно и точно, выполняли все приказы.  </w:t>
      </w:r>
    </w:p>
    <w:p>
      <w:pPr>
        <w:pStyle w:val="Normal"/>
        <w:ind w:firstLine="720"/>
        <w:rPr/>
      </w:pPr>
      <w:r>
        <w:rPr>
          <w:sz w:val="22"/>
        </w:rPr>
        <w:t xml:space="preserve"> </w:t>
      </w:r>
      <w:r>
        <w:rPr>
          <w:sz w:val="22"/>
        </w:rPr>
        <w:t>Петр ! никогда не знал жалости к казакам, особенно к украинским, считая их военнопленными, после мятежа Мазепы, и вместе с пленными шведами и турками, тысячами гнал их на рытье Ладожского канала, на рытье каналов в Петрозаводск,  и другие  стройки. При малейшем неповиновении казаков гнали в Сибирь</w:t>
      </w:r>
    </w:p>
    <w:p>
      <w:pPr>
        <w:pStyle w:val="Normal"/>
        <w:ind w:firstLine="720"/>
        <w:rPr/>
      </w:pPr>
      <w:r>
        <w:rPr>
          <w:sz w:val="22"/>
        </w:rPr>
        <w:t>Прекрасно оценив боевые качества  казаков, Петр 1 никогда не стремился их уничтожить. Он относился к казакам, впрочем, как и ко всем другим народам России, как к материалу,  пригодному для выполнения его замыслов. С петровских времен, казаков начали тасовать как колоду карт, переселяя их с места не место, и гоня с одной войны на другую, создавая и упраздняя  казачьи войска, даже не утруждаясь  заручиться их согласием или хотя бы спросить совета , а стоит ли переселяться и куда переселяться  лучше? Именно с этого времени формируется отношение к казачеству только как к роду войск, которое  легко употребимо в случае военной нужды и ничего не требует для своего содержания в мирное время.</w:t>
      </w:r>
    </w:p>
    <w:p>
      <w:pPr>
        <w:pStyle w:val="Normal"/>
        <w:ind w:firstLine="720"/>
        <w:rPr/>
      </w:pPr>
      <w:r>
        <w:rPr>
          <w:sz w:val="22"/>
        </w:rPr>
        <w:t>В 1722 году  Петр переселил 1000 семей донских казаков в междуречье Волги и Дона, чтобы перекрыть для разбойничьих шаек и кавказских горцев центральную Россию, на, так называемую, Царицинскую линию, положившую начало  многочисленным линиям – границам, вплоть до китайской линии в конце Х!Х в. Если это переселение не вызвало особенного недовольства  у казаков, так как это направление нужно, действительно, перекрыть, чтобы обезопасить Землю Войска Донского. Возникло новое,  первое из переселенных, Волжское казачье войско. Но всего через полвека этих казаков  опять переселили, образовав из них, Волгский полк Терского казачьего войска.</w:t>
      </w:r>
    </w:p>
    <w:p>
      <w:pPr>
        <w:pStyle w:val="Normal"/>
        <w:ind w:firstLine="720"/>
        <w:rPr/>
      </w:pPr>
      <w:r>
        <w:rPr>
          <w:sz w:val="22"/>
        </w:rPr>
        <w:t>В 1724 году  еще 500 семей донских казаков Петр переселяет на реку Сулак в Дагестане. Климат и природные условия здесь оказались таковы, что казаки, с их богатырским здоровьем и привычкой к лишениям, стали умирать поголовно. Остатки сотен этих казаков перешли на левый берег Терека  и влились в состав Терского казачьего войска.</w:t>
      </w:r>
    </w:p>
    <w:p>
      <w:pPr>
        <w:pStyle w:val="Normal"/>
        <w:ind w:firstLine="720"/>
        <w:rPr/>
      </w:pPr>
      <w:r>
        <w:rPr>
          <w:sz w:val="22"/>
        </w:rPr>
        <w:t>Придавленное железной пятой империи, казачество стало превращаться в военное сословие.</w:t>
      </w:r>
    </w:p>
    <w:p>
      <w:pPr>
        <w:pStyle w:val="Normal"/>
        <w:ind w:firstLine="720"/>
        <w:jc w:val="center"/>
        <w:rPr>
          <w:b/>
          <w:b/>
          <w:sz w:val="22"/>
        </w:rPr>
      </w:pPr>
      <w:r>
        <w:rPr>
          <w:b/>
          <w:sz w:val="22"/>
        </w:rPr>
        <w:t>Гетман Иван Мазепа- герой или предатель?</w:t>
      </w:r>
    </w:p>
    <w:p>
      <w:pPr>
        <w:pStyle w:val="Normal"/>
        <w:rPr>
          <w:b/>
          <w:b/>
          <w:sz w:val="22"/>
        </w:rPr>
      </w:pPr>
      <w:r>
        <w:rPr>
          <w:b/>
          <w:sz w:val="22"/>
        </w:rPr>
      </w:r>
    </w:p>
    <w:p>
      <w:pPr>
        <w:pStyle w:val="Normal"/>
        <w:ind w:firstLine="720"/>
        <w:rPr/>
      </w:pPr>
      <w:r>
        <w:rPr>
          <w:sz w:val="22"/>
        </w:rPr>
        <w:t>Для того, чтобы разобраться нужно откинуть все навязанное нам художественной литературой, поскольку «образ Мазепы» созданный А.С. Пушкиным и подлинный гетман Иван Степанович Мазепа настолько различаются, что порою кажется - речь идет о совершенно разных людях. Замечательная мелодрама, придуманная великим поэтом,  история любви молоденькой девушки к старому воину, отравившего на плаху его отца, потрясала и потрясает. А тут еще опера «Мазепа», прекрасная музыка: О  «О, Мария»… и в зале рыдают! Я, кстати, тоже! Это одна из самых любимых моих опер. Великолепное произведение, но к подлинной истории Мазепы и Кочубея относится весьма отдаленно.</w:t>
      </w:r>
    </w:p>
    <w:p>
      <w:pPr>
        <w:pStyle w:val="Normal"/>
        <w:ind w:firstLine="720"/>
        <w:rPr/>
      </w:pPr>
      <w:r>
        <w:rPr>
          <w:sz w:val="22"/>
        </w:rPr>
        <w:t>Действительно, у запорожского казака, Генерального судьи Гетманщины Василия Леонидовича Кочубея была дочь… Все! Остальное – легенда.</w:t>
      </w:r>
    </w:p>
    <w:p>
      <w:pPr>
        <w:pStyle w:val="Normal"/>
        <w:ind w:firstLine="720"/>
        <w:rPr/>
      </w:pPr>
      <w:r>
        <w:rPr>
          <w:sz w:val="22"/>
        </w:rPr>
        <w:t>Дочь Кочубея звали Матрена. Она была замужем за следующим, после гибели Кочубея, Генеральным судьей, Чуйкевичем – горячим сторонником и единомышленником Мазепы, яростным противником России. Вместе с мужем была сослана в Сибирь, по возвращению умерла в монастыре. Никаких роковых страстей к Мазепе не питала, поскольку, как положено  казачке средневековья, и видела то его, может, всего несколько раз, а, может, и вообще не видела, неизвестно. В казачьей среде, в те годы женщины особой роли не играли. Приблизительно, как пушкинская Мария относится к подлинной Матрене Кочубей – Чуйкевич, так и предлагаемая нам версия поэтическая истории Мазепы соотвествует тому, что происходило на самом деле.</w:t>
      </w:r>
    </w:p>
    <w:p>
      <w:pPr>
        <w:pStyle w:val="Normal"/>
        <w:ind w:firstLine="720"/>
        <w:rPr/>
      </w:pPr>
      <w:r>
        <w:rPr>
          <w:sz w:val="22"/>
        </w:rPr>
        <w:t>Начинать нужно с того, что Гетманщина – часть нынешней Украины не была этнически однородна, как это всегда бывает на больших территориях…</w:t>
      </w:r>
    </w:p>
    <w:p>
      <w:pPr>
        <w:pStyle w:val="Normal"/>
        <w:rPr/>
      </w:pPr>
      <w:r>
        <w:rPr>
          <w:sz w:val="22"/>
        </w:rPr>
        <w:t>И я понимаю, какое негодование вызовет мое утверждение в среде украинских националистов, - отношения между казаками молороссийскими и запорожцами с одной стороны ,  и украинскими и белорусскими крестьянами, с другой, складывались точно также как на Дону между казаками и иногородними, последних  домовитые казаки  держали на положении крепостных, и, в конце концов,  сделали крепостными,.</w:t>
      </w:r>
    </w:p>
    <w:p>
      <w:pPr>
        <w:pStyle w:val="Normal"/>
        <w:ind w:firstLine="720"/>
        <w:rPr/>
      </w:pPr>
      <w:r>
        <w:rPr>
          <w:sz w:val="22"/>
        </w:rPr>
        <w:t>Малороссийские  казаки и запорожцы не считали себя родственниками мужикам. И отчасти были правы! Казаки – черкасы   исконное населением этих мест. Наследники «черных клобуков», печенегов – торков, сильно отатареных и ославяненных, точно также как донские казаки – потомки бродников и половцев. Казаки - носители степной кочевой культуры. Крестьяне, приведенные в Дикое поле в качестве крепостных, потомки киевских, галицких, карпатских и других славян, равно как и белорусы, составлявшие в те поры чуть не треть населения Украины – Гетманщины. Они представляли славянскую земледельческую культуру, за ними стояла другая, чем у казаков история. И хотя процесс слияния в единый украинский народ шел стремительно, – разница была еще очень заметна.</w:t>
      </w:r>
    </w:p>
    <w:p>
      <w:pPr>
        <w:pStyle w:val="Normal"/>
        <w:ind w:firstLine="720"/>
        <w:rPr/>
      </w:pPr>
      <w:r>
        <w:rPr>
          <w:sz w:val="22"/>
        </w:rPr>
        <w:t>Конфликт между Мазепой и Кочубеем совершенно непонятен тем историкам, которые отрицают историю казачества, как самобытного этноса. А ведь в самих фамилиях «призвищах» двух знаменитых казаков есть ответ.</w:t>
      </w:r>
    </w:p>
    <w:p>
      <w:pPr>
        <w:pStyle w:val="Normal"/>
        <w:ind w:firstLine="720"/>
        <w:rPr/>
      </w:pPr>
      <w:r>
        <w:rPr>
          <w:sz w:val="22"/>
        </w:rPr>
        <w:t>И Мазепа, и Кочубей (как и Хмельницкий) принадлежали к ордынской казачьей знати. То, что после падения Орды пути предков Мазепы и Кочубея разошлись, свидетельствует крымская фамилия Василия Леонтьевича Коч, Кош, Кошчи… с приставкой титулом «бей». Как и предки Хмельницкого, предки Кочубея искали убежища и союзников в Крыму, тогда как предки Мазепы в Литве и Польше.</w:t>
      </w:r>
    </w:p>
    <w:p>
      <w:pPr>
        <w:pStyle w:val="Normal"/>
        <w:ind w:firstLine="720"/>
        <w:rPr/>
      </w:pPr>
      <w:r>
        <w:rPr>
          <w:sz w:val="22"/>
        </w:rPr>
        <w:t>Они вернулись из разных краев на родину и, вероятно, стали носителями разных стереотипов поведения. Столкновения Кочубея и Мазепы это столкновение европейского и азиатского мышления. Безусловно, Кочубей был носителем азиатской, не рассуждающей, преданности (хотя в переводе с тюркского имя Кошчи – означает «изменник»). Кочубей служил царю Московскому! Служил верой и правдой, исполняя долг Генерального судьи. Ему вменялось в обязанность следить за точным исполнением предписаний и законов, указов и распоряжений царя. Но ведь эта должность не мешала его преемнику и зятю Чуйкевичу вести себя прямо противоположно, и служить не царю, а гетману…. Так что, в дело вмешиваются в политику  личные отношения.</w:t>
      </w:r>
    </w:p>
    <w:p>
      <w:pPr>
        <w:pStyle w:val="Normal"/>
        <w:ind w:firstLine="720"/>
        <w:rPr/>
      </w:pPr>
      <w:r>
        <w:rPr>
          <w:sz w:val="22"/>
        </w:rPr>
        <w:t>Кочубей – сторонник и последователь Богдана Хмельницкого - видел путь Украины в единении с Россией, в том, чтобы под эгидой России, под десницей русского императора, иметь возможность сохранения каких-то остатков независимости и гарантий безопасности.</w:t>
      </w:r>
    </w:p>
    <w:p>
      <w:pPr>
        <w:pStyle w:val="Normal"/>
        <w:rPr/>
      </w:pPr>
      <w:r>
        <w:rPr>
          <w:sz w:val="22"/>
        </w:rPr>
        <w:tab/>
        <w:t>Мазепа - «западник», он  видел будущее в союзе с Польшей и Литвой. Происходил он тоже из очень знатного казачьего рода, поскольку в польских документах иначе, чем с титулом «князь» и не упоминается. Кроме того, там же к его фамилии добавляется другая «Колядинский», а это означает, что Иван Степанович Мазепа принадлежал, может быть по-обряду побратимства, может быть и по крови, к знатнейшему литовскому роду Колядинских и имел, полученные его предками права шляхетства, то есть дворянства Речи Посполитой.</w:t>
      </w:r>
    </w:p>
    <w:p>
      <w:pPr>
        <w:pStyle w:val="Normal"/>
        <w:rPr/>
      </w:pPr>
      <w:r>
        <w:rPr>
          <w:sz w:val="22"/>
        </w:rPr>
        <w:tab/>
        <w:t>Выросший в очень богатой семье, Мазепа получил образование не хуже, чем у самого знатного польского магната: он говорил по латыни и по-немецки так же свободно как по-польски, что был для него вторым родным языком. В это время казаки уже переставали говорить на своем старом языке, роднившим, их между собой. На той старой полулегендарной «отвернице», о какой упоминал Исаак Масса.</w:t>
      </w:r>
    </w:p>
    <w:p>
      <w:pPr>
        <w:pStyle w:val="Normal"/>
        <w:rPr/>
      </w:pPr>
      <w:r>
        <w:rPr>
          <w:sz w:val="22"/>
        </w:rPr>
        <w:t>Однако, можно утверждать, что это был не русский и не украинский язык, а что-то еще…. И этот язык пока еще был общим для казаков донских и днепровских, и себя они считали одним народом. Хотя, фактически, это  не так: историческая судьба уже разнесла их…</w:t>
      </w:r>
    </w:p>
    <w:p>
      <w:pPr>
        <w:pStyle w:val="Normal"/>
        <w:rPr/>
      </w:pPr>
      <w:r>
        <w:rPr>
          <w:sz w:val="22"/>
        </w:rPr>
        <w:tab/>
        <w:t>Мазепа писал стихи. Молва приписывает ему несколько популярнейших казачьих песен. Мазепа своим народом считал казаков, но в силу происхождения не стал им близок. Все в нем тянулось к польской культуре, а Польша в ту пору была страною соперничающей с Италией – страною Ренессанса. Причем, если Италия - «страна живописи», то Польша - «страна литературы и поэзии», в науке же Краков не уступал Болонье и Генуе. Галилей и Коперник, – ученые одного уровня, одного порядка. Во времена Мазепы звезда Ренессанса уже догорала. Но свет ее все еще оставался ярким. Иван Мазепа во многом впитал эту западную европейскую культуру. По мировоззрению. По образу жизни, он был европейский, польский дворянин эпохи Возрождения со всем накалом страстей, широтою ума и всем что такому сочетанию сопутствует: он был жесток, коварен и не очень разборчив в средствах для достижения своей цели. А цель эта оставалась неизменной – власть.</w:t>
      </w:r>
    </w:p>
    <w:p>
      <w:pPr>
        <w:pStyle w:val="Normal"/>
        <w:rPr/>
      </w:pPr>
      <w:r>
        <w:rPr>
          <w:sz w:val="22"/>
        </w:rPr>
        <w:t>Любил ли он свой народ – казаков? Не более чем помещики любили своих крепостных. Поэтому с простыми казаками у него постоянно возникали конфликты. Легенда сообщает, что однажды в молодости по приговору круга он был привязан к хвосту тарпана, дикой лошади, и отпущен в степь. Это была смертная казнь, которой карали атаманов, бросивших своих казаков. Мы не знаем за что был наказан Мазепа, но что он мог ради своих целей совершить любое преступление не вызывает сомнения.</w:t>
      </w:r>
    </w:p>
    <w:p>
      <w:pPr>
        <w:pStyle w:val="Normal"/>
        <w:rPr/>
      </w:pPr>
      <w:r>
        <w:rPr>
          <w:sz w:val="22"/>
        </w:rPr>
        <w:t>В конце Х</w:t>
      </w:r>
      <w:r>
        <w:rPr>
          <w:sz w:val="22"/>
          <w:lang w:val="en-US"/>
        </w:rPr>
        <w:t>YII</w:t>
      </w:r>
      <w:r>
        <w:rPr>
          <w:sz w:val="22"/>
        </w:rPr>
        <w:t xml:space="preserve"> века казачество мучительно ищет способы сохранить свою независимость, отмахаться от трех империй, что грозят поглотить не сложившиеся еще казачьи государства (или государство?).</w:t>
      </w:r>
    </w:p>
    <w:p>
      <w:pPr>
        <w:pStyle w:val="Normal"/>
        <w:rPr/>
      </w:pPr>
      <w:r>
        <w:rPr>
          <w:sz w:val="22"/>
        </w:rPr>
        <w:t xml:space="preserve">Постоянно вступая в союз то с Польшей, то с Россией, то с Турцией казачество Дона и Днепра остается островом независимости. Но дорого дается эта независимость. На Дону – война Степана Разина, кроваво подавленная, но на три десятилетия оттянувшая превращение в военную колонию. </w:t>
      </w:r>
    </w:p>
    <w:p>
      <w:pPr>
        <w:pStyle w:val="Normal"/>
        <w:rPr>
          <w:sz w:val="22"/>
        </w:rPr>
      </w:pPr>
      <w:r>
        <w:rPr>
          <w:sz w:val="22"/>
        </w:rPr>
        <w:t>На Днепре каждый из гетманов меняет политическую ориентацию, Хмельницкий против Польши и Крыма ищет покровительства России, Петр Дорошенко в союзе с Турцией против России и Польши.</w:t>
      </w:r>
    </w:p>
    <w:p>
      <w:pPr>
        <w:pStyle w:val="Normal"/>
        <w:rPr/>
      </w:pPr>
      <w:r>
        <w:rPr>
          <w:sz w:val="22"/>
        </w:rPr>
        <w:t xml:space="preserve">Кроме этой путаницы и пестроты ежедневных политических событий еще добавьте шекспировские страсти и амбиции каждого атамана, перед которыми Макбет и Ричард </w:t>
      </w:r>
      <w:r>
        <w:rPr>
          <w:sz w:val="22"/>
          <w:lang w:val="en-US"/>
        </w:rPr>
        <w:t>III</w:t>
      </w:r>
      <w:r>
        <w:rPr>
          <w:sz w:val="22"/>
        </w:rPr>
        <w:t xml:space="preserve"> – младенцы.</w:t>
      </w:r>
    </w:p>
    <w:p>
      <w:pPr>
        <w:pStyle w:val="Normal"/>
        <w:rPr>
          <w:sz w:val="22"/>
        </w:rPr>
      </w:pPr>
      <w:r>
        <w:rPr>
          <w:sz w:val="22"/>
        </w:rPr>
        <w:t>Иван Мазепа был сыном своего времени и в дворцовых интригах плавал как рыба в воде. Это была его стихия, потому что он был прирожденный и изощренный карьерист.</w:t>
      </w:r>
    </w:p>
    <w:p>
      <w:pPr>
        <w:pStyle w:val="Normal"/>
        <w:rPr/>
      </w:pPr>
      <w:r>
        <w:rPr>
          <w:sz w:val="22"/>
        </w:rPr>
        <w:t>Образованный, богатый, умный, красивый Мазепа делает блестящую карьеру при дворе короля Яна Казимира. Но очень скоро понимает: здесь что называется «выше головы не прыгнешь» возможности «роста» ограничены, а он как та старуха из сказки о «Рыбаке и рыбке» уже не желает быть столбовой дворянкой. А желает быть.… Да! Мазепа хотел быть царем! Тем более, что имел для царствования подходящую страну – «Черкасию!». Страну днепровских казаков – Украину. Поэтому в 25 лет он делает резкий поворот в карьере и становится из блистательного польского вельможи – удалым казаком!</w:t>
      </w:r>
    </w:p>
    <w:p>
      <w:pPr>
        <w:pStyle w:val="Normal"/>
        <w:rPr/>
      </w:pPr>
      <w:r>
        <w:rPr>
          <w:sz w:val="22"/>
        </w:rPr>
        <w:t>Десять лет Мазепа исполняет обязанности Генерального Писаря при гетмане Правобережной Украины Петре Дорошенко. Эта должность соединяла в себе, по тем временам, две: начальника штаба и министра иностранных дел. Петр Дорошенко был, как я уже говорил, сторонником турецкой ориентации казачества. Он был убежден, что в союзе с народом чужим, народом другой веры есть возможность уцелеть, сохранить независимость. Неизвестно, что по этому поводу думал Мазепа, но когда Дорошенко был в славе Мазепа был рядом.</w:t>
      </w:r>
    </w:p>
    <w:p>
      <w:pPr>
        <w:pStyle w:val="Normal"/>
        <w:rPr>
          <w:sz w:val="22"/>
        </w:rPr>
      </w:pPr>
      <w:r>
        <w:rPr>
          <w:sz w:val="22"/>
        </w:rPr>
        <w:t>Пришедший к власти в 1665 году чигиринский полковник Петр Дрофеевич Дорошенко в 1666 году принял покровительство Турции.</w:t>
      </w:r>
    </w:p>
    <w:p>
      <w:pPr>
        <w:pStyle w:val="Normal"/>
        <w:rPr/>
      </w:pPr>
      <w:r>
        <w:rPr>
          <w:sz w:val="22"/>
        </w:rPr>
        <w:t>Туркам казаки нужны были только для того, чтобы угрожать Польше и России. Поначалу этот политический маневр дал обильные плоды, – Польша уступила в пользу казаков (по Богучарскому миру 1672 года) территорию от южной Киевщины и Побужье с Брацлавом. Но дальше возникла неизбежная война с Россией, которая считала часть Украины своей территорией. В 1676 году проиграв войну, Дорошенко попадает в плен и вскоре умирает в Москве, в заточении.</w:t>
      </w:r>
    </w:p>
    <w:p>
      <w:pPr>
        <w:pStyle w:val="Normal"/>
        <w:rPr>
          <w:sz w:val="22"/>
        </w:rPr>
      </w:pPr>
      <w:r>
        <w:rPr>
          <w:sz w:val="22"/>
        </w:rPr>
        <w:t>Мазепа успел, предвидя все это, перейти к гетману Левобережной Украины – Самойловичу, при котором становиться Генеральным Есаулом – то есть заместителем и первым помощником Гетмана («ясаул» по - тюрски – помощник).</w:t>
      </w:r>
    </w:p>
    <w:p>
      <w:pPr>
        <w:pStyle w:val="Normal"/>
        <w:rPr>
          <w:sz w:val="22"/>
        </w:rPr>
      </w:pPr>
      <w:r>
        <w:rPr>
          <w:sz w:val="22"/>
        </w:rPr>
        <w:t>Левобережная Украина это уже владычество России. И если Гетман Правобережья (граница по Днепру) вассал Польши или, как Дорошенко Турции. То Гетман Левобережья – Москвы.</w:t>
      </w:r>
    </w:p>
    <w:p>
      <w:pPr>
        <w:pStyle w:val="Normal"/>
        <w:rPr/>
      </w:pPr>
      <w:r>
        <w:rPr>
          <w:sz w:val="22"/>
        </w:rPr>
        <w:t xml:space="preserve">Мазепа становится верноподданным до приторности, до омерзения. Вот образец его стиля – письмо к Петру </w:t>
      </w:r>
      <w:r>
        <w:rPr>
          <w:sz w:val="22"/>
          <w:lang w:val="en-US"/>
        </w:rPr>
        <w:t>I</w:t>
      </w:r>
      <w:r>
        <w:rPr>
          <w:sz w:val="22"/>
        </w:rPr>
        <w:t>, писаное в 1696г.</w:t>
      </w:r>
    </w:p>
    <w:p>
      <w:pPr>
        <w:pStyle w:val="Normal"/>
        <w:rPr/>
      </w:pPr>
      <w:r>
        <w:rPr>
          <w:sz w:val="22"/>
        </w:rPr>
        <w:t>«Вы великие государи, помазанники и наместники Божие, имея от Господа Бога в сердцах своих влиянную превысокую мудрость и меж всеми земными преизящнейший ум…» – чувствуется здесь и образованность  и эрудиция, и опыт писаря… и многое другое, чего не увидел ни Петр, ни его предшественница Правительница Софья, ни Самойлович, которого Мазепа окружил таким хитросплетением интриг, что в конце концов совершенно запутал, «повалил», заняв его место.</w:t>
      </w:r>
    </w:p>
    <w:p>
      <w:pPr>
        <w:pStyle w:val="Normal"/>
        <w:rPr/>
      </w:pPr>
      <w:r>
        <w:rPr>
          <w:sz w:val="22"/>
        </w:rPr>
        <w:tab/>
        <w:t>Возвышению Мазепы в глазах Москвы послужил еще и неудачный поход фаворита Софьи- Голицына на Крым. Поход был плохо организован, умнейший и образованнейший царедворец Голицын был военачальником никудышным и войну провалил…. Мазепа, у которого спросили объективную оценку похода, как у виднейшего специалиста, так извернулся, что сразу убил нескольких зайцев: в провале похода он обвинил казаков. Которые на самом деле были единственно боеспособными войсками, если бы не казаки из похода вообще никто бы не вернулся. Таким образом «обелил и выгородил» любимца Софьи Голицына, оклеветал и низверг Самойловича, в результате стал Гетманом Левобережной Украины и доверенным лицом Москвы.</w:t>
      </w:r>
    </w:p>
    <w:p>
      <w:pPr>
        <w:pStyle w:val="Normal"/>
        <w:rPr>
          <w:sz w:val="22"/>
        </w:rPr>
      </w:pPr>
      <w:r>
        <w:rPr>
          <w:sz w:val="22"/>
        </w:rPr>
        <w:t>Казаки цену Мазепе знали и его клеветою были возмущены потому Гетманскую резиденцию Мазепы, г. Батурин, пришлось брать боем с помощью русских войск.</w:t>
      </w:r>
    </w:p>
    <w:p>
      <w:pPr>
        <w:pStyle w:val="Normal"/>
        <w:rPr/>
      </w:pPr>
      <w:r>
        <w:rPr>
          <w:sz w:val="22"/>
        </w:rPr>
        <w:t xml:space="preserve">Дипломатические способности, а точнее интриганские, были у Мазепы так велики, что он ухитрился и при воцарившемся Петре </w:t>
      </w:r>
      <w:r>
        <w:rPr>
          <w:sz w:val="22"/>
          <w:lang w:val="en-US"/>
        </w:rPr>
        <w:t>I</w:t>
      </w:r>
      <w:r>
        <w:rPr>
          <w:sz w:val="22"/>
        </w:rPr>
        <w:t xml:space="preserve"> оставаться в любимцах, хотя Петр, естественно, всех кого возносила его предшественница, как и положено диктатору, «прижимал к ногтю». А Мазепа стал фактически «вице - королем» - та именовалось нечто подобное по статусу в Европе.</w:t>
      </w:r>
    </w:p>
    <w:p>
      <w:pPr>
        <w:pStyle w:val="Normal"/>
        <w:rPr/>
      </w:pPr>
      <w:r>
        <w:rPr>
          <w:sz w:val="22"/>
        </w:rPr>
        <w:t>Нынешние сторонники Мазепы усматривают в его действиях любовь к демократии. Он, дескать, тяготел к Польше, потому что там была шляхетская демократия, а в России деспотизм.</w:t>
      </w:r>
    </w:p>
    <w:p>
      <w:pPr>
        <w:pStyle w:val="Normal"/>
        <w:rPr>
          <w:sz w:val="22"/>
        </w:rPr>
      </w:pPr>
      <w:r>
        <w:rPr>
          <w:sz w:val="22"/>
        </w:rPr>
        <w:t>Мазепа тяготел к Польше в силу своих личных привязанностей только на их уровне, в политике ему Польша была также дорога как Россия и Турция! Он не хотел быть ничьим вассалом! Он желал быть независимым.</w:t>
      </w:r>
    </w:p>
    <w:p>
      <w:pPr>
        <w:pStyle w:val="Normal"/>
        <w:rPr/>
      </w:pPr>
      <w:r>
        <w:rPr>
          <w:sz w:val="22"/>
        </w:rPr>
        <w:t>«То есть желал независимости Украине!» – обрадовано скажут те, кто ставит Мазепе памятники и пишет о нем хвалебные статьи. Да плевать он хотел на Украину! Независимости он хотел для себя! Лично!</w:t>
      </w:r>
    </w:p>
    <w:p>
      <w:pPr>
        <w:pStyle w:val="Normal"/>
        <w:rPr>
          <w:sz w:val="22"/>
        </w:rPr>
      </w:pPr>
      <w:r>
        <w:rPr>
          <w:sz w:val="22"/>
        </w:rPr>
        <w:t>А то, что он желал возродить шляхетские привилегии для казачества – обычная «покупка» на демократические лозунги. Мазепа был деспот, диктатор и в своей личной диктатуре желал быть независимым. Казачество же он использовал как инструмент в политической борьбе за личную власть.</w:t>
      </w:r>
    </w:p>
    <w:p>
      <w:pPr>
        <w:pStyle w:val="Normal"/>
        <w:rPr/>
      </w:pPr>
      <w:r>
        <w:rPr>
          <w:sz w:val="22"/>
        </w:rPr>
        <w:t>И здесь я опять-таки хочу подчеркнуть, что речь шла только о казачестве, которое в ту пору не отождествлялось с белорусским и украинским населением, так что при всех натяжках и подтасовках, Иван Мазепа не может быть героем украинского народа. Может быть он желал создать государство, но скорее всего он желал стать царем, а для этого более всего подходила Украина: есть территория, есть населения, которое легко разделить на крепостное - мужицкое и служилое – дворянское казачество.</w:t>
      </w:r>
    </w:p>
    <w:p>
      <w:pPr>
        <w:pStyle w:val="Normal"/>
        <w:rPr/>
      </w:pPr>
      <w:r>
        <w:rPr>
          <w:sz w:val="22"/>
        </w:rPr>
        <w:t>Но не свободную шляхту старался возродить Мазепа, а некое подобие, весьма зависимого, русского дворянства. Причем мелкопоместного, слабого, не способного противостоять диктатуре монарха.</w:t>
      </w:r>
    </w:p>
    <w:p>
      <w:pPr>
        <w:pStyle w:val="Normal"/>
        <w:rPr>
          <w:sz w:val="22"/>
        </w:rPr>
      </w:pPr>
      <w:r>
        <w:rPr>
          <w:sz w:val="22"/>
        </w:rPr>
        <w:t>Могло у него что-нибудь получиться? Сложно судить! Вряд ли. И самая главная тому причина – Мазепа не был лидером в своем народе. Как ни старался он окружить, себя преданными людьми – это были все полковники, а рядовые казаки Мазепе цену знали и не ждали от него ничего хорошего.</w:t>
      </w:r>
    </w:p>
    <w:p>
      <w:pPr>
        <w:pStyle w:val="Normal"/>
        <w:rPr/>
      </w:pPr>
      <w:r>
        <w:rPr>
          <w:sz w:val="22"/>
        </w:rPr>
        <w:t>Поэтому то Мазепа ищет опору на стороне. Но с опорой плохо. Польша доигралась в демократию до абсурда: достаточно на Сейме одному шляхтичу быть против общего решения, как оно не принимается. Разумеется, такой «один» всегда находится, поэтому ни одно решение и не принимается. Страна идет «в разнос».Слаба и Турция, но Украину она проглотит, – дай только слабину в обороне. Единственно сильное государство Россия, но вот от нее то и хочет избавиться Гетман.</w:t>
      </w:r>
    </w:p>
    <w:p>
      <w:pPr>
        <w:pStyle w:val="Normal"/>
        <w:rPr/>
      </w:pPr>
      <w:r>
        <w:rPr>
          <w:sz w:val="22"/>
        </w:rPr>
        <w:t>В это время по Европе начинает свой триумфальный рейд военный гений и авантюрист «мальчишка» Карл Х</w:t>
      </w:r>
      <w:r>
        <w:rPr>
          <w:sz w:val="22"/>
          <w:lang w:val="en-US"/>
        </w:rPr>
        <w:t>II</w:t>
      </w:r>
      <w:r>
        <w:rPr>
          <w:sz w:val="22"/>
        </w:rPr>
        <w:t xml:space="preserve">…. Для разменявшего седьмой десяток Мазепы и Петр </w:t>
      </w:r>
      <w:r>
        <w:rPr>
          <w:sz w:val="22"/>
          <w:lang w:val="en-US"/>
        </w:rPr>
        <w:t>I</w:t>
      </w:r>
      <w:r>
        <w:rPr>
          <w:sz w:val="22"/>
        </w:rPr>
        <w:t xml:space="preserve"> был мальчишкой, в столкновении их между собой он видел свою победу. Опять-таки личную.</w:t>
      </w:r>
    </w:p>
    <w:p>
      <w:pPr>
        <w:pStyle w:val="Normal"/>
        <w:rPr/>
      </w:pPr>
      <w:r>
        <w:rPr>
          <w:sz w:val="22"/>
        </w:rPr>
        <w:t>Почему об этом можно говорить с полной уверенностью? Да потому, что с 1665 года находясь у власти, после падения Самойловича, обладая, фактически, диктаторскими полномочиями, Мазепа не сделал для народа Украины и казаков ничего. Шел активный процесс закрепощения, старательно уничтожались казачьи вольности, а само казачество из народа становилось сословием. Когда же в 1707 году восстали Донские казаки под водительством Булавина за сохранение минимальных форм самобытности, против царских и церковных гонений, Мазепа, как преданнейший вассал Петра 1, принял участие в его подавлении. Он бросил против казаков Булавина запорожцев, и это они вместе с войсками царя жгли казачьи городки.</w:t>
      </w:r>
    </w:p>
    <w:p>
      <w:pPr>
        <w:pStyle w:val="Normal"/>
        <w:rPr/>
      </w:pPr>
      <w:r>
        <w:rPr>
          <w:sz w:val="22"/>
        </w:rPr>
        <w:t>А ведь в эти годы казаки донские и днепровские ощущали и были одним народом! Мазепа повел братьев на братьев! Больше того карательной экспедицией он руководил с видимым удовольствием: не случайно молва приписывает ему песню, созданную в воспоминание о разгроме Булавинского восстания запорожцами, знаменитую «Галю»:</w:t>
      </w:r>
    </w:p>
    <w:p>
      <w:pPr>
        <w:pStyle w:val="Normal"/>
        <w:rPr>
          <w:sz w:val="22"/>
        </w:rPr>
      </w:pPr>
      <w:r>
        <w:rPr>
          <w:sz w:val="22"/>
        </w:rPr>
        <w:t>Йихалы козаки из Дону до дому</w:t>
      </w:r>
    </w:p>
    <w:p>
      <w:pPr>
        <w:pStyle w:val="Normal"/>
        <w:rPr>
          <w:sz w:val="22"/>
        </w:rPr>
      </w:pPr>
      <w:r>
        <w:rPr>
          <w:sz w:val="22"/>
        </w:rPr>
        <w:t>Пидманули Галю зибрали с собою</w:t>
      </w:r>
    </w:p>
    <w:p>
      <w:pPr>
        <w:pStyle w:val="Normal"/>
        <w:rPr>
          <w:sz w:val="22"/>
        </w:rPr>
      </w:pPr>
      <w:r>
        <w:rPr>
          <w:sz w:val="22"/>
        </w:rPr>
        <w:t>Ой, ты Галю, Галю молодая</w:t>
      </w:r>
    </w:p>
    <w:p>
      <w:pPr>
        <w:pStyle w:val="Normal"/>
        <w:rPr>
          <w:sz w:val="22"/>
        </w:rPr>
      </w:pPr>
      <w:r>
        <w:rPr>
          <w:sz w:val="22"/>
        </w:rPr>
        <w:t>Пидманули Галю зибрали с собою…</w:t>
      </w:r>
    </w:p>
    <w:p>
      <w:pPr>
        <w:pStyle w:val="Normal"/>
        <w:rPr>
          <w:sz w:val="22"/>
        </w:rPr>
      </w:pPr>
      <w:r>
        <w:rPr>
          <w:sz w:val="22"/>
        </w:rPr>
        <w:t>Я помню, как приехавшие в нашу станицу помогать убирать урожай украинские колхозники затянули эту песню, и какие желваки на скулах заходили у моих однодумов.</w:t>
      </w:r>
    </w:p>
    <w:p>
      <w:pPr>
        <w:pStyle w:val="Normal"/>
        <w:rPr/>
      </w:pPr>
      <w:r>
        <w:rPr>
          <w:sz w:val="22"/>
        </w:rPr>
        <w:tab/>
        <w:t>До революции, если казаки слышали с чумацких возов эту песню, они молча отвязывали во всех дворах собак и открывали калитки.</w:t>
      </w:r>
    </w:p>
    <w:p>
      <w:pPr>
        <w:pStyle w:val="Normal"/>
        <w:rPr>
          <w:sz w:val="22"/>
        </w:rPr>
      </w:pPr>
      <w:r>
        <w:rPr>
          <w:sz w:val="22"/>
        </w:rPr>
        <w:t>А ведь «хохлы» это братья наши! Ближе их у нас никого нет! Кто развел нас? Кто стравил нас между собой? Кто посеял вражду?</w:t>
      </w:r>
    </w:p>
    <w:p>
      <w:pPr>
        <w:pStyle w:val="Normal"/>
        <w:rPr>
          <w:sz w:val="22"/>
        </w:rPr>
      </w:pPr>
      <w:r>
        <w:rPr>
          <w:sz w:val="22"/>
        </w:rPr>
        <w:t>Много было старателей и мастеров! От папы римского до нынешних умельцев. В этом ряду достойное место занимает, и гетман Мазепа и нет ему за это прощения во веки!</w:t>
      </w:r>
    </w:p>
    <w:p>
      <w:pPr>
        <w:pStyle w:val="Normal"/>
        <w:rPr/>
      </w:pPr>
      <w:r>
        <w:rPr>
          <w:sz w:val="22"/>
        </w:rPr>
        <w:t>Поплатился он за погром 1707 года быстро. Когда на Украину под Полтаву явился Карл Х</w:t>
      </w:r>
      <w:r>
        <w:rPr>
          <w:sz w:val="22"/>
          <w:lang w:val="en-US"/>
        </w:rPr>
        <w:t>II</w:t>
      </w:r>
      <w:r>
        <w:rPr>
          <w:sz w:val="22"/>
        </w:rPr>
        <w:t xml:space="preserve"> и Мазепа открыто перешел на его сторону, казаки днепровские толпами стали разбегаться от мятежного гетмана. Его поддержали только некоторые сичивеки, да полки бывшие на службе, да и то сильно поредевшие. Гетманщина же сидела по хатам и когда паны полковники малой кучкой уносились с гетманом и раненым королем в сторону Турции, провожали их глазами казаки, глядя из-за плетней. И не в одной чубатой голове думалось по - гоголевски:</w:t>
      </w:r>
    </w:p>
    <w:p>
      <w:pPr>
        <w:pStyle w:val="Normal"/>
        <w:rPr>
          <w:sz w:val="22"/>
        </w:rPr>
      </w:pPr>
      <w:r>
        <w:rPr>
          <w:sz w:val="22"/>
        </w:rPr>
        <w:t>-Ну что? Помогли тебе,твои чертовы, поляки?</w:t>
      </w:r>
    </w:p>
    <w:p>
      <w:pPr>
        <w:pStyle w:val="Normal"/>
        <w:rPr/>
      </w:pPr>
      <w:r>
        <w:rPr>
          <w:sz w:val="22"/>
        </w:rPr>
        <w:t>Падение Мазепы было стремительным. 27 июня 1709 года разбитые под Полтавой войска Карла Х</w:t>
      </w:r>
      <w:r>
        <w:rPr>
          <w:sz w:val="22"/>
          <w:lang w:val="en-US"/>
        </w:rPr>
        <w:t>II</w:t>
      </w:r>
      <w:r>
        <w:rPr>
          <w:sz w:val="22"/>
        </w:rPr>
        <w:t xml:space="preserve"> практически полностью сдались русским войскам, участие же на стороне шведов Мазепы дало Петру 1 желанный шанс расправиться с днепровскими казаками, чем он не замедлил и воспользоваться.</w:t>
      </w:r>
    </w:p>
    <w:p>
      <w:pPr>
        <w:pStyle w:val="Normal"/>
        <w:rPr/>
      </w:pPr>
      <w:r>
        <w:rPr>
          <w:sz w:val="22"/>
        </w:rPr>
        <w:t>Сам Мазепа «втик у Туретчину» и вскоре и умер, пережив своего однолетку и врага Войскового судью Кочубея всего на год.</w:t>
      </w:r>
    </w:p>
    <w:p>
      <w:pPr>
        <w:pStyle w:val="Normal"/>
        <w:rPr>
          <w:sz w:val="22"/>
        </w:rPr>
      </w:pPr>
      <w:r>
        <w:rPr>
          <w:sz w:val="22"/>
        </w:rPr>
        <w:t>А вот дальше оценку их жизни дала народная молва, которая не затихает и до сегодняшнего дня, когда искусственно поддерживаемая, когда неистребимая в народе.</w:t>
      </w:r>
    </w:p>
    <w:p>
      <w:pPr>
        <w:pStyle w:val="Normal"/>
        <w:rPr/>
      </w:pPr>
      <w:r>
        <w:rPr>
          <w:sz w:val="22"/>
        </w:rPr>
        <w:t>И стоят в Киева Печерском монастыре потомки казаков над могилой Кочубея и Искры «невинно убиенных» и невольно примеряют их судьбу на себя…. И когда однажды, сказал я пожилому седоусому человеку, что долго и молча смотрел на надгробную плиту:</w:t>
      </w:r>
    </w:p>
    <w:p>
      <w:pPr>
        <w:pStyle w:val="Normal"/>
        <w:rPr>
          <w:sz w:val="22"/>
        </w:rPr>
      </w:pPr>
      <w:r>
        <w:rPr>
          <w:sz w:val="22"/>
        </w:rPr>
        <w:t>-Давно это было! Кто его знает, какой был Кочубей!</w:t>
      </w:r>
    </w:p>
    <w:p>
      <w:pPr>
        <w:pStyle w:val="Normal"/>
        <w:rPr>
          <w:sz w:val="22"/>
        </w:rPr>
      </w:pPr>
      <w:r>
        <w:rPr>
          <w:sz w:val="22"/>
        </w:rPr>
        <w:t>Он посмотрел на меня, как на несмышленыша, и сказал:</w:t>
      </w:r>
    </w:p>
    <w:p>
      <w:pPr>
        <w:pStyle w:val="Normal"/>
        <w:rPr>
          <w:sz w:val="22"/>
        </w:rPr>
      </w:pPr>
      <w:r>
        <w:rPr>
          <w:sz w:val="22"/>
        </w:rPr>
        <w:tab/>
        <w:t>-Вин служив. Йому требо було на ворогив доносыти, вин и донис!</w:t>
      </w:r>
    </w:p>
    <w:p>
      <w:pPr>
        <w:pStyle w:val="Normal"/>
        <w:rPr>
          <w:sz w:val="22"/>
        </w:rPr>
      </w:pPr>
      <w:r>
        <w:rPr>
          <w:sz w:val="22"/>
        </w:rPr>
        <w:t>Вин служив, а не телепался як той пес Мазепа до хозяйскои ноги…</w:t>
      </w:r>
    </w:p>
    <w:p>
      <w:pPr>
        <w:pStyle w:val="Normal"/>
        <w:rPr>
          <w:sz w:val="22"/>
        </w:rPr>
      </w:pPr>
      <w:r>
        <w:rPr>
          <w:sz w:val="22"/>
        </w:rPr>
        <w:t>То туды, то сюды …. За него Сичь порубылы…</w:t>
      </w:r>
    </w:p>
    <w:p>
      <w:pPr>
        <w:pStyle w:val="Normal"/>
        <w:rPr>
          <w:sz w:val="22"/>
        </w:rPr>
      </w:pPr>
      <w:r>
        <w:rPr>
          <w:sz w:val="22"/>
        </w:rPr>
        <w:t>И бросил горсть монет на надгробную плиту – на поминальные свечи.</w:t>
      </w:r>
    </w:p>
    <w:p>
      <w:pPr>
        <w:pStyle w:val="Normal"/>
        <w:rPr/>
      </w:pPr>
      <w:r>
        <w:rPr>
          <w:sz w:val="22"/>
        </w:rPr>
        <w:t>Не из-за Мазепы погибла Сичь, но не без его вины. 26 мая 1709 года русская императорская армия приступом взяла  Запорожскую сичь и, уничтожив всех ее защитников, срыла укрепления до основания. Сечь была восстановлена в 1733 году и вновь, уже окончательно, изрублена 3 августа 1775 года и уничтожена уже навсегда. Ну, да это другой сказ.</w:t>
      </w:r>
    </w:p>
    <w:p>
      <w:pPr>
        <w:pStyle w:val="Normal"/>
        <w:rPr>
          <w:sz w:val="22"/>
        </w:rPr>
      </w:pPr>
      <w:r>
        <w:rPr>
          <w:sz w:val="22"/>
        </w:rPr>
      </w:r>
    </w:p>
    <w:p>
      <w:pPr>
        <w:pStyle w:val="Heading7"/>
        <w:rPr/>
      </w:pPr>
      <w:r>
        <w:rPr/>
        <w:t>Как аукнулось, так и откликнулось!</w:t>
      </w:r>
    </w:p>
    <w:p>
      <w:pPr>
        <w:pStyle w:val="Normal"/>
        <w:ind w:firstLine="720"/>
        <w:rPr/>
      </w:pPr>
      <w:r>
        <w:rPr>
          <w:sz w:val="22"/>
        </w:rPr>
        <w:t xml:space="preserve">Император Петр 1 , в своей политике и законах, кои А.С. Пушкин назвал, писанными кнутом, не учитывал казачьего менталита. Не знаю слышал ли он  казачью пословицу «Кинь назад – впереди найдешь!»  и знал ли, что  казаки – потомки тюрок – народ злопамятный и  мстительный. Знали ли он ,что смешать казаков донских и запорожских так же неосмотрительнго  как сбить в один табун два косяка. Где неизбежны смертельные схватки за лидерство и столкновения не на жизнь, а на смерть, и только одно  объединяет, обезумевших  коней – ненависть к табунщику. Знал ли он, что казаки никогда не простят ему  булавинского погрома и гибели Запорожской Сичи? Что теперь закрывать его собственной грудью от смерти не только никому из казаков и в голову не придет, но казаки  не забудут крови своих братьев и не простят ее ни царю, ни всей русской армии «иноземного строя». Что теперь среди казаков его иначе как «крокодил и антихрист» не зовут… А это опасно , ох как опасно! </w:t>
      </w:r>
    </w:p>
    <w:p>
      <w:pPr>
        <w:pStyle w:val="Normal"/>
        <w:ind w:firstLine="720"/>
        <w:rPr/>
      </w:pPr>
      <w:r>
        <w:rPr>
          <w:sz w:val="22"/>
        </w:rPr>
        <w:t xml:space="preserve">В русской истории много рассказывается об измене  Мазепы, но все имперские историки  стараются обходить рассказ о Прутском походе и о том как русского  царя казаки, буквально, «сдали» туркам. А это было уже после Полтавской битвы. </w:t>
      </w:r>
    </w:p>
    <w:p>
      <w:pPr>
        <w:pStyle w:val="Normal"/>
        <w:ind w:firstLine="720"/>
        <w:rPr/>
      </w:pPr>
      <w:r>
        <w:rPr>
          <w:sz w:val="22"/>
        </w:rPr>
        <w:t xml:space="preserve">Весной 1711 года молдавский господарь Дмитрий Кантемир  принял русское подданство.  Принять то принял, и правильно сделал, но Молдавия в эту пору находилась под турецким игом. Кантемир -  господарь в изгнании. И замаршировала русская армеюшка в Прутский поход – возврашать престол модавскому господарю, а на самом деле  приращивать к России новые земли и освобождать из под басурманского ига братьев христиан. Дело, разумеется благое, если не учитывать, что казаки,  шедшие в его войске считают  молдован братьями -единоверцами, но басурмане крымцы им не чужие. Поэтому в сражении у Ясс произошло непредвиденное. </w:t>
      </w:r>
    </w:p>
    <w:p>
      <w:pPr>
        <w:pStyle w:val="Normal"/>
        <w:ind w:firstLine="720"/>
        <w:rPr/>
      </w:pPr>
      <w:r>
        <w:rPr>
          <w:sz w:val="22"/>
        </w:rPr>
        <w:t>Казаки, на ком  лежали обязанности разведки, впервые и единственный раз в истории,  не обнаружили многочисленного противника там, где он находился. И  Государь – победитель   турок при Азове, шествовавший в поход, как на прогулку, об руку с  Екатериной,   7 июля 1711 года зашел в самый центр турецой армии, вместе со всем русским войском. Так на Хопре и Днепре - аукнулось, а на Пруте - откликнулось…</w:t>
      </w:r>
    </w:p>
    <w:p>
      <w:pPr>
        <w:pStyle w:val="Normal"/>
        <w:ind w:firstLine="720"/>
        <w:rPr/>
      </w:pPr>
      <w:r>
        <w:rPr>
          <w:sz w:val="22"/>
        </w:rPr>
        <w:t xml:space="preserve">Казаки Днепровские, не забывшие уничтоженной и сожженой дотла, после предательства Мазепы, Запорожской сечи, не забыли и гибели тысяч, ни в чем неповинных, женщин, детей и стариков. </w:t>
      </w:r>
    </w:p>
    <w:p>
      <w:pPr>
        <w:pStyle w:val="Normal"/>
        <w:ind w:firstLine="720"/>
        <w:rPr/>
      </w:pPr>
      <w:r>
        <w:rPr>
          <w:sz w:val="22"/>
        </w:rPr>
        <w:t>К великому изумлению царя и всей русской армии, казаки смешались с  татарами, служившими у турок, и,  беспрепятсвенно, пройдя через их ряды  исчезли в степи. Они ушли привычной дорогой в Крым, где  образовали Новую Сичь, и за Кубань, откуда стали  постоянными набегами тревожить окраины молодой Империи.</w:t>
      </w:r>
    </w:p>
    <w:p>
      <w:pPr>
        <w:pStyle w:val="Normal"/>
        <w:ind w:firstLine="720"/>
        <w:rPr/>
      </w:pPr>
      <w:r>
        <w:rPr>
          <w:sz w:val="22"/>
        </w:rPr>
        <w:t xml:space="preserve"> </w:t>
      </w:r>
      <w:r>
        <w:rPr>
          <w:sz w:val="22"/>
        </w:rPr>
        <w:t xml:space="preserve">Ушедшие в Крым донцы  растворились среди крымских татар, что приняли их как своих близких родственников.Их никто не заставлял принимать ислам. Они так и прожили  свою жизнь неотличимые от  крымчаков. Оставив своим потомкам только светлые  глаза, да приставку к имени – урус. В составе  татарских отрядов  они обороняли  Крым  от русских войск во времена Анны Иоанновны. И  солдаты Миниха удивлялись, когда грабя убитых, обнаруживали на них  православные старообрядческие кресты. </w:t>
      </w:r>
    </w:p>
    <w:p>
      <w:pPr>
        <w:pStyle w:val="Normal"/>
        <w:ind w:firstLine="720"/>
        <w:rPr/>
      </w:pPr>
      <w:r>
        <w:rPr>
          <w:sz w:val="22"/>
        </w:rPr>
        <w:t xml:space="preserve">Часть казаков из Крыма, через Тамань ушла к закубанским старообрядцам  и оттуда вместе с татарами, нагайцами и некрасовцами не раз ходила в набеги, в том числе и на Дон, откуда, с полонами, вывозила своих родных. И совсем малая часть ушла на Кавказ в староверческие общины и общины терских казаков. Где их , конечно, сыскать стало невозможно. Так Российская Империя потеряла своих защитников и приобрела лютых врагов.  ( Как это все страшно повториться в Гражданскую и Великую Отечественную войны!)  </w:t>
      </w:r>
    </w:p>
    <w:p>
      <w:pPr>
        <w:pStyle w:val="Normal"/>
        <w:rPr/>
      </w:pPr>
      <w:r>
        <w:rPr>
          <w:sz w:val="22"/>
        </w:rPr>
        <w:tab/>
        <w:t xml:space="preserve">Сдавая царя туркам, казаки, вероятно, мечтали, что на этом самодержавие в России кончится или хотя бы взамен «Срамного Кота и Крокодила» придет Государь истинный, а не подменный. А подменного царя турки изведут, на них и греха нет. </w:t>
      </w:r>
    </w:p>
    <w:p>
      <w:pPr>
        <w:pStyle w:val="Normal"/>
        <w:rPr/>
      </w:pPr>
      <w:r>
        <w:rPr>
          <w:sz w:val="22"/>
        </w:rPr>
        <w:tab/>
        <w:t>Но турки рассуждали иначе. Сыграла свою роль здесь и лично Екатьерина !,.Она отправилась в шатер  турецкого паши, где оставалась с ним долго, и как говорили, голову Петра выкупила за все свои драгоценности. После такого выкупа женщиной, казак считал себя навек опозоренным и уходил в монастырь или в гайдамаки…Он даже не садился на трапезе с другими казаками, поскольку считал себя  этого недостойным. Петр ! жил по другим  моральным принципам.Он был уже совершенно европейский, протестантский прагматик.   Не случайно  казаки считали его подменным.</w:t>
      </w:r>
    </w:p>
    <w:p>
      <w:pPr>
        <w:pStyle w:val="Normal"/>
        <w:rPr/>
      </w:pPr>
      <w:r>
        <w:rPr>
          <w:sz w:val="22"/>
        </w:rPr>
        <w:tab/>
        <w:t>Но туркам , совершенно, не нужно было царя убивать. С кем же тогда мир подписывать? Унизив русского царя, они не сделали бы из него мученика и героя, а выпустили вместе с армией, и заключили с ним мир, по которому уничтожался,  страшными усилиями построенный Азовский флот, Турции возвращался Азов, а еще Таганрог, Каменный затон и многое другое, что успел завоевать и построить великий реформатор. Перемирие в Яссах на условиях свободного ухода русской армии из Молдавии все завоевания России на Азовском море превратило в ноль. Как в старой казачьей песне: «Так не доставайся же ты никому!»</w:t>
      </w:r>
    </w:p>
    <w:p>
      <w:pPr>
        <w:pStyle w:val="Normal"/>
        <w:rPr>
          <w:sz w:val="22"/>
        </w:rPr>
      </w:pPr>
      <w:r>
        <w:rPr>
          <w:sz w:val="22"/>
        </w:rPr>
        <w:tab/>
        <w:t>Так и закончилось это время, время казачьего средневековья, со всеми его кровавыми бурями, предательствами, изменами, героями и злодеями. Наступило новая эпоха., где люди так же как и прежде, любили, страдали и привыкали к новым законам бытия. Все люди на всей планете, в том числе и казаки, ставшие по воле Императора и по законам Российской Империи военным сословием, но не переставшие считать себя самобытным народом.</w:t>
      </w:r>
    </w:p>
    <w:p>
      <w:pPr>
        <w:pStyle w:val="Normal"/>
        <w:jc w:val="center"/>
        <w:rPr>
          <w:b/>
          <w:b/>
          <w:sz w:val="24"/>
          <w:szCs w:val="24"/>
        </w:rPr>
      </w:pPr>
      <w:r>
        <w:rPr>
          <w:b/>
          <w:sz w:val="24"/>
          <w:szCs w:val="24"/>
        </w:rPr>
      </w:r>
    </w:p>
    <w:p>
      <w:pPr>
        <w:pStyle w:val="Normal"/>
        <w:jc w:val="center"/>
        <w:rPr>
          <w:b/>
          <w:b/>
          <w:sz w:val="24"/>
          <w:szCs w:val="24"/>
        </w:rPr>
      </w:pPr>
      <w:r>
        <w:rPr>
          <w:b/>
          <w:sz w:val="24"/>
          <w:szCs w:val="24"/>
        </w:rPr>
        <w:t>Похвальное слово Войсковой старшине.</w:t>
      </w:r>
    </w:p>
    <w:p>
      <w:pPr>
        <w:pStyle w:val="Normal"/>
        <w:rPr>
          <w:b/>
          <w:b/>
          <w:sz w:val="24"/>
          <w:szCs w:val="24"/>
        </w:rPr>
      </w:pPr>
      <w:r>
        <w:rPr>
          <w:b/>
          <w:sz w:val="24"/>
          <w:szCs w:val="24"/>
        </w:rPr>
      </w:r>
    </w:p>
    <w:p>
      <w:pPr>
        <w:pStyle w:val="Normal"/>
        <w:rPr/>
      </w:pPr>
      <w:r>
        <w:rPr>
          <w:b/>
          <w:sz w:val="24"/>
          <w:szCs w:val="24"/>
        </w:rPr>
        <w:tab/>
      </w:r>
      <w:r>
        <w:rPr>
          <w:sz w:val="22"/>
          <w:szCs w:val="22"/>
        </w:rPr>
        <w:t>Да, да! Речь пойдет о них, кого наши недавние учебники истории иначе как изменниками  казачества и предателями интересов народа и не именовали. Позволю  себе  такого мнения не разделять! И начну с того, что все прославленные и хваленые герои борьбы за народную свободу клали этот  в могилы тысячами и обрекали на такие страдания, каких они никогда не испытывали при «прорабощении». При этом, никогда не забывали себя… Вспомним хотя бы Дорошенко, что выпрашивал у турок потомственное гетманство , а у русского  царя  хотя бы пожизненное…</w:t>
      </w:r>
    </w:p>
    <w:p>
      <w:pPr>
        <w:pStyle w:val="Normal"/>
        <w:rPr/>
      </w:pPr>
      <w:r>
        <w:rPr>
          <w:sz w:val="22"/>
          <w:szCs w:val="22"/>
        </w:rPr>
        <w:tab/>
        <w:t xml:space="preserve">Войсковая старшина, скажем, Корнилий Яковлев, Фрол Минаев, кого никак нельзя обвинить в трусости или в нелюбви к своему народу и даже в недостатке самопожерствования, видели  дальше чем их «бунташные» современники. И нужно абсолютно точно  себе уяснить , что иного пути у казачества чем вхождение в  состав Великороссии у него не было. Это – единственно возможный и правильный путь. Иное дело, что по этому пути, по коему они и так следовали, их подгоняли кровавыми плетьми и пушечной стрельбой, это не вина войсковой старшины. Это свойство времени. Все-таки это – средневековье! Нам в нем, с нашими представлениями о свободе личности и правах человека,  нечего делать! </w:t>
      </w:r>
    </w:p>
    <w:p>
      <w:pPr>
        <w:pStyle w:val="Normal"/>
        <w:rPr/>
      </w:pPr>
      <w:r>
        <w:rPr>
          <w:sz w:val="22"/>
          <w:szCs w:val="22"/>
        </w:rPr>
        <w:tab/>
        <w:t xml:space="preserve">Разумеется, воспетые в песнях, так называемые, народные герои, выглядят значительно эффектнее и благороднее, чем рассудительная и хитрая войсковая старшина. Но правда истории на стороне старшины и тут уж ничего не попишешь! </w:t>
      </w:r>
    </w:p>
    <w:p>
      <w:pPr>
        <w:pStyle w:val="Normal"/>
        <w:rPr/>
      </w:pPr>
      <w:r>
        <w:rPr>
          <w:sz w:val="22"/>
          <w:szCs w:val="22"/>
        </w:rPr>
        <w:tab/>
        <w:t>А ну –ко представьте, что победили не «гады бояре с пушками и мушкетами, с дыбой и виселицами»,  а благородный герой, двуеверец Степан Тимофеевич Разин, какая бы тогда кровушка полилась и чтобы в результате и от России, и от казачества осталось!</w:t>
      </w:r>
    </w:p>
    <w:p>
      <w:pPr>
        <w:pStyle w:val="Normal"/>
        <w:rPr/>
      </w:pPr>
      <w:r>
        <w:rPr>
          <w:sz w:val="22"/>
          <w:szCs w:val="22"/>
        </w:rPr>
        <w:t>Что ни говорите, а пиратские песни хороши в исполнении студенческих ансамблей, а реальной жизни все воспеваемые флибустьеры и «люди Флинта» должны сидеть в тюрьме! И «борцам за народное счастье» с большой джороги! Кого  нынче совершенно правильно и наконец-то, прировняли к уголовникам, хотя все еще зовут  достаточно романтично – террористы. Бандиты они и убийцы! И место им на виселице во все времена и при всех режимах!</w:t>
      </w:r>
    </w:p>
    <w:p>
      <w:pPr>
        <w:pStyle w:val="Normal"/>
        <w:rPr>
          <w:sz w:val="22"/>
          <w:szCs w:val="22"/>
        </w:rPr>
      </w:pPr>
      <w:r>
        <w:rPr>
          <w:sz w:val="22"/>
          <w:szCs w:val="22"/>
        </w:rPr>
        <w:tab/>
        <w:t>Казаки, прожившие яркое и трагическое средневековье, это хорошо поняли. А первой поняла это войсковая старшина.</w:t>
      </w:r>
    </w:p>
    <w:p>
      <w:pPr>
        <w:pStyle w:val="Normal"/>
        <w:rPr/>
      </w:pPr>
      <w:r>
        <w:rPr>
          <w:sz w:val="22"/>
          <w:szCs w:val="22"/>
        </w:rPr>
        <w:tab/>
        <w:t>Так что же и не восставать и не бороться ?… «Кроткие наследят землю»….И вся история это евангельское  откровение подтверждает.</w:t>
      </w:r>
    </w:p>
    <w:p>
      <w:pPr>
        <w:pStyle w:val="Normal"/>
        <w:ind w:firstLine="720"/>
        <w:rPr/>
      </w:pPr>
      <w:r>
        <w:rPr>
          <w:sz w:val="22"/>
          <w:szCs w:val="22"/>
        </w:rPr>
        <w:t xml:space="preserve">Однако, понимая все это умом, сложно смирить сердце! Потому и пишет красноярский казак  Василий Суриков фанатичную, костную, «мракобесную» боярыню Морозову и восторгается ею, и сочувтствует «не прогрессивным срельцам» и вообще,  вынося на свои полотна  трагедии всегда почему –то оказывается на стороне обижаемых и гонимых. Почему? </w:t>
      </w:r>
    </w:p>
    <w:p>
      <w:pPr>
        <w:pStyle w:val="Normal"/>
        <w:rPr/>
      </w:pPr>
      <w:r>
        <w:rPr>
          <w:sz w:val="22"/>
          <w:szCs w:val="22"/>
        </w:rPr>
        <w:tab/>
        <w:t xml:space="preserve">Длинный разговор. И не то, чтобы ум с сердцем не в ладу! Все много сложнее. Кстати, ведь и по Православию и по казачьему менталитету – Не в силе Бог, но в правде! </w:t>
      </w:r>
    </w:p>
    <w:p>
      <w:pPr>
        <w:pStyle w:val="Normal"/>
        <w:rPr>
          <w:sz w:val="22"/>
          <w:szCs w:val="22"/>
        </w:rPr>
      </w:pPr>
      <w:r>
        <w:rPr>
          <w:sz w:val="22"/>
          <w:szCs w:val="22"/>
        </w:rPr>
        <w:t>Это мы даже и сегодня понимаем¸ а ведь средневековая войсковая старшина, чувствовала все много острее и душою стардала много сильнее нынешних  насельников нашей планеты.</w:t>
      </w:r>
    </w:p>
    <w:p>
      <w:pPr>
        <w:pStyle w:val="Normal"/>
        <w:rPr>
          <w:sz w:val="22"/>
          <w:szCs w:val="22"/>
        </w:rPr>
      </w:pPr>
      <w:r>
        <w:rPr>
          <w:sz w:val="22"/>
          <w:szCs w:val="22"/>
        </w:rPr>
        <w:tab/>
        <w:t>Больше всего я боюсь, что читатель, так сказать, не пристальный, закрыв мою книгу , легко обвинит меня в антирусских настроениях!  А ведь это нелепо как обвинить меня в том что я ношу свою фамилию имя и имею такую внешность, какую имею! Как я могу   испытывать антирусские настроения, если я сам – русский! Правда, казак! А казак это  русский -  через увеличительное стекло!  У нас все ярче острее и трагичнее!</w:t>
      </w:r>
    </w:p>
    <w:p>
      <w:pPr>
        <w:pStyle w:val="Normal"/>
        <w:rPr/>
      </w:pPr>
      <w:r>
        <w:rPr>
          <w:sz w:val="22"/>
          <w:szCs w:val="22"/>
        </w:rPr>
        <w:tab/>
        <w:t xml:space="preserve">Моя задача в том, чтобы показать казачью историю под новым углом зрения, так как на нее смотреть, в России да и в мире, еще не принято. Зачем? А чтобы высветить такие  темные углы и повороты исторических коридоров, куда  не только  досужий читатель не заглядывал, но и профессиональный историк, старался  не ходить  - традиционную концепцию такой взгляд  разрушает. </w:t>
      </w:r>
    </w:p>
    <w:p>
      <w:pPr>
        <w:pStyle w:val="Normal"/>
        <w:rPr/>
      </w:pPr>
      <w:r>
        <w:rPr>
          <w:sz w:val="22"/>
          <w:szCs w:val="22"/>
        </w:rPr>
        <w:tab/>
        <w:t>Что же происходило с казаками дальше? Утверждаю, что  Российская Империя, как всякое государство, становясь Империей,  присоединяло колонии, так вот первыми колониями стали казачьи земли – Украина и Дон, в частности. И если встать на эту точку зрения, то дальше многое в казачьей истории становится понятно.</w:t>
      </w:r>
    </w:p>
    <w:p>
      <w:pPr>
        <w:pStyle w:val="Normal"/>
        <w:rPr/>
      </w:pPr>
      <w:r>
        <w:rPr>
          <w:sz w:val="22"/>
          <w:szCs w:val="22"/>
        </w:rPr>
        <w:t>-</w:t>
        <w:tab/>
        <w:t>Какие колонии! Казаки  - это русские! И даже если поверить в вашу  «своеобычную» родословную и всех ваших «печенегско-хазарских предков», сегодня то они неотличимы от русских! Они же русские!</w:t>
      </w:r>
    </w:p>
    <w:p>
      <w:pPr>
        <w:pStyle w:val="Normal"/>
        <w:rPr>
          <w:sz w:val="22"/>
          <w:szCs w:val="22"/>
        </w:rPr>
      </w:pPr>
      <w:r>
        <w:rPr>
          <w:sz w:val="22"/>
          <w:szCs w:val="22"/>
        </w:rPr>
        <w:t>-</w:t>
        <w:tab/>
        <w:t>А нынешние шотландцы¸ по большому счету, - британцы, как и англичане и уэльсцы!</w:t>
      </w:r>
    </w:p>
    <w:p>
      <w:pPr>
        <w:pStyle w:val="Normal"/>
        <w:rPr>
          <w:sz w:val="22"/>
          <w:szCs w:val="22"/>
        </w:rPr>
      </w:pPr>
      <w:r>
        <w:rPr>
          <w:sz w:val="22"/>
          <w:szCs w:val="22"/>
        </w:rPr>
        <w:t>-</w:t>
        <w:tab/>
        <w:t>Эва, хватили! У шотландцев - юбки…</w:t>
      </w:r>
    </w:p>
    <w:p>
      <w:pPr>
        <w:pStyle w:val="Normal"/>
        <w:rPr>
          <w:sz w:val="22"/>
          <w:szCs w:val="22"/>
        </w:rPr>
      </w:pPr>
      <w:r>
        <w:rPr>
          <w:sz w:val="22"/>
          <w:szCs w:val="22"/>
        </w:rPr>
        <w:t>-</w:t>
        <w:tab/>
        <w:t>А у нас штаны с лампасами, папахи и башлыки! И держимся мы за них не хуже чем шотланцы за  юбки!</w:t>
      </w:r>
    </w:p>
    <w:p>
      <w:pPr>
        <w:pStyle w:val="Normal"/>
        <w:rPr>
          <w:sz w:val="22"/>
          <w:szCs w:val="22"/>
        </w:rPr>
      </w:pPr>
      <w:r>
        <w:rPr>
          <w:sz w:val="22"/>
          <w:szCs w:val="22"/>
        </w:rPr>
        <w:t>-</w:t>
        <w:tab/>
        <w:t>Ну,  знаете…</w:t>
      </w:r>
    </w:p>
    <w:p>
      <w:pPr>
        <w:pStyle w:val="Normal"/>
        <w:rPr>
          <w:sz w:val="22"/>
          <w:szCs w:val="22"/>
        </w:rPr>
      </w:pPr>
      <w:r>
        <w:rPr>
          <w:sz w:val="22"/>
          <w:szCs w:val="22"/>
        </w:rPr>
        <w:t>-</w:t>
        <w:tab/>
        <w:t>Да я то знаю! Правда много меньше чем хочется знать! Но я  хочу знать! И хочу, чтобы и другие знали, хотя бы то, что знаю я… Так что, неспешно, двинемся дальше - в Имперское  осьмнадцатое столетие… А перед тем, помянем казачью войсковую старшину! Кабы не она, а «Стеньки Разины» - закончилось бы казачество, границы этого столетии не переступив.</w:t>
        <w:tab/>
      </w:r>
    </w:p>
    <w:p>
      <w:pPr>
        <w:pStyle w:val="Normal"/>
        <w:rPr>
          <w:b/>
          <w:b/>
          <w:sz w:val="24"/>
          <w:szCs w:val="24"/>
        </w:rPr>
      </w:pPr>
      <w:r>
        <w:rPr>
          <w:b/>
          <w:sz w:val="24"/>
          <w:szCs w:val="24"/>
        </w:rPr>
        <w:tab/>
      </w:r>
    </w:p>
    <w:p>
      <w:pPr>
        <w:pStyle w:val="Normal"/>
        <w:jc w:val="center"/>
        <w:rPr>
          <w:b/>
          <w:b/>
          <w:sz w:val="22"/>
        </w:rPr>
      </w:pPr>
      <w:r>
        <w:rPr>
          <w:b/>
          <w:sz w:val="22"/>
        </w:rPr>
        <w:t>История одной идеи.</w:t>
      </w:r>
    </w:p>
    <w:p>
      <w:pPr>
        <w:pStyle w:val="Normal"/>
        <w:ind w:firstLine="720"/>
        <w:rPr/>
      </w:pPr>
      <w:r>
        <w:rPr>
          <w:sz w:val="22"/>
        </w:rPr>
        <w:t>Для того, чтобы  не быть голословным, я  для начала процитирую нескольких историков. «В древности и в средневековье Донская земля была населена различными народами, имевшими поселения на ее территории. Начи</w:t>
        <w:softHyphen/>
        <w:t>ная со времени Великого переселения народов, ее заселяли, по пре</w:t>
        <w:softHyphen/>
        <w:t>имуществу, тюркские народы. Эти народы закладывали традиции жизни в крае, многие из которых были восприняты донскими казака</w:t>
        <w:softHyphen/>
        <w:t>ми. В XVI в. азовские татары приняли участие в формировании дон</w:t>
        <w:softHyphen/>
        <w:t>ского казачества.</w:t>
      </w:r>
    </w:p>
    <w:p>
      <w:pPr>
        <w:pStyle w:val="Normal"/>
        <w:rPr/>
      </w:pPr>
      <w:r>
        <w:rPr>
          <w:sz w:val="22"/>
        </w:rPr>
        <w:t xml:space="preserve"> </w:t>
      </w:r>
      <w:r>
        <w:rPr>
          <w:sz w:val="22"/>
        </w:rPr>
        <w:t>Предшественники донского казачества (русско-татарско - мордовское население Рязанской земли и Мещеры, русско-украинское население Северщины с конца XV - начала ХУ!! в. прокладывали пути на Донскую землю, используя ее главные реки -Дон и Северский Донец. При этом они использовали более благо</w:t>
        <w:softHyphen/>
        <w:t>приятные, чем ранее, условия проникновения на Дон, связанные с ослаблением, а затем - с ликвидацией Золотой Орды.</w:t>
      </w:r>
    </w:p>
    <w:p>
      <w:pPr>
        <w:pStyle w:val="Normal"/>
        <w:ind w:firstLine="720"/>
        <w:rPr/>
      </w:pPr>
      <w:r>
        <w:rPr>
          <w:sz w:val="22"/>
        </w:rPr>
        <w:t>Не на пустое место явились выходцы на Дон из Руси в Х\</w:t>
      </w:r>
      <w:r>
        <w:rPr>
          <w:sz w:val="22"/>
          <w:vertAlign w:val="superscript"/>
        </w:rPr>
        <w:t>7</w:t>
      </w:r>
      <w:r>
        <w:rPr>
          <w:sz w:val="22"/>
        </w:rPr>
        <w:t>! в. Не было никакой вольной заимки пустовавших земель. Приходя на Дон, население из Руси, известное под названием донских казаков, должно было вступать во взаимодействие с местными татарами. Ха</w:t>
        <w:softHyphen/>
        <w:t>рактер этого взаимодействия был весьма разнообразен и противоре</w:t>
        <w:softHyphen/>
        <w:t>чив. Имели место, как вооруженные столкновения, так и взаимообо</w:t>
        <w:softHyphen/>
        <w:t>гащения культур. Переселенцы из Руси воспринимали образ жизни, способы ведения степной войны, отдельные черты промыслово-скотоводческого хозяйства. Кроме того, татары проникали в ряды казаков, а русские служили в составе татарских казачьих отрядов в Азове. С.М.Соловьев обращал внимание на то, что атама</w:t>
        <w:softHyphen/>
        <w:t>ном донских казаков был Сары Азман, а атаманом азовских казаков Стенька Ложник. Между донскими казаками и служившими в Азове отрядами та</w:t>
        <w:softHyphen/>
        <w:t>тар разница была настолько несущественной, что само слово "казаки", как иногда называли в русских источниках азовцев, с сере</w:t>
        <w:softHyphen/>
        <w:t>дины ХУ11 в. было перенесено на выходцев из Руси. За ними оно закрепилось на века.</w:t>
      </w:r>
    </w:p>
    <w:p>
      <w:pPr>
        <w:pStyle w:val="Normal"/>
        <w:ind w:firstLine="720"/>
        <w:rPr/>
      </w:pPr>
      <w:r>
        <w:rPr>
          <w:sz w:val="22"/>
        </w:rPr>
        <w:t>Первые сведения</w:t>
      </w:r>
      <w:r>
        <w:rPr>
          <w:b/>
          <w:sz w:val="22"/>
        </w:rPr>
        <w:t xml:space="preserve"> </w:t>
      </w:r>
      <w:r>
        <w:rPr>
          <w:sz w:val="22"/>
        </w:rPr>
        <w:t>о донских казаках как о постоянном населе</w:t>
        <w:softHyphen/>
        <w:t>нии на Дону относятся ко второй трети XV в. Точных сведений о месте расположения их поселений нет, но можно предполагать, что располагались они вблизи Азова, у Волго-Донской Переволоки и по притокам Дона - Медведице и Северскому Донцу. Казачество было немногочисленным и постоянно перемещалось по Дикому Полю, пе</w:t>
        <w:softHyphen/>
        <w:t>реходя с Дона на Волгу и на другие казачьи реки. Однако Дон по</w:t>
        <w:softHyphen/>
        <w:t>степенно становился центром казачества.</w:t>
      </w:r>
    </w:p>
    <w:p>
      <w:pPr>
        <w:pStyle w:val="Normal"/>
        <w:ind w:firstLine="720"/>
        <w:rPr/>
      </w:pPr>
      <w:r>
        <w:rPr>
          <w:sz w:val="22"/>
        </w:rPr>
        <w:t xml:space="preserve"> </w:t>
      </w:r>
      <w:r>
        <w:rPr>
          <w:sz w:val="22"/>
        </w:rPr>
        <w:t>В послеопричный период происходил рост рядов донского ка</w:t>
        <w:softHyphen/>
        <w:t xml:space="preserve">зачества, вызванный усилением бегства на Дон из внутренних уездов страны. Среди казачества гораздо более значительной, чем ранее, становится прослойка русских людей и выходцев из социальных низов России, хотя среди атаманов по-прежнему было немало дворян.  Всего к концу XVI -началу XVII в. насчитывалось около 8-10 тысяч казаков.» </w:t>
      </w:r>
    </w:p>
    <w:p>
      <w:pPr>
        <w:pStyle w:val="Normal"/>
        <w:rPr>
          <w:sz w:val="22"/>
        </w:rPr>
      </w:pPr>
      <w:r>
        <w:rPr>
          <w:sz w:val="22"/>
        </w:rPr>
        <w:t xml:space="preserve">Это  строки из очень  солидной и серьезной книги историка Н.А Мининкова « Донское казачество в эпоху позднего средневековья (до 1671 года)» Ростов на Дону. 1998 г. Она во многом подтверждает то,  о чем я писал еще  пятнадцать лет назад, и что привожу в  первом томе. </w:t>
      </w:r>
    </w:p>
    <w:p>
      <w:pPr>
        <w:pStyle w:val="Normal"/>
        <w:ind w:firstLine="720"/>
        <w:rPr/>
      </w:pPr>
      <w:r>
        <w:rPr>
          <w:sz w:val="22"/>
        </w:rPr>
        <w:t xml:space="preserve">Сейчас же важно подчеркнуть, что казачье население имеет несколько иную этническую основу, чем, скажем, москвичи или смоляне.  И дальнейшем казаки формировались во многом за счет степных и южных народов. И хотя, безусловно, определяющим был приток  населения из России. Хотя этнический состав «новопоселенцев» был весьма неоднороден.(Не исключается, что на Дон целыми родами переселялись, например, мещеряки, кто  считаются татарами, но относится к угорской группе народов, казанскими татарами именуется «мишари», а сами себя, когда-то, именовали «маджари или мадьяры» – то есть венгры! Они –то  и есть их ближайшие, в этническом смысле, родственники. </w:t>
      </w:r>
    </w:p>
    <w:p>
      <w:pPr>
        <w:pStyle w:val="Normal"/>
        <w:ind w:firstLine="720"/>
        <w:rPr/>
      </w:pPr>
      <w:r>
        <w:rPr>
          <w:sz w:val="22"/>
        </w:rPr>
        <w:t>Особо следует сказать о численном составе казачества. И вообще о цифрах того времени. Я уже говорил, что монгольская часть так называемого «нашествия» насчитывала, аж,! четыре тысячи всадников! На Куликовом поле,  где погиб каждый  шестой поданный Московского князя, стояло рядом с Дмитрием Донским не более 30 тысяч человек.</w:t>
      </w:r>
    </w:p>
    <w:p>
      <w:pPr>
        <w:pStyle w:val="Normal"/>
        <w:ind w:firstLine="720"/>
        <w:rPr/>
      </w:pPr>
      <w:r>
        <w:rPr>
          <w:sz w:val="22"/>
        </w:rPr>
        <w:t>При напряжении всех сил, для борьбы со Стефаном Баторием Иван Грозный мог собрать 12 тысяч рати.</w:t>
      </w:r>
    </w:p>
    <w:p>
      <w:pPr>
        <w:pStyle w:val="Normal"/>
        <w:ind w:firstLine="720"/>
        <w:rPr/>
      </w:pPr>
      <w:r>
        <w:rPr>
          <w:sz w:val="22"/>
        </w:rPr>
        <w:t>Поэтому так пристально считали каждого служилого человека, в том числе и казака, и бывали они силой внушительной.</w:t>
      </w:r>
    </w:p>
    <w:p>
      <w:pPr>
        <w:pStyle w:val="Normal"/>
        <w:ind w:firstLine="720"/>
        <w:rPr/>
      </w:pPr>
      <w:r>
        <w:rPr>
          <w:sz w:val="22"/>
        </w:rPr>
        <w:t>«В Смутное время, начиная с 1604 г., происходил отток каза</w:t>
        <w:softHyphen/>
        <w:t>ков с Дона, которые активно включались в социально-политическую и освободительную борьбу в России.</w:t>
      </w:r>
    </w:p>
    <w:p>
      <w:pPr>
        <w:pStyle w:val="Normal"/>
        <w:ind w:firstLine="720"/>
        <w:rPr/>
      </w:pPr>
      <w:r>
        <w:rPr>
          <w:sz w:val="22"/>
        </w:rPr>
        <w:t xml:space="preserve"> </w:t>
      </w:r>
      <w:r>
        <w:rPr>
          <w:sz w:val="22"/>
        </w:rPr>
        <w:t>С 1610 г., после распада Ту</w:t>
        <w:softHyphen/>
        <w:t>шинского лагеря, началось возвращение казачьих отрядов на Дон, которое усилилось в 1612 г. и особенно - после 1613-1615 гг., когда новое правительство Михаила Романова признало донское казачество в качестве служилого сословия. Благодаря этому происходило усиле</w:t>
        <w:softHyphen/>
        <w:t>ние донского казачества за счет пополнения его рядов новыми людь</w:t>
        <w:softHyphen/>
        <w:t>ми из России.</w:t>
      </w:r>
    </w:p>
    <w:p>
      <w:pPr>
        <w:pStyle w:val="Normal"/>
        <w:ind w:firstLine="720"/>
        <w:rPr/>
      </w:pPr>
      <w:r>
        <w:rPr>
          <w:sz w:val="22"/>
        </w:rPr>
        <w:t xml:space="preserve"> </w:t>
      </w:r>
      <w:r>
        <w:rPr>
          <w:sz w:val="22"/>
        </w:rPr>
        <w:t>К началу 20-х годов численность казачества на Дону достиг</w:t>
        <w:softHyphen/>
        <w:t>ла примерно 20 тысяч человек и оставалась на этом уровне примерно до середины 30-х годов, когда она несколько возросла. Вместе с ростом населения возникали новые городки. За время борьбы за Азов в 1637-1641 гг. войско Донское понесло большие потери и зна</w:t>
        <w:softHyphen/>
        <w:t>чительно ослабло. Возникла угроза захвата турками Нижнего Дона. В такой обстановке правительство сделало в 1646 г. попытку увели</w:t>
        <w:softHyphen/>
        <w:t>чить численность донского казачества за счет "вольных охочих лю</w:t>
        <w:softHyphen/>
        <w:t>дей, набранных в южных уездах. Однако эта попытка не удалась. Из примерно 10 тысяч человек, набранных на донскую службу, в Войске осталось не более 2165 человек. Неудача объяснялась недос</w:t>
        <w:softHyphen/>
        <w:t>таточным снабжением вольных охочих людей со стороны правитель</w:t>
        <w:softHyphen/>
        <w:t>ства и н еготовностью многих из них к перенесению тягот казачьей жизни. В дальнейшем правительство и не пыталось пополнить ряды казаков, однако с 1648 г. держало на Нижнем Дону ратных людей для помощи казакам против турок.»</w:t>
      </w:r>
    </w:p>
    <w:p>
      <w:pPr>
        <w:pStyle w:val="Normal"/>
        <w:ind w:firstLine="720"/>
        <w:rPr/>
      </w:pPr>
      <w:r>
        <w:rPr>
          <w:sz w:val="22"/>
        </w:rPr>
        <w:t>Обратите внимание, даже при таком счете, оказывается , что основу казачества  составляли коренные степняки, а потоку беглых и служилых людей на Дон  вполне соотвестовал  такой же встречный поток беглых и служилых людей с Дона. «Ратные люди» остававшиеся в очень малом числе на Дону с казаками не смешивались! Во-первых, казаки для них такие же чужаки как и кочевавшие вокруг казачьих городков ногайцы и прочие татары. Во-вторых  московские служилые люди стояли на совершенно иной, более высокой, ступени социальной лестницы, имели льготы и опускаться на одну доску с казаками  для них не имело никакого резона. Например , служилого московского человека из плена выкупали за государственный счет, а казака – нет!</w:t>
      </w:r>
    </w:p>
    <w:p>
      <w:pPr>
        <w:pStyle w:val="Normal"/>
        <w:rPr/>
      </w:pPr>
      <w:r>
        <w:rPr>
          <w:sz w:val="22"/>
        </w:rPr>
        <w:tab/>
        <w:t xml:space="preserve">Кроме того, численность казачества, та, что приводится всеми историками, очень приблизительна, хотя бы потому, что учитывает только числов воинов. А они, как известно, составляют только определенный процент от всего населения. </w:t>
      </w:r>
    </w:p>
    <w:p>
      <w:pPr>
        <w:pStyle w:val="Normal"/>
        <w:ind w:firstLine="720"/>
        <w:rPr/>
      </w:pPr>
      <w:r>
        <w:rPr>
          <w:sz w:val="22"/>
        </w:rPr>
        <w:t>Казаки  имели семьи. Причем, семьи эти не жили в городках, служивших боевыми форпостами, крепостями с военным гарнизоном, а кочевали по степи. Сремительно отходили, прятались, при возникновении опасности, пока враг осаждал городки, или казачьи отряды  отчаянно бросались ему навстречу и отводили от своих кочевий, давая им возможность уйти.  Все историки согласны с тем, что первоначально казаки составляли кочевое население, это население было, по преимуществу, тюркским. И это население русскими летописями не учитывалось. Счет велся только по служилым или воинским людям.</w:t>
      </w:r>
    </w:p>
    <w:p>
      <w:pPr>
        <w:pStyle w:val="Normal"/>
        <w:ind w:firstLine="720"/>
        <w:rPr>
          <w:sz w:val="22"/>
        </w:rPr>
      </w:pPr>
      <w:r>
        <w:rPr>
          <w:sz w:val="22"/>
        </w:rPr>
        <w:t>Относительно малороссийских казаков, это не вызывало сомнения даже у имперских историков. Таким образом,  слова Афоньки из Тихого Дона, в споре со Штокманом, что, мол , «казаки от казаков ведуться», имели под собой основание, в том числе и этническое.</w:t>
      </w:r>
    </w:p>
    <w:p>
      <w:pPr>
        <w:pStyle w:val="Normal"/>
        <w:ind w:firstLine="720"/>
        <w:rPr>
          <w:sz w:val="22"/>
        </w:rPr>
      </w:pPr>
      <w:r>
        <w:rPr>
          <w:sz w:val="22"/>
        </w:rPr>
        <w:t>Имели они под собою основание и социальное. Когда учебники и общее мнение убеждало нас в том, что «бежали на Дон крестьяне», они старательно или невольно не сообщали , что там, в казачьих краях, с крестьянами происходило. А крестьяне либо вымирали, либо волею или неволею, возвращались на Русь, либо оставались на Дону крестьянами, пополняя  ряды «голутвы» - вояк плохих, каких казаки держали и стремились пополнить в качестве  «поголовья», или  «пушечного мяса», как это ни цинично звучит, как резерв для неизбежных потерь в боях. А чаще превращались в зависимое от войсковой старшины крестьянское население.</w:t>
      </w:r>
    </w:p>
    <w:p>
      <w:pPr>
        <w:pStyle w:val="Normal"/>
        <w:ind w:firstLine="720"/>
        <w:rPr/>
      </w:pPr>
      <w:r>
        <w:rPr>
          <w:sz w:val="22"/>
        </w:rPr>
        <w:t>Даже русские старообрядцы, широким потоком хлынувшие на казачьи земли, норовили остаться крестьянами-хлеборобами. А  то, что большая часть казаков – староверы, говорит только о том, что они не приняли никоновских реформ, то есть ко времени прихода старообрядцев  с Руси сами оставались старообрядцами.</w:t>
      </w:r>
    </w:p>
    <w:p>
      <w:pPr>
        <w:pStyle w:val="Normal"/>
        <w:ind w:firstLine="720"/>
        <w:rPr/>
      </w:pPr>
      <w:r>
        <w:rPr>
          <w:sz w:val="22"/>
        </w:rPr>
        <w:t xml:space="preserve">Приведенные мною  цифры, говорят о том, что все попытки русского правительства поселить в степях служилых и ратных людей, тоже терпели неудачу. Непривычные к степной системе хозяйстования, к образу жизни, к еде, русские стрельцы и солдаты, так и турки, и даже поляки,  умирали в казачьих краях тысячами или возвращались на родину. Чего, например,  стоит сообщение, что из тысячи солдат, поселенных  царем Алексеем Михайловичем в Черкасске, (где по рассказам очевидцев, в Дону  столько рыбы, что казаки подхватывали ее из воды саблями, сидя в седлах на конях), через четыре месяца, семьсот умерло, а триста   больны цингою! </w:t>
      </w:r>
    </w:p>
    <w:p>
      <w:pPr>
        <w:pStyle w:val="Normal"/>
        <w:ind w:firstLine="720"/>
        <w:rPr/>
      </w:pPr>
      <w:r>
        <w:rPr>
          <w:sz w:val="22"/>
        </w:rPr>
        <w:t>Казачья  еда отличалась от русской, чью основу  составлял хлеб, а у казаков – мясо и молоко. Например, казаки всегда ели конину и, как монголы и кочевые татары, чего никогда не  делали русские, умирая с голоду, среди степного продовольственного изобилия.</w:t>
      </w:r>
    </w:p>
    <w:p>
      <w:pPr>
        <w:pStyle w:val="Normal"/>
        <w:ind w:firstLine="720"/>
        <w:rPr/>
      </w:pPr>
      <w:r>
        <w:rPr>
          <w:sz w:val="22"/>
        </w:rPr>
        <w:t xml:space="preserve">Несмотря на то, что казаки на Дону принимали всех, и с Дону выдачи не было, массового вхождения в  казачью среду не происходило. Только немногие, уцелевшие в боях, эпидемиях и походах, переселенцы, женившись на местных женщинах, обзаведясь семьями и нарожавши болдырей, вливались в станичные общества. Преимущественно - боевые холопы или дворяне, то есть профессиональные военные, поскольку быт казаков оставался военным. Через два-три поколения, они считались казаками. Остальное население, включая крестьян и ратных людей, проживало в станицах на положении неполноправных иностранцев. </w:t>
      </w:r>
    </w:p>
    <w:p>
      <w:pPr>
        <w:pStyle w:val="Normal"/>
        <w:ind w:firstLine="720"/>
        <w:rPr/>
      </w:pPr>
      <w:r>
        <w:rPr>
          <w:sz w:val="22"/>
        </w:rPr>
        <w:t>В последующие времена, это, неоднократно, нарушалось русским правительством. Так например Потемкин  «приписал к войску крестьян, зачислив их в казаки». Но от приписных казаков было мало толку. И уже Павел 1, кого казаки очень ценили за государственный ум,  приписку в казаки отменил, установив, что в станичные общества человек может быть принят только по приговору станичного схода, то есть тем же  путем, каким это происходило в средние века или, как называют это время казачьи историки - «время возвращение казаков в свои земли».</w:t>
      </w:r>
    </w:p>
    <w:p>
      <w:pPr>
        <w:pStyle w:val="Normal"/>
        <w:ind w:firstLine="720"/>
        <w:rPr/>
      </w:pPr>
      <w:r>
        <w:rPr>
          <w:sz w:val="22"/>
        </w:rPr>
        <w:t>Особый военный быт и реликтовые, языческие воспоминания, но отличные от язычества северной и западной Руси, фанатичная вера, как говорят историки, «провидеанизм», даже фатализм, формировали у казаков мировоззроение и менталитет, резко отличавшее их от всех соседних народов.</w:t>
      </w:r>
    </w:p>
    <w:p>
      <w:pPr>
        <w:pStyle w:val="Normal"/>
        <w:ind w:firstLine="720"/>
        <w:rPr/>
      </w:pPr>
      <w:r>
        <w:rPr>
          <w:sz w:val="22"/>
        </w:rPr>
        <w:t>И казаки, что охотно шли на службу и к царям, и в Азов, и в Крым, всегда остро чувствовали  свое отличие и от русских, и от поляков, и «литвин» и от татар, и турок. Это касалось и внешности, и обычаев, и мировоззрения. Но  самое главное обстаятельство, что ставило казаков особняком по отношению ко всем народа-соседям – военная демократия. Окруженные тремя абсолютными монархиями, казаки придерживались демократических традиций, а постоянное предательство, постаенное разыгрывание казачьей карты в политических межгосударственных спорах, заставляли казаков ощущать себя чужими всем.</w:t>
      </w:r>
    </w:p>
    <w:p>
      <w:pPr>
        <w:pStyle w:val="Normal"/>
        <w:ind w:firstLine="720"/>
        <w:rPr/>
      </w:pPr>
      <w:r>
        <w:rPr>
          <w:sz w:val="22"/>
        </w:rPr>
        <w:t>Вековое, грубое давление со стороны России, хотя она казакам ближе всех, кого они считали своею матерью, но постоянное ущемление всех казачьих прав со стороны московского государства, постоянное и, как правило, незаслуженное, стремление наказать, подавить, заставить, навязать имперскую волю. Чудовищные карательные меры, что постоянно обрушивались на головы казаков после восстаний, а часто и без вины, приводили казаков к мысли, что они России – чужие. Что скорее всего она казакам мать не родная, то есть – мачеха. И посылка  о том, что казаки от казаков ведуться, приводила к выводу – мы не русские!</w:t>
      </w:r>
    </w:p>
    <w:p>
      <w:pPr>
        <w:pStyle w:val="Normal"/>
        <w:ind w:firstLine="720"/>
        <w:rPr/>
      </w:pPr>
      <w:r>
        <w:rPr>
          <w:sz w:val="22"/>
        </w:rPr>
        <w:t xml:space="preserve">На встречный вопрос, на какой нет и не могло быть простого ответа: </w:t>
      </w:r>
    </w:p>
    <w:p>
      <w:pPr>
        <w:pStyle w:val="Normal"/>
        <w:numPr>
          <w:ilvl w:val="0"/>
          <w:numId w:val="2"/>
        </w:numPr>
        <w:rPr>
          <w:sz w:val="22"/>
          <w:lang w:val="en-US"/>
        </w:rPr>
      </w:pPr>
      <w:r>
        <w:rPr>
          <w:sz w:val="22"/>
          <w:lang w:val="en-US"/>
        </w:rPr>
        <w:t>А кто?</w:t>
      </w:r>
    </w:p>
    <w:p>
      <w:pPr>
        <w:pStyle w:val="Normal"/>
        <w:rPr>
          <w:sz w:val="22"/>
        </w:rPr>
      </w:pPr>
      <w:r>
        <w:rPr>
          <w:sz w:val="22"/>
        </w:rPr>
        <w:t>Следовало объяснение: по вере - русские, а по корню - от других народов.</w:t>
      </w:r>
    </w:p>
    <w:p>
      <w:pPr>
        <w:pStyle w:val="Normal"/>
        <w:rPr/>
      </w:pPr>
      <w:r>
        <w:rPr>
          <w:sz w:val="22"/>
        </w:rPr>
        <w:tab/>
        <w:t xml:space="preserve">Если бы по отношению к казакам, в дальнейшем,  не проводилась политика зафиксировавшая в сознании народа  представление об исключительности, казаки,  естественно и незаметно, растворились бы в великорусском суперэтносе, часть коего они составляли. Но чудовищные репрессии, истребление по этническому принципу, и наконец, объявление казаков  воинским сословием, откуда не выйти, эту идею сделали основопологающей, как в объяснении роли казачества в истории России , так и в объяснении их положения военных рабов, и привели, в конечном итоге, к требованию  </w:t>
      </w:r>
      <w:r>
        <w:rPr>
          <w:sz w:val="22"/>
          <w:lang w:val="en-US"/>
        </w:rPr>
        <w:t>потомков казаков в ХХ веке считать их самостоятельным народом.</w:t>
      </w:r>
    </w:p>
    <w:p>
      <w:pPr>
        <w:pStyle w:val="Normal"/>
        <w:numPr>
          <w:ilvl w:val="0"/>
          <w:numId w:val="2"/>
        </w:numPr>
        <w:rPr/>
      </w:pPr>
      <w:r>
        <w:rPr>
          <w:sz w:val="22"/>
        </w:rPr>
        <w:t>Помните казаки! Вы не русские! Россия всегда давила и преследовала вас…- кричал на последнем войсковом Круге в Берлине в 1944 году атаман Краснов.</w:t>
      </w:r>
    </w:p>
    <w:p>
      <w:pPr>
        <w:pStyle w:val="Normal"/>
        <w:rPr/>
      </w:pPr>
      <w:r>
        <w:rPr>
          <w:sz w:val="22"/>
        </w:rPr>
        <w:t xml:space="preserve"> </w:t>
      </w:r>
      <w:r>
        <w:rPr>
          <w:sz w:val="22"/>
        </w:rPr>
        <w:t xml:space="preserve">Эти слова встречали полное понимание у казаков, как всегда, идущих на смерть за чужие интересы, в данном случае за интересы фашистской Германии. </w:t>
      </w:r>
    </w:p>
    <w:p>
      <w:pPr>
        <w:pStyle w:val="Normal"/>
        <w:rPr/>
      </w:pPr>
      <w:r>
        <w:rPr>
          <w:sz w:val="22"/>
        </w:rPr>
        <w:t>Напрасно, проследующие историки высмеивают эту фразу, сказанную в полемическом  экстазе. Напрасно приводят ее как образец вражеской пропаганды, подброшенный казакам во времена Второй мировой войны. Ее казаки вермахта, между собой, называли Второй войной с большевиками. На самом деле для них  все складывалось гораздо сложнее и трагичнее.</w:t>
      </w:r>
    </w:p>
    <w:p>
      <w:pPr>
        <w:pStyle w:val="Normal"/>
        <w:rPr>
          <w:sz w:val="22"/>
        </w:rPr>
      </w:pPr>
      <w:r>
        <w:rPr>
          <w:sz w:val="22"/>
        </w:rPr>
        <w:tab/>
        <w:t xml:space="preserve">И когда  совсем недавно, при последней переписи, тысячи  людей, памятуя обо всех репрессиях и кровавых последствиях, к чему это приводило в России и не только в России всегда, все же в графе “национальность” твердо написали ”казак”, это о многом говорит. </w:t>
      </w:r>
    </w:p>
    <w:p>
      <w:pPr>
        <w:pStyle w:val="Normal"/>
        <w:ind w:firstLine="720"/>
        <w:rPr>
          <w:sz w:val="22"/>
        </w:rPr>
      </w:pPr>
      <w:r>
        <w:rPr>
          <w:sz w:val="22"/>
        </w:rPr>
        <w:t xml:space="preserve">Для того, чтобы эта идея, несмотря ни на что, укоренилась в сознании, одной пропаганды недостаточно. Для этого нужно время. И оно у казаков  имелось. Во всяком случае, идея “казаки   -  народ”, насчитывает по крайней мере триста лет. </w:t>
      </w:r>
    </w:p>
    <w:p>
      <w:pPr>
        <w:pStyle w:val="Normal"/>
        <w:ind w:firstLine="720"/>
        <w:rPr>
          <w:sz w:val="22"/>
        </w:rPr>
      </w:pPr>
      <w:r>
        <w:rPr>
          <w:sz w:val="22"/>
        </w:rPr>
        <w:t xml:space="preserve">Да, собственно, до 1835 года никто это под сомнение и не ставил. Все русские государи относились к казакам как к одному из народов России. Почему казаки были выделены  в особое сословие, как это произошло и чем кончилось, пойдет речь в следующем томе </w:t>
      </w:r>
    </w:p>
    <w:p>
      <w:pPr>
        <w:pStyle w:val="Normal"/>
        <w:ind w:firstLine="720"/>
        <w:rPr>
          <w:sz w:val="22"/>
        </w:rPr>
      </w:pPr>
      <w:r>
        <w:rPr>
          <w:sz w:val="22"/>
        </w:rPr>
      </w:r>
    </w:p>
    <w:p>
      <w:pPr>
        <w:pStyle w:val="Normal"/>
        <w:rPr>
          <w:sz w:val="22"/>
        </w:rPr>
      </w:pPr>
      <w:r>
        <w:rPr>
          <w:sz w:val="22"/>
        </w:rPr>
      </w:r>
    </w:p>
    <w:p>
      <w:pPr>
        <w:pStyle w:val="Normal"/>
        <w:jc w:val="center"/>
        <w:rPr>
          <w:b/>
          <w:b/>
          <w:sz w:val="24"/>
          <w:szCs w:val="24"/>
        </w:rPr>
      </w:pPr>
      <w:r>
        <w:rPr>
          <w:b/>
          <w:sz w:val="24"/>
          <w:szCs w:val="24"/>
        </w:rPr>
        <w:t>Вместо послесловия</w:t>
      </w:r>
    </w:p>
    <w:p>
      <w:pPr>
        <w:pStyle w:val="Normal"/>
        <w:widowControl w:val="false"/>
        <w:autoSpaceDE w:val="false"/>
        <w:jc w:val="right"/>
        <w:rPr>
          <w:sz w:val="22"/>
          <w:szCs w:val="22"/>
        </w:rPr>
      </w:pPr>
      <w:r>
        <w:rPr>
          <w:sz w:val="22"/>
          <w:szCs w:val="22"/>
        </w:rPr>
        <w:t>П. Н. Кудинов,</w:t>
      </w:r>
    </w:p>
    <w:p>
      <w:pPr>
        <w:pStyle w:val="Normal"/>
        <w:widowControl w:val="false"/>
        <w:autoSpaceDE w:val="false"/>
        <w:jc w:val="right"/>
        <w:rPr>
          <w:sz w:val="22"/>
          <w:szCs w:val="22"/>
        </w:rPr>
      </w:pPr>
      <w:r>
        <w:rPr>
          <w:sz w:val="22"/>
          <w:szCs w:val="22"/>
        </w:rPr>
        <w:t>руководитель восстания донцов в Верхне-Донском округе, в ты</w:t>
        <w:softHyphen/>
        <w:t>лу у большевиков</w:t>
      </w:r>
    </w:p>
    <w:p>
      <w:pPr>
        <w:pStyle w:val="Normal"/>
        <w:widowControl w:val="false"/>
        <w:autoSpaceDE w:val="false"/>
        <w:rPr>
          <w:sz w:val="22"/>
          <w:szCs w:val="22"/>
        </w:rPr>
      </w:pPr>
      <w:r>
        <w:rPr>
          <w:sz w:val="22"/>
          <w:szCs w:val="22"/>
        </w:rPr>
      </w:r>
    </w:p>
    <w:p>
      <w:pPr>
        <w:pStyle w:val="Normal"/>
        <w:widowControl w:val="false"/>
        <w:autoSpaceDE w:val="false"/>
        <w:ind w:firstLine="720"/>
        <w:rPr/>
      </w:pPr>
      <w:r>
        <w:rPr>
          <w:sz w:val="22"/>
          <w:szCs w:val="22"/>
        </w:rPr>
        <w:t>Бытие казачества на протяжении ряда веков, количество ка</w:t>
        <w:softHyphen/>
        <w:t>ковых ни одним мудрым историком в точности не установлено, по</w:t>
        <w:softHyphen/>
        <w:t>крыто тайной; новейшее историческое творчество (как то — г. Сватиков) также не доказывает времени возникновения Донского ка</w:t>
        <w:softHyphen/>
        <w:t>зачества с его обособленным укладом, имеющим резкий контраст с бытом русского крестьянства. Творчество г. Сватикова рассматри</w:t>
        <w:softHyphen/>
        <w:t>вает казачество в вассальном и служилом периодах его жизни, на протяжении 375 лет, подтверждая оное сохранившимися докумен</w:t>
        <w:softHyphen/>
        <w:t>тами. А раньше?</w:t>
      </w:r>
    </w:p>
    <w:p>
      <w:pPr>
        <w:pStyle w:val="Normal"/>
        <w:widowControl w:val="false"/>
        <w:autoSpaceDE w:val="false"/>
        <w:ind w:firstLine="720"/>
        <w:rPr/>
      </w:pPr>
      <w:r>
        <w:rPr>
          <w:sz w:val="22"/>
          <w:szCs w:val="22"/>
        </w:rPr>
        <w:t>Нет, господа, други и недруги, на страницах трудов историков,, здравствующих ныне, и историков, отошедших в иной мир, ощу</w:t>
        <w:softHyphen/>
        <w:t>щается какая-то пустота, недоговоренность, во мраке которой ви</w:t>
        <w:softHyphen/>
        <w:t>тает дух древности, дух бытия, дух еще не разъясненной загадки о времени происхождения сей обособленной народности — казаче</w:t>
        <w:softHyphen/>
        <w:t>ства. От ряда вековых жизненных потрясений у обитателей, вхо</w:t>
        <w:softHyphen/>
        <w:t>дящих в пределы всея Руси, перепуталась историческая последова</w:t>
        <w:softHyphen/>
        <w:t>тельность, оборвались ценные нити или бесследно исчезли под развалинами пожара разрушений, нашествий народов. Большинство мудрых и сильных склонны утверждать, что корень происхождения казаков (донских) идет от рабов, бежавших из-под ига бояр от Московского самодержавия, но ничуть не от особой народности, не сохранившей о себе следов — актов былого. Это неверно! Бегство русских рабов в степи вольности и свободы, где уже обитали Дон</w:t>
        <w:softHyphen/>
        <w:t>ские казаки, факт неоспоримый, но это не дает права положитель</w:t>
        <w:softHyphen/>
        <w:t>но утверждать, что вот, мол, по мере накопления сил непокорных рабов, от них и создалось В. В. Донское. Это ложь! Не верьте, братья казаки, боярской провокации! Убили тело, но жива душа, лишь когда убьют душу, погибнет тело. Если бы это было подлин</w:t>
        <w:softHyphen/>
        <w:t>но так, как говорят уста царской истории, так почему же на рас</w:t>
        <w:softHyphen/>
        <w:t>стоянии целых веков бытия казачества не произошло полного об</w:t>
        <w:softHyphen/>
        <w:t>русения и не восприняты общие традиции и уклад жизни духовной, политической и административной? Все беглые из Руси, осевшие на Дону, и доселе сохранили свою прирожденную особенную рель</w:t>
        <w:softHyphen/>
        <w:t>ефность жизни, в отличие от жизни казаков, и этого резкого кон</w:t>
        <w:softHyphen/>
        <w:t>траста не могли изгладить ни время, ни насилия, ни ложь истори</w:t>
        <w:softHyphen/>
        <w:t>ков. Все усердные хлопоты новейших .самодержцев вырвать из ду</w:t>
        <w:softHyphen/>
        <w:t>ши казачества корни, питающие отрасли, остались тщетны.</w:t>
      </w:r>
    </w:p>
    <w:p>
      <w:pPr>
        <w:pStyle w:val="Normal"/>
        <w:widowControl w:val="false"/>
        <w:autoSpaceDE w:val="false"/>
        <w:ind w:firstLine="720"/>
        <w:rPr/>
      </w:pPr>
      <w:r>
        <w:rPr>
          <w:sz w:val="22"/>
          <w:szCs w:val="22"/>
        </w:rPr>
        <w:t>Страшная рука самодержавия мертвой хваткой схватила за гор</w:t>
        <w:softHyphen/>
        <w:t>ло казачество, показывая оное всему миру и своему подданному народу в минимальной миниатюре спиной, да еще в унижающем склонении («казачки»), но подлинные лицо и величина казака, его священные традиции жизни, задыхались в обломках пожаров и разрушений, прикрытые лицемерными грамотами и придавленные Петровскими клейнодами и булавой.</w:t>
      </w:r>
    </w:p>
    <w:p>
      <w:pPr>
        <w:pStyle w:val="Normal"/>
        <w:widowControl w:val="false"/>
        <w:autoSpaceDE w:val="false"/>
        <w:ind w:firstLine="720"/>
        <w:rPr/>
      </w:pPr>
      <w:r>
        <w:rPr>
          <w:sz w:val="22"/>
          <w:szCs w:val="22"/>
        </w:rPr>
        <w:t>Стоило только внимательно прислушаться к народным песням, мотивам, к рассказам преданий, которые совершенно чужды для крестьянина, живущего на Дону с давних времен: сие есть неоспо</w:t>
        <w:softHyphen/>
        <w:t>римое доказательство возникновения казачества с отдаленных вре</w:t>
        <w:softHyphen/>
        <w:t>мен, как особой народности, но никак не от беглых рабов. Г. Бы-кадоров, пожалуй, прав, упоминая в журнале «Вольное казачест</w:t>
        <w:softHyphen/>
        <w:t>во» про чигов и казаков, чем напомнил кличку казачью: «Чига востропузая, зеленые кишки», — так дразнили казаков иногород</w:t>
        <w:softHyphen/>
        <w:t>ние. Я далеко не историк, материалов древности не имею, но реши</w:t>
        <w:softHyphen/>
        <w:t>тельно не согласен с объяснением историков о происхождении Донских казаков.</w:t>
      </w:r>
    </w:p>
    <w:p>
      <w:pPr>
        <w:pStyle w:val="Normal"/>
        <w:widowControl w:val="false"/>
        <w:autoSpaceDE w:val="false"/>
        <w:rPr/>
      </w:pPr>
      <w:r>
        <w:rPr>
          <w:sz w:val="22"/>
          <w:szCs w:val="22"/>
        </w:rPr>
        <w:t>Как же расценивается казаками и их соотечественниками не</w:t>
        <w:softHyphen/>
        <w:t>казаками прошлое казачества? Казаки,, находящиеся за рубежом, с именем казака на устах уйдут в иной мир, но ни в коем случае не воспримут умышленного толкования о родословии беглецов. Не только казаки, имеющие знания об исторических сказаниях, но и не знающие «аза», не согласятся дать веры писцам истории, что происхождение казаков, как особой народности, есть свидетельство ложное. Этот свободолюбивый народ (казачество), имея врожден</w:t>
        <w:softHyphen/>
        <w:t>ные чувства милосердия, сострадания, инстинкт к равенству и брат</w:t>
        <w:softHyphen/>
        <w:t>ству, живя на вольном Дону, добывал свободу не только для себя, но и для русского народа, находившегося тогда под рабством же</w:t>
        <w:softHyphen/>
        <w:t>стокой несправедливости. Ту мечту, которую имеет казачья душа, может похоронить только процесс вымирания, если своевременно не будут приняты меры. «Яко же обрящем землю, где покоятся тела благороднейших предков». Казаки, как встарь, теперь и в будущем должны мыслить себя казаками, и казаками подлинными, на началах братства и гражданского равенства, а не теми казаками царскими, что</w:t>
      </w:r>
    </w:p>
    <w:p>
      <w:pPr>
        <w:pStyle w:val="Normal"/>
        <w:widowControl w:val="false"/>
        <w:autoSpaceDE w:val="false"/>
        <w:rPr>
          <w:sz w:val="22"/>
          <w:szCs w:val="22"/>
        </w:rPr>
      </w:pPr>
      <w:r>
        <w:rPr>
          <w:sz w:val="22"/>
          <w:szCs w:val="22"/>
        </w:rPr>
        <w:t xml:space="preserve">За землю царскую рабов </w:t>
      </w:r>
    </w:p>
    <w:p>
      <w:pPr>
        <w:pStyle w:val="Normal"/>
        <w:widowControl w:val="false"/>
        <w:autoSpaceDE w:val="false"/>
        <w:rPr>
          <w:sz w:val="22"/>
          <w:szCs w:val="22"/>
        </w:rPr>
      </w:pPr>
      <w:r>
        <w:rPr>
          <w:sz w:val="22"/>
          <w:szCs w:val="22"/>
        </w:rPr>
        <w:t xml:space="preserve">На плаху гнали казаков. </w:t>
      </w:r>
    </w:p>
    <w:p>
      <w:pPr>
        <w:pStyle w:val="Normal"/>
        <w:widowControl w:val="false"/>
        <w:autoSpaceDE w:val="false"/>
        <w:rPr>
          <w:sz w:val="22"/>
          <w:szCs w:val="22"/>
        </w:rPr>
      </w:pPr>
      <w:r>
        <w:rPr>
          <w:sz w:val="22"/>
          <w:szCs w:val="22"/>
        </w:rPr>
        <w:t xml:space="preserve">Подачки щедрые гребли </w:t>
      </w:r>
    </w:p>
    <w:p>
      <w:pPr>
        <w:pStyle w:val="Normal"/>
        <w:widowControl w:val="false"/>
        <w:autoSpaceDE w:val="false"/>
        <w:rPr>
          <w:sz w:val="22"/>
          <w:szCs w:val="22"/>
        </w:rPr>
      </w:pPr>
      <w:r>
        <w:rPr>
          <w:sz w:val="22"/>
          <w:szCs w:val="22"/>
        </w:rPr>
        <w:t>И городки казачьи жгли.</w:t>
      </w:r>
    </w:p>
    <w:p>
      <w:pPr>
        <w:pStyle w:val="Normal"/>
        <w:widowControl w:val="false"/>
        <w:autoSpaceDE w:val="false"/>
        <w:rPr>
          <w:sz w:val="22"/>
          <w:szCs w:val="22"/>
        </w:rPr>
      </w:pPr>
      <w:r>
        <w:rPr>
          <w:sz w:val="22"/>
          <w:szCs w:val="22"/>
        </w:rPr>
        <w:t xml:space="preserve">Работать землю не велеть, </w:t>
      </w:r>
    </w:p>
    <w:p>
      <w:pPr>
        <w:pStyle w:val="Normal"/>
        <w:widowControl w:val="false"/>
        <w:autoSpaceDE w:val="false"/>
        <w:rPr>
          <w:sz w:val="22"/>
          <w:szCs w:val="22"/>
        </w:rPr>
      </w:pPr>
      <w:r>
        <w:rPr>
          <w:sz w:val="22"/>
          <w:szCs w:val="22"/>
        </w:rPr>
        <w:t xml:space="preserve">А только порох царский есть. </w:t>
      </w:r>
    </w:p>
    <w:p>
      <w:pPr>
        <w:pStyle w:val="Normal"/>
        <w:widowControl w:val="false"/>
        <w:autoSpaceDE w:val="false"/>
        <w:rPr>
          <w:sz w:val="22"/>
          <w:szCs w:val="22"/>
        </w:rPr>
      </w:pPr>
      <w:r>
        <w:rPr>
          <w:sz w:val="22"/>
          <w:szCs w:val="22"/>
        </w:rPr>
        <w:t xml:space="preserve">Ловить зверей да рыбу в море </w:t>
      </w:r>
    </w:p>
    <w:p>
      <w:pPr>
        <w:pStyle w:val="Normal"/>
        <w:widowControl w:val="false"/>
        <w:autoSpaceDE w:val="false"/>
        <w:rPr>
          <w:sz w:val="22"/>
          <w:szCs w:val="22"/>
        </w:rPr>
      </w:pPr>
      <w:r>
        <w:rPr>
          <w:sz w:val="22"/>
          <w:szCs w:val="22"/>
        </w:rPr>
        <w:t>(И так далее, в таком же роде).</w:t>
      </w:r>
    </w:p>
    <w:p>
      <w:pPr>
        <w:pStyle w:val="Normal"/>
        <w:widowControl w:val="false"/>
        <w:autoSpaceDE w:val="false"/>
        <w:ind w:firstLine="720"/>
        <w:rPr/>
      </w:pPr>
      <w:r>
        <w:rPr>
          <w:sz w:val="22"/>
          <w:szCs w:val="22"/>
        </w:rPr>
        <w:t>Как расценивают прошлое и настоящее казачества наши сооте</w:t>
        <w:softHyphen/>
        <w:t>чественники — не казаки? Та система расценки до настоящих вре</w:t>
        <w:softHyphen/>
        <w:t>мен не изменилась. Нашим соотечественникам, жившим в минув</w:t>
        <w:softHyphen/>
        <w:t>ших столетиях, было поведано царями, что народ, обитающий на юге, именующийся «Донские казаки», есть бродячая орда разбой</w:t>
        <w:softHyphen/>
        <w:t>ников, которых нужно «ловити, приводите в Москву и казнити». И вот это мудрое учение, воплотившееся в кровь и плоть боярских деток и крестьян, остается в том же виде и до настоящих дней; всякая же попытка разубедить этого дорогого соотечественника в провокации едва ли приведет к желательным результатам. Что это клевета и несправедливость по отношению к казачеству — ско</w:t>
        <w:softHyphen/>
        <w:t>рее признает красный комиссар, чем белый генерал. Говоря про</w:t>
        <w:softHyphen/>
        <w:t>стым языком, для зарубежных русских помещиков казачество тер</w:t>
        <w:softHyphen/>
        <w:t>пимо столько же, сколько большевики. Без почитания чина и рода казаки отобрали огромнейшие участки земли, не принадлежащие барину.</w:t>
      </w:r>
    </w:p>
    <w:p>
      <w:pPr>
        <w:pStyle w:val="Normal"/>
        <w:widowControl w:val="false"/>
        <w:autoSpaceDE w:val="false"/>
        <w:rPr/>
      </w:pPr>
      <w:r>
        <w:rPr>
          <w:sz w:val="22"/>
          <w:szCs w:val="22"/>
        </w:rPr>
        <w:t xml:space="preserve">По историческим данным, казачество было сильно до </w:t>
      </w:r>
      <w:r>
        <w:rPr>
          <w:sz w:val="22"/>
          <w:szCs w:val="22"/>
          <w:lang w:val="en-US"/>
        </w:rPr>
        <w:t>XVII</w:t>
      </w:r>
      <w:r>
        <w:rPr>
          <w:sz w:val="22"/>
          <w:szCs w:val="22"/>
        </w:rPr>
        <w:t xml:space="preserve"> сто</w:t>
        <w:softHyphen/>
        <w:t>летия. Метрополия всегда чувствовала себя бессильной вступать в вооруженный поединок с казаками.- Но лукавые подачки, ласки Донским Атаманам и старшинам возымели свое действие, и эти атаманы и старшины, прельстившись щедрым царским даром, из</w:t>
        <w:softHyphen/>
        <w:t>менили Кругу, заветам предков и повергли Донскую Республику к царским ногам, пронзив голову Республики Петровским колом *.( На острый кол Петра надета казачья голова. — Автор.)</w:t>
      </w:r>
    </w:p>
    <w:p>
      <w:pPr>
        <w:pStyle w:val="Normal"/>
        <w:widowControl w:val="false"/>
        <w:autoSpaceDE w:val="false"/>
        <w:ind w:firstLine="720"/>
        <w:rPr/>
      </w:pPr>
      <w:r>
        <w:rPr>
          <w:sz w:val="22"/>
          <w:szCs w:val="22"/>
        </w:rPr>
        <w:t>Как казаки, так и наши соотечественники, русские люди, должны искренне признать то, что вооруженное движение Степана Ра</w:t>
        <w:softHyphen/>
        <w:t>зина, Емельяна Пугачева и Кондратия Булавина не есть выступление удальцов разбойников, а процесс революционного явления, стремящегося к свержению самодержавия и к освобождению рус</w:t>
        <w:softHyphen/>
        <w:t>ского народа из-под рабства крепостной зависимости; царские ата</w:t>
        <w:softHyphen/>
        <w:t xml:space="preserve">маны изменили революционному знамени, предав вождей с Дона в руки московских палачей. </w:t>
      </w:r>
    </w:p>
    <w:p>
      <w:pPr>
        <w:pStyle w:val="Normal"/>
        <w:widowControl w:val="false"/>
        <w:autoSpaceDE w:val="false"/>
        <w:ind w:firstLine="720"/>
        <w:rPr/>
      </w:pPr>
      <w:r>
        <w:rPr>
          <w:sz w:val="22"/>
          <w:szCs w:val="22"/>
        </w:rPr>
        <w:t>С Дону выдачи нет! Так по какому же международному праву атаманы Донской республики выдали политических преступников для казни в Москву? Так было прежде, так случилось ив 1918 году. После многих лет погребения воскрес</w:t>
        <w:softHyphen/>
        <w:t>ла казачья мечта, а эта мечта: Войсковой Круг с всенародно выбор</w:t>
        <w:softHyphen/>
        <w:t>ными атаманами. С казачьей искренностью, как глава власти,</w:t>
      </w:r>
    </w:p>
    <w:p>
      <w:pPr>
        <w:pStyle w:val="Normal"/>
        <w:widowControl w:val="false"/>
        <w:autoSpaceDE w:val="false"/>
        <w:rPr/>
      </w:pPr>
      <w:r>
        <w:rPr>
          <w:sz w:val="22"/>
          <w:szCs w:val="22"/>
        </w:rPr>
        <w:t>A.  М. Каледин и его помощник М. П. Богаевский открыли Круг, зашумел майдан по старому обычаю, но не надолго. Судьба изме</w:t>
        <w:softHyphen/>
        <w:t>нила, и благородные вожди, мученически положивши душу задруги своя, отошли в историю вечных воспоминаний и молитв. Некоторые из атаманов, пришедших на смену павших жертвой, как, например, П. Н. Краснов, к глубокому сожалению, далеко не выполнили за</w:t>
        <w:softHyphen/>
        <w:t>ветов предков; политическая игра в партии и группировки, слюня</w:t>
        <w:softHyphen/>
        <w:t>вое нытье по старому блаженству, боязнь потерять царскую милость, выгибание перед царскими сенаторами; «Всевеликий» народный избранник казачества, за ширмой провозглашенной свободы всея Руси и Донского казачества, нерешительно топтался, роняя капли горьких слез на почву бесплодную. Торопливо вооружался свобо</w:t>
        <w:softHyphen/>
        <w:t>дой, а сражался самодержавием, неприкосновенностью помещичьей присвоенной собственности, поркой и ограблением крестьян и ка</w:t>
        <w:softHyphen/>
        <w:t>заков, а в награду за сие: из земли родной бежал в край чужой.</w:t>
      </w:r>
    </w:p>
    <w:p>
      <w:pPr>
        <w:pStyle w:val="Normal"/>
        <w:widowControl w:val="false"/>
        <w:autoSpaceDE w:val="false"/>
        <w:ind w:firstLine="720"/>
        <w:rPr>
          <w:sz w:val="22"/>
          <w:szCs w:val="22"/>
        </w:rPr>
      </w:pPr>
      <w:r>
        <w:rPr>
          <w:sz w:val="22"/>
          <w:szCs w:val="22"/>
        </w:rPr>
        <w:t>Итак, сильных сторон казачества ни из фактов истории, ни из личного наблюдения в революционных событиях я не вижу. Во всем жизненном процессе казачьего бытия — расколы, предательства, рабские поклоны пред боярами и др. унизительные явления.</w:t>
      </w:r>
    </w:p>
    <w:p>
      <w:pPr>
        <w:pStyle w:val="Normal"/>
        <w:widowControl w:val="false"/>
        <w:autoSpaceDE w:val="false"/>
        <w:rPr/>
      </w:pPr>
      <w:r>
        <w:rPr>
          <w:sz w:val="22"/>
          <w:szCs w:val="22"/>
        </w:rPr>
        <w:t>Какова же будущность казачества? На получение подобной премии рисковать опасно: гадание пользы не принесет. Я, как ка</w:t>
        <w:softHyphen/>
        <w:t>зак, желаю казакам за рубежом быть в искреннем братском еди</w:t>
        <w:softHyphen/>
        <w:t>нении, от воспитания царских бредней перейти к усвоению истин</w:t>
        <w:softHyphen/>
        <w:t>ных фактов происхождения казаков и их неотъемлемому праву на самостоятельное существование в совокупности или, вернее, вхо</w:t>
        <w:softHyphen/>
        <w:t>дящих в состав Демократической Федеративной Российской Рес</w:t>
        <w:softHyphen/>
        <w:t>публики. Я абсолютно против унижения и разграбления России, но решительно несогласен с тем, что казачество не может существо</w:t>
        <w:softHyphen/>
        <w:t xml:space="preserve">вать самостоятельно, в отдельности от России, как это пишет B.  А. Харламов. </w:t>
      </w:r>
    </w:p>
    <w:p>
      <w:pPr>
        <w:pStyle w:val="Normal"/>
        <w:widowControl w:val="false"/>
        <w:autoSpaceDE w:val="false"/>
        <w:ind w:firstLine="720"/>
        <w:rPr/>
      </w:pPr>
      <w:r>
        <w:rPr>
          <w:sz w:val="22"/>
          <w:szCs w:val="22"/>
        </w:rPr>
        <w:t>Может! Как существует всякое маленькое госу</w:t>
        <w:softHyphen/>
        <w:t>дарство, например,   Болгария.   Казачество, как  самостоятельное государство, может существовать так же, как и раньше при само</w:t>
        <w:softHyphen/>
        <w:t>державии, но может жить далеко лучше. Разумеется, помышлять об отделении от России, может быть, и грех, но по обстоятельствам времени, может быть, от упорной невозможности придется согла</w:t>
        <w:softHyphen/>
        <w:t>ситься с фактом неожиданности. В истекшем 1927 году большевики отпраздновали десятилетие своего царствования, и, Бог знает, сколько времени придется еще ожидать сего Провидения, чтобы открылись ворота родины. Может, это случится завтра, а может быть, никогда. Если не удастся войти в центральные ворота неде</w:t>
        <w:softHyphen/>
        <w:t>лимости, так разве преступление, когда мы найдем доступный вход с краю? Хныкать о неделимости, копать чужую руду, уголь, уми</w:t>
        <w:softHyphen/>
        <w:t>рать смертью шахтера в подземной пропасти, скитаться под зноем пустынной Африки — несовременно. К чему мне эта неделимая, когда там царствуют подлецы и эмигрантам вход строго воспре</w:t>
        <w:softHyphen/>
        <w:t>щен! Там, в родном краю, наша родина; там родные семьи; там почерневшие хижины; там родное кладбище с надписью надгроб</w:t>
        <w:softHyphen/>
        <w:t>ных памятников. Там нам быть, и не тогда, когда челюсти перекри</w:t>
        <w:softHyphen/>
        <w:t>вятся, речь ослабнет, зрение померкнет, а сейчас, о чем казачеству вообще и народам Кавказа необходимо подумать, а не принюхи</w:t>
        <w:softHyphen/>
        <w:t>ваться к запаху и не прислушиваться к реву высших монархиче</w:t>
        <w:softHyphen/>
        <w:t>ских советов. Им хорошо посвистывать и петь, когда рублики есть!</w:t>
      </w:r>
    </w:p>
    <w:p>
      <w:pPr>
        <w:pStyle w:val="Normal"/>
        <w:widowControl w:val="false"/>
        <w:autoSpaceDE w:val="false"/>
        <w:ind w:firstLine="720"/>
        <w:rPr>
          <w:sz w:val="22"/>
          <w:szCs w:val="22"/>
        </w:rPr>
      </w:pPr>
      <w:r>
        <w:rPr>
          <w:sz w:val="22"/>
          <w:szCs w:val="22"/>
        </w:rPr>
        <w:t>В 12-й день февраля 1928 года пускай имена мучеников Дона, Кубани, Терека, Урала и Оренбурга, положивших живот свой во имя России и казачества, дополнят число мучеников за имя Хри</w:t>
        <w:softHyphen/>
        <w:t>стово, скрытых под престолом Божиим и чающих возмездия раз</w:t>
        <w:softHyphen/>
        <w:t>бойникам. Царство горнее да будет им вечным обиталищем, где не жаждают, не алкают, а пьют воду живую.</w:t>
      </w:r>
    </w:p>
    <w:p>
      <w:pPr>
        <w:pStyle w:val="Normal"/>
        <w:widowControl w:val="false"/>
        <w:autoSpaceDE w:val="false"/>
        <w:rPr>
          <w:sz w:val="22"/>
          <w:szCs w:val="22"/>
        </w:rPr>
      </w:pPr>
      <w:r>
        <w:rPr>
          <w:sz w:val="22"/>
          <w:szCs w:val="22"/>
        </w:rPr>
        <w:t>Низкий поклон творю праху мучеников.</w:t>
      </w:r>
    </w:p>
    <w:p>
      <w:pPr>
        <w:pStyle w:val="Normal"/>
        <w:widowControl w:val="false"/>
        <w:autoSpaceDE w:val="false"/>
        <w:ind w:firstLine="720"/>
        <w:jc w:val="right"/>
        <w:rPr>
          <w:sz w:val="22"/>
          <w:szCs w:val="22"/>
        </w:rPr>
      </w:pPr>
      <w:r>
        <w:rPr>
          <w:sz w:val="22"/>
          <w:szCs w:val="22"/>
        </w:rPr>
        <w:t>Болгария, гора Александрова.</w:t>
      </w:r>
    </w:p>
    <w:p>
      <w:pPr>
        <w:pStyle w:val="Normal"/>
        <w:ind w:firstLine="720"/>
        <w:rPr>
          <w:sz w:val="22"/>
          <w:szCs w:val="22"/>
        </w:rPr>
      </w:pPr>
      <w:r>
        <w:rPr>
          <w:sz w:val="22"/>
          <w:szCs w:val="22"/>
        </w:rPr>
      </w:r>
    </w:p>
    <w:p>
      <w:pPr>
        <w:pStyle w:val="Normal"/>
        <w:rPr>
          <w:sz w:val="22"/>
        </w:rPr>
      </w:pPr>
      <w:r>
        <w:rPr>
          <w:sz w:val="22"/>
        </w:rPr>
      </w:r>
    </w:p>
    <w:p>
      <w:pPr>
        <w:pStyle w:val="Normal1"/>
        <w:spacing w:lineRule="auto" w:line="240"/>
        <w:jc w:val="left"/>
        <w:rPr>
          <w:b w:val="false"/>
          <w:b w:val="false"/>
          <w:color w:val="000000"/>
          <w:sz w:val="22"/>
        </w:rPr>
      </w:pPr>
      <w:r>
        <w:rPr>
          <w:b w:val="false"/>
          <w:color w:val="000000"/>
          <w:sz w:val="22"/>
        </w:rPr>
      </w:r>
    </w:p>
    <w:p>
      <w:pPr>
        <w:pStyle w:val="FR1"/>
        <w:jc w:val="left"/>
        <w:rPr>
          <w:b w:val="false"/>
          <w:b w:val="false"/>
          <w:color w:val="000000"/>
          <w:sz w:val="22"/>
        </w:rPr>
      </w:pPr>
      <w:r>
        <w:rPr>
          <w:b w:val="false"/>
          <w:color w:val="000000"/>
          <w:sz w:val="22"/>
        </w:rPr>
      </w:r>
    </w:p>
    <w:p>
      <w:pPr>
        <w:pStyle w:val="FR1"/>
        <w:jc w:val="left"/>
        <w:rPr>
          <w:b w:val="false"/>
          <w:b w:val="false"/>
          <w:color w:val="000000"/>
          <w:sz w:val="22"/>
        </w:rPr>
      </w:pPr>
      <w:r>
        <w:rPr>
          <w:b w:val="false"/>
          <w:color w:val="000000"/>
          <w:sz w:val="22"/>
        </w:rPr>
      </w:r>
    </w:p>
    <w:p>
      <w:pPr>
        <w:pStyle w:val="Normal1"/>
        <w:spacing w:lineRule="auto" w:line="240"/>
        <w:jc w:val="left"/>
        <w:rPr>
          <w:b w:val="false"/>
          <w:b w:val="false"/>
          <w:color w:val="000000"/>
          <w:sz w:val="22"/>
        </w:rPr>
      </w:pPr>
      <w:r>
        <w:rPr>
          <w:b w:val="false"/>
          <w:color w:val="000000"/>
          <w:sz w:val="22"/>
        </w:rPr>
      </w:r>
    </w:p>
    <w:p>
      <w:pPr>
        <w:pStyle w:val="Normal1"/>
        <w:spacing w:lineRule="auto" w:line="240"/>
        <w:jc w:val="left"/>
        <w:rPr>
          <w:b w:val="false"/>
          <w:b w:val="false"/>
          <w:color w:val="000000"/>
          <w:sz w:val="22"/>
        </w:rPr>
      </w:pPr>
      <w:r>
        <w:rPr>
          <w:b w:val="false"/>
          <w:color w:val="000000"/>
          <w:sz w:val="22"/>
        </w:rPr>
      </w:r>
    </w:p>
    <w:p>
      <w:pPr>
        <w:pStyle w:val="Normal1"/>
        <w:spacing w:lineRule="auto" w:line="240"/>
        <w:jc w:val="left"/>
        <w:rPr>
          <w:b w:val="false"/>
          <w:b w:val="false"/>
          <w:color w:val="000000"/>
          <w:sz w:val="22"/>
        </w:rPr>
      </w:pPr>
      <w:r>
        <w:rPr>
          <w:b w:val="false"/>
          <w:color w:val="000000"/>
          <w:sz w:val="22"/>
        </w:rPr>
      </w:r>
    </w:p>
    <w:p>
      <w:pPr>
        <w:pStyle w:val="Normal"/>
        <w:rPr>
          <w:b/>
          <w:b/>
          <w:color w:val="000000"/>
          <w:sz w:val="22"/>
        </w:rPr>
      </w:pPr>
      <w:r>
        <w:rPr>
          <w:b/>
          <w:color w:val="000000"/>
          <w:sz w:val="22"/>
        </w:rPr>
      </w:r>
    </w:p>
    <w:p>
      <w:pPr>
        <w:pStyle w:val="Normal"/>
        <w:ind w:left="-567" w:right="-567" w:firstLine="1287"/>
        <w:rPr>
          <w:color w:val="000000"/>
          <w:sz w:val="22"/>
        </w:rPr>
      </w:pPr>
      <w:r>
        <w:rPr>
          <w:color w:val="000000"/>
          <w:sz w:val="22"/>
        </w:rPr>
      </w:r>
    </w:p>
    <w:p>
      <w:pPr>
        <w:pStyle w:val="Normal"/>
        <w:ind w:left="-567" w:right="-567" w:firstLine="1287"/>
        <w:rPr>
          <w:color w:val="000000"/>
          <w:sz w:val="22"/>
        </w:rPr>
      </w:pPr>
      <w:r>
        <w:rPr>
          <w:color w:val="000000"/>
          <w:sz w:val="22"/>
        </w:rPr>
      </w:r>
    </w:p>
    <w:p>
      <w:pPr>
        <w:pStyle w:val="Normal"/>
        <w:ind w:left="-567" w:right="-567" w:firstLine="1287"/>
        <w:rPr>
          <w:color w:val="000000"/>
          <w:sz w:val="22"/>
        </w:rPr>
      </w:pPr>
      <w:r>
        <w:rPr>
          <w:color w:val="000000"/>
          <w:sz w:val="22"/>
        </w:rPr>
      </w:r>
    </w:p>
    <w:p>
      <w:pPr>
        <w:pStyle w:val="Normal"/>
        <w:ind w:left="-567" w:right="-567" w:firstLine="1287"/>
        <w:rPr>
          <w:color w:val="000000"/>
          <w:sz w:val="22"/>
        </w:rPr>
      </w:pPr>
      <w:r>
        <w:rPr>
          <w:color w:val="000000"/>
          <w:sz w:val="22"/>
        </w:rPr>
      </w:r>
    </w:p>
    <w:p>
      <w:pPr>
        <w:pStyle w:val="Normal"/>
        <w:ind w:left="-567" w:right="-567" w:firstLine="1287"/>
        <w:rPr>
          <w:color w:val="000000"/>
          <w:sz w:val="22"/>
        </w:rPr>
      </w:pPr>
      <w:r>
        <w:rPr>
          <w:color w:val="000000"/>
          <w:sz w:val="22"/>
        </w:rPr>
        <w:t xml:space="preserve">              </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r>
    </w:p>
    <w:p>
      <w:pPr>
        <w:pStyle w:val="TextBody"/>
        <w:ind w:firstLine="720"/>
        <w:rPr>
          <w:color w:val="000000"/>
          <w:sz w:val="22"/>
        </w:rPr>
      </w:pPr>
      <w:r>
        <w:rPr>
          <w:color w:val="000000"/>
          <w:sz w:val="22"/>
        </w:rPr>
      </w:r>
    </w:p>
    <w:p>
      <w:pPr>
        <w:pStyle w:val="Normal"/>
        <w:ind w:left="1440" w:hanging="0"/>
        <w:rPr>
          <w:color w:val="000000"/>
          <w:sz w:val="22"/>
        </w:rPr>
      </w:pPr>
      <w:r>
        <w:rPr>
          <w:color w:val="000000"/>
          <w:sz w:val="22"/>
        </w:rPr>
      </w:r>
    </w:p>
    <w:p>
      <w:pPr>
        <w:pStyle w:val="Normal"/>
        <w:rPr>
          <w:color w:val="000000"/>
          <w:sz w:val="22"/>
        </w:rPr>
      </w:pPr>
      <w:r>
        <w:rPr>
          <w:color w:val="000000"/>
          <w:sz w:val="22"/>
        </w:rPr>
      </w:r>
    </w:p>
    <w:p>
      <w:pPr>
        <w:pStyle w:val="Normal1"/>
        <w:spacing w:lineRule="auto" w:line="240"/>
        <w:ind w:hanging="0"/>
        <w:jc w:val="left"/>
        <w:rPr>
          <w:b w:val="false"/>
          <w:b w:val="false"/>
          <w:color w:val="000000"/>
          <w:sz w:val="22"/>
        </w:rPr>
      </w:pPr>
      <w:r>
        <w:rPr>
          <w:b w:val="false"/>
          <w:color w:val="000000"/>
          <w:sz w:val="22"/>
        </w:rPr>
      </w:r>
    </w:p>
    <w:p>
      <w:pPr>
        <w:pStyle w:val="Normal1"/>
        <w:spacing w:lineRule="auto" w:line="240"/>
        <w:ind w:hanging="0"/>
        <w:jc w:val="left"/>
        <w:rPr>
          <w:b w:val="false"/>
          <w:b w:val="false"/>
          <w:color w:val="000000"/>
          <w:sz w:val="22"/>
        </w:rPr>
      </w:pPr>
      <w:r>
        <w:rPr>
          <w:b w:val="false"/>
          <w:color w:val="000000"/>
          <w:sz w:val="22"/>
        </w:rPr>
      </w:r>
    </w:p>
    <w:p>
      <w:pPr>
        <w:pStyle w:val="Normal1"/>
        <w:spacing w:lineRule="auto" w:line="240"/>
        <w:ind w:hanging="0"/>
        <w:jc w:val="left"/>
        <w:rPr>
          <w:b w:val="false"/>
          <w:b w:val="false"/>
          <w:color w:val="000000"/>
          <w:sz w:val="22"/>
        </w:rPr>
      </w:pPr>
      <w:r>
        <w:rPr>
          <w:b w:val="false"/>
          <w:color w:val="000000"/>
          <w:sz w:val="22"/>
        </w:rPr>
      </w:r>
    </w:p>
    <w:p>
      <w:pPr>
        <w:pStyle w:val="Normal1"/>
        <w:spacing w:lineRule="auto" w:line="240"/>
        <w:ind w:firstLine="1040"/>
        <w:jc w:val="left"/>
        <w:rPr>
          <w:b w:val="false"/>
          <w:b w:val="false"/>
          <w:color w:val="000000"/>
          <w:sz w:val="22"/>
        </w:rPr>
      </w:pPr>
      <w:r>
        <w:rPr>
          <w:b w:val="false"/>
          <w:color w:val="000000"/>
          <w:sz w:val="22"/>
        </w:rPr>
      </w:r>
    </w:p>
    <w:p>
      <w:pPr>
        <w:pStyle w:val="Normal1"/>
        <w:spacing w:lineRule="auto" w:line="240"/>
        <w:ind w:firstLine="1040"/>
        <w:jc w:val="left"/>
        <w:rPr>
          <w:b w:val="false"/>
          <w:b w:val="false"/>
          <w:color w:val="000000"/>
          <w:sz w:val="22"/>
        </w:rPr>
      </w:pPr>
      <w:r>
        <w:rPr>
          <w:b w:val="false"/>
          <w:color w:val="000000"/>
          <w:sz w:val="22"/>
        </w:rPr>
      </w:r>
    </w:p>
    <w:p>
      <w:pPr>
        <w:pStyle w:val="Normal1"/>
        <w:spacing w:lineRule="auto" w:line="240"/>
        <w:ind w:firstLine="1040"/>
        <w:jc w:val="left"/>
        <w:rPr>
          <w:b w:val="false"/>
          <w:b w:val="false"/>
          <w:color w:val="000000"/>
          <w:sz w:val="22"/>
        </w:rPr>
      </w:pPr>
      <w:r>
        <w:rPr>
          <w:b w:val="false"/>
          <w:color w:val="000000"/>
          <w:sz w:val="22"/>
        </w:rPr>
      </w:r>
    </w:p>
    <w:p>
      <w:pPr>
        <w:pStyle w:val="Normal"/>
        <w:ind w:firstLine="720"/>
        <w:rPr>
          <w:b/>
          <w:b/>
          <w:color w:val="000000"/>
          <w:sz w:val="22"/>
        </w:rPr>
      </w:pPr>
      <w:r>
        <w:rPr>
          <w:b/>
          <w:color w:val="000000"/>
          <w:sz w:val="22"/>
        </w:rPr>
      </w:r>
    </w:p>
    <w:p>
      <w:pPr>
        <w:pStyle w:val="Normal1"/>
        <w:spacing w:lineRule="auto" w:line="240"/>
        <w:jc w:val="left"/>
        <w:rPr>
          <w:b w:val="false"/>
          <w:b w:val="false"/>
          <w:color w:val="000000"/>
          <w:sz w:val="22"/>
        </w:rPr>
      </w:pPr>
      <w:r>
        <w:rPr>
          <w:b w:val="false"/>
          <w:color w:val="000000"/>
          <w:sz w:val="22"/>
        </w:rPr>
      </w:r>
    </w:p>
    <w:p>
      <w:pPr>
        <w:pStyle w:val="FR1"/>
        <w:jc w:val="left"/>
        <w:rPr>
          <w:b w:val="false"/>
          <w:b w:val="false"/>
          <w:color w:val="000000"/>
          <w:sz w:val="22"/>
        </w:rPr>
      </w:pPr>
      <w:r>
        <w:rPr>
          <w:b w:val="false"/>
          <w:color w:val="000000"/>
          <w:sz w:val="22"/>
        </w:rPr>
      </w:r>
    </w:p>
    <w:p>
      <w:pPr>
        <w:pStyle w:val="Normal1"/>
        <w:spacing w:lineRule="auto" w:line="240"/>
        <w:jc w:val="left"/>
        <w:rPr>
          <w:b w:val="false"/>
          <w:b w:val="false"/>
          <w:color w:val="000000"/>
          <w:sz w:val="22"/>
        </w:rPr>
      </w:pPr>
      <w:r>
        <w:rPr>
          <w:b w:val="false"/>
          <w:color w:val="000000"/>
          <w:sz w:val="22"/>
        </w:rPr>
      </w:r>
    </w:p>
    <w:p>
      <w:pPr>
        <w:pStyle w:val="Normal1"/>
        <w:spacing w:lineRule="auto" w:line="240"/>
        <w:jc w:val="left"/>
        <w:rPr>
          <w:b w:val="false"/>
          <w:b w:val="false"/>
          <w:color w:val="000000"/>
          <w:sz w:val="22"/>
        </w:rPr>
      </w:pPr>
      <w:r>
        <w:rPr>
          <w:b w:val="false"/>
          <w:color w:val="000000"/>
          <w:sz w:val="22"/>
        </w:rPr>
      </w:r>
    </w:p>
    <w:p>
      <w:pPr>
        <w:pStyle w:val="Normal1"/>
        <w:spacing w:lineRule="auto" w:line="240"/>
        <w:ind w:right="800" w:firstLine="560"/>
        <w:jc w:val="left"/>
        <w:rPr>
          <w:b w:val="false"/>
          <w:b w:val="false"/>
          <w:color w:val="000000"/>
          <w:sz w:val="22"/>
        </w:rPr>
      </w:pPr>
      <w:r>
        <w:rPr>
          <w:b w:val="false"/>
          <w:color w:val="000000"/>
          <w:sz w:val="22"/>
        </w:rPr>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ab/>
      </w:r>
    </w:p>
    <w:p>
      <w:pPr>
        <w:pStyle w:val="Normal"/>
        <w:ind w:firstLine="720"/>
        <w:rPr>
          <w:b/>
          <w:b/>
          <w:color w:val="000000"/>
          <w:sz w:val="22"/>
        </w:rPr>
      </w:pPr>
      <w:r>
        <w:rPr>
          <w:b/>
          <w:color w:val="000000"/>
          <w:sz w:val="22"/>
        </w:rPr>
      </w:r>
    </w:p>
    <w:p>
      <w:pPr>
        <w:pStyle w:val="Normal"/>
        <w:rPr>
          <w:b/>
          <w:b/>
          <w:color w:val="000000"/>
          <w:sz w:val="22"/>
        </w:rPr>
      </w:pPr>
      <w:r>
        <w:rPr>
          <w:b/>
          <w:color w:val="000000"/>
          <w:sz w:val="22"/>
        </w:rPr>
        <w:tab/>
        <w:t xml:space="preserve">   </w:t>
      </w:r>
    </w:p>
    <w:p>
      <w:pPr>
        <w:pStyle w:val="Normal"/>
        <w:ind w:firstLine="720"/>
        <w:rPr>
          <w:b/>
          <w:b/>
          <w:color w:val="000000"/>
          <w:sz w:val="22"/>
        </w:rPr>
      </w:pPr>
      <w:r>
        <w:rPr>
          <w:b/>
          <w:color w:val="000000"/>
          <w:sz w:val="22"/>
        </w:rPr>
        <w:tab/>
      </w:r>
    </w:p>
    <w:p>
      <w:pPr>
        <w:pStyle w:val="Normal"/>
        <w:rPr>
          <w:b/>
          <w:b/>
          <w:color w:val="000000"/>
          <w:sz w:val="22"/>
        </w:rPr>
      </w:pPr>
      <w:r>
        <w:rPr>
          <w:b/>
          <w:color w:val="000000"/>
          <w:sz w:val="22"/>
        </w:rPr>
      </w:r>
    </w:p>
    <w:p>
      <w:pPr>
        <w:pStyle w:val="Normal1"/>
        <w:spacing w:lineRule="auto" w:line="240"/>
        <w:ind w:firstLine="580"/>
        <w:jc w:val="left"/>
        <w:rPr>
          <w:b w:val="false"/>
          <w:b w:val="false"/>
          <w:color w:val="000000"/>
          <w:sz w:val="22"/>
        </w:rPr>
      </w:pPr>
      <w:r>
        <w:rPr>
          <w:b w:val="false"/>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sectPr>
      <w:footerReference w:type="default" r:id="rId3"/>
      <w:type w:val="nextPage"/>
      <w:pgSz w:w="11906" w:h="16838"/>
      <w:pgMar w:left="1418" w:right="1418" w:gutter="0" w:header="0" w:top="1440"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720"/>
      </w:pPr>
      <w:rPr>
        <w:rFonts w:ascii="Liberation Serif" w:hAnsi="Liberation Serif" w:cs="Liberation Serif" w:hint="default"/>
      </w:rPr>
    </w:lvl>
  </w:abstractNum>
  <w:abstractNum w:abstractNumId="7">
    <w:lvl w:ilvl="0">
      <w:start w:val="11"/>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color w:val="000000"/>
      <w:sz w:val="24"/>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right"/>
      <w:outlineLvl w:val="5"/>
    </w:pPr>
    <w:rPr>
      <w:i/>
      <w:color w:val="000000"/>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i/>
      <w:color w:val="000000"/>
      <w:sz w:val="22"/>
    </w:rPr>
  </w:style>
  <w:style w:type="paragraph" w:styleId="Heading9">
    <w:name w:val="Heading 9"/>
    <w:basedOn w:val="Normal"/>
    <w:next w:val="Normal"/>
    <w:qFormat/>
    <w:pPr>
      <w:keepNext w:val="true"/>
      <w:numPr>
        <w:ilvl w:val="8"/>
        <w:numId w:val="1"/>
      </w:numPr>
      <w:ind w:firstLine="720"/>
      <w:outlineLvl w:val="8"/>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Wingdings" w:hAnsi="Wingdings" w:cs="Wingdings"/>
      <w:i/>
      <w:iCs/>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bC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60"/>
      <w:jc w:val="both"/>
    </w:pPr>
    <w:rPr>
      <w:rFonts w:ascii="Times New Roman" w:hAnsi="Times New Roman" w:eastAsia="Times New Roman" w:cs="Times New Roman"/>
      <w:b/>
      <w:color w:val="auto"/>
      <w:sz w:val="2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b/>
      <w:color w:val="auto"/>
      <w:sz w:val="44"/>
      <w:szCs w:val="20"/>
      <w:lang w:val="ru-RU" w:bidi="ar-SA" w:eastAsia="zh-CN"/>
    </w:rPr>
  </w:style>
  <w:style w:type="paragraph" w:styleId="BodyText">
    <w:name w:val="Body Text"/>
    <w:basedOn w:val="Normal1"/>
    <w:qFormat/>
    <w:pPr>
      <w:spacing w:lineRule="auto" w:line="240"/>
      <w:ind w:hanging="0"/>
    </w:pPr>
    <w:rPr>
      <w:b w:val="false"/>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right"/>
    </w:pPr>
    <w:rPr>
      <w:rFonts w:ascii="Arial" w:hAnsi="Arial" w:eastAsia="Times New Roman" w:cs="Arial"/>
      <w:i/>
      <w:color w:val="auto"/>
      <w:sz w:val="22"/>
      <w:szCs w:val="20"/>
      <w:lang w:val="ru-RU" w:bidi="ar-SA" w:eastAsia="zh-CN"/>
    </w:rPr>
  </w:style>
  <w:style w:type="paragraph" w:styleId="BodyText2">
    <w:name w:val="Body Text 2"/>
    <w:basedOn w:val="Normal1"/>
    <w:qFormat/>
    <w:pPr>
      <w:spacing w:lineRule="auto" w:line="240"/>
    </w:pPr>
    <w:rPr>
      <w:b w:val="false"/>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spacing w:before="180" w:after="0"/>
      <w:jc w:val="both"/>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color w:val="000000"/>
      <w:sz w:val="24"/>
    </w:rPr>
  </w:style>
  <w:style w:type="paragraph" w:styleId="21">
    <w:name w:val="Основной текст с отступом 2"/>
    <w:basedOn w:val="Normal"/>
    <w:qFormat/>
    <w:pPr>
      <w:ind w:firstLine="720"/>
    </w:pPr>
    <w:rPr>
      <w:color w:val="000000"/>
      <w:sz w:val="22"/>
    </w:rPr>
  </w:style>
  <w:style w:type="paragraph" w:styleId="3">
    <w:name w:val="Основной текст с отступом 3"/>
    <w:basedOn w:val="Normal"/>
    <w:qFormat/>
    <w:pPr>
      <w:ind w:firstLine="720"/>
    </w:pPr>
    <w:rPr>
      <w:b/>
      <w:color w:val="000000"/>
      <w:sz w:val="22"/>
    </w:rPr>
  </w:style>
  <w:style w:type="paragraph" w:styleId="31">
    <w:name w:val="Основной текст 3"/>
    <w:basedOn w:val="Normal"/>
    <w:qFormat/>
    <w:pPr/>
    <w:rPr>
      <w:b/>
      <w:color w:val="000000"/>
      <w:sz w:val="22"/>
    </w:rPr>
  </w:style>
  <w:style w:type="paragraph" w:styleId="Heading11">
    <w:name w:val="heading 1"/>
    <w:basedOn w:val="Normal1"/>
    <w:next w:val="Normal1"/>
    <w:qFormat/>
    <w:pPr>
      <w:keepNext w:val="true"/>
      <w:widowControl/>
      <w:spacing w:lineRule="auto" w:line="240"/>
      <w:ind w:hanging="0"/>
    </w:pPr>
    <w:rPr>
      <w:b w:val="false"/>
      <w:color w:val="000000"/>
    </w:rPr>
  </w:style>
  <w:style w:type="paragraph" w:styleId="Style8">
    <w:name w:val="Цитата"/>
    <w:basedOn w:val="Normal"/>
    <w:qFormat/>
    <w:pPr>
      <w:ind w:left="-567" w:right="-567" w:hanging="0"/>
    </w:pPr>
    <w:rPr>
      <w:sz w:val="24"/>
    </w:rPr>
  </w:style>
  <w:style w:type="paragraph" w:styleId="Style9">
    <w:name w:val="Обычный (веб)"/>
    <w:basedOn w:val="Normal"/>
    <w:qFormat/>
    <w:pPr>
      <w:spacing w:before="100" w:after="100"/>
    </w:pPr>
    <w:rPr>
      <w:color w:val="000000"/>
      <w:sz w:val="24"/>
      <w:szCs w:val="24"/>
    </w:rPr>
  </w:style>
  <w:style w:type="paragraph" w:styleId="1">
    <w:name w:val="заголовок 1"/>
    <w:basedOn w:val="Normal"/>
    <w:next w:val="Normal"/>
    <w:qFormat/>
    <w:pPr>
      <w:keepNext w:val="true"/>
      <w:autoSpaceDE w:val="false"/>
      <w:jc w:val="center"/>
      <w:outlineLvl w:val="0"/>
    </w:pPr>
    <w:rPr>
      <w:u w:val="single"/>
    </w:rPr>
  </w:style>
  <w:style w:type="paragraph" w:styleId="22">
    <w:name w:val="заголовок 2"/>
    <w:basedOn w:val="Normal"/>
    <w:next w:val="Normal"/>
    <w:qFormat/>
    <w:pPr>
      <w:keepNext w:val="true"/>
      <w:autoSpaceDE w:val="false"/>
      <w:jc w:val="center"/>
      <w:outlineLvl w:val="1"/>
    </w:pPr>
    <w:rPr>
      <w:b/>
      <w:bCs/>
    </w:rPr>
  </w:style>
  <w:style w:type="paragraph" w:styleId="32">
    <w:name w:val="заголовок 3"/>
    <w:basedOn w:val="Normal"/>
    <w:next w:val="Normal"/>
    <w:qFormat/>
    <w:pPr>
      <w:keepNext w:val="true"/>
      <w:autoSpaceDE w:val="false"/>
      <w:jc w:val="center"/>
      <w:outlineLvl w:val="2"/>
    </w:pPr>
    <w:rPr>
      <w:b/>
      <w:bCs/>
      <w:sz w:val="24"/>
      <w:szCs w:val="24"/>
    </w:rPr>
  </w:style>
  <w:style w:type="paragraph" w:styleId="4">
    <w:name w:val="заголовок 4"/>
    <w:basedOn w:val="Normal"/>
    <w:next w:val="Normal"/>
    <w:qFormat/>
    <w:pPr>
      <w:keepNext w:val="true"/>
      <w:autoSpaceDE w:val="false"/>
      <w:outlineLvl w:val="3"/>
    </w:pPr>
    <w:rPr>
      <w:b/>
      <w:bCs/>
      <w:sz w:val="24"/>
      <w:szCs w:val="24"/>
    </w:rPr>
  </w:style>
  <w:style w:type="paragraph" w:styleId="5">
    <w:name w:val="заголовок 5"/>
    <w:basedOn w:val="Normal"/>
    <w:next w:val="Normal"/>
    <w:qFormat/>
    <w:pPr>
      <w:keepNext w:val="true"/>
      <w:autoSpaceDE w:val="false"/>
      <w:jc w:val="center"/>
      <w:outlineLvl w:val="4"/>
    </w:pPr>
    <w:rPr>
      <w:sz w:val="24"/>
      <w:szCs w:val="24"/>
    </w:rPr>
  </w:style>
  <w:style w:type="paragraph" w:styleId="6">
    <w:name w:val="заголовок 6"/>
    <w:basedOn w:val="Normal"/>
    <w:next w:val="Normal"/>
    <w:qFormat/>
    <w:pPr>
      <w:keepNext w:val="true"/>
      <w:autoSpaceDE w:val="false"/>
      <w:jc w:val="right"/>
      <w:outlineLvl w:val="5"/>
    </w:pPr>
    <w:rPr>
      <w:sz w:val="24"/>
      <w:szCs w:val="24"/>
    </w:rPr>
  </w:style>
  <w:style w:type="paragraph" w:styleId="7">
    <w:name w:val="заголовок 7"/>
    <w:basedOn w:val="Normal"/>
    <w:next w:val="Normal"/>
    <w:qFormat/>
    <w:pPr>
      <w:keepNext w:val="true"/>
      <w:autoSpaceDE w:val="false"/>
      <w:outlineLvl w:val="6"/>
    </w:pPr>
    <w:rPr>
      <w:sz w:val="24"/>
      <w:szCs w:val="24"/>
    </w:rPr>
  </w:style>
  <w:style w:type="paragraph" w:styleId="FR4">
    <w:name w:val="FR4"/>
    <w:qFormat/>
    <w:pPr>
      <w:widowControl w:val="false"/>
      <w:autoSpaceDE w:val="false"/>
      <w:bidi w:val="0"/>
      <w:spacing w:lineRule="auto" w:line="259"/>
      <w:ind w:firstLine="300"/>
      <w:jc w:val="both"/>
    </w:pPr>
    <w:rPr>
      <w:rFonts w:ascii="Arial" w:hAnsi="Arial" w:eastAsia="Times New Roman" w:cs="Arial"/>
      <w:b/>
      <w:bCs/>
      <w:color w:val="auto"/>
      <w:sz w:val="18"/>
      <w:szCs w:val="18"/>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12"/>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7:41:00Z</dcterms:created>
  <dc:creator>Алмазов Борис Александрович</dc:creator>
  <dc:description/>
  <dc:language>en-US</dc:language>
  <cp:lastModifiedBy>all</cp:lastModifiedBy>
  <cp:lastPrinted>2003-01-29T14:53:00Z</cp:lastPrinted>
  <dcterms:modified xsi:type="dcterms:W3CDTF">2005-06-06T18:04:00Z</dcterms:modified>
  <cp:revision>373</cp:revision>
  <dc:subject/>
  <dc:title>Борис Алмазов</dc:title>
</cp:coreProperties>
</file>